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66.jpeg" ContentType="image/jpeg"/>
  <Override PartName="/word/media/image57.png" ContentType="image/png"/>
  <Override PartName="/word/media/image56.png" ContentType="image/png"/>
  <Override PartName="/word/media/image40.jpeg" ContentType="image/jpeg"/>
  <Override PartName="/word/media/image53.jpeg" ContentType="image/jpeg"/>
  <Override PartName="/word/media/image51.png" ContentType="image/png"/>
  <Override PartName="/word/media/image46.jpeg" ContentType="image/jpeg"/>
  <Override PartName="/word/media/image58.png" ContentType="image/png"/>
  <Override PartName="/word/media/image55.png" ContentType="image/png"/>
  <Override PartName="/word/media/image20.jpeg" ContentType="image/jpeg"/>
  <Override PartName="/word/media/image45.jpeg" ContentType="image/jpeg"/>
  <Override PartName="/word/media/image48.png" ContentType="image/png"/>
  <Override PartName="/word/media/image44.jpeg" ContentType="image/jpeg"/>
  <Override PartName="/word/media/image42.png" ContentType="image/png"/>
  <Override PartName="/word/media/image52.png" ContentType="image/png"/>
  <Override PartName="/word/media/image50.jpeg" ContentType="image/jpeg"/>
  <Override PartName="/word/media/image27.jpeg" ContentType="image/jpeg"/>
  <Override PartName="/word/media/image10.png" ContentType="image/png"/>
  <Override PartName="/word/media/image47.png" ContentType="image/png"/>
  <Override PartName="/word/media/image54.png" ContentType="image/png"/>
  <Override PartName="/word/media/image41.jpeg" ContentType="image/jpeg"/>
  <Override PartName="/word/media/image14.jpeg" ContentType="image/jpeg"/>
  <Override PartName="/word/media/image49.jpeg" ContentType="image/jpeg"/>
  <Override PartName="/word/media/image12.png" ContentType="image/png"/>
  <Override PartName="/word/media/image23.jpeg" ContentType="image/jpeg"/>
  <Override PartName="/word/media/image73.png" ContentType="image/png"/>
  <Override PartName="/word/media/image24.png" ContentType="image/png"/>
  <Override PartName="/word/media/image71.png" ContentType="image/png"/>
  <Override PartName="/word/media/image69.jpeg" ContentType="image/jpeg"/>
  <Override PartName="/word/media/image70.png" ContentType="image/png"/>
  <Override PartName="/word/media/image64.jpeg" ContentType="image/jpeg"/>
  <Override PartName="/word/media/image38.jpeg" ContentType="image/jpeg"/>
  <Override PartName="/word/media/image68.png" ContentType="image/png"/>
  <Override PartName="/word/media/image31.png" ContentType="image/png"/>
  <Override PartName="/word/media/image22.jpeg" ContentType="image/jpeg"/>
  <Override PartName="/word/media/image67.png" ContentType="image/png"/>
  <Override PartName="/word/media/image60.jpeg" ContentType="image/jpeg"/>
  <Override PartName="/word/media/image30.png" ContentType="image/png"/>
  <Override PartName="/word/media/image65.png" ContentType="image/png"/>
  <Override PartName="/word/media/image1.jpeg" ContentType="image/jpeg"/>
  <Override PartName="/word/media/image21.png" ContentType="image/png"/>
  <Override PartName="/word/media/image62.jpeg" ContentType="image/jpeg"/>
  <Override PartName="/word/media/image19.png" ContentType="image/png"/>
  <Override PartName="/word/media/image63.png" ContentType="image/png"/>
  <Override PartName="/word/media/image61.jpeg" ContentType="image/jpeg"/>
  <Override PartName="/word/media/image74.png" ContentType="image/png"/>
  <Override PartName="/word/media/image25.png" ContentType="image/png"/>
  <Override PartName="/word/media/image72.jpeg" ContentType="image/jpeg"/>
  <Override PartName="/word/media/image2.png" ContentType="image/png"/>
  <Override PartName="/word/media/image3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34.png" ContentType="image/png"/>
  <Override PartName="/word/media/image16.png" ContentType="image/png"/>
  <Override PartName="/word/media/image7.jpeg" ContentType="image/jpeg"/>
  <Override PartName="/word/media/image4.png" ContentType="image/png"/>
  <Override PartName="/word/media/image29.jpeg" ContentType="image/jpeg"/>
  <Override PartName="/word/media/image35.png" ContentType="image/png"/>
  <Override PartName="/word/media/image43.jpeg" ContentType="image/jpeg"/>
  <Override PartName="/word/media/image26.png" ContentType="image/png"/>
  <Override PartName="/word/media/image8.jpeg" ContentType="image/jpeg"/>
  <Override PartName="/word/media/image5.png" ContentType="image/png"/>
  <Override PartName="/word/media/image39.jpeg" ContentType="image/jpeg"/>
  <Override PartName="/word/media/image17.png" ContentType="image/png"/>
  <Override PartName="/word/media/image13.jpeg" ContentType="image/jpeg"/>
  <Override PartName="/word/media/image11.jpeg" ContentType="image/jpeg"/>
  <Override PartName="/word/media/image28.jpeg" ContentType="image/jpeg"/>
  <Override PartName="/word/media/image6.png" ContentType="image/png"/>
  <Override PartName="/word/media/image18.png" ContentType="image/png"/>
  <Override PartName="/word/media/image36.png" ContentType="image/png"/>
  <Override PartName="/word/media/image9.jpeg" ContentType="image/jpe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класс по классификации И.И.Артоболевского имеет изображенная кинематическая п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235325</wp:posOffset>
                </wp:positionH>
                <wp:positionV relativeFrom="paragraph">
                  <wp:posOffset>93980</wp:posOffset>
                </wp:positionV>
                <wp:extent cx="1237615" cy="1012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6980" cy="1011555"/>
                                  <wp:effectExtent l="0" t="0" r="0" b="0"/>
                                  <wp:docPr id="2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36" r="-2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9.7pt;mso-wrap-distance-left:504pt;mso-wrap-distance-right:504pt;mso-wrap-distance-top:0pt;mso-wrap-distance-bottom:0pt;margin-top:7.4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6980" cy="1011555"/>
                            <wp:effectExtent l="0" t="0" r="0" b="0"/>
                            <wp:docPr id="3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36" r="-2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>1 – 1-й, 2 - 2-й, 3 - 3-й, 4 - 4-й, 5 - 5-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й вид движения совершает звено называемое шату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озвратно-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2-го класса 3-го ви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985" cy="1085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1590" cy="11182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994410</wp:posOffset>
                </wp:positionV>
                <wp:extent cx="325755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8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85900</wp:posOffset>
                </wp:positionH>
                <wp:positionV relativeFrom="paragraph">
                  <wp:posOffset>994410</wp:posOffset>
                </wp:positionV>
                <wp:extent cx="32575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8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28900</wp:posOffset>
                </wp:positionH>
                <wp:positionV relativeFrom="paragraph">
                  <wp:posOffset>1108710</wp:posOffset>
                </wp:positionV>
                <wp:extent cx="32575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7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86200</wp:posOffset>
                </wp:positionH>
                <wp:positionV relativeFrom="paragraph">
                  <wp:posOffset>1108710</wp:posOffset>
                </wp:positionV>
                <wp:extent cx="32575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7.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880110</wp:posOffset>
                </wp:positionV>
                <wp:extent cx="325755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9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8900</wp:posOffset>
                </wp:positionH>
                <wp:positionV relativeFrom="paragraph">
                  <wp:posOffset>1108710</wp:posOffset>
                </wp:positionV>
                <wp:extent cx="325755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7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28900</wp:posOffset>
                </wp:positionH>
                <wp:positionV relativeFrom="paragraph">
                  <wp:posOffset>1108710</wp:posOffset>
                </wp:positionV>
                <wp:extent cx="32575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7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а; 2-б; 3-в; 4-г; 5-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91160</wp:posOffset>
                </wp:positionH>
                <wp:positionV relativeFrom="paragraph">
                  <wp:posOffset>752475</wp:posOffset>
                </wp:positionV>
                <wp:extent cx="43180" cy="8636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6">
                              <a:moveTo>
                                <a:pt x="68" y="0"/>
                              </a:moveTo>
                              <a:lnTo>
                                <a:pt x="0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6" path="m68,0l0,136e" stroked="t" o:allowincell="f" style="position:absolute;margin-left:30.8pt;margin-top:59.25pt;width:3.35pt;height:6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045335</wp:posOffset>
                </wp:positionH>
                <wp:positionV relativeFrom="paragraph">
                  <wp:posOffset>706755</wp:posOffset>
                </wp:positionV>
                <wp:extent cx="4445" cy="81280"/>
                <wp:effectExtent l="5715" t="5080" r="5080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8">
                              <a:moveTo>
                                <a:pt x="7" y="0"/>
                              </a:moveTo>
                              <a:lnTo>
                                <a:pt x="0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8" path="m7,0l0,128e" stroked="t" o:allowincell="f" style="position:absolute;margin-left:161.05pt;margin-top:55.65pt;width:0.3pt;height:6.3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604260</wp:posOffset>
                </wp:positionH>
                <wp:positionV relativeFrom="paragraph">
                  <wp:posOffset>699135</wp:posOffset>
                </wp:positionV>
                <wp:extent cx="11430" cy="79375"/>
                <wp:effectExtent l="5080" t="5715" r="571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25">
                              <a:moveTo>
                                <a:pt x="0" y="0"/>
                              </a:moveTo>
                              <a:lnTo>
                                <a:pt x="18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25" path="m0,0l18,125e" stroked="t" o:allowincell="f" style="position:absolute;margin-left:283.8pt;margin-top:55.05pt;width:0.85pt;height:6.2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t>4. Укажите правильный вариант замены высшей кинематической па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66700</wp:posOffset>
                </wp:positionH>
                <wp:positionV relativeFrom="paragraph">
                  <wp:posOffset>752475</wp:posOffset>
                </wp:positionV>
                <wp:extent cx="304800" cy="2844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4pt;mso-wrap-distance-left:9.05pt;mso-wrap-distance-right:9.05pt;mso-wrap-distance-top:0pt;mso-wrap-distance-bottom:0pt;margin-top:59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912620</wp:posOffset>
                </wp:positionH>
                <wp:positionV relativeFrom="paragraph">
                  <wp:posOffset>706755</wp:posOffset>
                </wp:positionV>
                <wp:extent cx="304800" cy="2844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4pt;mso-wrap-distance-left:9.05pt;mso-wrap-distance-right:9.05pt;mso-wrap-distance-top:0pt;mso-wrap-distance-bottom:0pt;margin-top:55.65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497580</wp:posOffset>
                </wp:positionH>
                <wp:positionV relativeFrom="paragraph">
                  <wp:posOffset>653415</wp:posOffset>
                </wp:positionV>
                <wp:extent cx="304800" cy="2844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4pt;mso-wrap-distance-left:9.05pt;mso-wrap-distance-right:9.05pt;mso-wrap-distance-top:0pt;mso-wrap-distance-bottom:0pt;margin-top:51.45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46">
            <wp:simplePos x="0" y="0"/>
            <wp:positionH relativeFrom="margin">
              <wp:posOffset>114300</wp:posOffset>
            </wp:positionH>
            <wp:positionV relativeFrom="paragraph">
              <wp:posOffset>220345</wp:posOffset>
            </wp:positionV>
            <wp:extent cx="745490" cy="900430"/>
            <wp:effectExtent l="0" t="0" r="0" b="0"/>
            <wp:wrapTopAndBottom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47">
            <wp:simplePos x="0" y="0"/>
            <wp:positionH relativeFrom="margin">
              <wp:posOffset>1714500</wp:posOffset>
            </wp:positionH>
            <wp:positionV relativeFrom="paragraph">
              <wp:posOffset>220345</wp:posOffset>
            </wp:positionV>
            <wp:extent cx="775335" cy="922020"/>
            <wp:effectExtent l="0" t="0" r="0" b="0"/>
            <wp:wrapTopAndBottom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48">
            <wp:simplePos x="0" y="0"/>
            <wp:positionH relativeFrom="margin">
              <wp:posOffset>3314700</wp:posOffset>
            </wp:positionH>
            <wp:positionV relativeFrom="paragraph">
              <wp:posOffset>106045</wp:posOffset>
            </wp:positionV>
            <wp:extent cx="1094740" cy="997585"/>
            <wp:effectExtent l="0" t="0" r="0" b="0"/>
            <wp:wrapTopAndBottom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49">
            <wp:simplePos x="0" y="0"/>
            <wp:positionH relativeFrom="margin">
              <wp:posOffset>5029200</wp:posOffset>
            </wp:positionH>
            <wp:positionV relativeFrom="paragraph">
              <wp:posOffset>220345</wp:posOffset>
            </wp:positionV>
            <wp:extent cx="817245" cy="859155"/>
            <wp:effectExtent l="0" t="0" r="0" b="0"/>
            <wp:wrapTopAndBottom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295900</wp:posOffset>
                </wp:positionH>
                <wp:positionV relativeFrom="paragraph">
                  <wp:posOffset>686435</wp:posOffset>
                </wp:positionV>
                <wp:extent cx="70485" cy="29210"/>
                <wp:effectExtent l="5715" t="5080" r="444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46">
                              <a:moveTo>
                                <a:pt x="111" y="0"/>
                              </a:move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46" path="m111,0l0,46e" stroked="t" o:allowincell="f" style="position:absolute;margin-left:417pt;margin-top:54.05pt;width:5.5pt;height:2.2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</wp:posOffset>
                </wp:positionH>
                <wp:positionV relativeFrom="paragraph">
                  <wp:posOffset>1020445</wp:posOffset>
                </wp:positionV>
                <wp:extent cx="325755" cy="2286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0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28800</wp:posOffset>
                </wp:positionH>
                <wp:positionV relativeFrom="paragraph">
                  <wp:posOffset>1020445</wp:posOffset>
                </wp:positionV>
                <wp:extent cx="325755" cy="2286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0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71900</wp:posOffset>
                </wp:positionH>
                <wp:positionV relativeFrom="paragraph">
                  <wp:posOffset>1020445</wp:posOffset>
                </wp:positionV>
                <wp:extent cx="325755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0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57800</wp:posOffset>
                </wp:positionH>
                <wp:positionV relativeFrom="paragraph">
                  <wp:posOffset>1020445</wp:posOffset>
                </wp:positionV>
                <wp:extent cx="325755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0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5269230</wp:posOffset>
                </wp:positionH>
                <wp:positionV relativeFrom="paragraph">
                  <wp:posOffset>589915</wp:posOffset>
                </wp:positionV>
                <wp:extent cx="304800" cy="2844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4pt;mso-wrap-distance-left:9.05pt;mso-wrap-distance-right:9.05pt;mso-wrap-distance-top:0pt;mso-wrap-distance-bottom:0pt;margin-top:46.45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 2-б;  3-в;  4-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22">
            <wp:simplePos x="0" y="0"/>
            <wp:positionH relativeFrom="margin">
              <wp:posOffset>-228600</wp:posOffset>
            </wp:positionH>
            <wp:positionV relativeFrom="paragraph">
              <wp:posOffset>505460</wp:posOffset>
            </wp:positionV>
            <wp:extent cx="748665" cy="630555"/>
            <wp:effectExtent l="0" t="0" r="0" b="0"/>
            <wp:wrapTopAndBottom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3">
            <wp:simplePos x="0" y="0"/>
            <wp:positionH relativeFrom="page">
              <wp:posOffset>1520190</wp:posOffset>
            </wp:positionH>
            <wp:positionV relativeFrom="paragraph">
              <wp:posOffset>505460</wp:posOffset>
            </wp:positionV>
            <wp:extent cx="746125" cy="636270"/>
            <wp:effectExtent l="0" t="0" r="0" b="0"/>
            <wp:wrapTopAndBottom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4">
            <wp:simplePos x="0" y="0"/>
            <wp:positionH relativeFrom="margin">
              <wp:posOffset>1714500</wp:posOffset>
            </wp:positionH>
            <wp:positionV relativeFrom="paragraph">
              <wp:posOffset>505460</wp:posOffset>
            </wp:positionV>
            <wp:extent cx="741045" cy="63500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5">
            <wp:simplePos x="0" y="0"/>
            <wp:positionH relativeFrom="page">
              <wp:posOffset>3463290</wp:posOffset>
            </wp:positionH>
            <wp:positionV relativeFrom="paragraph">
              <wp:posOffset>505460</wp:posOffset>
            </wp:positionV>
            <wp:extent cx="752475" cy="610870"/>
            <wp:effectExtent l="0" t="0" r="0" b="0"/>
            <wp:wrapTopAndBottom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6">
            <wp:simplePos x="0" y="0"/>
            <wp:positionH relativeFrom="margin">
              <wp:posOffset>3657600</wp:posOffset>
            </wp:positionH>
            <wp:positionV relativeFrom="paragraph">
              <wp:posOffset>505460</wp:posOffset>
            </wp:positionV>
            <wp:extent cx="694690" cy="694690"/>
            <wp:effectExtent l="0" t="0" r="0" b="0"/>
            <wp:wrapTopAndBottom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7">
            <wp:simplePos x="0" y="0"/>
            <wp:positionH relativeFrom="page">
              <wp:posOffset>6320790</wp:posOffset>
            </wp:positionH>
            <wp:positionV relativeFrom="paragraph">
              <wp:posOffset>619760</wp:posOffset>
            </wp:positionV>
            <wp:extent cx="867410" cy="403225"/>
            <wp:effectExtent l="0" t="0" r="0" b="0"/>
            <wp:wrapTopAndBottom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9">
            <wp:simplePos x="0" y="0"/>
            <wp:positionH relativeFrom="page">
              <wp:posOffset>5177790</wp:posOffset>
            </wp:positionH>
            <wp:positionV relativeFrom="paragraph">
              <wp:posOffset>505460</wp:posOffset>
            </wp:positionV>
            <wp:extent cx="979170" cy="801370"/>
            <wp:effectExtent l="0" t="0" r="0" b="0"/>
            <wp:wrapTopAndBottom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 Укажите вращательную кинематическую пару 5-го класса по классификации И.И.Артоболев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573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00400</wp:posOffset>
                </wp:positionH>
                <wp:positionV relativeFrom="paragraph">
                  <wp:posOffset>391160</wp:posOffset>
                </wp:positionV>
                <wp:extent cx="342900" cy="2286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29100</wp:posOffset>
                </wp:positionH>
                <wp:positionV relativeFrom="paragraph">
                  <wp:posOffset>391160</wp:posOffset>
                </wp:positionV>
                <wp:extent cx="342900" cy="2286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29200</wp:posOffset>
                </wp:positionH>
                <wp:positionV relativeFrom="paragraph">
                  <wp:posOffset>391160</wp:posOffset>
                </wp:positionV>
                <wp:extent cx="228600" cy="2286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1722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391160</wp:posOffset>
                </wp:positionV>
                <wp:extent cx="3429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2-б; 3-в; 4-г; 5-д; 6-е; 7-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ражает число, получаемое в результате расчета степени подвижности по формуле П.Л.Чебыш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промежуточных звеньев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входных звеньев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возможных относительных движений входно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звеньев, совершающих вращ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 звеньев, совершающих поступ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личество пассивных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863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545" cy="395605"/>
            <wp:effectExtent l="0" t="0" r="0" b="0"/>
            <wp:docPr id="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21005" cy="553720"/>
            <wp:effectExtent l="0" t="0" r="0" b="0"/>
            <wp:docPr id="5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9620" cy="661670"/>
            <wp:effectExtent l="0" t="0" r="0" b="0"/>
            <wp:docPr id="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-б;  2-в;  3-а; 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61">
            <wp:simplePos x="0" y="0"/>
            <wp:positionH relativeFrom="margin">
              <wp:posOffset>114300</wp:posOffset>
            </wp:positionH>
            <wp:positionV relativeFrom="paragraph">
              <wp:posOffset>445770</wp:posOffset>
            </wp:positionV>
            <wp:extent cx="1163955" cy="914400"/>
            <wp:effectExtent l="0" t="0" r="0" b="0"/>
            <wp:wrapTopAndBottom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62">
            <wp:simplePos x="0" y="0"/>
            <wp:positionH relativeFrom="margin">
              <wp:posOffset>1714500</wp:posOffset>
            </wp:positionH>
            <wp:positionV relativeFrom="paragraph">
              <wp:posOffset>356235</wp:posOffset>
            </wp:positionV>
            <wp:extent cx="942340" cy="817245"/>
            <wp:effectExtent l="0" t="0" r="0" b="0"/>
            <wp:wrapTopAndBottom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3">
            <wp:simplePos x="0" y="0"/>
            <wp:positionH relativeFrom="margin">
              <wp:posOffset>3314700</wp:posOffset>
            </wp:positionH>
            <wp:positionV relativeFrom="paragraph">
              <wp:posOffset>241935</wp:posOffset>
            </wp:positionV>
            <wp:extent cx="1066800" cy="942340"/>
            <wp:effectExtent l="0" t="0" r="0" b="0"/>
            <wp:wrapTopAndBottom/>
            <wp:docPr id="5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4">
            <wp:simplePos x="0" y="0"/>
            <wp:positionH relativeFrom="margin">
              <wp:posOffset>4914900</wp:posOffset>
            </wp:positionH>
            <wp:positionV relativeFrom="paragraph">
              <wp:posOffset>241935</wp:posOffset>
            </wp:positionV>
            <wp:extent cx="789940" cy="831215"/>
            <wp:effectExtent l="0" t="0" r="0" b="0"/>
            <wp:wrapTopAndBottom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 2-б;  3-г;  4-д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69">
            <wp:simplePos x="0" y="0"/>
            <wp:positionH relativeFrom="margin">
              <wp:posOffset>0</wp:posOffset>
            </wp:positionH>
            <wp:positionV relativeFrom="paragraph">
              <wp:posOffset>619760</wp:posOffset>
            </wp:positionV>
            <wp:extent cx="748665" cy="630555"/>
            <wp:effectExtent l="0" t="0" r="0" b="0"/>
            <wp:wrapTopAndBottom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 Укажите вращательную кинематическую пару 5-го класса по классификации И.И.Артоболевског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86000</wp:posOffset>
                </wp:positionH>
                <wp:positionV relativeFrom="paragraph">
                  <wp:posOffset>391160</wp:posOffset>
                </wp:positionV>
                <wp:extent cx="342900" cy="2286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70">
            <wp:simplePos x="0" y="0"/>
            <wp:positionH relativeFrom="page">
              <wp:posOffset>1672590</wp:posOffset>
            </wp:positionH>
            <wp:positionV relativeFrom="paragraph">
              <wp:posOffset>248920</wp:posOffset>
            </wp:positionV>
            <wp:extent cx="746125" cy="636270"/>
            <wp:effectExtent l="0" t="0" r="0" b="0"/>
            <wp:wrapTopAndBottom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2">
            <wp:simplePos x="0" y="0"/>
            <wp:positionH relativeFrom="margin">
              <wp:posOffset>1866900</wp:posOffset>
            </wp:positionH>
            <wp:positionV relativeFrom="paragraph">
              <wp:posOffset>248920</wp:posOffset>
            </wp:positionV>
            <wp:extent cx="741045" cy="635000"/>
            <wp:effectExtent l="0" t="0" r="0" b="0"/>
            <wp:wrapTopAndBottom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3">
            <wp:simplePos x="0" y="0"/>
            <wp:positionH relativeFrom="page">
              <wp:posOffset>3615690</wp:posOffset>
            </wp:positionH>
            <wp:positionV relativeFrom="paragraph">
              <wp:posOffset>248920</wp:posOffset>
            </wp:positionV>
            <wp:extent cx="752475" cy="610870"/>
            <wp:effectExtent l="0" t="0" r="0" b="0"/>
            <wp:wrapTopAndBottom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5">
            <wp:simplePos x="0" y="0"/>
            <wp:positionH relativeFrom="margin">
              <wp:posOffset>3810000</wp:posOffset>
            </wp:positionH>
            <wp:positionV relativeFrom="paragraph">
              <wp:posOffset>248920</wp:posOffset>
            </wp:positionV>
            <wp:extent cx="694690" cy="694690"/>
            <wp:effectExtent l="0" t="0" r="0" b="0"/>
            <wp:wrapTopAndBottom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8">
            <wp:simplePos x="0" y="0"/>
            <wp:positionH relativeFrom="page">
              <wp:posOffset>5330190</wp:posOffset>
            </wp:positionH>
            <wp:positionV relativeFrom="paragraph">
              <wp:posOffset>248920</wp:posOffset>
            </wp:positionV>
            <wp:extent cx="979170" cy="801370"/>
            <wp:effectExtent l="0" t="0" r="0" b="0"/>
            <wp:wrapTopAndBottom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0">
            <wp:simplePos x="0" y="0"/>
            <wp:positionH relativeFrom="page">
              <wp:posOffset>6473190</wp:posOffset>
            </wp:positionH>
            <wp:positionV relativeFrom="paragraph">
              <wp:posOffset>363220</wp:posOffset>
            </wp:positionV>
            <wp:extent cx="867410" cy="403225"/>
            <wp:effectExtent l="0" t="0" r="0" b="0"/>
            <wp:wrapTopAndBottom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861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057900</wp:posOffset>
                </wp:positionH>
                <wp:positionV relativeFrom="paragraph">
                  <wp:posOffset>210820</wp:posOffset>
                </wp:positionV>
                <wp:extent cx="342900" cy="22860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б; 2-в; 3-г; 4-е; 5-ж; 6-а; 7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ражает «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» в формуле П.Л.Чебыше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звеньев, соединя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пар 4-го класса в кинематическ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условий связей, накладыва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степеней свободы звеньев, соединя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3-го класса 4-го порядка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6485" cy="1002665"/>
            <wp:effectExtent l="0" t="0" r="0" b="0"/>
            <wp:docPr id="7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323975" cy="734695"/>
            <wp:effectExtent l="0" t="0" r="0" b="0"/>
            <wp:docPr id="8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28800</wp:posOffset>
                </wp:positionH>
                <wp:positionV relativeFrom="paragraph">
                  <wp:posOffset>327025</wp:posOffset>
                </wp:positionV>
                <wp:extent cx="342900" cy="2286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342900" cy="228600"/>
                <wp:effectExtent l="0" t="0" r="0" b="0"/>
                <wp:wrapNone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98">
            <wp:simplePos x="0" y="0"/>
            <wp:positionH relativeFrom="margin">
              <wp:posOffset>342900</wp:posOffset>
            </wp:positionH>
            <wp:positionV relativeFrom="paragraph">
              <wp:posOffset>424815</wp:posOffset>
            </wp:positionV>
            <wp:extent cx="886460" cy="886460"/>
            <wp:effectExtent l="0" t="0" r="0" b="0"/>
            <wp:wrapTopAndBottom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00">
            <wp:simplePos x="0" y="0"/>
            <wp:positionH relativeFrom="margin">
              <wp:posOffset>1828800</wp:posOffset>
            </wp:positionH>
            <wp:positionV relativeFrom="paragraph">
              <wp:posOffset>247015</wp:posOffset>
            </wp:positionV>
            <wp:extent cx="1066800" cy="942340"/>
            <wp:effectExtent l="0" t="0" r="0" b="0"/>
            <wp:wrapTopAndBottom/>
            <wp:docPr id="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2">
            <wp:simplePos x="0" y="0"/>
            <wp:positionH relativeFrom="margin">
              <wp:posOffset>3429000</wp:posOffset>
            </wp:positionH>
            <wp:positionV relativeFrom="paragraph">
              <wp:posOffset>361315</wp:posOffset>
            </wp:positionV>
            <wp:extent cx="720725" cy="762000"/>
            <wp:effectExtent l="0" t="0" r="0" b="0"/>
            <wp:wrapTopAndBottom/>
            <wp:docPr id="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4">
            <wp:simplePos x="0" y="0"/>
            <wp:positionH relativeFrom="margin">
              <wp:posOffset>5029200</wp:posOffset>
            </wp:positionH>
            <wp:positionV relativeFrom="paragraph">
              <wp:posOffset>361315</wp:posOffset>
            </wp:positionV>
            <wp:extent cx="789940" cy="831215"/>
            <wp:effectExtent l="0" t="0" r="0" b="0"/>
            <wp:wrapTopAndBottom/>
            <wp:docPr id="8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7200</wp:posOffset>
                </wp:positionH>
                <wp:positionV relativeFrom="paragraph">
                  <wp:posOffset>842645</wp:posOffset>
                </wp:positionV>
                <wp:extent cx="342900" cy="22860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43100</wp:posOffset>
                </wp:positionH>
                <wp:positionV relativeFrom="paragraph">
                  <wp:posOffset>956945</wp:posOffset>
                </wp:positionV>
                <wp:extent cx="342900" cy="22860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57600</wp:posOffset>
                </wp:positionH>
                <wp:positionV relativeFrom="paragraph">
                  <wp:posOffset>842645</wp:posOffset>
                </wp:positionV>
                <wp:extent cx="342900" cy="2286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143500</wp:posOffset>
                </wp:positionH>
                <wp:positionV relativeFrom="paragraph">
                  <wp:posOffset>956945</wp:posOffset>
                </wp:positionV>
                <wp:extent cx="342900" cy="22860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5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4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310">
            <wp:simplePos x="0" y="0"/>
            <wp:positionH relativeFrom="margin">
              <wp:posOffset>-114300</wp:posOffset>
            </wp:positionH>
            <wp:positionV relativeFrom="paragraph">
              <wp:posOffset>619760</wp:posOffset>
            </wp:positionV>
            <wp:extent cx="748665" cy="630555"/>
            <wp:effectExtent l="0" t="0" r="0" b="0"/>
            <wp:wrapTopAndBottom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1">
            <wp:simplePos x="0" y="0"/>
            <wp:positionH relativeFrom="page">
              <wp:posOffset>1520190</wp:posOffset>
            </wp:positionH>
            <wp:positionV relativeFrom="paragraph">
              <wp:posOffset>619760</wp:posOffset>
            </wp:positionV>
            <wp:extent cx="746125" cy="636270"/>
            <wp:effectExtent l="0" t="0" r="0" b="0"/>
            <wp:wrapTopAndBottom/>
            <wp:docPr id="9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2">
            <wp:simplePos x="0" y="0"/>
            <wp:positionH relativeFrom="margin">
              <wp:posOffset>1714500</wp:posOffset>
            </wp:positionH>
            <wp:positionV relativeFrom="paragraph">
              <wp:posOffset>619760</wp:posOffset>
            </wp:positionV>
            <wp:extent cx="741045" cy="635000"/>
            <wp:effectExtent l="0" t="0" r="0" b="0"/>
            <wp:wrapTopAndBottom/>
            <wp:docPr id="9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3">
            <wp:simplePos x="0" y="0"/>
            <wp:positionH relativeFrom="page">
              <wp:posOffset>3463290</wp:posOffset>
            </wp:positionH>
            <wp:positionV relativeFrom="paragraph">
              <wp:posOffset>619760</wp:posOffset>
            </wp:positionV>
            <wp:extent cx="752475" cy="610870"/>
            <wp:effectExtent l="0" t="0" r="0" b="0"/>
            <wp:wrapTopAndBottom/>
            <wp:docPr id="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5">
            <wp:simplePos x="0" y="0"/>
            <wp:positionH relativeFrom="margin">
              <wp:posOffset>3771900</wp:posOffset>
            </wp:positionH>
            <wp:positionV relativeFrom="paragraph">
              <wp:posOffset>619760</wp:posOffset>
            </wp:positionV>
            <wp:extent cx="694690" cy="694690"/>
            <wp:effectExtent l="0" t="0" r="0" b="0"/>
            <wp:wrapTopAndBottom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7">
            <wp:simplePos x="0" y="0"/>
            <wp:positionH relativeFrom="page">
              <wp:posOffset>5406390</wp:posOffset>
            </wp:positionH>
            <wp:positionV relativeFrom="paragraph">
              <wp:posOffset>505460</wp:posOffset>
            </wp:positionV>
            <wp:extent cx="979170" cy="801370"/>
            <wp:effectExtent l="0" t="0" r="0" b="0"/>
            <wp:wrapTopAndBottom/>
            <wp:docPr id="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9">
            <wp:simplePos x="0" y="0"/>
            <wp:positionH relativeFrom="page">
              <wp:posOffset>6435090</wp:posOffset>
            </wp:positionH>
            <wp:positionV relativeFrom="paragraph">
              <wp:posOffset>734060</wp:posOffset>
            </wp:positionV>
            <wp:extent cx="867410" cy="403225"/>
            <wp:effectExtent l="0" t="0" r="0" b="0"/>
            <wp:wrapTopAndBottom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 Укажите вращательную кинематическую пару 5-го класса по классификации И.И.Артоболевског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86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1430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391160</wp:posOffset>
                </wp:positionV>
                <wp:extent cx="342900" cy="22860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861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148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143500</wp:posOffset>
                </wp:positionH>
                <wp:positionV relativeFrom="paragraph">
                  <wp:posOffset>391160</wp:posOffset>
                </wp:positionV>
                <wp:extent cx="342900" cy="22860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0579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ражает число, получаемое в результате расчета степени подвижности по формуле П.Л.Чебыш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входных звеньев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выходных звеньев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возможных относительных движений входно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звеньев, совершающих вращ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 звеньев, совершающих поступ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863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545" cy="395605"/>
            <wp:effectExtent l="0" t="0" r="0" b="0"/>
            <wp:docPr id="11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21005" cy="553720"/>
            <wp:effectExtent l="0" t="0" r="0" b="0"/>
            <wp:docPr id="11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11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9620" cy="661670"/>
            <wp:effectExtent l="0" t="0" r="0" b="0"/>
            <wp:docPr id="11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37">
            <wp:simplePos x="0" y="0"/>
            <wp:positionH relativeFrom="margin">
              <wp:posOffset>1714500</wp:posOffset>
            </wp:positionH>
            <wp:positionV relativeFrom="paragraph">
              <wp:posOffset>356235</wp:posOffset>
            </wp:positionV>
            <wp:extent cx="942340" cy="817245"/>
            <wp:effectExtent l="0" t="0" r="0" b="0"/>
            <wp:wrapTopAndBottom/>
            <wp:docPr id="1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9">
            <wp:simplePos x="0" y="0"/>
            <wp:positionH relativeFrom="margin">
              <wp:posOffset>3314700</wp:posOffset>
            </wp:positionH>
            <wp:positionV relativeFrom="paragraph">
              <wp:posOffset>241935</wp:posOffset>
            </wp:positionV>
            <wp:extent cx="1066800" cy="942340"/>
            <wp:effectExtent l="0" t="0" r="0" b="0"/>
            <wp:wrapTopAndBottom/>
            <wp:docPr id="1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0">
            <wp:simplePos x="0" y="0"/>
            <wp:positionH relativeFrom="margin">
              <wp:posOffset>4914900</wp:posOffset>
            </wp:positionH>
            <wp:positionV relativeFrom="paragraph">
              <wp:posOffset>241935</wp:posOffset>
            </wp:positionV>
            <wp:extent cx="789940" cy="831215"/>
            <wp:effectExtent l="0" t="0" r="0" b="0"/>
            <wp:wrapTopAndBottom/>
            <wp:docPr id="11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9">
            <wp:simplePos x="0" y="0"/>
            <wp:positionH relativeFrom="margin">
              <wp:posOffset>228600</wp:posOffset>
            </wp:positionH>
            <wp:positionV relativeFrom="paragraph">
              <wp:posOffset>386715</wp:posOffset>
            </wp:positionV>
            <wp:extent cx="1163955" cy="914400"/>
            <wp:effectExtent l="0" t="0" r="0" b="0"/>
            <wp:wrapTopAndBottom/>
            <wp:docPr id="1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12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1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инематическую пару 4-го класса по классификации И.И.Артоболевско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124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125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сложную, плоскую, замкнутую кинематическую цеп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325755" cy="228600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2135" cy="998220"/>
            <wp:effectExtent l="0" t="0" r="0" b="0"/>
            <wp:docPr id="12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36955" cy="683895"/>
            <wp:effectExtent l="0" t="0" r="0" b="0"/>
            <wp:docPr id="12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4450" cy="729615"/>
            <wp:effectExtent l="0" t="0" r="0" b="0"/>
            <wp:docPr id="12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33475" cy="702945"/>
            <wp:effectExtent l="0" t="0" r="0" b="0"/>
            <wp:docPr id="13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60475" cy="652145"/>
            <wp:effectExtent l="0" t="0" r="0" b="0"/>
            <wp:docPr id="13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25755" cy="228600"/>
                <wp:effectExtent l="0" t="0" r="0" b="0"/>
                <wp:wrapNone/>
                <wp:docPr id="1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2291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1435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861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5720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330" cy="569595"/>
            <wp:effectExtent l="0" t="0" r="0" b="0"/>
            <wp:docPr id="13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/>
        <w:drawing>
          <wp:inline distT="0" distB="0" distL="0" distR="0">
            <wp:extent cx="960755" cy="602615"/>
            <wp:effectExtent l="0" t="0" r="0" b="0"/>
            <wp:docPr id="13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63930" cy="806450"/>
            <wp:effectExtent l="0" t="0" r="0" b="0"/>
            <wp:docPr id="14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7355" cy="586740"/>
            <wp:effectExtent l="0" t="0" r="0" b="0"/>
            <wp:docPr id="14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60">
            <wp:simplePos x="0" y="0"/>
            <wp:positionH relativeFrom="margin">
              <wp:posOffset>228600</wp:posOffset>
            </wp:positionH>
            <wp:positionV relativeFrom="paragraph">
              <wp:posOffset>628015</wp:posOffset>
            </wp:positionV>
            <wp:extent cx="817245" cy="734060"/>
            <wp:effectExtent l="0" t="0" r="0" b="0"/>
            <wp:wrapTopAndBottom/>
            <wp:docPr id="1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61">
            <wp:simplePos x="0" y="0"/>
            <wp:positionH relativeFrom="margin">
              <wp:posOffset>1943100</wp:posOffset>
            </wp:positionH>
            <wp:positionV relativeFrom="paragraph">
              <wp:posOffset>423545</wp:posOffset>
            </wp:positionV>
            <wp:extent cx="817245" cy="928370"/>
            <wp:effectExtent l="0" t="0" r="0" b="0"/>
            <wp:wrapTopAndBottom/>
            <wp:docPr id="1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62">
            <wp:simplePos x="0" y="0"/>
            <wp:positionH relativeFrom="margin">
              <wp:posOffset>3657600</wp:posOffset>
            </wp:positionH>
            <wp:positionV relativeFrom="paragraph">
              <wp:posOffset>309245</wp:posOffset>
            </wp:positionV>
            <wp:extent cx="762000" cy="1149985"/>
            <wp:effectExtent l="0" t="0" r="0" b="0"/>
            <wp:wrapTopAndBottom/>
            <wp:docPr id="1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63">
            <wp:simplePos x="0" y="0"/>
            <wp:positionH relativeFrom="margin">
              <wp:posOffset>5143500</wp:posOffset>
            </wp:positionH>
            <wp:positionV relativeFrom="paragraph">
              <wp:posOffset>309245</wp:posOffset>
            </wp:positionV>
            <wp:extent cx="789940" cy="831215"/>
            <wp:effectExtent l="0" t="0" r="0" b="0"/>
            <wp:wrapTopAndBottom/>
            <wp:docPr id="1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325755" cy="228600"/>
                <wp:effectExtent l="0" t="0" r="0" b="0"/>
                <wp:wrapNone/>
                <wp:docPr id="1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1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плоскую кинематическую пару 3-го класса по классификации И.И.Артоболе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1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153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154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Что выражает «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»в формуле П.Л.Чебыше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кинематических пар в кинематическ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всех звеньев в кинематическ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подвижных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степеней свободы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3-го класса 4-го порядк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342900" cy="228600"/>
                <wp:effectExtent l="0" t="0" r="0" b="0"/>
                <wp:wrapNone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1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86485" cy="100266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323975" cy="73469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1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16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0292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1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74">
            <wp:simplePos x="0" y="0"/>
            <wp:positionH relativeFrom="margin">
              <wp:posOffset>4914900</wp:posOffset>
            </wp:positionH>
            <wp:positionV relativeFrom="paragraph">
              <wp:posOffset>574040</wp:posOffset>
            </wp:positionV>
            <wp:extent cx="942340" cy="817245"/>
            <wp:effectExtent l="0" t="0" r="0" b="0"/>
            <wp:wrapTopAndBottom/>
            <wp:docPr id="1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72">
            <wp:simplePos x="0" y="0"/>
            <wp:positionH relativeFrom="margin">
              <wp:posOffset>1714500</wp:posOffset>
            </wp:positionH>
            <wp:positionV relativeFrom="paragraph">
              <wp:posOffset>255270</wp:posOffset>
            </wp:positionV>
            <wp:extent cx="692785" cy="1052830"/>
            <wp:effectExtent l="0" t="0" r="0" b="0"/>
            <wp:wrapTopAndBottom/>
            <wp:docPr id="1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73">
            <wp:simplePos x="0" y="0"/>
            <wp:positionH relativeFrom="margin">
              <wp:posOffset>3429000</wp:posOffset>
            </wp:positionH>
            <wp:positionV relativeFrom="paragraph">
              <wp:posOffset>369570</wp:posOffset>
            </wp:positionV>
            <wp:extent cx="789940" cy="831215"/>
            <wp:effectExtent l="0" t="0" r="0" b="0"/>
            <wp:wrapTopAndBottom/>
            <wp:docPr id="1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8585" distR="114935" simplePos="0" locked="0" layoutInCell="0" allowOverlap="1" relativeHeight="749">
                <wp:simplePos x="0" y="0"/>
                <wp:positionH relativeFrom="column">
                  <wp:posOffset>331470</wp:posOffset>
                </wp:positionH>
                <wp:positionV relativeFrom="paragraph">
                  <wp:posOffset>369570</wp:posOffset>
                </wp:positionV>
                <wp:extent cx="721360" cy="1243965"/>
                <wp:effectExtent l="0" t="0" r="5080" b="0"/>
                <wp:wrapTopAndBottom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243800"/>
                          <a:chOff x="0" y="0"/>
                          <a:chExt cx="721440" cy="12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280" cy="1243800"/>
                          </a:xfrm>
                        </wpg:grpSpPr>
                        <wps:wsp>
                          <wps:cNvSpPr/>
                          <wps:spPr>
                            <a:xfrm rot="16065600">
                              <a:off x="36000" y="604440"/>
                              <a:ext cx="6026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5117">
                                  <a:moveTo>
                                    <a:pt x="4134" y="218"/>
                                  </a:moveTo>
                                  <a:lnTo>
                                    <a:pt x="4135" y="218"/>
                                  </a:lnTo>
                                  <a:lnTo>
                                    <a:pt x="4115" y="248"/>
                                  </a:lnTo>
                                  <a:lnTo>
                                    <a:pt x="4115" y="248"/>
                                  </a:lnTo>
                                  <a:lnTo>
                                    <a:pt x="4134" y="218"/>
                                  </a:lnTo>
                                  <a:close/>
                                  <a:moveTo>
                                    <a:pt x="4135" y="218"/>
                                  </a:moveTo>
                                  <a:lnTo>
                                    <a:pt x="4136" y="219"/>
                                  </a:lnTo>
                                  <a:lnTo>
                                    <a:pt x="4135" y="218"/>
                                  </a:lnTo>
                                  <a:lnTo>
                                    <a:pt x="4125" y="233"/>
                                  </a:lnTo>
                                  <a:lnTo>
                                    <a:pt x="4135" y="218"/>
                                  </a:lnTo>
                                  <a:close/>
                                  <a:moveTo>
                                    <a:pt x="4135" y="218"/>
                                  </a:moveTo>
                                  <a:lnTo>
                                    <a:pt x="4161" y="237"/>
                                  </a:lnTo>
                                  <a:lnTo>
                                    <a:pt x="4187" y="257"/>
                                  </a:lnTo>
                                  <a:lnTo>
                                    <a:pt x="4212" y="277"/>
                                  </a:lnTo>
                                  <a:lnTo>
                                    <a:pt x="4236" y="298"/>
                                  </a:lnTo>
                                  <a:lnTo>
                                    <a:pt x="4259" y="319"/>
                                  </a:lnTo>
                                  <a:lnTo>
                                    <a:pt x="4283" y="342"/>
                                  </a:lnTo>
                                  <a:lnTo>
                                    <a:pt x="4304" y="365"/>
                                  </a:lnTo>
                                  <a:lnTo>
                                    <a:pt x="4326" y="388"/>
                                  </a:lnTo>
                                  <a:lnTo>
                                    <a:pt x="4348" y="413"/>
                                  </a:lnTo>
                                  <a:lnTo>
                                    <a:pt x="4368" y="437"/>
                                  </a:lnTo>
                                  <a:lnTo>
                                    <a:pt x="4387" y="463"/>
                                  </a:lnTo>
                                  <a:lnTo>
                                    <a:pt x="4407" y="489"/>
                                  </a:lnTo>
                                  <a:lnTo>
                                    <a:pt x="4426" y="516"/>
                                  </a:lnTo>
                                  <a:lnTo>
                                    <a:pt x="4443" y="543"/>
                                  </a:lnTo>
                                  <a:lnTo>
                                    <a:pt x="4462" y="571"/>
                                  </a:lnTo>
                                  <a:lnTo>
                                    <a:pt x="4478" y="599"/>
                                  </a:lnTo>
                                  <a:lnTo>
                                    <a:pt x="4447" y="617"/>
                                  </a:lnTo>
                                  <a:lnTo>
                                    <a:pt x="4430" y="590"/>
                                  </a:lnTo>
                                  <a:lnTo>
                                    <a:pt x="4413" y="563"/>
                                  </a:lnTo>
                                  <a:lnTo>
                                    <a:pt x="4396" y="536"/>
                                  </a:lnTo>
                                  <a:lnTo>
                                    <a:pt x="4378" y="510"/>
                                  </a:lnTo>
                                  <a:lnTo>
                                    <a:pt x="4359" y="486"/>
                                  </a:lnTo>
                                  <a:lnTo>
                                    <a:pt x="4340" y="461"/>
                                  </a:lnTo>
                                  <a:lnTo>
                                    <a:pt x="4320" y="436"/>
                                  </a:lnTo>
                                  <a:lnTo>
                                    <a:pt x="4300" y="413"/>
                                  </a:lnTo>
                                  <a:lnTo>
                                    <a:pt x="4279" y="390"/>
                                  </a:lnTo>
                                  <a:lnTo>
                                    <a:pt x="4257" y="367"/>
                                  </a:lnTo>
                                  <a:lnTo>
                                    <a:pt x="4234" y="346"/>
                                  </a:lnTo>
                                  <a:lnTo>
                                    <a:pt x="4212" y="325"/>
                                  </a:lnTo>
                                  <a:lnTo>
                                    <a:pt x="4188" y="305"/>
                                  </a:lnTo>
                                  <a:lnTo>
                                    <a:pt x="4164" y="286"/>
                                  </a:lnTo>
                                  <a:lnTo>
                                    <a:pt x="4140" y="266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135" y="218"/>
                                  </a:lnTo>
                                  <a:close/>
                                  <a:moveTo>
                                    <a:pt x="4478" y="599"/>
                                  </a:moveTo>
                                  <a:lnTo>
                                    <a:pt x="4494" y="628"/>
                                  </a:lnTo>
                                  <a:lnTo>
                                    <a:pt x="4510" y="657"/>
                                  </a:lnTo>
                                  <a:lnTo>
                                    <a:pt x="4525" y="687"/>
                                  </a:lnTo>
                                  <a:lnTo>
                                    <a:pt x="4539" y="717"/>
                                  </a:lnTo>
                                  <a:lnTo>
                                    <a:pt x="4553" y="748"/>
                                  </a:lnTo>
                                  <a:lnTo>
                                    <a:pt x="4567" y="779"/>
                                  </a:lnTo>
                                  <a:lnTo>
                                    <a:pt x="4580" y="811"/>
                                  </a:lnTo>
                                  <a:lnTo>
                                    <a:pt x="4592" y="843"/>
                                  </a:lnTo>
                                  <a:lnTo>
                                    <a:pt x="4604" y="875"/>
                                  </a:lnTo>
                                  <a:lnTo>
                                    <a:pt x="4616" y="908"/>
                                  </a:lnTo>
                                  <a:lnTo>
                                    <a:pt x="4627" y="942"/>
                                  </a:lnTo>
                                  <a:lnTo>
                                    <a:pt x="4636" y="976"/>
                                  </a:lnTo>
                                  <a:lnTo>
                                    <a:pt x="4646" y="1011"/>
                                  </a:lnTo>
                                  <a:lnTo>
                                    <a:pt x="4656" y="1045"/>
                                  </a:lnTo>
                                  <a:lnTo>
                                    <a:pt x="4664" y="1080"/>
                                  </a:lnTo>
                                  <a:lnTo>
                                    <a:pt x="4672" y="1115"/>
                                  </a:lnTo>
                                  <a:lnTo>
                                    <a:pt x="4636" y="1123"/>
                                  </a:lnTo>
                                  <a:lnTo>
                                    <a:pt x="4629" y="1088"/>
                                  </a:lnTo>
                                  <a:lnTo>
                                    <a:pt x="4620" y="1054"/>
                                  </a:lnTo>
                                  <a:lnTo>
                                    <a:pt x="4611" y="1020"/>
                                  </a:lnTo>
                                  <a:lnTo>
                                    <a:pt x="4602" y="987"/>
                                  </a:lnTo>
                                  <a:lnTo>
                                    <a:pt x="4592" y="954"/>
                                  </a:lnTo>
                                  <a:lnTo>
                                    <a:pt x="4581" y="920"/>
                                  </a:lnTo>
                                  <a:lnTo>
                                    <a:pt x="4571" y="888"/>
                                  </a:lnTo>
                                  <a:lnTo>
                                    <a:pt x="4559" y="856"/>
                                  </a:lnTo>
                                  <a:lnTo>
                                    <a:pt x="4547" y="825"/>
                                  </a:lnTo>
                                  <a:lnTo>
                                    <a:pt x="4534" y="793"/>
                                  </a:lnTo>
                                  <a:lnTo>
                                    <a:pt x="4521" y="763"/>
                                  </a:lnTo>
                                  <a:lnTo>
                                    <a:pt x="4507" y="733"/>
                                  </a:lnTo>
                                  <a:lnTo>
                                    <a:pt x="4493" y="703"/>
                                  </a:lnTo>
                                  <a:lnTo>
                                    <a:pt x="4478" y="674"/>
                                  </a:lnTo>
                                  <a:lnTo>
                                    <a:pt x="4463" y="645"/>
                                  </a:lnTo>
                                  <a:lnTo>
                                    <a:pt x="4447" y="617"/>
                                  </a:lnTo>
                                  <a:lnTo>
                                    <a:pt x="4478" y="599"/>
                                  </a:lnTo>
                                  <a:close/>
                                  <a:moveTo>
                                    <a:pt x="4672" y="1115"/>
                                  </a:moveTo>
                                  <a:lnTo>
                                    <a:pt x="4690" y="1207"/>
                                  </a:lnTo>
                                  <a:lnTo>
                                    <a:pt x="4705" y="1302"/>
                                  </a:lnTo>
                                  <a:lnTo>
                                    <a:pt x="4718" y="1398"/>
                                  </a:lnTo>
                                  <a:lnTo>
                                    <a:pt x="4727" y="1497"/>
                                  </a:lnTo>
                                  <a:lnTo>
                                    <a:pt x="4733" y="1596"/>
                                  </a:lnTo>
                                  <a:lnTo>
                                    <a:pt x="4736" y="1697"/>
                                  </a:lnTo>
                                  <a:lnTo>
                                    <a:pt x="4736" y="1799"/>
                                  </a:lnTo>
                                  <a:lnTo>
                                    <a:pt x="4733" y="1902"/>
                                  </a:lnTo>
                                  <a:lnTo>
                                    <a:pt x="4728" y="2006"/>
                                  </a:lnTo>
                                  <a:lnTo>
                                    <a:pt x="4720" y="2111"/>
                                  </a:lnTo>
                                  <a:lnTo>
                                    <a:pt x="4709" y="2216"/>
                                  </a:lnTo>
                                  <a:lnTo>
                                    <a:pt x="4697" y="2321"/>
                                  </a:lnTo>
                                  <a:lnTo>
                                    <a:pt x="4681" y="2426"/>
                                  </a:lnTo>
                                  <a:lnTo>
                                    <a:pt x="4664" y="2531"/>
                                  </a:lnTo>
                                  <a:lnTo>
                                    <a:pt x="4644" y="2636"/>
                                  </a:lnTo>
                                  <a:lnTo>
                                    <a:pt x="4622" y="2740"/>
                                  </a:lnTo>
                                  <a:lnTo>
                                    <a:pt x="4597" y="2843"/>
                                  </a:lnTo>
                                  <a:lnTo>
                                    <a:pt x="4572" y="2945"/>
                                  </a:lnTo>
                                  <a:lnTo>
                                    <a:pt x="4542" y="3048"/>
                                  </a:lnTo>
                                  <a:lnTo>
                                    <a:pt x="4513" y="3146"/>
                                  </a:lnTo>
                                  <a:lnTo>
                                    <a:pt x="4481" y="3245"/>
                                  </a:lnTo>
                                  <a:lnTo>
                                    <a:pt x="4448" y="3342"/>
                                  </a:lnTo>
                                  <a:lnTo>
                                    <a:pt x="4412" y="3437"/>
                                  </a:lnTo>
                                  <a:lnTo>
                                    <a:pt x="4376" y="3529"/>
                                  </a:lnTo>
                                  <a:lnTo>
                                    <a:pt x="4337" y="3621"/>
                                  </a:lnTo>
                                  <a:lnTo>
                                    <a:pt x="4297" y="3708"/>
                                  </a:lnTo>
                                  <a:lnTo>
                                    <a:pt x="4256" y="3794"/>
                                  </a:lnTo>
                                  <a:lnTo>
                                    <a:pt x="4214" y="3876"/>
                                  </a:lnTo>
                                  <a:lnTo>
                                    <a:pt x="4170" y="3955"/>
                                  </a:lnTo>
                                  <a:lnTo>
                                    <a:pt x="4126" y="4032"/>
                                  </a:lnTo>
                                  <a:lnTo>
                                    <a:pt x="4080" y="410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04" y="4152"/>
                                  </a:lnTo>
                                  <a:lnTo>
                                    <a:pt x="4049" y="4084"/>
                                  </a:lnTo>
                                  <a:lnTo>
                                    <a:pt x="4095" y="4012"/>
                                  </a:lnTo>
                                  <a:lnTo>
                                    <a:pt x="4140" y="3937"/>
                                  </a:lnTo>
                                  <a:lnTo>
                                    <a:pt x="4183" y="3858"/>
                                  </a:lnTo>
                                  <a:lnTo>
                                    <a:pt x="4225" y="3777"/>
                                  </a:lnTo>
                                  <a:lnTo>
                                    <a:pt x="4265" y="3692"/>
                                  </a:lnTo>
                                  <a:lnTo>
                                    <a:pt x="4304" y="3605"/>
                                  </a:lnTo>
                                  <a:lnTo>
                                    <a:pt x="4342" y="3515"/>
                                  </a:lnTo>
                                  <a:lnTo>
                                    <a:pt x="4379" y="3423"/>
                                  </a:lnTo>
                                  <a:lnTo>
                                    <a:pt x="4414" y="3329"/>
                                  </a:lnTo>
                                  <a:lnTo>
                                    <a:pt x="4447" y="3234"/>
                                  </a:lnTo>
                                  <a:lnTo>
                                    <a:pt x="4479" y="3136"/>
                                  </a:lnTo>
                                  <a:lnTo>
                                    <a:pt x="4509" y="3037"/>
                                  </a:lnTo>
                                  <a:lnTo>
                                    <a:pt x="4536" y="2936"/>
                                  </a:lnTo>
                                  <a:lnTo>
                                    <a:pt x="4563" y="2835"/>
                                  </a:lnTo>
                                  <a:lnTo>
                                    <a:pt x="4587" y="2732"/>
                                  </a:lnTo>
                                  <a:lnTo>
                                    <a:pt x="4608" y="2629"/>
                                  </a:lnTo>
                                  <a:lnTo>
                                    <a:pt x="4629" y="2526"/>
                                  </a:lnTo>
                                  <a:lnTo>
                                    <a:pt x="4646" y="2422"/>
                                  </a:lnTo>
                                  <a:lnTo>
                                    <a:pt x="4661" y="2317"/>
                                  </a:lnTo>
                                  <a:lnTo>
                                    <a:pt x="4674" y="2213"/>
                                  </a:lnTo>
                                  <a:lnTo>
                                    <a:pt x="4685" y="2109"/>
                                  </a:lnTo>
                                  <a:lnTo>
                                    <a:pt x="4692" y="2005"/>
                                  </a:lnTo>
                                  <a:lnTo>
                                    <a:pt x="4698" y="1902"/>
                                  </a:lnTo>
                                  <a:lnTo>
                                    <a:pt x="4700" y="1800"/>
                                  </a:lnTo>
                                  <a:lnTo>
                                    <a:pt x="4700" y="1699"/>
                                  </a:lnTo>
                                  <a:lnTo>
                                    <a:pt x="4697" y="1599"/>
                                  </a:lnTo>
                                  <a:lnTo>
                                    <a:pt x="4691" y="1500"/>
                                  </a:lnTo>
                                  <a:lnTo>
                                    <a:pt x="4681" y="1403"/>
                                  </a:lnTo>
                                  <a:lnTo>
                                    <a:pt x="4670" y="1307"/>
                                  </a:lnTo>
                                  <a:lnTo>
                                    <a:pt x="4655" y="1215"/>
                                  </a:lnTo>
                                  <a:lnTo>
                                    <a:pt x="4636" y="1123"/>
                                  </a:lnTo>
                                  <a:lnTo>
                                    <a:pt x="4672" y="1115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5" y="4171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18" y="416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2" y="417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04" y="4152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3" y="417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18" y="416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3995" y="4225"/>
                                  </a:lnTo>
                                  <a:lnTo>
                                    <a:pt x="3958" y="4276"/>
                                  </a:lnTo>
                                  <a:lnTo>
                                    <a:pt x="3918" y="4324"/>
                                  </a:lnTo>
                                  <a:lnTo>
                                    <a:pt x="3877" y="4373"/>
                                  </a:lnTo>
                                  <a:lnTo>
                                    <a:pt x="3834" y="4419"/>
                                  </a:lnTo>
                                  <a:lnTo>
                                    <a:pt x="3791" y="4463"/>
                                  </a:lnTo>
                                  <a:lnTo>
                                    <a:pt x="3746" y="4506"/>
                                  </a:lnTo>
                                  <a:lnTo>
                                    <a:pt x="3701" y="4548"/>
                                  </a:lnTo>
                                  <a:lnTo>
                                    <a:pt x="3678" y="4521"/>
                                  </a:lnTo>
                                  <a:lnTo>
                                    <a:pt x="3722" y="4480"/>
                                  </a:lnTo>
                                  <a:lnTo>
                                    <a:pt x="3765" y="4437"/>
                                  </a:lnTo>
                                  <a:lnTo>
                                    <a:pt x="3808" y="4394"/>
                                  </a:lnTo>
                                  <a:lnTo>
                                    <a:pt x="3849" y="4348"/>
                                  </a:lnTo>
                                  <a:lnTo>
                                    <a:pt x="3890" y="4302"/>
                                  </a:lnTo>
                                  <a:lnTo>
                                    <a:pt x="3929" y="4253"/>
                                  </a:lnTo>
                                  <a:lnTo>
                                    <a:pt x="3966" y="4204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3701" y="4548"/>
                                  </a:moveTo>
                                  <a:lnTo>
                                    <a:pt x="3655" y="4589"/>
                                  </a:lnTo>
                                  <a:lnTo>
                                    <a:pt x="3608" y="4627"/>
                                  </a:lnTo>
                                  <a:lnTo>
                                    <a:pt x="3560" y="4665"/>
                                  </a:lnTo>
                                  <a:lnTo>
                                    <a:pt x="3511" y="4702"/>
                                  </a:lnTo>
                                  <a:lnTo>
                                    <a:pt x="3461" y="4736"/>
                                  </a:lnTo>
                                  <a:lnTo>
                                    <a:pt x="3410" y="4769"/>
                                  </a:lnTo>
                                  <a:lnTo>
                                    <a:pt x="3359" y="4801"/>
                                  </a:lnTo>
                                  <a:lnTo>
                                    <a:pt x="3307" y="4831"/>
                                  </a:lnTo>
                                  <a:lnTo>
                                    <a:pt x="3289" y="4800"/>
                                  </a:lnTo>
                                  <a:lnTo>
                                    <a:pt x="3340" y="4769"/>
                                  </a:lnTo>
                                  <a:lnTo>
                                    <a:pt x="3391" y="4738"/>
                                  </a:lnTo>
                                  <a:lnTo>
                                    <a:pt x="3441" y="4706"/>
                                  </a:lnTo>
                                  <a:lnTo>
                                    <a:pt x="3489" y="4672"/>
                                  </a:lnTo>
                                  <a:lnTo>
                                    <a:pt x="3537" y="4636"/>
                                  </a:lnTo>
                                  <a:lnTo>
                                    <a:pt x="3585" y="4599"/>
                                  </a:lnTo>
                                  <a:lnTo>
                                    <a:pt x="3631" y="4561"/>
                                  </a:lnTo>
                                  <a:lnTo>
                                    <a:pt x="3678" y="4521"/>
                                  </a:lnTo>
                                  <a:lnTo>
                                    <a:pt x="3701" y="4548"/>
                                  </a:lnTo>
                                  <a:close/>
                                  <a:moveTo>
                                    <a:pt x="3307" y="4831"/>
                                  </a:moveTo>
                                  <a:lnTo>
                                    <a:pt x="3238" y="4867"/>
                                  </a:lnTo>
                                  <a:lnTo>
                                    <a:pt x="3169" y="4902"/>
                                  </a:lnTo>
                                  <a:lnTo>
                                    <a:pt x="3099" y="4934"/>
                                  </a:lnTo>
                                  <a:lnTo>
                                    <a:pt x="3028" y="4963"/>
                                  </a:lnTo>
                                  <a:lnTo>
                                    <a:pt x="2956" y="4990"/>
                                  </a:lnTo>
                                  <a:lnTo>
                                    <a:pt x="2883" y="5014"/>
                                  </a:lnTo>
                                  <a:lnTo>
                                    <a:pt x="2809" y="5035"/>
                                  </a:lnTo>
                                  <a:lnTo>
                                    <a:pt x="2735" y="5054"/>
                                  </a:lnTo>
                                  <a:lnTo>
                                    <a:pt x="2660" y="5072"/>
                                  </a:lnTo>
                                  <a:lnTo>
                                    <a:pt x="2584" y="5086"/>
                                  </a:lnTo>
                                  <a:lnTo>
                                    <a:pt x="2509" y="5096"/>
                                  </a:lnTo>
                                  <a:lnTo>
                                    <a:pt x="2432" y="5106"/>
                                  </a:lnTo>
                                  <a:lnTo>
                                    <a:pt x="2356" y="5111"/>
                                  </a:lnTo>
                                  <a:lnTo>
                                    <a:pt x="2279" y="5116"/>
                                  </a:lnTo>
                                  <a:lnTo>
                                    <a:pt x="2202" y="5117"/>
                                  </a:lnTo>
                                  <a:lnTo>
                                    <a:pt x="2125" y="5115"/>
                                  </a:lnTo>
                                  <a:lnTo>
                                    <a:pt x="2048" y="5110"/>
                                  </a:lnTo>
                                  <a:lnTo>
                                    <a:pt x="1971" y="5104"/>
                                  </a:lnTo>
                                  <a:lnTo>
                                    <a:pt x="1895" y="5093"/>
                                  </a:lnTo>
                                  <a:lnTo>
                                    <a:pt x="1818" y="5081"/>
                                  </a:lnTo>
                                  <a:lnTo>
                                    <a:pt x="1742" y="5066"/>
                                  </a:lnTo>
                                  <a:lnTo>
                                    <a:pt x="1666" y="5048"/>
                                  </a:lnTo>
                                  <a:lnTo>
                                    <a:pt x="1591" y="5028"/>
                                  </a:lnTo>
                                  <a:lnTo>
                                    <a:pt x="1516" y="5005"/>
                                  </a:lnTo>
                                  <a:lnTo>
                                    <a:pt x="1441" y="4978"/>
                                  </a:lnTo>
                                  <a:lnTo>
                                    <a:pt x="1368" y="4949"/>
                                  </a:lnTo>
                                  <a:lnTo>
                                    <a:pt x="1295" y="4918"/>
                                  </a:lnTo>
                                  <a:lnTo>
                                    <a:pt x="1223" y="4883"/>
                                  </a:lnTo>
                                  <a:lnTo>
                                    <a:pt x="1152" y="4846"/>
                                  </a:lnTo>
                                  <a:lnTo>
                                    <a:pt x="1081" y="4806"/>
                                  </a:lnTo>
                                  <a:lnTo>
                                    <a:pt x="1013" y="4763"/>
                                  </a:lnTo>
                                  <a:lnTo>
                                    <a:pt x="944" y="4718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1032" y="4733"/>
                                  </a:lnTo>
                                  <a:lnTo>
                                    <a:pt x="1100" y="4775"/>
                                  </a:lnTo>
                                  <a:lnTo>
                                    <a:pt x="1169" y="4815"/>
                                  </a:lnTo>
                                  <a:lnTo>
                                    <a:pt x="1239" y="4851"/>
                                  </a:lnTo>
                                  <a:lnTo>
                                    <a:pt x="1310" y="4884"/>
                                  </a:lnTo>
                                  <a:lnTo>
                                    <a:pt x="1382" y="4916"/>
                                  </a:lnTo>
                                  <a:lnTo>
                                    <a:pt x="1454" y="4945"/>
                                  </a:lnTo>
                                  <a:lnTo>
                                    <a:pt x="1527" y="4969"/>
                                  </a:lnTo>
                                  <a:lnTo>
                                    <a:pt x="1601" y="4993"/>
                                  </a:lnTo>
                                  <a:lnTo>
                                    <a:pt x="1675" y="5014"/>
                                  </a:lnTo>
                                  <a:lnTo>
                                    <a:pt x="1749" y="5031"/>
                                  </a:lnTo>
                                  <a:lnTo>
                                    <a:pt x="1825" y="5046"/>
                                  </a:lnTo>
                                  <a:lnTo>
                                    <a:pt x="1900" y="5058"/>
                                  </a:lnTo>
                                  <a:lnTo>
                                    <a:pt x="1976" y="5067"/>
                                  </a:lnTo>
                                  <a:lnTo>
                                    <a:pt x="2051" y="5074"/>
                                  </a:lnTo>
                                  <a:lnTo>
                                    <a:pt x="2126" y="5078"/>
                                  </a:lnTo>
                                  <a:lnTo>
                                    <a:pt x="2203" y="5080"/>
                                  </a:lnTo>
                                  <a:lnTo>
                                    <a:pt x="2278" y="5079"/>
                                  </a:lnTo>
                                  <a:lnTo>
                                    <a:pt x="2354" y="5076"/>
                                  </a:lnTo>
                                  <a:lnTo>
                                    <a:pt x="2429" y="5069"/>
                                  </a:lnTo>
                                  <a:lnTo>
                                    <a:pt x="2503" y="5061"/>
                                  </a:lnTo>
                                  <a:lnTo>
                                    <a:pt x="2579" y="5049"/>
                                  </a:lnTo>
                                  <a:lnTo>
                                    <a:pt x="2652" y="5036"/>
                                  </a:lnTo>
                                  <a:lnTo>
                                    <a:pt x="2726" y="5019"/>
                                  </a:lnTo>
                                  <a:lnTo>
                                    <a:pt x="2800" y="5001"/>
                                  </a:lnTo>
                                  <a:lnTo>
                                    <a:pt x="2872" y="4979"/>
                                  </a:lnTo>
                                  <a:lnTo>
                                    <a:pt x="2943" y="4955"/>
                                  </a:lnTo>
                                  <a:lnTo>
                                    <a:pt x="3014" y="4930"/>
                                  </a:lnTo>
                                  <a:lnTo>
                                    <a:pt x="3084" y="4901"/>
                                  </a:lnTo>
                                  <a:lnTo>
                                    <a:pt x="3154" y="4869"/>
                                  </a:lnTo>
                                  <a:lnTo>
                                    <a:pt x="3222" y="4836"/>
                                  </a:lnTo>
                                  <a:lnTo>
                                    <a:pt x="3289" y="4800"/>
                                  </a:lnTo>
                                  <a:lnTo>
                                    <a:pt x="3307" y="4831"/>
                                  </a:lnTo>
                                  <a:close/>
                                  <a:moveTo>
                                    <a:pt x="944" y="4718"/>
                                  </a:moveTo>
                                  <a:lnTo>
                                    <a:pt x="946" y="4719"/>
                                  </a:lnTo>
                                  <a:lnTo>
                                    <a:pt x="944" y="4717"/>
                                  </a:lnTo>
                                  <a:lnTo>
                                    <a:pt x="954" y="4703"/>
                                  </a:lnTo>
                                  <a:lnTo>
                                    <a:pt x="944" y="4718"/>
                                  </a:lnTo>
                                  <a:close/>
                                  <a:moveTo>
                                    <a:pt x="944" y="4717"/>
                                  </a:moveTo>
                                  <a:lnTo>
                                    <a:pt x="943" y="4717"/>
                                  </a:lnTo>
                                  <a:lnTo>
                                    <a:pt x="945" y="4718"/>
                                  </a:lnTo>
                                  <a:lnTo>
                                    <a:pt x="964" y="4688"/>
                                  </a:lnTo>
                                  <a:lnTo>
                                    <a:pt x="964" y="4687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944" y="4717"/>
                                  </a:lnTo>
                                  <a:close/>
                                  <a:moveTo>
                                    <a:pt x="945" y="4718"/>
                                  </a:moveTo>
                                  <a:lnTo>
                                    <a:pt x="944" y="4717"/>
                                  </a:lnTo>
                                  <a:lnTo>
                                    <a:pt x="944" y="4717"/>
                                  </a:lnTo>
                                  <a:lnTo>
                                    <a:pt x="954" y="4703"/>
                                  </a:lnTo>
                                  <a:lnTo>
                                    <a:pt x="945" y="4718"/>
                                  </a:lnTo>
                                  <a:close/>
                                  <a:moveTo>
                                    <a:pt x="944" y="4717"/>
                                  </a:moveTo>
                                  <a:lnTo>
                                    <a:pt x="892" y="4680"/>
                                  </a:lnTo>
                                  <a:lnTo>
                                    <a:pt x="841" y="4641"/>
                                  </a:lnTo>
                                  <a:lnTo>
                                    <a:pt x="793" y="4602"/>
                                  </a:lnTo>
                                  <a:lnTo>
                                    <a:pt x="745" y="4561"/>
                                  </a:lnTo>
                                  <a:lnTo>
                                    <a:pt x="699" y="4519"/>
                                  </a:lnTo>
                                  <a:lnTo>
                                    <a:pt x="654" y="4476"/>
                                  </a:lnTo>
                                  <a:lnTo>
                                    <a:pt x="611" y="4432"/>
                                  </a:lnTo>
                                  <a:lnTo>
                                    <a:pt x="569" y="4385"/>
                                  </a:lnTo>
                                  <a:lnTo>
                                    <a:pt x="596" y="4362"/>
                                  </a:lnTo>
                                  <a:lnTo>
                                    <a:pt x="637" y="4406"/>
                                  </a:lnTo>
                                  <a:lnTo>
                                    <a:pt x="680" y="4450"/>
                                  </a:lnTo>
                                  <a:lnTo>
                                    <a:pt x="724" y="4492"/>
                                  </a:lnTo>
                                  <a:lnTo>
                                    <a:pt x="769" y="4533"/>
                                  </a:lnTo>
                                  <a:lnTo>
                                    <a:pt x="815" y="4574"/>
                                  </a:lnTo>
                                  <a:lnTo>
                                    <a:pt x="864" y="4612"/>
                                  </a:lnTo>
                                  <a:lnTo>
                                    <a:pt x="913" y="4651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944" y="4717"/>
                                  </a:lnTo>
                                  <a:close/>
                                  <a:moveTo>
                                    <a:pt x="569" y="4385"/>
                                  </a:moveTo>
                                  <a:lnTo>
                                    <a:pt x="528" y="4339"/>
                                  </a:lnTo>
                                  <a:lnTo>
                                    <a:pt x="489" y="4293"/>
                                  </a:lnTo>
                                  <a:lnTo>
                                    <a:pt x="451" y="4245"/>
                                  </a:lnTo>
                                  <a:lnTo>
                                    <a:pt x="416" y="4195"/>
                                  </a:lnTo>
                                  <a:lnTo>
                                    <a:pt x="380" y="4146"/>
                                  </a:lnTo>
                                  <a:lnTo>
                                    <a:pt x="348" y="4095"/>
                                  </a:lnTo>
                                  <a:lnTo>
                                    <a:pt x="316" y="4043"/>
                                  </a:lnTo>
                                  <a:lnTo>
                                    <a:pt x="285" y="3992"/>
                                  </a:lnTo>
                                  <a:lnTo>
                                    <a:pt x="317" y="3974"/>
                                  </a:lnTo>
                                  <a:lnTo>
                                    <a:pt x="347" y="4025"/>
                                  </a:lnTo>
                                  <a:lnTo>
                                    <a:pt x="378" y="4076"/>
                                  </a:lnTo>
                                  <a:lnTo>
                                    <a:pt x="410" y="4125"/>
                                  </a:lnTo>
                                  <a:lnTo>
                                    <a:pt x="445" y="4175"/>
                                  </a:lnTo>
                                  <a:lnTo>
                                    <a:pt x="480" y="4223"/>
                                  </a:lnTo>
                                  <a:lnTo>
                                    <a:pt x="517" y="4270"/>
                                  </a:lnTo>
                                  <a:lnTo>
                                    <a:pt x="556" y="4317"/>
                                  </a:lnTo>
                                  <a:lnTo>
                                    <a:pt x="596" y="4362"/>
                                  </a:lnTo>
                                  <a:lnTo>
                                    <a:pt x="569" y="4385"/>
                                  </a:lnTo>
                                  <a:close/>
                                  <a:moveTo>
                                    <a:pt x="285" y="3992"/>
                                  </a:moveTo>
                                  <a:lnTo>
                                    <a:pt x="249" y="3924"/>
                                  </a:lnTo>
                                  <a:lnTo>
                                    <a:pt x="214" y="3854"/>
                                  </a:lnTo>
                                  <a:lnTo>
                                    <a:pt x="183" y="3784"/>
                                  </a:lnTo>
                                  <a:lnTo>
                                    <a:pt x="153" y="3713"/>
                                  </a:lnTo>
                                  <a:lnTo>
                                    <a:pt x="126" y="3641"/>
                                  </a:lnTo>
                                  <a:lnTo>
                                    <a:pt x="102" y="3568"/>
                                  </a:lnTo>
                                  <a:lnTo>
                                    <a:pt x="81" y="3495"/>
                                  </a:lnTo>
                                  <a:lnTo>
                                    <a:pt x="61" y="3421"/>
                                  </a:lnTo>
                                  <a:lnTo>
                                    <a:pt x="45" y="3345"/>
                                  </a:lnTo>
                                  <a:lnTo>
                                    <a:pt x="31" y="3270"/>
                                  </a:lnTo>
                                  <a:lnTo>
                                    <a:pt x="19" y="3195"/>
                                  </a:lnTo>
                                  <a:lnTo>
                                    <a:pt x="11" y="3119"/>
                                  </a:lnTo>
                                  <a:lnTo>
                                    <a:pt x="4" y="3042"/>
                                  </a:lnTo>
                                  <a:lnTo>
                                    <a:pt x="1" y="2966"/>
                                  </a:lnTo>
                                  <a:lnTo>
                                    <a:pt x="0" y="2889"/>
                                  </a:lnTo>
                                  <a:lnTo>
                                    <a:pt x="1" y="2812"/>
                                  </a:lnTo>
                                  <a:lnTo>
                                    <a:pt x="5" y="2736"/>
                                  </a:lnTo>
                                  <a:lnTo>
                                    <a:pt x="13" y="2658"/>
                                  </a:lnTo>
                                  <a:lnTo>
                                    <a:pt x="23" y="2582"/>
                                  </a:lnTo>
                                  <a:lnTo>
                                    <a:pt x="34" y="2505"/>
                                  </a:lnTo>
                                  <a:lnTo>
                                    <a:pt x="50" y="2429"/>
                                  </a:lnTo>
                                  <a:lnTo>
                                    <a:pt x="68" y="2354"/>
                                  </a:lnTo>
                                  <a:lnTo>
                                    <a:pt x="88" y="2279"/>
                                  </a:lnTo>
                                  <a:lnTo>
                                    <a:pt x="112" y="2203"/>
                                  </a:lnTo>
                                  <a:lnTo>
                                    <a:pt x="138" y="2129"/>
                                  </a:lnTo>
                                  <a:lnTo>
                                    <a:pt x="167" y="2056"/>
                                  </a:lnTo>
                                  <a:lnTo>
                                    <a:pt x="198" y="1983"/>
                                  </a:lnTo>
                                  <a:lnTo>
                                    <a:pt x="233" y="1911"/>
                                  </a:lnTo>
                                  <a:lnTo>
                                    <a:pt x="270" y="1840"/>
                                  </a:lnTo>
                                  <a:lnTo>
                                    <a:pt x="310" y="1770"/>
                                  </a:lnTo>
                                  <a:lnTo>
                                    <a:pt x="353" y="1701"/>
                                  </a:lnTo>
                                  <a:lnTo>
                                    <a:pt x="400" y="1633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385" y="1720"/>
                                  </a:lnTo>
                                  <a:lnTo>
                                    <a:pt x="341" y="1788"/>
                                  </a:lnTo>
                                  <a:lnTo>
                                    <a:pt x="303" y="1858"/>
                                  </a:lnTo>
                                  <a:lnTo>
                                    <a:pt x="266" y="1928"/>
                                  </a:lnTo>
                                  <a:lnTo>
                                    <a:pt x="232" y="1998"/>
                                  </a:lnTo>
                                  <a:lnTo>
                                    <a:pt x="200" y="2070"/>
                                  </a:lnTo>
                                  <a:lnTo>
                                    <a:pt x="172" y="2142"/>
                                  </a:lnTo>
                                  <a:lnTo>
                                    <a:pt x="146" y="2215"/>
                                  </a:lnTo>
                                  <a:lnTo>
                                    <a:pt x="123" y="2288"/>
                                  </a:lnTo>
                                  <a:lnTo>
                                    <a:pt x="103" y="2362"/>
                                  </a:lnTo>
                                  <a:lnTo>
                                    <a:pt x="85" y="2438"/>
                                  </a:lnTo>
                                  <a:lnTo>
                                    <a:pt x="71" y="2512"/>
                                  </a:lnTo>
                                  <a:lnTo>
                                    <a:pt x="58" y="2587"/>
                                  </a:lnTo>
                                  <a:lnTo>
                                    <a:pt x="48" y="2663"/>
                                  </a:lnTo>
                                  <a:lnTo>
                                    <a:pt x="42" y="2738"/>
                                  </a:lnTo>
                                  <a:lnTo>
                                    <a:pt x="38" y="2814"/>
                                  </a:lnTo>
                                  <a:lnTo>
                                    <a:pt x="36" y="2889"/>
                                  </a:lnTo>
                                  <a:lnTo>
                                    <a:pt x="37" y="2965"/>
                                  </a:lnTo>
                                  <a:lnTo>
                                    <a:pt x="41" y="3040"/>
                                  </a:lnTo>
                                  <a:lnTo>
                                    <a:pt x="46" y="3115"/>
                                  </a:lnTo>
                                  <a:lnTo>
                                    <a:pt x="55" y="3191"/>
                                  </a:lnTo>
                                  <a:lnTo>
                                    <a:pt x="67" y="3265"/>
                                  </a:lnTo>
                                  <a:lnTo>
                                    <a:pt x="81" y="3339"/>
                                  </a:lnTo>
                                  <a:lnTo>
                                    <a:pt x="97" y="3412"/>
                                  </a:lnTo>
                                  <a:lnTo>
                                    <a:pt x="115" y="3485"/>
                                  </a:lnTo>
                                  <a:lnTo>
                                    <a:pt x="137" y="3557"/>
                                  </a:lnTo>
                                  <a:lnTo>
                                    <a:pt x="161" y="3629"/>
                                  </a:lnTo>
                                  <a:lnTo>
                                    <a:pt x="187" y="3700"/>
                                  </a:lnTo>
                                  <a:lnTo>
                                    <a:pt x="215" y="3770"/>
                                  </a:lnTo>
                                  <a:lnTo>
                                    <a:pt x="248" y="3839"/>
                                  </a:lnTo>
                                  <a:lnTo>
                                    <a:pt x="281" y="3907"/>
                                  </a:lnTo>
                                  <a:lnTo>
                                    <a:pt x="317" y="3974"/>
                                  </a:lnTo>
                                  <a:lnTo>
                                    <a:pt x="285" y="3992"/>
                                  </a:lnTo>
                                  <a:close/>
                                  <a:moveTo>
                                    <a:pt x="430" y="1654"/>
                                  </a:moveTo>
                                  <a:lnTo>
                                    <a:pt x="429" y="1655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415" y="1643"/>
                                  </a:lnTo>
                                  <a:lnTo>
                                    <a:pt x="430" y="1654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00" y="1633"/>
                                  </a:lnTo>
                                  <a:lnTo>
                                    <a:pt x="430" y="1654"/>
                                  </a:lnTo>
                                  <a:lnTo>
                                    <a:pt x="430" y="1654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00" y="1632"/>
                                  </a:lnTo>
                                  <a:lnTo>
                                    <a:pt x="400" y="1633"/>
                                  </a:lnTo>
                                  <a:lnTo>
                                    <a:pt x="415" y="1643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37" y="1581"/>
                                  </a:lnTo>
                                  <a:lnTo>
                                    <a:pt x="477" y="1528"/>
                                  </a:lnTo>
                                  <a:lnTo>
                                    <a:pt x="520" y="1475"/>
                                  </a:lnTo>
                                  <a:lnTo>
                                    <a:pt x="566" y="1422"/>
                                  </a:lnTo>
                                  <a:lnTo>
                                    <a:pt x="612" y="1370"/>
                                  </a:lnTo>
                                  <a:lnTo>
                                    <a:pt x="661" y="1317"/>
                                  </a:lnTo>
                                  <a:lnTo>
                                    <a:pt x="712" y="1264"/>
                                  </a:lnTo>
                                  <a:lnTo>
                                    <a:pt x="765" y="1212"/>
                                  </a:lnTo>
                                  <a:lnTo>
                                    <a:pt x="791" y="1239"/>
                                  </a:lnTo>
                                  <a:lnTo>
                                    <a:pt x="738" y="1290"/>
                                  </a:lnTo>
                                  <a:lnTo>
                                    <a:pt x="687" y="1342"/>
                                  </a:lnTo>
                                  <a:lnTo>
                                    <a:pt x="640" y="1393"/>
                                  </a:lnTo>
                                  <a:lnTo>
                                    <a:pt x="592" y="1446"/>
                                  </a:lnTo>
                                  <a:lnTo>
                                    <a:pt x="548" y="1498"/>
                                  </a:lnTo>
                                  <a:lnTo>
                                    <a:pt x="506" y="1549"/>
                                  </a:lnTo>
                                  <a:lnTo>
                                    <a:pt x="466" y="1602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765" y="1212"/>
                                  </a:moveTo>
                                  <a:lnTo>
                                    <a:pt x="820" y="1160"/>
                                  </a:lnTo>
                                  <a:lnTo>
                                    <a:pt x="877" y="1108"/>
                                  </a:lnTo>
                                  <a:lnTo>
                                    <a:pt x="935" y="1058"/>
                                  </a:lnTo>
                                  <a:lnTo>
                                    <a:pt x="994" y="1006"/>
                                  </a:lnTo>
                                  <a:lnTo>
                                    <a:pt x="1056" y="957"/>
                                  </a:lnTo>
                                  <a:lnTo>
                                    <a:pt x="1118" y="907"/>
                                  </a:lnTo>
                                  <a:lnTo>
                                    <a:pt x="1183" y="858"/>
                                  </a:lnTo>
                                  <a:lnTo>
                                    <a:pt x="1248" y="809"/>
                                  </a:lnTo>
                                  <a:lnTo>
                                    <a:pt x="1269" y="840"/>
                                  </a:lnTo>
                                  <a:lnTo>
                                    <a:pt x="1204" y="887"/>
                                  </a:lnTo>
                                  <a:lnTo>
                                    <a:pt x="1141" y="935"/>
                                  </a:lnTo>
                                  <a:lnTo>
                                    <a:pt x="1078" y="985"/>
                                  </a:lnTo>
                                  <a:lnTo>
                                    <a:pt x="1018" y="1034"/>
                                  </a:lnTo>
                                  <a:lnTo>
                                    <a:pt x="959" y="1085"/>
                                  </a:lnTo>
                                  <a:lnTo>
                                    <a:pt x="901" y="1135"/>
                                  </a:lnTo>
                                  <a:lnTo>
                                    <a:pt x="845" y="1187"/>
                                  </a:lnTo>
                                  <a:lnTo>
                                    <a:pt x="791" y="1239"/>
                                  </a:lnTo>
                                  <a:lnTo>
                                    <a:pt x="765" y="1212"/>
                                  </a:lnTo>
                                  <a:close/>
                                  <a:moveTo>
                                    <a:pt x="1248" y="809"/>
                                  </a:moveTo>
                                  <a:lnTo>
                                    <a:pt x="1335" y="749"/>
                                  </a:lnTo>
                                  <a:lnTo>
                                    <a:pt x="1422" y="689"/>
                                  </a:lnTo>
                                  <a:lnTo>
                                    <a:pt x="1511" y="631"/>
                                  </a:lnTo>
                                  <a:lnTo>
                                    <a:pt x="1603" y="575"/>
                                  </a:lnTo>
                                  <a:lnTo>
                                    <a:pt x="1695" y="520"/>
                                  </a:lnTo>
                                  <a:lnTo>
                                    <a:pt x="1789" y="467"/>
                                  </a:lnTo>
                                  <a:lnTo>
                                    <a:pt x="1885" y="417"/>
                                  </a:lnTo>
                                  <a:lnTo>
                                    <a:pt x="1981" y="368"/>
                                  </a:lnTo>
                                  <a:lnTo>
                                    <a:pt x="2077" y="323"/>
                                  </a:lnTo>
                                  <a:lnTo>
                                    <a:pt x="2175" y="279"/>
                                  </a:lnTo>
                                  <a:lnTo>
                                    <a:pt x="2272" y="238"/>
                                  </a:lnTo>
                                  <a:lnTo>
                                    <a:pt x="2370" y="201"/>
                                  </a:lnTo>
                                  <a:lnTo>
                                    <a:pt x="2468" y="165"/>
                                  </a:lnTo>
                                  <a:lnTo>
                                    <a:pt x="2566" y="133"/>
                                  </a:lnTo>
                                  <a:lnTo>
                                    <a:pt x="2664" y="104"/>
                                  </a:lnTo>
                                  <a:lnTo>
                                    <a:pt x="2761" y="78"/>
                                  </a:lnTo>
                                  <a:lnTo>
                                    <a:pt x="2858" y="56"/>
                                  </a:lnTo>
                                  <a:lnTo>
                                    <a:pt x="2955" y="37"/>
                                  </a:lnTo>
                                  <a:lnTo>
                                    <a:pt x="3050" y="21"/>
                                  </a:lnTo>
                                  <a:lnTo>
                                    <a:pt x="3143" y="10"/>
                                  </a:lnTo>
                                  <a:lnTo>
                                    <a:pt x="3237" y="3"/>
                                  </a:lnTo>
                                  <a:lnTo>
                                    <a:pt x="3329" y="0"/>
                                  </a:lnTo>
                                  <a:lnTo>
                                    <a:pt x="3419" y="0"/>
                                  </a:lnTo>
                                  <a:lnTo>
                                    <a:pt x="3507" y="5"/>
                                  </a:lnTo>
                                  <a:lnTo>
                                    <a:pt x="3593" y="15"/>
                                  </a:lnTo>
                                  <a:lnTo>
                                    <a:pt x="3679" y="29"/>
                                  </a:lnTo>
                                  <a:lnTo>
                                    <a:pt x="3760" y="48"/>
                                  </a:lnTo>
                                  <a:lnTo>
                                    <a:pt x="3841" y="72"/>
                                  </a:lnTo>
                                  <a:lnTo>
                                    <a:pt x="3919" y="101"/>
                                  </a:lnTo>
                                  <a:lnTo>
                                    <a:pt x="3994" y="134"/>
                                  </a:lnTo>
                                  <a:lnTo>
                                    <a:pt x="4066" y="174"/>
                                  </a:lnTo>
                                  <a:lnTo>
                                    <a:pt x="4135" y="218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046" y="204"/>
                                  </a:lnTo>
                                  <a:lnTo>
                                    <a:pt x="3976" y="166"/>
                                  </a:lnTo>
                                  <a:lnTo>
                                    <a:pt x="3902" y="133"/>
                                  </a:lnTo>
                                  <a:lnTo>
                                    <a:pt x="3826" y="105"/>
                                  </a:lnTo>
                                  <a:lnTo>
                                    <a:pt x="3746" y="81"/>
                                  </a:lnTo>
                                  <a:lnTo>
                                    <a:pt x="3666" y="63"/>
                                  </a:lnTo>
                                  <a:lnTo>
                                    <a:pt x="3583" y="49"/>
                                  </a:lnTo>
                                  <a:lnTo>
                                    <a:pt x="3498" y="40"/>
                                  </a:lnTo>
                                  <a:lnTo>
                                    <a:pt x="3410" y="35"/>
                                  </a:lnTo>
                                  <a:lnTo>
                                    <a:pt x="3322" y="35"/>
                                  </a:lnTo>
                                  <a:lnTo>
                                    <a:pt x="3232" y="38"/>
                                  </a:lnTo>
                                  <a:lnTo>
                                    <a:pt x="3140" y="46"/>
                                  </a:lnTo>
                                  <a:lnTo>
                                    <a:pt x="3047" y="58"/>
                                  </a:lnTo>
                                  <a:lnTo>
                                    <a:pt x="2954" y="73"/>
                                  </a:lnTo>
                                  <a:lnTo>
                                    <a:pt x="2859" y="92"/>
                                  </a:lnTo>
                                  <a:lnTo>
                                    <a:pt x="2763" y="115"/>
                                  </a:lnTo>
                                  <a:lnTo>
                                    <a:pt x="2667" y="140"/>
                                  </a:lnTo>
                                  <a:lnTo>
                                    <a:pt x="2570" y="168"/>
                                  </a:lnTo>
                                  <a:lnTo>
                                    <a:pt x="2474" y="201"/>
                                  </a:lnTo>
                                  <a:lnTo>
                                    <a:pt x="2377" y="236"/>
                                  </a:lnTo>
                                  <a:lnTo>
                                    <a:pt x="2280" y="274"/>
                                  </a:lnTo>
                                  <a:lnTo>
                                    <a:pt x="2185" y="315"/>
                                  </a:lnTo>
                                  <a:lnTo>
                                    <a:pt x="2089" y="358"/>
                                  </a:lnTo>
                                  <a:lnTo>
                                    <a:pt x="1993" y="403"/>
                                  </a:lnTo>
                                  <a:lnTo>
                                    <a:pt x="1898" y="451"/>
                                  </a:lnTo>
                                  <a:lnTo>
                                    <a:pt x="1804" y="501"/>
                                  </a:lnTo>
                                  <a:lnTo>
                                    <a:pt x="1712" y="552"/>
                                  </a:lnTo>
                                  <a:lnTo>
                                    <a:pt x="1620" y="607"/>
                                  </a:lnTo>
                                  <a:lnTo>
                                    <a:pt x="1530" y="662"/>
                                  </a:lnTo>
                                  <a:lnTo>
                                    <a:pt x="1441" y="720"/>
                                  </a:lnTo>
                                  <a:lnTo>
                                    <a:pt x="1354" y="779"/>
                                  </a:lnTo>
                                  <a:lnTo>
                                    <a:pt x="1269" y="840"/>
                                  </a:lnTo>
                                  <a:lnTo>
                                    <a:pt x="1248" y="809"/>
                                  </a:lnTo>
                                  <a:close/>
                                  <a:moveTo>
                                    <a:pt x="4115" y="248"/>
                                  </a:moveTo>
                                  <a:lnTo>
                                    <a:pt x="4114" y="247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125" y="233"/>
                                  </a:lnTo>
                                  <a:lnTo>
                                    <a:pt x="4115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000" y="973440"/>
                              <a:ext cx="205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" y="2916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" y="123840"/>
                                <a:ext cx="163080" cy="41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10680" y="50940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5554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5356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520"/>
                              <a:ext cx="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0" y="0"/>
                              <a:ext cx="40680" cy="2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4068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068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400" y="3240"/>
                              <a:ext cx="40680" cy="2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920"/>
                                <a:ext cx="40680" cy="1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200" y="597600"/>
                              <a:ext cx="157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68">
                                  <a:moveTo>
                                    <a:pt x="413" y="0"/>
                                  </a:moveTo>
                                  <a:lnTo>
                                    <a:pt x="0" y="6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888480"/>
                              <a:ext cx="139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44">
                                  <a:moveTo>
                                    <a:pt x="0" y="0"/>
                                  </a:moveTo>
                                  <a:lnTo>
                                    <a:pt x="366" y="2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040" y="3085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9464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323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00280"/>
                            <a:ext cx="77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">
                                <a:moveTo>
                                  <a:pt x="122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29.1pt;width:54pt;height:98.9pt" coordorigin="578,582" coordsize="1080,1978">
                <v:group id="shape_0" style="position:absolute;left:578;top:582;width:949;height:1978">
  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78;top:1535;width:948;height:1025;mso-wrap-style:none;v-text-anchor:middle;rotation:268">
                    <v:fill o:detectmouseclick="t" type="solid" color2="#e0e5e8"/>
                    <v:stroke color="#3465a4" joinstyle="round" endcap="flat"/>
                    <w10:wrap type="topAndBottom"/>
                  </v:shape>
                  <v:group id="shape_0" style="position:absolute;left:947;top:2115;width:323;height:259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50;top:2161;width:128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1081;top:2115;width:63;height: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947,2296" to="1270,229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957;top:2310;width:256;height:64">
                      <v:line id="shape_0" from="957,2310" to="1020,237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21,2310" to="1084,237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86,2310" to="1149,237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0,2310" to="1213,237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white" stroked="t" o:allowincell="f" style="position:absolute;left:1011;top:1384;width:215;height:21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083;top:145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94;top:1926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114,586" to="1114,14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021;top:582;width:63;height:323">
                    <v:group id="shape_0" style="position:absolute;left:1021;top:602;width:63;height:258">
                      <v:line id="shape_0" from="1021,602" to="1084,66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21,666" to="1084,73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21,731" to="1084,79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21,795" to="1084,85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1085,582" to="1085,9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154;top:587;width:63;height:323">
                    <v:group id="shape_0" style="position:absolute;left:1154;top:642;width:63;height:255">
                      <v:line id="shape_0" from="1154,642" to="1217,70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4,706" to="1217,76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4,771" to="1217,8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54,835" to="1217,8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1154,587" to="1154,9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413,668" path="m413,0l0,668e" stroked="t" o:allowincell="f" style="position:absolute;left:845;top:1523;width:247;height:400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  <v:shape id="shape_0" coordsize="366,244" path="m0,0l366,244e" stroked="t" o:allowincell="f" style="position:absolute;left:859;top:1981;width:219;height:145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</v:group>
                <v:shape id="shape_0" coordsize="139,81" path="m139,0l0,81e" stroked="t" o:allowincell="f" style="position:absolute;left:1111;top:1068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1215;top:1361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1519;top:1893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2,8" path="m122,8l0,0e" stroked="t" o:allowincell="f" style="position:absolute;left:907;top:1843;width:121;height: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342900" cy="228600"/>
                <wp:effectExtent l="0" t="0" r="0" b="0"/>
                <wp:wrapNone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342900" cy="228600"/>
                <wp:effectExtent l="0" t="0" r="0" b="0"/>
                <wp:wrapNone/>
                <wp:docPr id="1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433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17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257800</wp:posOffset>
                </wp:positionH>
                <wp:positionV relativeFrom="paragraph">
                  <wp:posOffset>26670</wp:posOffset>
                </wp:positionV>
                <wp:extent cx="342900" cy="228600"/>
                <wp:effectExtent l="0" t="0" r="0" b="0"/>
                <wp:wrapNone/>
                <wp:docPr id="1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723900</wp:posOffset>
                </wp:positionH>
                <wp:positionV relativeFrom="paragraph">
                  <wp:posOffset>552450</wp:posOffset>
                </wp:positionV>
                <wp:extent cx="342900" cy="228600"/>
                <wp:effectExtent l="0" t="0" r="0" b="0"/>
                <wp:wrapNone/>
                <wp:docPr id="1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.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800100</wp:posOffset>
                </wp:positionH>
                <wp:positionV relativeFrom="paragraph">
                  <wp:posOffset>712470</wp:posOffset>
                </wp:positionV>
                <wp:extent cx="342900" cy="228600"/>
                <wp:effectExtent l="0" t="0" r="0" b="0"/>
                <wp:wrapNone/>
                <wp:docPr id="1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6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982980</wp:posOffset>
                </wp:positionH>
                <wp:positionV relativeFrom="paragraph">
                  <wp:posOffset>873760</wp:posOffset>
                </wp:positionV>
                <wp:extent cx="342900" cy="228600"/>
                <wp:effectExtent l="0" t="0" r="0" b="0"/>
                <wp:wrapNone/>
                <wp:docPr id="17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8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71500</wp:posOffset>
                </wp:positionH>
                <wp:positionV relativeFrom="paragraph">
                  <wp:posOffset>850900</wp:posOffset>
                </wp:positionV>
                <wp:extent cx="342900" cy="228600"/>
                <wp:effectExtent l="0" t="0" r="0" b="0"/>
                <wp:wrapNone/>
                <wp:docPr id="17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7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инематическую пару 2-го класса по классификации И.И.Артоболе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177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178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Что выражает «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» в формуле П.Л.Чебыше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звеньев, соединяемых парами 5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условий связей, накладываемых парами 5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степеней свободы звеньев, соединяемых парами 5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пар 5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3-го класса 3-го порядк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17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650" cy="742950"/>
            <wp:effectExtent l="0" t="0" r="0" b="0"/>
            <wp:docPr id="18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1086485" cy="1002665"/>
            <wp:effectExtent l="0" t="0" r="0" b="0"/>
            <wp:docPr id="18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23975" cy="734695"/>
            <wp:effectExtent l="0" t="0" r="0" b="0"/>
            <wp:docPr id="18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18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342900" cy="228600"/>
                <wp:effectExtent l="0" t="0" r="0" b="0"/>
                <wp:wrapNone/>
                <wp:docPr id="18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342900" cy="228600"/>
                <wp:effectExtent l="0" t="0" r="0" b="0"/>
                <wp:wrapNone/>
                <wp:docPr id="18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0</wp:posOffset>
                </wp:positionV>
                <wp:extent cx="342900" cy="228600"/>
                <wp:effectExtent l="0" t="0" r="0" b="0"/>
                <wp:wrapNone/>
                <wp:docPr id="18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84">
            <wp:simplePos x="0" y="0"/>
            <wp:positionH relativeFrom="margin">
              <wp:posOffset>342900</wp:posOffset>
            </wp:positionH>
            <wp:positionV relativeFrom="paragraph">
              <wp:posOffset>369570</wp:posOffset>
            </wp:positionV>
            <wp:extent cx="692785" cy="1038860"/>
            <wp:effectExtent l="0" t="0" r="0" b="0"/>
            <wp:wrapTopAndBottom/>
            <wp:docPr id="1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5">
            <wp:simplePos x="0" y="0"/>
            <wp:positionH relativeFrom="page">
              <wp:posOffset>2434590</wp:posOffset>
            </wp:positionH>
            <wp:positionV relativeFrom="paragraph">
              <wp:posOffset>369570</wp:posOffset>
            </wp:positionV>
            <wp:extent cx="845185" cy="859155"/>
            <wp:effectExtent l="0" t="0" r="0" b="0"/>
            <wp:wrapTopAndBottom/>
            <wp:docPr id="18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6">
            <wp:simplePos x="0" y="0"/>
            <wp:positionH relativeFrom="margin">
              <wp:posOffset>3200400</wp:posOffset>
            </wp:positionH>
            <wp:positionV relativeFrom="paragraph">
              <wp:posOffset>483870</wp:posOffset>
            </wp:positionV>
            <wp:extent cx="650875" cy="734060"/>
            <wp:effectExtent l="0" t="0" r="0" b="0"/>
            <wp:wrapTopAndBottom/>
            <wp:docPr id="1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7">
            <wp:simplePos x="0" y="0"/>
            <wp:positionH relativeFrom="margin">
              <wp:posOffset>4343400</wp:posOffset>
            </wp:positionH>
            <wp:positionV relativeFrom="paragraph">
              <wp:posOffset>369570</wp:posOffset>
            </wp:positionV>
            <wp:extent cx="775970" cy="817245"/>
            <wp:effectExtent l="0" t="0" r="0" b="0"/>
            <wp:wrapTopAndBottom/>
            <wp:docPr id="1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19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288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19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29000</wp:posOffset>
                </wp:positionH>
                <wp:positionV relativeFrom="paragraph">
                  <wp:posOffset>255270</wp:posOffset>
                </wp:positionV>
                <wp:extent cx="342900" cy="228600"/>
                <wp:effectExtent l="0" t="0" r="0" b="0"/>
                <wp:wrapNone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4577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19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8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инематическую пару 1-го класса по классификации И.И.Артоболевско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19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196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197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Что выражает «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» в формуле П.Л.Чебыше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звеньев, соединя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пар 4-го класса в кинематическ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условий связей, накладыва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степеней свободы звеньев, соединя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4-го класса 2-го порядка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19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1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6485" cy="1002665"/>
            <wp:effectExtent l="0" t="0" r="0" b="0"/>
            <wp:docPr id="20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323975" cy="734695"/>
            <wp:effectExtent l="0" t="0" r="0" b="0"/>
            <wp:docPr id="20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2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828800</wp:posOffset>
                </wp:positionH>
                <wp:positionV relativeFrom="paragraph">
                  <wp:posOffset>327025</wp:posOffset>
                </wp:positionV>
                <wp:extent cx="342900" cy="228600"/>
                <wp:effectExtent l="0" t="0" r="0" b="0"/>
                <wp:wrapNone/>
                <wp:docPr id="2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342900" cy="228600"/>
                <wp:effectExtent l="0" t="0" r="0" b="0"/>
                <wp:wrapNone/>
                <wp:docPr id="2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98">
            <wp:simplePos x="0" y="0"/>
            <wp:positionH relativeFrom="margin">
              <wp:posOffset>2057400</wp:posOffset>
            </wp:positionH>
            <wp:positionV relativeFrom="paragraph">
              <wp:posOffset>372110</wp:posOffset>
            </wp:positionV>
            <wp:extent cx="1066800" cy="942340"/>
            <wp:effectExtent l="0" t="0" r="0" b="0"/>
            <wp:wrapTopAndBottom/>
            <wp:docPr id="20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9">
            <wp:simplePos x="0" y="0"/>
            <wp:positionH relativeFrom="margin">
              <wp:posOffset>495300</wp:posOffset>
            </wp:positionH>
            <wp:positionV relativeFrom="paragraph">
              <wp:posOffset>383540</wp:posOffset>
            </wp:positionV>
            <wp:extent cx="886460" cy="886460"/>
            <wp:effectExtent l="0" t="0" r="0" b="0"/>
            <wp:wrapTopAndBottom/>
            <wp:docPr id="20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0">
            <wp:simplePos x="0" y="0"/>
            <wp:positionH relativeFrom="margin">
              <wp:posOffset>5143500</wp:posOffset>
            </wp:positionH>
            <wp:positionV relativeFrom="paragraph">
              <wp:posOffset>372110</wp:posOffset>
            </wp:positionV>
            <wp:extent cx="789940" cy="831215"/>
            <wp:effectExtent l="0" t="0" r="0" b="0"/>
            <wp:wrapTopAndBottom/>
            <wp:docPr id="20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1">
            <wp:simplePos x="0" y="0"/>
            <wp:positionH relativeFrom="margin">
              <wp:posOffset>3771900</wp:posOffset>
            </wp:positionH>
            <wp:positionV relativeFrom="paragraph">
              <wp:posOffset>486410</wp:posOffset>
            </wp:positionV>
            <wp:extent cx="720725" cy="762000"/>
            <wp:effectExtent l="0" t="0" r="0" b="0"/>
            <wp:wrapTopAndBottom/>
            <wp:docPr id="2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2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2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00050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None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25780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None/>
                <wp:docPr id="2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9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вращательную кинематическую пару 5-го класса по классификации И.И.Артоболе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215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216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ражает число, получаемое в результате расчета степени подвижности по формуле П.Л.Чебыш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выходных звеньев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входных звеньев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возможных относительных движений входно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звеньев, совершающих вращ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 звеньев, совершающих поступ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2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2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2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1545" cy="395605"/>
            <wp:effectExtent l="0" t="0" r="0" b="0"/>
            <wp:docPr id="22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21005" cy="553720"/>
            <wp:effectExtent l="0" t="0" r="0" b="0"/>
            <wp:docPr id="22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22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9620" cy="661670"/>
            <wp:effectExtent l="0" t="0" r="0" b="0"/>
            <wp:docPr id="22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2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11">
            <wp:simplePos x="0" y="0"/>
            <wp:positionH relativeFrom="margin">
              <wp:posOffset>1714500</wp:posOffset>
            </wp:positionH>
            <wp:positionV relativeFrom="paragraph">
              <wp:posOffset>356235</wp:posOffset>
            </wp:positionV>
            <wp:extent cx="942340" cy="817245"/>
            <wp:effectExtent l="0" t="0" r="0" b="0"/>
            <wp:wrapTopAndBottom/>
            <wp:docPr id="22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12">
            <wp:simplePos x="0" y="0"/>
            <wp:positionH relativeFrom="margin">
              <wp:posOffset>3314700</wp:posOffset>
            </wp:positionH>
            <wp:positionV relativeFrom="paragraph">
              <wp:posOffset>241935</wp:posOffset>
            </wp:positionV>
            <wp:extent cx="1066800" cy="942340"/>
            <wp:effectExtent l="0" t="0" r="0" b="0"/>
            <wp:wrapTopAndBottom/>
            <wp:docPr id="2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13">
            <wp:simplePos x="0" y="0"/>
            <wp:positionH relativeFrom="margin">
              <wp:posOffset>4914900</wp:posOffset>
            </wp:positionH>
            <wp:positionV relativeFrom="paragraph">
              <wp:posOffset>241935</wp:posOffset>
            </wp:positionV>
            <wp:extent cx="789940" cy="831215"/>
            <wp:effectExtent l="0" t="0" r="0" b="0"/>
            <wp:wrapTopAndBottom/>
            <wp:docPr id="2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20">
            <wp:simplePos x="0" y="0"/>
            <wp:positionH relativeFrom="margin">
              <wp:posOffset>228600</wp:posOffset>
            </wp:positionH>
            <wp:positionV relativeFrom="paragraph">
              <wp:posOffset>386715</wp:posOffset>
            </wp:positionV>
            <wp:extent cx="1163955" cy="914400"/>
            <wp:effectExtent l="0" t="0" r="0" b="0"/>
            <wp:wrapTopAndBottom/>
            <wp:docPr id="22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2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23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2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2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080260</wp:posOffset>
                </wp:positionH>
                <wp:positionV relativeFrom="paragraph">
                  <wp:posOffset>675005</wp:posOffset>
                </wp:positionV>
                <wp:extent cx="304800" cy="228600"/>
                <wp:effectExtent l="0" t="0" r="0" b="0"/>
                <wp:wrapNone/>
                <wp:docPr id="2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3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103120</wp:posOffset>
                </wp:positionH>
                <wp:positionV relativeFrom="paragraph">
                  <wp:posOffset>577215</wp:posOffset>
                </wp:positionV>
                <wp:extent cx="62865" cy="17780"/>
                <wp:effectExtent l="5715" t="5080" r="5080" b="5715"/>
                <wp:wrapTopAndBottom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8">
                              <a:moveTo>
                                <a:pt x="99" y="0"/>
                              </a:move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8" path="m99,0l0,28e" stroked="t" o:allowincell="f" style="position:absolute;margin-left:165.6pt;margin-top:45.45pt;width:4.9pt;height:1.3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0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инематическую пару 4-го класса по классификации И.И.Артоболе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2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236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237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простую, плоскую, разомкнутую кинематическую цеп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325755" cy="228600"/>
                <wp:effectExtent l="0" t="0" r="0" b="0"/>
                <wp:wrapNone/>
                <wp:docPr id="2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2135" cy="998220"/>
            <wp:effectExtent l="0" t="0" r="0" b="0"/>
            <wp:docPr id="23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36955" cy="683895"/>
            <wp:effectExtent l="0" t="0" r="0" b="0"/>
            <wp:docPr id="24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4450" cy="729615"/>
            <wp:effectExtent l="0" t="0" r="0" b="0"/>
            <wp:docPr id="24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33475" cy="702945"/>
            <wp:effectExtent l="0" t="0" r="0" b="0"/>
            <wp:docPr id="24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60475" cy="652145"/>
            <wp:effectExtent l="0" t="0" r="0" b="0"/>
            <wp:docPr id="24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24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25755" cy="228600"/>
                <wp:effectExtent l="0" t="0" r="0" b="0"/>
                <wp:wrapNone/>
                <wp:docPr id="24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2291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2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435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2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0861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24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5720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2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9330" cy="569595"/>
            <wp:effectExtent l="0" t="0" r="0" b="0"/>
            <wp:docPr id="25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/>
        <w:drawing>
          <wp:inline distT="0" distB="0" distL="0" distR="0">
            <wp:extent cx="960755" cy="602615"/>
            <wp:effectExtent l="0" t="0" r="0" b="0"/>
            <wp:docPr id="25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63930" cy="806450"/>
            <wp:effectExtent l="0" t="0" r="0" b="0"/>
            <wp:docPr id="25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7355" cy="586740"/>
            <wp:effectExtent l="0" t="0" r="0" b="0"/>
            <wp:docPr id="2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144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25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2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31">
            <wp:simplePos x="0" y="0"/>
            <wp:positionH relativeFrom="margin">
              <wp:posOffset>1943100</wp:posOffset>
            </wp:positionH>
            <wp:positionV relativeFrom="paragraph">
              <wp:posOffset>423545</wp:posOffset>
            </wp:positionV>
            <wp:extent cx="817245" cy="928370"/>
            <wp:effectExtent l="0" t="0" r="0" b="0"/>
            <wp:wrapTopAndBottom/>
            <wp:docPr id="25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33">
            <wp:simplePos x="0" y="0"/>
            <wp:positionH relativeFrom="margin">
              <wp:posOffset>3657600</wp:posOffset>
            </wp:positionH>
            <wp:positionV relativeFrom="paragraph">
              <wp:posOffset>309245</wp:posOffset>
            </wp:positionV>
            <wp:extent cx="762000" cy="1149985"/>
            <wp:effectExtent l="0" t="0" r="0" b="0"/>
            <wp:wrapTopAndBottom/>
            <wp:docPr id="25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35">
            <wp:simplePos x="0" y="0"/>
            <wp:positionH relativeFrom="margin">
              <wp:posOffset>5143500</wp:posOffset>
            </wp:positionH>
            <wp:positionV relativeFrom="paragraph">
              <wp:posOffset>309245</wp:posOffset>
            </wp:positionV>
            <wp:extent cx="789940" cy="831215"/>
            <wp:effectExtent l="0" t="0" r="0" b="0"/>
            <wp:wrapTopAndBottom/>
            <wp:docPr id="25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41">
            <wp:simplePos x="0" y="0"/>
            <wp:positionH relativeFrom="margin">
              <wp:posOffset>228600</wp:posOffset>
            </wp:positionH>
            <wp:positionV relativeFrom="paragraph">
              <wp:posOffset>447675</wp:posOffset>
            </wp:positionV>
            <wp:extent cx="817245" cy="734060"/>
            <wp:effectExtent l="0" t="0" r="0" b="0"/>
            <wp:wrapTopAndBottom/>
            <wp:docPr id="25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2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2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325755" cy="228600"/>
                <wp:effectExtent l="0" t="0" r="0" b="0"/>
                <wp:wrapNone/>
                <wp:docPr id="26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26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1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сферическую кинематическую пару 3-го класса по классификации И.И.Артоболевск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26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265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266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простую, плоскую, замкнутую кинематическую цеп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325755" cy="228600"/>
                <wp:effectExtent l="0" t="0" r="0" b="0"/>
                <wp:wrapNone/>
                <wp:docPr id="2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2135" cy="998220"/>
            <wp:effectExtent l="0" t="0" r="0" b="0"/>
            <wp:docPr id="26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36955" cy="683895"/>
            <wp:effectExtent l="0" t="0" r="0" b="0"/>
            <wp:docPr id="26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4450" cy="729615"/>
            <wp:effectExtent l="0" t="0" r="0" b="0"/>
            <wp:docPr id="27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33475" cy="702945"/>
            <wp:effectExtent l="0" t="0" r="0" b="0"/>
            <wp:docPr id="27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60475" cy="652145"/>
            <wp:effectExtent l="0" t="0" r="0" b="0"/>
            <wp:docPr id="27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27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25755" cy="228600"/>
                <wp:effectExtent l="0" t="0" r="0" b="0"/>
                <wp:wrapNone/>
                <wp:docPr id="27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2291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27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1435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2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9985" cy="1085215"/>
            <wp:effectExtent l="0" t="0" r="0" b="0"/>
            <wp:docPr id="2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963930" cy="806450"/>
            <wp:effectExtent l="0" t="0" r="0" b="0"/>
            <wp:docPr id="27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086485" cy="1002665"/>
            <wp:effectExtent l="0" t="0" r="0" b="0"/>
            <wp:docPr id="27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614045" cy="694690"/>
            <wp:effectExtent l="0" t="0" r="0" b="0"/>
            <wp:docPr id="28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28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28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2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29100</wp:posOffset>
                </wp:positionH>
                <wp:positionV relativeFrom="paragraph">
                  <wp:posOffset>219075</wp:posOffset>
                </wp:positionV>
                <wp:extent cx="325755" cy="228600"/>
                <wp:effectExtent l="0" t="0" r="0" b="0"/>
                <wp:wrapNone/>
                <wp:docPr id="2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28600</wp:posOffset>
                </wp:positionH>
                <wp:positionV relativeFrom="paragraph">
                  <wp:posOffset>457835</wp:posOffset>
                </wp:positionV>
                <wp:extent cx="729615" cy="1141730"/>
                <wp:effectExtent l="5080" t="5715" r="635" b="3810"/>
                <wp:wrapTopAndBottom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1141560"/>
                          <a:chOff x="0" y="0"/>
                          <a:chExt cx="729720" cy="1141560"/>
                        </a:xfrm>
                      </wpg:grpSpPr>
                      <wps:wsp>
                        <wps:cNvSpPr/>
                        <wps:spPr>
                          <a:xfrm rot="20169000">
                            <a:off x="338760" y="24696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2600"/>
                            <a:ext cx="26100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59">
                                <a:moveTo>
                                  <a:pt x="0" y="0"/>
                                </a:moveTo>
                                <a:lnTo>
                                  <a:pt x="411" y="13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640" y="866160"/>
                            <a:ext cx="34308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49680"/>
                              <a:ext cx="136440" cy="13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11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207000"/>
                              <a:ext cx="27288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4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739800">
                            <a:off x="118440" y="161280"/>
                            <a:ext cx="3268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641880"/>
                            <a:ext cx="2484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35640"/>
                              <a:ext cx="98280" cy="9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150120"/>
                              <a:ext cx="19800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28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08400">
                            <a:off x="275760" y="376920"/>
                            <a:ext cx="97200" cy="24840"/>
                          </a:xfrm>
                          <a:custGeom>
                            <a:avLst/>
                            <a:gdLst>
                              <a:gd name="textAreaLeft" fmla="*/ 13320 w 55080"/>
                              <a:gd name="textAreaRight" fmla="*/ 41760 w 55080"/>
                              <a:gd name="textAreaTop" fmla="*/ 3240 h 14040"/>
                              <a:gd name="textAreaBottom" fmla="*/ 1080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89160"/>
                            <a:ext cx="245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94">
                                <a:moveTo>
                                  <a:pt x="0" y="94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97160"/>
                            <a:ext cx="318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50">
                                <a:moveTo>
                                  <a:pt x="0" y="0"/>
                                </a:moveTo>
                                <a:lnTo>
                                  <a:pt x="501" y="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5920"/>
                            <a:ext cx="1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4">
                                <a:moveTo>
                                  <a:pt x="2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984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.05pt;width:57.4pt;height:89.85pt" coordorigin="360,721" coordsize="1148,1797">
                <v:rect id="shape_0" fillcolor="white" stroked="t" o:allowincell="f" style="position:absolute;left:894;top:1110;width:179;height:359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411,1359" path="m0,0l411,1359e" stroked="t" o:allowincell="f" style="position:absolute;left:813;top:741;width:410;height:13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69;top:2085;width:539;height:433">
                  <v:shape id="shape_0" fillcolor="white" stroked="t" o:allowincell="f" style="position:absolute;left:1142;top:2163;width:214;height:21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193;top:2085;width:107;height:1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69,2386" to="1508,23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86;top:2411;width:429;height:107">
                    <v:line id="shape_0" from="986,2411" to="1092,25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3,2411" to="1199,25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01,2411" to="1307,25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09,2411" to="1415,25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12099,10800" path="l0,21600xee" stroked="t" o:allowincell="f" style="position:absolute;left:546;top:975;width:514;height:763;mso-wrap-style:none;v-text-anchor:middle;rotation:1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780;top:1732;width:390;height:314">
                  <v:shape id="shape_0" fillcolor="white" stroked="t" o:allowincell="f" style="position:absolute;left:905;top:1788;width:154;height:15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42;top:1732;width:77;height: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80,1950" to="1170,1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92;top:1968;width:311;height:77">
                    <v:line id="shape_0" from="792,1968" to="869,20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0,1968" to="947,20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48,1968" to="1025,20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26,1968" to="1103,20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360;top:139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black" stroked="t" o:allowincell="f" style="position:absolute;left:795;top:1315;width:152;height:38;mso-wrap-style:none;v-text-anchor:middle;rotation:65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coordsize="386,94" path="m0,94l386,0e" stroked="t" o:allowincell="f" style="position:absolute;left:472;top:1334;width:385;height:93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01,250" path="m0,0l501,250e" stroked="t" o:allowincell="f" style="position:absolute;left:440;top:1504;width:500;height:24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2,174" path="m2,0l0,174e" stroked="t" o:allowincell="f" style="position:absolute;left:672;top:762;width:1;height:17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2,145" path="m32,0l0,145e" stroked="t" o:allowincell="f" style="position:absolute;left:864;top:721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2,145" path="m32,0l0,145e" stroked="t" o:allowincell="f" style="position:absolute;left:536;top:1256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438275</wp:posOffset>
                </wp:positionH>
                <wp:positionV relativeFrom="paragraph">
                  <wp:posOffset>543560</wp:posOffset>
                </wp:positionV>
                <wp:extent cx="1158875" cy="767715"/>
                <wp:effectExtent l="5715" t="5080" r="0" b="0"/>
                <wp:wrapTopAndBottom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767880"/>
                          <a:chOff x="0" y="0"/>
                          <a:chExt cx="1158840" cy="767880"/>
                        </a:xfrm>
                      </wpg:grpSpPr>
                      <wps:wsp>
                        <wps:cNvSpPr/>
                        <wps:spPr>
                          <a:xfrm>
                            <a:off x="245160" y="405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448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10368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040" y="52020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3640" y="1429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14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4">
                                <a:moveTo>
                                  <a:pt x="0" y="0"/>
                                </a:moveTo>
                                <a:lnTo>
                                  <a:pt x="5" y="5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440640"/>
                            <a:ext cx="178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22">
                                <a:moveTo>
                                  <a:pt x="0" y="0"/>
                                </a:moveTo>
                                <a:lnTo>
                                  <a:pt x="469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420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359280"/>
                            <a:ext cx="69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90880"/>
                            <a:ext cx="71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01">
                                <a:moveTo>
                                  <a:pt x="188" y="0"/>
                                </a:move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42.8pt;width:91.15pt;height:61.3pt" coordorigin="2265,856" coordsize="1823,1226">
                <v:oval id="shape_0" fillcolor="white" stroked="t" o:allowincell="f" style="position:absolute;left:2651;top:1495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446;top:1061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2265;top:886;width:1632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3767;top:856;width:322;height:258">
                  <v:shape id="shape_0" fillcolor="white" stroked="t" o:allowincell="f" style="position:absolute;left:3870;top:902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901;top:856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767,1037" to="4089,10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777;top:1051;width:255;height:63">
                    <v:line id="shape_0" from="3777,1051" to="3840,11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41,1051" to="3904,11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06,1051" to="3969,11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70,1051" to="4033,11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840;top:1675;width:322;height:259">
                  <v:shape id="shape_0" fillcolor="white" stroked="t" o:allowincell="f" style="position:absolute;left:2943;top:1721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974;top:167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40,1856" to="3162,185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50;top:1870;width:255;height:63">
                    <v:line id="shape_0" from="2850,1870" to="2913,193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14,1870" to="2977,193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79,1870" to="3042,193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43,1870" to="3106,193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2633;top:1081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,594" path="m0,0l5,594e" stroked="t" o:allowincell="f" style="position:absolute;left:2668;top:1142;width:1;height:355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469,222" path="m0,0l469,222e" stroked="t" o:allowincell="f" style="position:absolute;left:2708;top:1550;width:280;height:132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99,151" path="m99,0l0,151e" stroked="t" o:allowincell="f" style="position:absolute;left:3291;top:910;width:58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3380;top:1422;width:10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8,101" path="m188,0l0,101e" stroked="t" o:allowincell="f" style="position:absolute;left:2675;top:1314;width:111;height: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4. Укажите правильный вариант замены высшей кинематической па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485775</wp:posOffset>
                </wp:positionH>
                <wp:positionV relativeFrom="paragraph">
                  <wp:posOffset>276860</wp:posOffset>
                </wp:positionV>
                <wp:extent cx="325755" cy="228600"/>
                <wp:effectExtent l="0" t="0" r="0" b="0"/>
                <wp:wrapNone/>
                <wp:docPr id="28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1.8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90500</wp:posOffset>
                </wp:positionH>
                <wp:positionV relativeFrom="paragraph">
                  <wp:posOffset>600710</wp:posOffset>
                </wp:positionV>
                <wp:extent cx="325755" cy="228600"/>
                <wp:effectExtent l="0" t="0" r="0" b="0"/>
                <wp:wrapNone/>
                <wp:docPr id="28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3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57175</wp:posOffset>
                </wp:positionH>
                <wp:positionV relativeFrom="paragraph">
                  <wp:posOffset>295910</wp:posOffset>
                </wp:positionV>
                <wp:extent cx="325755" cy="228600"/>
                <wp:effectExtent l="0" t="0" r="0" b="0"/>
                <wp:wrapNone/>
                <wp:docPr id="2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3.3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057400</wp:posOffset>
                </wp:positionH>
                <wp:positionV relativeFrom="paragraph">
                  <wp:posOffset>381635</wp:posOffset>
                </wp:positionV>
                <wp:extent cx="325755" cy="228600"/>
                <wp:effectExtent l="0" t="0" r="0" b="0"/>
                <wp:wrapNone/>
                <wp:docPr id="2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0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133600</wp:posOffset>
                </wp:positionH>
                <wp:positionV relativeFrom="paragraph">
                  <wp:posOffset>762635</wp:posOffset>
                </wp:positionV>
                <wp:extent cx="325755" cy="228600"/>
                <wp:effectExtent l="0" t="0" r="0" b="0"/>
                <wp:wrapNone/>
                <wp:docPr id="29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0.0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704975</wp:posOffset>
                </wp:positionH>
                <wp:positionV relativeFrom="paragraph">
                  <wp:posOffset>705485</wp:posOffset>
                </wp:positionV>
                <wp:extent cx="325755" cy="228600"/>
                <wp:effectExtent l="0" t="0" r="0" b="0"/>
                <wp:wrapNone/>
                <wp:docPr id="29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5.55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429000</wp:posOffset>
                </wp:positionH>
                <wp:positionV relativeFrom="paragraph">
                  <wp:posOffset>348615</wp:posOffset>
                </wp:positionV>
                <wp:extent cx="729615" cy="1141730"/>
                <wp:effectExtent l="5080" t="5715" r="635" b="3810"/>
                <wp:wrapTopAndBottom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1141560"/>
                          <a:chOff x="0" y="0"/>
                          <a:chExt cx="729720" cy="1141560"/>
                        </a:xfrm>
                      </wpg:grpSpPr>
                      <wps:wsp>
                        <wps:cNvSpPr/>
                        <wps:spPr>
                          <a:xfrm>
                            <a:off x="357480" y="333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2600"/>
                            <a:ext cx="26100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59">
                                <a:moveTo>
                                  <a:pt x="0" y="0"/>
                                </a:moveTo>
                                <a:lnTo>
                                  <a:pt x="411" y="13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640" y="866160"/>
                            <a:ext cx="34308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49680"/>
                              <a:ext cx="136440" cy="13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11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207000"/>
                              <a:ext cx="27288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4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739800">
                            <a:off x="118440" y="161280"/>
                            <a:ext cx="3268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641880"/>
                            <a:ext cx="2484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35640"/>
                              <a:ext cx="98280" cy="9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150120"/>
                              <a:ext cx="19800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28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240"/>
                            <a:ext cx="32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21">
                                <a:moveTo>
                                  <a:pt x="0" y="121"/>
                                </a:move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97160"/>
                            <a:ext cx="318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50">
                                <a:moveTo>
                                  <a:pt x="0" y="0"/>
                                </a:moveTo>
                                <a:lnTo>
                                  <a:pt x="501" y="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5920"/>
                            <a:ext cx="1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4">
                                <a:moveTo>
                                  <a:pt x="2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984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7.45pt;width:57.4pt;height:89.85pt" coordorigin="5400,549" coordsize="1148,1797">
                <v:oval id="shape_0" fillcolor="white" stroked="t" o:allowincell="f" style="position:absolute;left:5963;top:107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11,1359" path="m0,0l411,1359e" stroked="t" o:allowincell="f" style="position:absolute;left:5853;top:569;width:410;height:13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6009;top:1913;width:539;height:433">
                  <v:shape id="shape_0" fillcolor="white" stroked="t" o:allowincell="f" style="position:absolute;left:6182;top:1991;width:214;height:21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233;top:1913;width:107;height:1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009,2214" to="6548,22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026;top:2239;width:429;height:107">
                    <v:line id="shape_0" from="6026,2239" to="6132,234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33,2239" to="6239,234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41,2239" to="6347,234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49,2239" to="6455,234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12099,10800" path="l0,21600xee" stroked="t" o:allowincell="f" style="position:absolute;left:5586;top:803;width:514;height:763;mso-wrap-style:none;v-text-anchor:middle;rotation:1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5820;top:1560;width:390;height:314">
                  <v:shape id="shape_0" fillcolor="white" stroked="t" o:allowincell="f" style="position:absolute;left:5945;top:1616;width:154;height:15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982;top:1560;width:77;height: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820,1778" to="6210,17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832;top:1796;width:311;height:77">
                    <v:line id="shape_0" from="5832,1796" to="5909,18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10,1796" to="5987,18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88,1796" to="6065,18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66,1796" to="6143,18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400;top:122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06,121" path="m0,121l506,0e" stroked="t" o:allowincell="f" style="position:absolute;left:5512;top:1135;width:505;height:120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01,250" path="m0,0l501,250e" stroked="t" o:allowincell="f" style="position:absolute;left:5480;top:1332;width:500;height:24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2,174" path="m2,0l0,174e" stroked="t" o:allowincell="f" style="position:absolute;left:5712;top:590;width:1;height:17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2,145" path="m32,0l0,145e" stroked="t" o:allowincell="f" style="position:absolute;left:5904;top:549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2,145" path="m32,0l0,145e" stroked="t" o:allowincell="f" style="position:absolute;left:5576;top:1084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769">
                <wp:simplePos x="0" y="0"/>
                <wp:positionH relativeFrom="column">
                  <wp:posOffset>4684395</wp:posOffset>
                </wp:positionH>
                <wp:positionV relativeFrom="paragraph">
                  <wp:posOffset>339090</wp:posOffset>
                </wp:positionV>
                <wp:extent cx="1447165" cy="793115"/>
                <wp:effectExtent l="0" t="0" r="3810" b="0"/>
                <wp:wrapTopAndBottom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793080"/>
                          <a:chOff x="0" y="0"/>
                          <a:chExt cx="1447200" cy="793080"/>
                        </a:xfrm>
                      </wpg:grpSpPr>
                      <wps:wsp>
                        <wps:cNvSpPr/>
                        <wps:spPr>
                          <a:xfrm rot="16065600">
                            <a:off x="35280" y="15516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240"/>
                            <a:ext cx="13644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9972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0"/>
                            <a:ext cx="164520" cy="205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160" y="583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9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3636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3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3640" y="179640"/>
                            <a:ext cx="1656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44820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200" y="3798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8000"/>
                            <a:ext cx="1044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13">
                                <a:moveTo>
                                  <a:pt x="0" y="213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86120"/>
                            <a:ext cx="69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0">
                                <a:moveTo>
                                  <a:pt x="182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03920"/>
                            <a:ext cx="2095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61">
                                <a:moveTo>
                                  <a:pt x="0" y="0"/>
                                </a:moveTo>
                                <a:lnTo>
                                  <a:pt x="5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30600"/>
                            <a:ext cx="68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33800"/>
                            <a:ext cx="88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8">
                                <a:moveTo>
                                  <a:pt x="232" y="0"/>
                                </a:move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300240"/>
                            <a:ext cx="712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5pt;margin-top:26.7pt;width:111.1pt;height:63.3pt" coordorigin="7433,534" coordsize="2222,1266"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433;top:779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oval id="shape_0" fillcolor="white" stroked="t" o:allowincell="f" style="position:absolute;left:7655;top:610;width:214;height:21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880,691" to="9390,6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397;top:534;width:258;height:323">
                  <v:shape id="shape_0" fillcolor="white" stroked="t" o:allowincell="f" style="position:absolute;left:9443;top:626;width:128;height:128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397;top:660;width:63;height:63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578,534" to="9578,85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592;top:591;width:63;height:255">
                    <v:line id="shape_0" from="9592,784" to="9655,84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92,720" to="9655,78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92,655" to="9655,71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92,591" to="9655,65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black" stroked="t" o:allowincell="f" style="position:absolute;left:7745;top:817;width:25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7862;top:1240;width:322;height:258">
                  <v:shape id="shape_0" fillcolor="white" stroked="t" o:allowincell="f" style="position:absolute;left:7965;top:1286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996;top:1240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862,1421" to="8184,1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872;top:1435;width:256;height:63">
                    <v:line id="shape_0" from="7872,1435" to="7935,14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36,1435" to="7999,14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001,1435" to="8064,14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065,1435" to="8128,14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7601;top:113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2,213" path="m0,213l2742,0e" stroked="t" o:allowincell="f" style="position:absolute;left:7757;top:704;width:1643;height:126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82,500" path="m182,0l0,500e" stroked="t" o:allowincell="f" style="position:absolute;left:7648;top:827;width:108;height:2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51,161" path="m0,0l551,161e" stroked="t" o:allowincell="f" style="position:absolute;left:7663;top:1170;width:329;height: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380,582" to="8486,68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32,178" path="m232,0l0,178e" stroked="t" o:allowincell="f" style="position:absolute;left:8385;top:1217;width:138;height:10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685,1007" to="7796,103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2925</wp:posOffset>
                </wp:positionH>
                <wp:positionV relativeFrom="paragraph">
                  <wp:posOffset>1386840</wp:posOffset>
                </wp:positionV>
                <wp:extent cx="325755" cy="228600"/>
                <wp:effectExtent l="0" t="0" r="0" b="0"/>
                <wp:wrapNone/>
                <wp:docPr id="29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9.2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800225</wp:posOffset>
                </wp:positionH>
                <wp:positionV relativeFrom="paragraph">
                  <wp:posOffset>1120140</wp:posOffset>
                </wp:positionV>
                <wp:extent cx="325755" cy="228600"/>
                <wp:effectExtent l="0" t="0" r="0" b="0"/>
                <wp:wrapNone/>
                <wp:docPr id="29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8.2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476625</wp:posOffset>
                </wp:positionH>
                <wp:positionV relativeFrom="paragraph">
                  <wp:posOffset>167640</wp:posOffset>
                </wp:positionV>
                <wp:extent cx="325755" cy="228600"/>
                <wp:effectExtent l="0" t="0" r="0" b="0"/>
                <wp:wrapNone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3.2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695700</wp:posOffset>
                </wp:positionH>
                <wp:positionV relativeFrom="paragraph">
                  <wp:posOffset>158115</wp:posOffset>
                </wp:positionV>
                <wp:extent cx="325755" cy="228600"/>
                <wp:effectExtent l="0" t="0" r="0" b="0"/>
                <wp:wrapNone/>
                <wp:docPr id="29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2.4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81375</wp:posOffset>
                </wp:positionH>
                <wp:positionV relativeFrom="paragraph">
                  <wp:posOffset>520065</wp:posOffset>
                </wp:positionV>
                <wp:extent cx="325755" cy="228600"/>
                <wp:effectExtent l="0" t="0" r="0" b="0"/>
                <wp:wrapNone/>
                <wp:docPr id="2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0.95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324475</wp:posOffset>
                </wp:positionH>
                <wp:positionV relativeFrom="paragraph">
                  <wp:posOffset>196215</wp:posOffset>
                </wp:positionV>
                <wp:extent cx="325755" cy="228600"/>
                <wp:effectExtent l="0" t="0" r="0" b="0"/>
                <wp:wrapNone/>
                <wp:docPr id="3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4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334000</wp:posOffset>
                </wp:positionH>
                <wp:positionV relativeFrom="paragraph">
                  <wp:posOffset>634365</wp:posOffset>
                </wp:positionV>
                <wp:extent cx="325755" cy="228600"/>
                <wp:effectExtent l="0" t="0" r="0" b="0"/>
                <wp:wrapNone/>
                <wp:docPr id="3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9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895850</wp:posOffset>
                </wp:positionH>
                <wp:positionV relativeFrom="paragraph">
                  <wp:posOffset>529590</wp:posOffset>
                </wp:positionV>
                <wp:extent cx="325755" cy="228600"/>
                <wp:effectExtent l="0" t="0" r="0" b="0"/>
                <wp:wrapNone/>
                <wp:docPr id="30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1.7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943475</wp:posOffset>
                </wp:positionH>
                <wp:positionV relativeFrom="paragraph">
                  <wp:posOffset>939800</wp:posOffset>
                </wp:positionV>
                <wp:extent cx="325755" cy="228600"/>
                <wp:effectExtent l="0" t="0" r="0" b="0"/>
                <wp:wrapNone/>
                <wp:docPr id="30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4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838575</wp:posOffset>
                </wp:positionH>
                <wp:positionV relativeFrom="paragraph">
                  <wp:posOffset>1268095</wp:posOffset>
                </wp:positionV>
                <wp:extent cx="325755" cy="228600"/>
                <wp:effectExtent l="0" t="0" r="0" b="0"/>
                <wp:wrapNone/>
                <wp:docPr id="3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9.85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 2-б;  3-в; 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2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поступательную кинематическую пару 5-го класса по классификации И.И.Артоболевско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, 7-ж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4415" cy="1038860"/>
                <wp:effectExtent l="0" t="0" r="0" b="0"/>
                <wp:wrapTopAndBottom/>
                <wp:docPr id="30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38530"/>
                                  <wp:effectExtent l="0" t="0" r="0" b="0"/>
                                  <wp:docPr id="306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5" t="-35" r="-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38530"/>
                            <wp:effectExtent l="0" t="0" r="0" b="0"/>
                            <wp:docPr id="307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5" t="-35" r="-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сложную, плоскую, замкнутую кинематическую цеп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325755" cy="228600"/>
                <wp:effectExtent l="0" t="0" r="0" b="0"/>
                <wp:wrapNone/>
                <wp:docPr id="3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2135" cy="998220"/>
            <wp:effectExtent l="0" t="0" r="0" b="0"/>
            <wp:docPr id="30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36955" cy="683895"/>
            <wp:effectExtent l="0" t="0" r="0" b="0"/>
            <wp:docPr id="31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4450" cy="729615"/>
            <wp:effectExtent l="0" t="0" r="0" b="0"/>
            <wp:docPr id="31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33475" cy="702945"/>
            <wp:effectExtent l="0" t="0" r="0" b="0"/>
            <wp:docPr id="31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60475" cy="652145"/>
            <wp:effectExtent l="0" t="0" r="0" b="0"/>
            <wp:docPr id="31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1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25755" cy="228600"/>
                <wp:effectExtent l="0" t="0" r="0" b="0"/>
                <wp:wrapNone/>
                <wp:docPr id="31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2291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1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1435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828800</wp:posOffset>
                </wp:positionH>
                <wp:positionV relativeFrom="paragraph">
                  <wp:posOffset>628015</wp:posOffset>
                </wp:positionV>
                <wp:extent cx="1054100" cy="578485"/>
                <wp:effectExtent l="5080" t="5080" r="5715" b="5715"/>
                <wp:wrapTopAndBottom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578520"/>
                          <a:chOff x="0" y="0"/>
                          <a:chExt cx="1054080" cy="578520"/>
                        </a:xfrm>
                      </wpg:grpSpPr>
                      <wps:wsp>
                        <wps:cNvSpPr/>
                        <wps:spPr>
                          <a:xfrm>
                            <a:off x="0" y="5378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406440"/>
                            <a:ext cx="27288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54200">
                            <a:off x="298080" y="217800"/>
                            <a:ext cx="341640" cy="27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798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00800">
                            <a:off x="586800" y="7524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4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4482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3207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9.45pt;width:83pt;height:45.55pt" coordorigin="2880,989" coordsize="1660,911">
                <v:oval id="shape_0" fillcolor="white" stroked="t" o:allowincell="f" style="position:absolute;left:2880;top:183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33,1629" to="3362,18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3349;top:1332;width:537;height:429;mso-wrap-style:none;v-text-anchor:middle;rotation:252" type="_x0000_t5">
                  <v:imagedata r:id="rId146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361;top:1587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804;top:1107;width:645;height:537;mso-wrap-style:none;v-text-anchor:middle;rotation:341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713;top:1185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68;top:1695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309;top:989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76;top:1494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29000</wp:posOffset>
                </wp:positionH>
                <wp:positionV relativeFrom="paragraph">
                  <wp:posOffset>513715</wp:posOffset>
                </wp:positionV>
                <wp:extent cx="852170" cy="644525"/>
                <wp:effectExtent l="5080" t="5080" r="5715" b="5715"/>
                <wp:wrapTopAndBottom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120" cy="644400"/>
                          <a:chOff x="0" y="0"/>
                          <a:chExt cx="852120" cy="64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75400">
                            <a:off x="688320" y="507960"/>
                            <a:ext cx="72360" cy="18360"/>
                          </a:xfrm>
                          <a:custGeom>
                            <a:avLst/>
                            <a:gdLst>
                              <a:gd name="textAreaLeft" fmla="*/ 9720 w 41040"/>
                              <a:gd name="textAreaRight" fmla="*/ 31320 w 41040"/>
                              <a:gd name="textAreaTop" fmla="*/ 2520 h 10440"/>
                              <a:gd name="textAreaBottom" fmla="*/ 7920 h 1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8320"/>
                            <a:ext cx="957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4092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2560"/>
                            <a:ext cx="4046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254">
                                <a:moveTo>
                                  <a:pt x="0" y="254"/>
                                </a:moveTo>
                                <a:lnTo>
                                  <a:pt x="7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30200">
                            <a:off x="698760" y="473400"/>
                            <a:ext cx="957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21600">
                            <a:off x="570240" y="111240"/>
                            <a:ext cx="957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8280"/>
                            <a:ext cx="43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14">
                                <a:moveTo>
                                  <a:pt x="0" y="0"/>
                                </a:moveTo>
                                <a:lnTo>
                                  <a:pt x="81" y="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303480"/>
                            <a:ext cx="687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06">
                                <a:moveTo>
                                  <a:pt x="0" y="0"/>
                                </a:moveTo>
                                <a:lnTo>
                                  <a:pt x="129" y="4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0.45pt;width:62.5pt;height:52.4pt" coordorigin="5400,809" coordsize="1250,1048">
                <v:oval id="shape_0" fillcolor="white" stroked="t" o:allowincell="f" style="position:absolute;left:5400;top:809;width:89;height: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black" stroked="t" o:allowincell="f" style="position:absolute;left:6484;top:1608;width:113;height:28;mso-wrap-style:none;v-text-anchor:middle;rotation:16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5458,901" to="5608,13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576;top:1346;width:89;height: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759,254" path="m0,254l759,0e" stroked="t" o:allowincell="f" style="position:absolute;left:5668;top:1175;width:636;height:21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6500;top:1556;width:150;height:301;mso-wrap-style:none;v-text-anchor:middle;rotation:72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298;top:984;width:150;height:301;mso-wrap-style:none;v-text-anchor:middle;rotation:34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81,214" path="m0,0l81,214e" stroked="t" o:allowincell="f" style="position:absolute;left:6247;top:822;width:67;height:17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9,406" path="m0,0l129,406e" stroked="t" o:allowincell="f" style="position:absolute;left:6433;top:1287;width:107;height:33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2545</wp:posOffset>
                </wp:positionH>
                <wp:positionV relativeFrom="paragraph">
                  <wp:posOffset>226695</wp:posOffset>
                </wp:positionV>
                <wp:extent cx="1305560" cy="1047115"/>
                <wp:effectExtent l="1905" t="1905" r="1905" b="1905"/>
                <wp:wrapTopAndBottom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047240"/>
                          <a:chOff x="0" y="0"/>
                          <a:chExt cx="1305720" cy="1047240"/>
                        </a:xfrm>
                      </wpg:grpSpPr>
                      <wps:wsp>
                        <wps:cNvSpPr/>
                        <wps:spPr>
                          <a:xfrm rot="4758000">
                            <a:off x="280800" y="38808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57400">
                            <a:off x="615960" y="32760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631800" y="5094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14560"/>
                            <a:ext cx="2401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68520"/>
                            <a:ext cx="2408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800280"/>
                            <a:ext cx="1638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320" y="9000"/>
                            <a:ext cx="1645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264240" y="3722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338040" y="7614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926640" y="2466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002240" y="637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68480" y="10026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3240" y="19368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261080" y="8103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092960" y="32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18.1pt;width:102.25pt;height:81.9pt" coordorigin="73,362" coordsize="2045,1638">
                <v:shape id="shape_0" stroked="t" o:allowincell="f" style="position:absolute;left:509;top:968;width:647;height:539;mso-wrap-style:none;v-text-anchor:middle;rotation:79" type="_x0000_t5">
                  <v:imagedata r:id="rId14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1037;top:873;width:647;height:539;mso-wrap-style:none;v-text-anchor:middle;rotation:259" type="_x0000_t5">
                  <v:imagedata r:id="rId150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062;top:1159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09,695" to="486,9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1,1410" to="2079,16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2,1617" to="609,199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576,371" to="1834,7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83;top:943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99;top:1556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26;top:745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645;top:1361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2;top:1936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2;top:662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053;top:1633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788;top:362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914900</wp:posOffset>
                </wp:positionH>
                <wp:positionV relativeFrom="paragraph">
                  <wp:posOffset>194945</wp:posOffset>
                </wp:positionV>
                <wp:extent cx="1133475" cy="1035685"/>
                <wp:effectExtent l="5080" t="5080" r="5715" b="5715"/>
                <wp:wrapTopAndBottom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35720"/>
                          <a:chOff x="0" y="0"/>
                          <a:chExt cx="1133640" cy="1035720"/>
                        </a:xfrm>
                      </wpg:grpSpPr>
                      <wps:wsp>
                        <wps:cNvSpPr/>
                        <wps:spPr>
                          <a:xfrm>
                            <a:off x="335160" y="3409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0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12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2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4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7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5.35pt;width:89.25pt;height:81.55pt" coordorigin="7740,307" coordsize="1785,1631">
                <v:rect id="shape_0" stroked="t" o:allowincell="f" style="position:absolute;left:8268;top:844;width:719;height:575;mso-wrap-style:none;v-text-anchor:middle">
                  <v:imagedata r:id="rId152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8236;top:79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950;top:79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937;top:137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23;top:137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810,374" to="8241,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14,1446" to="9445,18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04,1446" to="8235,18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026,377" to="9457,8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420;top:185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762;top:316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439;top:30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740;top:185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71500</wp:posOffset>
                </wp:positionH>
                <wp:positionV relativeFrom="paragraph">
                  <wp:posOffset>1223645</wp:posOffset>
                </wp:positionV>
                <wp:extent cx="342900" cy="228600"/>
                <wp:effectExtent l="0" t="0" r="0" b="0"/>
                <wp:wrapNone/>
                <wp:docPr id="32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6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400300</wp:posOffset>
                </wp:positionH>
                <wp:positionV relativeFrom="paragraph">
                  <wp:posOffset>1109345</wp:posOffset>
                </wp:positionV>
                <wp:extent cx="342900" cy="228600"/>
                <wp:effectExtent l="0" t="0" r="0" b="0"/>
                <wp:wrapNone/>
                <wp:docPr id="32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7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886200</wp:posOffset>
                </wp:positionH>
                <wp:positionV relativeFrom="paragraph">
                  <wp:posOffset>1223645</wp:posOffset>
                </wp:positionV>
                <wp:extent cx="342900" cy="228600"/>
                <wp:effectExtent l="0" t="0" r="0" b="0"/>
                <wp:wrapNone/>
                <wp:docPr id="32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372100</wp:posOffset>
                </wp:positionH>
                <wp:positionV relativeFrom="paragraph">
                  <wp:posOffset>1337945</wp:posOffset>
                </wp:positionV>
                <wp:extent cx="342900" cy="228600"/>
                <wp:effectExtent l="0" t="0" r="0" b="0"/>
                <wp:wrapNone/>
                <wp:docPr id="3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5.3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28600</wp:posOffset>
                </wp:positionH>
                <wp:positionV relativeFrom="paragraph">
                  <wp:posOffset>499110</wp:posOffset>
                </wp:positionV>
                <wp:extent cx="729615" cy="1141730"/>
                <wp:effectExtent l="5080" t="5715" r="635" b="3810"/>
                <wp:wrapTopAndBottom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20" cy="1141560"/>
                          <a:chOff x="0" y="0"/>
                          <a:chExt cx="729720" cy="1141560"/>
                        </a:xfrm>
                      </wpg:grpSpPr>
                      <wps:wsp>
                        <wps:cNvSpPr/>
                        <wps:spPr>
                          <a:xfrm>
                            <a:off x="357480" y="333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2600"/>
                            <a:ext cx="26100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59">
                                <a:moveTo>
                                  <a:pt x="0" y="0"/>
                                </a:moveTo>
                                <a:lnTo>
                                  <a:pt x="411" y="13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640" y="866160"/>
                            <a:ext cx="34308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49680"/>
                              <a:ext cx="136440" cy="13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11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207000"/>
                              <a:ext cx="27288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4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739800">
                            <a:off x="118440" y="161280"/>
                            <a:ext cx="3268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641880"/>
                            <a:ext cx="2484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35640"/>
                              <a:ext cx="98280" cy="9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150120"/>
                              <a:ext cx="19800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28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72240"/>
                            <a:ext cx="32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21">
                                <a:moveTo>
                                  <a:pt x="0" y="121"/>
                                </a:move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97160"/>
                            <a:ext cx="318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50">
                                <a:moveTo>
                                  <a:pt x="0" y="0"/>
                                </a:moveTo>
                                <a:lnTo>
                                  <a:pt x="501" y="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5920"/>
                            <a:ext cx="1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4">
                                <a:moveTo>
                                  <a:pt x="2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984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9.3pt;width:57.4pt;height:89.85pt" coordorigin="360,786" coordsize="1148,1797">
                <v:oval id="shape_0" fillcolor="white" stroked="t" o:allowincell="f" style="position:absolute;left:923;top:131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11,1359" path="m0,0l411,1359e" stroked="t" o:allowincell="f" style="position:absolute;left:813;top:806;width:410;height:13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69;top:2150;width:539;height:433">
                  <v:shape id="shape_0" fillcolor="white" stroked="t" o:allowincell="f" style="position:absolute;left:1142;top:2228;width:214;height:21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193;top:2150;width:107;height:1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69,2451" to="1508,245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86;top:2476;width:429;height:107">
                    <v:line id="shape_0" from="986,2476" to="1092,25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93,2476" to="1199,25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01,2476" to="1307,25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09,2476" to="1415,25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12099,10800" path="l0,21600xee" stroked="t" o:allowincell="f" style="position:absolute;left:546;top:1040;width:514;height:763;mso-wrap-style:none;v-text-anchor:middle;rotation:1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780;top:1797;width:390;height:314">
                  <v:shape id="shape_0" fillcolor="white" stroked="t" o:allowincell="f" style="position:absolute;left:905;top:1853;width:154;height:15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42;top:1797;width:77;height: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80,2015" to="1170,20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92;top:2033;width:311;height:77">
                    <v:line id="shape_0" from="792,2033" to="869,21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0,2033" to="947,21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48,2033" to="1025,21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26,2033" to="1103,21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360;top:146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06,121" path="m0,121l506,0e" stroked="t" o:allowincell="f" style="position:absolute;left:472;top:1372;width:505;height:120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01,250" path="m0,0l501,250e" stroked="t" o:allowincell="f" style="position:absolute;left:440;top:1569;width:500;height:24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2,174" path="m2,0l0,174e" stroked="t" o:allowincell="f" style="position:absolute;left:672;top:827;width:1;height:17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2,145" path="m32,0l0,145e" stroked="t" o:allowincell="f" style="position:absolute;left:864;top:786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2,145" path="m32,0l0,145e" stroked="t" o:allowincell="f" style="position:absolute;left:536;top:1321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6401435" distR="6401435" simplePos="0" locked="0" layoutInCell="0" allowOverlap="1" relativeHeight="779">
            <wp:simplePos x="0" y="0"/>
            <wp:positionH relativeFrom="margin">
              <wp:posOffset>1600200</wp:posOffset>
            </wp:positionH>
            <wp:positionV relativeFrom="paragraph">
              <wp:posOffset>499110</wp:posOffset>
            </wp:positionV>
            <wp:extent cx="886460" cy="886460"/>
            <wp:effectExtent l="0" t="0" r="0" b="0"/>
            <wp:wrapTopAndBottom/>
            <wp:docPr id="32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9220" distR="114935" simplePos="0" locked="0" layoutInCell="0" allowOverlap="1" relativeHeight="780">
                <wp:simplePos x="0" y="0"/>
                <wp:positionH relativeFrom="column">
                  <wp:posOffset>5017770</wp:posOffset>
                </wp:positionH>
                <wp:positionV relativeFrom="paragraph">
                  <wp:posOffset>499110</wp:posOffset>
                </wp:positionV>
                <wp:extent cx="680720" cy="1227455"/>
                <wp:effectExtent l="0" t="0" r="5080" b="0"/>
                <wp:wrapTopAndBottom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227600"/>
                          <a:chOff x="0" y="0"/>
                          <a:chExt cx="680760" cy="1227600"/>
                        </a:xfrm>
                      </wpg:grpSpPr>
                      <wps:wsp>
                        <wps:cNvSpPr/>
                        <wps:spPr>
                          <a:xfrm rot="16065600">
                            <a:off x="35280" y="58932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8160"/>
                            <a:ext cx="13716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85284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80" y="819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026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920" y="479520"/>
                            <a:ext cx="49680" cy="12240"/>
                          </a:xfrm>
                          <a:custGeom>
                            <a:avLst/>
                            <a:gdLst>
                              <a:gd name="textAreaLeft" fmla="*/ 6840 w 28080"/>
                              <a:gd name="textAreaRight" fmla="*/ 21240 w 28080"/>
                              <a:gd name="textAreaTop" fmla="*/ 1440 h 6840"/>
                              <a:gd name="textAreaBottom" fmla="*/ 54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4320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500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35064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1520"/>
                            <a:ext cx="82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67">
                                <a:moveTo>
                                  <a:pt x="218" y="0"/>
                                </a:moveTo>
                                <a:lnTo>
                                  <a:pt x="0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1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5140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">
                                <a:moveTo>
                                  <a:pt x="0" y="0"/>
                                </a:moveTo>
                                <a:lnTo>
                                  <a:pt x="104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04880"/>
                            <a:ext cx="54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8">
                                <a:moveTo>
                                  <a:pt x="144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9812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39.3pt;width:50.8pt;height:97.5pt" coordorigin="7958,786" coordsize="1016,1950"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958;top:1715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oval id="shape_0" fillcolor="white" stroked="t" o:allowincell="f" style="position:absolute;left:8208;top:1555;width:215;height:2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122;top:2129;width:323;height:258">
                  <v:shape id="shape_0" fillcolor="white" stroked="t" o:allowincell="f" style="position:absolute;left:8225;top:2175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256;top:2129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22,2310" to="8445,23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132;top:2324;width:256;height:63">
                    <v:line id="shape_0" from="8132,2324" to="8195,23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96,2324" to="8259,23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61,2324" to="8324,23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25,2324" to="8388,23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8136;top:2077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80;top:1735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black" stroked="t" o:allowincell="f" style="position:absolute;left:8269;top:1541;width:77;height:18;mso-wrap-style:none;v-text-anchor:middle;rotation:18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8306,786" to="8306,1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212;top:854;width:63;height:322">
                  <v:group id="shape_0" style="position:absolute;left:8212;top:874;width:63;height:256">
                    <v:line id="shape_0" from="8212,874" to="8275,9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2,938" to="8275,10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2,1003" to="8275,10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2,1067" to="8275,11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276,854" to="8276,117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334;top:857;width:63;height:322">
                  <v:group id="shape_0" style="position:absolute;left:8334;top:913;width:63;height:255">
                    <v:line id="shape_0" from="8334,913" to="8397,9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34,977" to="8397,10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34,1042" to="8397,11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34,1106" to="8397,11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334,857" to="8334,117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145,99" path="m145,0l0,99e" stroked="t" o:allowincell="f" style="position:absolute;left:8306;top:1338;width:86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8,467" path="m218,0l0,467e" stroked="t" o:allowincell="f" style="position:absolute;left:8173;top:1796;width:129;height:27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line id="shape_0" from="8244,2077" to="8244,2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4,27" path="m0,0l104,27e" stroked="t" o:allowincell="f" style="position:absolute;left:8196;top:2127;width:61;height: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,48" path="m144,0l0,48e" stroked="t" o:allowincell="f" style="position:absolute;left:8244;top:1896;width:85;height: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5,99" path="m145,0l0,99e" stroked="t" o:allowincell="f" style="position:absolute;left:8887;top:2043;width:86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09220" distR="114935" simplePos="0" locked="0" layoutInCell="0" allowOverlap="1" relativeHeight="778">
                <wp:simplePos x="0" y="0"/>
                <wp:positionH relativeFrom="column">
                  <wp:posOffset>3086100</wp:posOffset>
                </wp:positionH>
                <wp:positionV relativeFrom="paragraph">
                  <wp:posOffset>294640</wp:posOffset>
                </wp:positionV>
                <wp:extent cx="1447165" cy="793750"/>
                <wp:effectExtent l="0" t="0" r="3810" b="0"/>
                <wp:wrapTopAndBottom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793800"/>
                          <a:chOff x="0" y="0"/>
                          <a:chExt cx="1447200" cy="793800"/>
                        </a:xfrm>
                      </wpg:grpSpPr>
                      <wps:wsp>
                        <wps:cNvSpPr/>
                        <wps:spPr>
                          <a:xfrm>
                            <a:off x="204480" y="1497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15588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0044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0"/>
                            <a:ext cx="164520" cy="205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160" y="583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9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3636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3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803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20" y="44892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920" y="38052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8000"/>
                            <a:ext cx="104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13">
                                <a:moveTo>
                                  <a:pt x="0" y="213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86120"/>
                            <a:ext cx="69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0">
                                <a:moveTo>
                                  <a:pt x="182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03920"/>
                            <a:ext cx="20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61">
                                <a:moveTo>
                                  <a:pt x="0" y="0"/>
                                </a:moveTo>
                                <a:lnTo>
                                  <a:pt x="5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3096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33800"/>
                            <a:ext cx="88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8">
                                <a:moveTo>
                                  <a:pt x="232" y="0"/>
                                </a:move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00240"/>
                            <a:ext cx="716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32800">
                            <a:off x="282240" y="88200"/>
                            <a:ext cx="82440" cy="19800"/>
                          </a:xfrm>
                          <a:custGeom>
                            <a:avLst/>
                            <a:gdLst>
                              <a:gd name="textAreaLeft" fmla="*/ 16920 w 46800"/>
                              <a:gd name="textAreaRight" fmla="*/ 29880 w 46800"/>
                              <a:gd name="textAreaTop" fmla="*/ 3960 h 11160"/>
                              <a:gd name="textAreaBottom" fmla="*/ 720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8960"/>
                            <a:ext cx="137160" cy="13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23.2pt;width:111.1pt;height:63.35pt" coordorigin="4916,464" coordsize="2222,1267">
                <v:oval id="shape_0" fillcolor="white" stroked="t" o:allowincell="f" style="position:absolute;left:5182;top:70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4916;top:710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5364,622" to="6874,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880;top:464;width:258;height:323">
                  <v:shape id="shape_0" fillcolor="white" stroked="t" o:allowincell="f" style="position:absolute;left:6926;top:556;width:128;height:128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880;top:590;width:63;height:63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061,464" to="7061,78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075;top:521;width:63;height:256">
                    <v:line id="shape_0" from="7075,714" to="7138,77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75,650" to="7138,71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75,585" to="7138,64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75,521" to="7138,58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black" stroked="t" o:allowincell="f" style="position:absolute;left:5229;top:748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5346;top:1171;width:323;height:259">
                  <v:shape id="shape_0" fillcolor="white" stroked="t" o:allowincell="f" style="position:absolute;left:5449;top:1217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481;top:1171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346,1352" to="5669,13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356;top:1366;width:255;height:63">
                    <v:line id="shape_0" from="5356,1366" to="5419,142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20,1366" to="5483,142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85,1366" to="5548,142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49,1366" to="5612,142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085;top:1063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2,213" path="m0,213l2742,0e" stroked="t" o:allowincell="f" style="position:absolute;left:5240;top:634;width:1644;height:12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82,500" path="m182,0l0,500e" stroked="t" o:allowincell="f" style="position:absolute;left:5131;top:757;width:108;height:2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51,161" path="m0,0l551,161e" stroked="t" o:allowincell="f" style="position:absolute;left:5147;top:1100;width:329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864,513" to="5971,6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32,178" path="m232,0l0,178e" stroked="t" o:allowincell="f" style="position:absolute;left:5869;top:1147;width:138;height:1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168,937" to="5280,9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5305;top:603;width:129;height:30;mso-wrap-style:none;v-text-anchor:middle;rotation:259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oval id="shape_0" stroked="t" o:allowincell="f" style="position:absolute;left:5139;top:541;width:215;height:21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38125</wp:posOffset>
                </wp:positionH>
                <wp:positionV relativeFrom="paragraph">
                  <wp:posOffset>132715</wp:posOffset>
                </wp:positionV>
                <wp:extent cx="325755" cy="228600"/>
                <wp:effectExtent l="0" t="0" r="0" b="0"/>
                <wp:wrapNone/>
                <wp:docPr id="33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4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23875</wp:posOffset>
                </wp:positionH>
                <wp:positionV relativeFrom="paragraph">
                  <wp:posOffset>151765</wp:posOffset>
                </wp:positionV>
                <wp:extent cx="325755" cy="228600"/>
                <wp:effectExtent l="0" t="0" r="0" b="0"/>
                <wp:wrapNone/>
                <wp:docPr id="3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9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90500</wp:posOffset>
                </wp:positionH>
                <wp:positionV relativeFrom="paragraph">
                  <wp:posOffset>447040</wp:posOffset>
                </wp:positionV>
                <wp:extent cx="325755" cy="228600"/>
                <wp:effectExtent l="0" t="0" r="0" b="0"/>
                <wp:wrapNone/>
                <wp:docPr id="33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5.2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724275</wp:posOffset>
                </wp:positionH>
                <wp:positionV relativeFrom="paragraph">
                  <wp:posOffset>170815</wp:posOffset>
                </wp:positionV>
                <wp:extent cx="325755" cy="228600"/>
                <wp:effectExtent l="0" t="0" r="0" b="0"/>
                <wp:wrapNone/>
                <wp:docPr id="33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3.45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733800</wp:posOffset>
                </wp:positionH>
                <wp:positionV relativeFrom="paragraph">
                  <wp:posOffset>608965</wp:posOffset>
                </wp:positionV>
                <wp:extent cx="325755" cy="228600"/>
                <wp:effectExtent l="0" t="0" r="0" b="0"/>
                <wp:wrapNone/>
                <wp:docPr id="33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9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257550</wp:posOffset>
                </wp:positionH>
                <wp:positionV relativeFrom="paragraph">
                  <wp:posOffset>466090</wp:posOffset>
                </wp:positionV>
                <wp:extent cx="325755" cy="228600"/>
                <wp:effectExtent l="0" t="0" r="0" b="0"/>
                <wp:wrapNone/>
                <wp:docPr id="33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7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276850</wp:posOffset>
                </wp:positionH>
                <wp:positionV relativeFrom="paragraph">
                  <wp:posOffset>494665</wp:posOffset>
                </wp:positionV>
                <wp:extent cx="325755" cy="228600"/>
                <wp:effectExtent l="0" t="0" r="0" b="0"/>
                <wp:wrapNone/>
                <wp:docPr id="33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8.95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00075</wp:posOffset>
                </wp:positionH>
                <wp:positionV relativeFrom="paragraph">
                  <wp:posOffset>1223645</wp:posOffset>
                </wp:positionV>
                <wp:extent cx="342900" cy="228600"/>
                <wp:effectExtent l="0" t="0" r="0" b="0"/>
                <wp:wrapNone/>
                <wp:docPr id="33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6.3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714500</wp:posOffset>
                </wp:positionH>
                <wp:positionV relativeFrom="paragraph">
                  <wp:posOffset>1014095</wp:posOffset>
                </wp:positionV>
                <wp:extent cx="342900" cy="228600"/>
                <wp:effectExtent l="0" t="0" r="0" b="0"/>
                <wp:wrapNone/>
                <wp:docPr id="3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314700</wp:posOffset>
                </wp:positionH>
                <wp:positionV relativeFrom="paragraph">
                  <wp:posOffset>890270</wp:posOffset>
                </wp:positionV>
                <wp:extent cx="342900" cy="228600"/>
                <wp:effectExtent l="0" t="0" r="0" b="0"/>
                <wp:wrapNone/>
                <wp:docPr id="33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257800</wp:posOffset>
                </wp:positionH>
                <wp:positionV relativeFrom="paragraph">
                  <wp:posOffset>1347470</wp:posOffset>
                </wp:positionV>
                <wp:extent cx="342900" cy="228600"/>
                <wp:effectExtent l="0" t="0" r="0" b="0"/>
                <wp:wrapNone/>
                <wp:docPr id="34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6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619750</wp:posOffset>
                </wp:positionH>
                <wp:positionV relativeFrom="paragraph">
                  <wp:posOffset>747395</wp:posOffset>
                </wp:positionV>
                <wp:extent cx="325755" cy="228600"/>
                <wp:effectExtent l="0" t="0" r="0" b="0"/>
                <wp:wrapNone/>
                <wp:docPr id="3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8.8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210175</wp:posOffset>
                </wp:positionH>
                <wp:positionV relativeFrom="paragraph">
                  <wp:posOffset>699770</wp:posOffset>
                </wp:positionV>
                <wp:extent cx="325755" cy="228600"/>
                <wp:effectExtent l="0" t="0" r="0" b="0"/>
                <wp:wrapNone/>
                <wp:docPr id="34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Cs w:val="22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5.1pt;mso-position-vertical-relative:text;margin-left:4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t>1</w:t>
                      </w:r>
                      <w:r>
                        <w:rPr>
                          <w:szCs w:val="22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3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ласс кинематической пары по классификации И.И.Артоболевского и Рел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75">
            <wp:simplePos x="0" y="0"/>
            <wp:positionH relativeFrom="margin">
              <wp:posOffset>2628900</wp:posOffset>
            </wp:positionH>
            <wp:positionV relativeFrom="paragraph">
              <wp:posOffset>210820</wp:posOffset>
            </wp:positionV>
            <wp:extent cx="1101725" cy="742315"/>
            <wp:effectExtent l="0" t="0" r="0" b="0"/>
            <wp:wrapTopAndBottom/>
            <wp:docPr id="34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– второй класс высшая, 2 – третий класс высшая, 3 – третий класс низшая, 4 – пятый класс низшая, 5 – четвертый класс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кажите сложную, плоскую, разомкнутую кинематическую цеп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325755" cy="228600"/>
                <wp:effectExtent l="0" t="0" r="0" b="0"/>
                <wp:wrapNone/>
                <wp:docPr id="34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2135" cy="998220"/>
            <wp:effectExtent l="0" t="0" r="0" b="0"/>
            <wp:docPr id="34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36955" cy="683895"/>
            <wp:effectExtent l="0" t="0" r="0" b="0"/>
            <wp:docPr id="34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4450" cy="729615"/>
            <wp:effectExtent l="0" t="0" r="0" b="0"/>
            <wp:docPr id="34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33475" cy="702945"/>
            <wp:effectExtent l="0" t="0" r="0" b="0"/>
            <wp:docPr id="34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60475" cy="652145"/>
            <wp:effectExtent l="0" t="0" r="0" b="0"/>
            <wp:docPr id="34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5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25755" cy="228600"/>
                <wp:effectExtent l="0" t="0" r="0" b="0"/>
                <wp:wrapNone/>
                <wp:docPr id="35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2291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5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435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5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43275</wp:posOffset>
                </wp:positionH>
                <wp:positionV relativeFrom="paragraph">
                  <wp:posOffset>305435</wp:posOffset>
                </wp:positionV>
                <wp:extent cx="698500" cy="1123950"/>
                <wp:effectExtent l="5080" t="5080" r="5080" b="4445"/>
                <wp:wrapTopAndBottom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1123920"/>
                          <a:chOff x="0" y="0"/>
                          <a:chExt cx="698400" cy="1123920"/>
                        </a:xfrm>
                      </wpg:grpSpPr>
                      <wps:wsp>
                        <wps:cNvSpPr/>
                        <wps:spPr>
                          <a:xfrm>
                            <a:off x="590400" y="3294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420840"/>
                            <a:ext cx="1465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939960"/>
                            <a:ext cx="1465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0440" y="949320"/>
                            <a:ext cx="77400" cy="19800"/>
                          </a:xfrm>
                          <a:custGeom>
                            <a:avLst/>
                            <a:gdLst>
                              <a:gd name="textAreaLeft" fmla="*/ 10440 w 43920"/>
                              <a:gd name="textAreaRight" fmla="*/ 33480 w 43920"/>
                              <a:gd name="textAreaTop" fmla="*/ 2520 h 11160"/>
                              <a:gd name="textAreaBottom" fmla="*/ 864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200" y="391320"/>
                            <a:ext cx="366480" cy="27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3967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16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3294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6958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1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4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7473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24.05pt;width:52pt;height:91.4pt" coordorigin="5265,481" coordsize="1040,1828">
                <v:line id="shape_0" from="6195,999" to="6195,20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074;top:1143;width:230;height:34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075;top:1962;width:230;height:347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black" stroked="t" o:allowincell="f" style="position:absolute;left:6132;top:1976;width:121;height:30;mso-wrap-style:none;v-text-anchor:middle;rotation:18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5575;top:1097;width:576;height:432;mso-wrap-style:none;v-text-anchor:middle;rotation:270" type="_x0000_t119">
                  <v:imagedata r:id="rId161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6031;top:1106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038;top:145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17;top:99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17;top:157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11;top:48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65;top:1930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53,567" to="5653,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41,1658" to="5628,19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457700</wp:posOffset>
                </wp:positionH>
                <wp:positionV relativeFrom="paragraph">
                  <wp:posOffset>534035</wp:posOffset>
                </wp:positionV>
                <wp:extent cx="1043305" cy="945515"/>
                <wp:effectExtent l="5080" t="5080" r="5715" b="5715"/>
                <wp:wrapTopAndBottom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945360"/>
                          <a:chOff x="0" y="0"/>
                          <a:chExt cx="1043280" cy="945360"/>
                        </a:xfrm>
                      </wpg:grpSpPr>
                      <wps:wsp>
                        <wps:cNvSpPr/>
                        <wps:spPr>
                          <a:xfrm rot="2992200">
                            <a:off x="431640" y="231120"/>
                            <a:ext cx="45648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55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5868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5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0880"/>
                            <a:ext cx="2354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82">
                                <a:moveTo>
                                  <a:pt x="0" y="482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637560"/>
                            <a:ext cx="27360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00240"/>
                            <a:ext cx="329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417">
                                <a:moveTo>
                                  <a:pt x="649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60" y="84600"/>
                            <a:ext cx="36504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89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971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2.05pt;width:82.15pt;height:74.45pt" coordorigin="7020,841" coordsize="1643,1489">
                <v:shape id="shape_0" stroked="t" o:allowincell="f" style="position:absolute;left:7699;top:1205;width:718;height:430;mso-wrap-style:none;v-text-anchor:middle;rotation:50" type="_x0000_t5">
                  <v:imagedata r:id="rId163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168;top:124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082;top:176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656;top:124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65,482" path="m0,482l465,0e" stroked="t" o:allowincell="f" style="position:absolute;left:8248;top:874;width:370;height:38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152,1845" to="8582,2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49,417" path="m649,0l0,417e" stroked="t" o:allowincell="f" style="position:absolute;left:7137;top:1314;width:518;height:33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086,974" to="7660,126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577;top:84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558;top:224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20;top:92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74;top:162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07315" simplePos="0" locked="0" layoutInCell="0" allowOverlap="1" relativeHeight="790">
                <wp:simplePos x="0" y="0"/>
                <wp:positionH relativeFrom="column">
                  <wp:posOffset>266700</wp:posOffset>
                </wp:positionH>
                <wp:positionV relativeFrom="paragraph">
                  <wp:posOffset>300990</wp:posOffset>
                </wp:positionV>
                <wp:extent cx="916940" cy="480060"/>
                <wp:effectExtent l="5715" t="5715" r="0" b="4445"/>
                <wp:wrapTopAndBottom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480240"/>
                          <a:chOff x="0" y="0"/>
                          <a:chExt cx="916920" cy="480240"/>
                        </a:xfrm>
                      </wpg:grpSpPr>
                      <wps:wsp>
                        <wps:cNvSpPr/>
                        <wps:spPr>
                          <a:xfrm>
                            <a:off x="0" y="283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1400"/>
                            <a:ext cx="3110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408">
                                <a:moveTo>
                                  <a:pt x="0" y="408"/>
                                </a:moveTo>
                                <a:lnTo>
                                  <a:pt x="4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1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720" y="135360"/>
                            <a:ext cx="565200" cy="34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6880"/>
                              <a:ext cx="49356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89200">
                              <a:off x="164880" y="10224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89200">
                              <a:off x="138240" y="1414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589200">
                              <a:off x="484560" y="1260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3.7pt;width:71.2pt;height:37.75pt" coordorigin="420,474" coordsize="1424,755">
                <v:oval id="shape_0" fillcolor="white" stroked="t" o:allowincell="f" style="position:absolute;left:420;top:920;width:90;height:9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90,408" path="m0,408l490,0e" stroked="t" o:allowincell="f" style="position:absolute;left:513;top:539;width:489;height:4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90;top:474;width:90;height:9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068,555" to="1247,9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73;top:707;width:870;height:522">
                  <v:line id="shape_0" from="974,777" to="1750,122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233;top:849;width:179;height:359;mso-wrap-style:none;v-text-anchor:middle;rotation:6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192;top:909;width:135;height:34;mso-wrap-style:none;v-text-anchor:middle;rotation:15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736;top:706;width:107;height:107;mso-wrap-style:none;v-text-anchor:middle;rotation:60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1242060" cy="584200"/>
                <wp:effectExtent l="5080" t="5080" r="5715" b="5715"/>
                <wp:wrapTopAndBottom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584280"/>
                          <a:chOff x="0" y="0"/>
                          <a:chExt cx="1242000" cy="58428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828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96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06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633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10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6.95pt;width:97.8pt;height:46pt" coordorigin="2520,339" coordsize="1956,920">
                <v:oval id="shape_0" fillcolor="white" stroked="t" o:allowincell="f" style="position:absolute;left:2520;top:115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620,627" to="3159,116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28;top:55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236,403" to="3955,58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964;top:33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048,439" to="4407,11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368;top:114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42900</wp:posOffset>
                </wp:positionH>
                <wp:positionV relativeFrom="paragraph">
                  <wp:posOffset>901065</wp:posOffset>
                </wp:positionV>
                <wp:extent cx="325755" cy="228600"/>
                <wp:effectExtent l="0" t="0" r="0" b="0"/>
                <wp:wrapNone/>
                <wp:docPr id="35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0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57400</wp:posOffset>
                </wp:positionH>
                <wp:positionV relativeFrom="paragraph">
                  <wp:posOffset>901065</wp:posOffset>
                </wp:positionV>
                <wp:extent cx="325755" cy="228600"/>
                <wp:effectExtent l="0" t="0" r="0" b="0"/>
                <wp:wrapNone/>
                <wp:docPr id="35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543300</wp:posOffset>
                </wp:positionH>
                <wp:positionV relativeFrom="paragraph">
                  <wp:posOffset>1358265</wp:posOffset>
                </wp:positionV>
                <wp:extent cx="325755" cy="228600"/>
                <wp:effectExtent l="0" t="0" r="0" b="0"/>
                <wp:wrapNone/>
                <wp:docPr id="36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6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800600</wp:posOffset>
                </wp:positionH>
                <wp:positionV relativeFrom="paragraph">
                  <wp:posOffset>1358265</wp:posOffset>
                </wp:positionV>
                <wp:extent cx="325755" cy="228600"/>
                <wp:effectExtent l="0" t="0" r="0" b="0"/>
                <wp:wrapNone/>
                <wp:docPr id="36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6.9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676400</wp:posOffset>
                </wp:positionH>
                <wp:positionV relativeFrom="paragraph">
                  <wp:posOffset>407670</wp:posOffset>
                </wp:positionV>
                <wp:extent cx="1159510" cy="767715"/>
                <wp:effectExtent l="5080" t="5080" r="0" b="0"/>
                <wp:wrapTopAndBottom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67880"/>
                          <a:chOff x="0" y="0"/>
                          <a:chExt cx="1159560" cy="76788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520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037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880" y="42660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42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2070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68">
                                <a:moveTo>
                                  <a:pt x="0" y="0"/>
                                </a:moveTo>
                                <a:lnTo>
                                  <a:pt x="32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783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80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1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4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844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32.1pt;width:91.25pt;height:61.3pt" coordorigin="2640,642" coordsize="1825,1226">
                <v:oval id="shape_0" fillcolor="white" stroked="t" o:allowincell="f" style="position:absolute;left:3360;top:1182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822;top:847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2640;top:673;width:1633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4142;top:642;width:323;height:258">
                  <v:shape id="shape_0" fillcolor="white" stroked="t" o:allowincell="f" style="position:absolute;left:4245;top:688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276;top:64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42,823" to="4465,8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152;top:837;width:256;height:63">
                    <v:line id="shape_0" from="4152,837" to="4215,9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16,837" to="4279,9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81,837" to="4344,9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45,837" to="4408,9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112;top:1314;width:323;height:258">
                  <v:shape id="shape_0" fillcolor="white" stroked="t" o:allowincell="f" style="position:absolute;left:3215;top:1359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246;top:131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112,1495" to="3435,14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122;top:1509;width:256;height:63">
                    <v:line id="shape_0" from="3122,1509" to="3185,15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86,1509" to="3249,15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51,1509" to="3314,15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15,1509" to="3378,15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3009;top:867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6,268" path="m0,0l326,268e" stroked="t" o:allowincell="f" style="position:absolute;left:3043;top:927;width:325;height:2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5,100" path="m85,0l0,100e" stroked="t" o:allowincell="f" style="position:absolute;left:3287;top:1238;width:84;height: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,160" path="m1,0l0,160e" stroked="t" o:allowincell="f" style="position:absolute;left:3909;top:744;width:0;height: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3771;top:1248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151" path="m99,0l0,151e" stroked="t" o:allowincell="f" style="position:absolute;left:3204;top:970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798">
                <wp:simplePos x="0" y="0"/>
                <wp:positionH relativeFrom="column">
                  <wp:posOffset>3208020</wp:posOffset>
                </wp:positionH>
                <wp:positionV relativeFrom="paragraph">
                  <wp:posOffset>283210</wp:posOffset>
                </wp:positionV>
                <wp:extent cx="1004570" cy="1019175"/>
                <wp:effectExtent l="0" t="0" r="635" b="0"/>
                <wp:wrapTopAndBottom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019160"/>
                          <a:chOff x="0" y="0"/>
                          <a:chExt cx="1004400" cy="1019160"/>
                        </a:xfrm>
                      </wpg:grpSpPr>
                      <wps:wsp>
                        <wps:cNvSpPr/>
                        <wps:spPr>
                          <a:xfrm rot="5400000">
                            <a:off x="187200" y="315360"/>
                            <a:ext cx="1098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41148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640" y="381960"/>
                            <a:ext cx="60084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55760"/>
                            <a:ext cx="51480" cy="12600"/>
                          </a:xfrm>
                          <a:custGeom>
                            <a:avLst/>
                            <a:gdLst>
                              <a:gd name="textAreaLeft" fmla="*/ 6840 w 29160"/>
                              <a:gd name="textAreaRight" fmla="*/ 22320 w 29160"/>
                              <a:gd name="textAreaTop" fmla="*/ 1800 h 7200"/>
                              <a:gd name="textAreaBottom" fmla="*/ 540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980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000" y="576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7041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0" y="69156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95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471240"/>
                            <a:ext cx="1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07">
                                <a:moveTo>
                                  <a:pt x="0" y="0"/>
                                </a:moveTo>
                                <a:lnTo>
                                  <a:pt x="4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71064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8692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7924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2604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22.3pt;width:76.25pt;height:81.15pt" coordorigin="5109,446" coordsize="1525,1623">
                <v:rect id="shape_0" fillcolor="white" stroked="t" o:allowincell="f" style="position:absolute;left:5346;top:943;width:172;height:259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123,1094" to="6633,1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108;top:1048;width:945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fillcolor="black" stroked="t" o:allowincell="f" style="position:absolute;left:5385;top:1164;width:80;height:19;mso-wrap-style:none;v-text-anchor:middle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group id="shape_0" style="position:absolute;left:6217;top:446;width:63;height:322">
                  <v:group id="shape_0" style="position:absolute;left:6217;top:466;width:63;height:256">
                    <v:line id="shape_0" from="6217,466" to="6280,5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17,530" to="6280,59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17,595" to="6280,6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17,659" to="6280,7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281,446" to="6281,76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342;top:455;width:63;height:322">
                  <v:group id="shape_0" style="position:absolute;left:6342;top:511;width:63;height:255">
                    <v:line id="shape_0" from="6342,511" to="6405,57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42,575" to="6405,6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42,640" to="6405,70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42,704" to="6405,7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342,455" to="6342,77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402;top:1555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579;top:1535;width:322;height:258">
                  <v:shape id="shape_0" fillcolor="white" stroked="t" o:allowincell="f" style="position:absolute;left:5682;top:1581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713;top:153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579,1716" to="5901,17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589;top:1730;width:256;height:63">
                    <v:line id="shape_0" from="5589,1730" to="5652,179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53,1730" to="5716,179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18,1730" to="5781,179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82,1730" to="5845,179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311,447" to="6311,10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,607" path="m0,0l4,607e" stroked="t" o:allowincell="f" style="position:absolute;left:5428;top:1188;width:1;height:362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5471;top:1565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6316;top:898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5428;top:1358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6062;top:1432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802">
                <wp:simplePos x="0" y="0"/>
                <wp:positionH relativeFrom="column">
                  <wp:posOffset>4629150</wp:posOffset>
                </wp:positionH>
                <wp:positionV relativeFrom="paragraph">
                  <wp:posOffset>445770</wp:posOffset>
                </wp:positionV>
                <wp:extent cx="1447165" cy="808990"/>
                <wp:effectExtent l="0" t="3810" r="3810" b="0"/>
                <wp:wrapTopAndBottom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808920"/>
                          <a:chOff x="0" y="0"/>
                          <a:chExt cx="1447200" cy="808920"/>
                        </a:xfrm>
                      </wpg:grpSpPr>
                      <wps:wsp>
                        <wps:cNvSpPr/>
                        <wps:spPr>
                          <a:xfrm>
                            <a:off x="204480" y="165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1710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6280"/>
                            <a:ext cx="101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12">
                                <a:moveTo>
                                  <a:pt x="0" y="12"/>
                                </a:moveTo>
                                <a:lnTo>
                                  <a:pt x="16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15120"/>
                            <a:ext cx="164520" cy="205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160" y="5868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802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3636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954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20" y="46404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920" y="39564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3120"/>
                            <a:ext cx="104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13">
                                <a:moveTo>
                                  <a:pt x="0" y="213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01240"/>
                            <a:ext cx="69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0">
                                <a:moveTo>
                                  <a:pt x="182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19040"/>
                            <a:ext cx="20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61">
                                <a:moveTo>
                                  <a:pt x="0" y="0"/>
                                </a:moveTo>
                                <a:lnTo>
                                  <a:pt x="5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4644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48920"/>
                            <a:ext cx="88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8">
                                <a:moveTo>
                                  <a:pt x="232" y="0"/>
                                </a:move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15720"/>
                            <a:ext cx="716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4080"/>
                            <a:ext cx="137160" cy="13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908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pt;margin-top:35.1pt;width:111.1pt;height:64.6pt" coordorigin="7346,702" coordsize="2222,1292">
                <v:oval id="shape_0" fillcolor="white" stroked="t" o:allowincell="f" style="position:absolute;left:7612;top:96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346;top:972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05,12" path="m0,12l1605,0e" stroked="t" o:allowincell="f" style="position:absolute;left:7700;top:885;width:1604;height: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310;top:726;width:258;height:323">
                  <v:shape id="shape_0" fillcolor="white" stroked="t" o:allowincell="f" style="position:absolute;left:9356;top:818;width:128;height:128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310;top:852;width:63;height:63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491,726" to="9491,104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505;top:783;width:63;height:255">
                    <v:line id="shape_0" from="9505,976" to="9568,103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05,912" to="9568,97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05,847" to="9568,91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05,783" to="9568,846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black" stroked="t" o:allowincell="f" style="position:absolute;left:7659;top:1010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7776;top:1433;width:323;height:258">
                  <v:shape id="shape_0" fillcolor="white" stroked="t" o:allowincell="f" style="position:absolute;left:7879;top:1479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910;top:1433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776,1614" to="8099,16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786;top:1628;width:256;height:63">
                    <v:line id="shape_0" from="7786,1628" to="7849,16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50,1628" to="7913,16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15,1628" to="7978,16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79,1628" to="8042,16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7515;top:1325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2,213" path="m0,213l2742,0e" stroked="t" o:allowincell="f" style="position:absolute;left:7670;top:896;width:1644;height:12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82,500" path="m182,0l0,500e" stroked="t" o:allowincell="f" style="position:absolute;left:7561;top:1019;width:108;height:2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51,161" path="m0,0l551,161e" stroked="t" o:allowincell="f" style="position:absolute;left:7577;top:1362;width:329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294,775" to="8401,8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32,178" path="m232,0l0,178e" stroked="t" o:allowincell="f" style="position:absolute;left:8299;top:1409;width:138;height:1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597,1199" to="7709,12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7569;top:803;width:215;height:21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636;top:874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700,702" to="7807,8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36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36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36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36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2000250</wp:posOffset>
                </wp:positionH>
                <wp:positionV relativeFrom="paragraph">
                  <wp:posOffset>550545</wp:posOffset>
                </wp:positionV>
                <wp:extent cx="325755" cy="228600"/>
                <wp:effectExtent l="0" t="0" r="0" b="0"/>
                <wp:wrapNone/>
                <wp:docPr id="36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3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400300</wp:posOffset>
                </wp:positionH>
                <wp:positionV relativeFrom="paragraph">
                  <wp:posOffset>521970</wp:posOffset>
                </wp:positionV>
                <wp:extent cx="325755" cy="228600"/>
                <wp:effectExtent l="0" t="0" r="0" b="0"/>
                <wp:wrapNone/>
                <wp:docPr id="37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1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428875</wp:posOffset>
                </wp:positionH>
                <wp:positionV relativeFrom="paragraph">
                  <wp:posOffset>674370</wp:posOffset>
                </wp:positionV>
                <wp:extent cx="325755" cy="228600"/>
                <wp:effectExtent l="0" t="0" r="0" b="0"/>
                <wp:wrapNone/>
                <wp:docPr id="37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1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010025</wp:posOffset>
                </wp:positionH>
                <wp:positionV relativeFrom="paragraph">
                  <wp:posOffset>445770</wp:posOffset>
                </wp:positionV>
                <wp:extent cx="325755" cy="228600"/>
                <wp:effectExtent l="0" t="0" r="0" b="0"/>
                <wp:wrapNone/>
                <wp:docPr id="37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5.1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829175</wp:posOffset>
                </wp:positionH>
                <wp:positionV relativeFrom="paragraph">
                  <wp:posOffset>636270</wp:posOffset>
                </wp:positionV>
                <wp:extent cx="325755" cy="228600"/>
                <wp:effectExtent l="0" t="0" r="0" b="0"/>
                <wp:wrapNone/>
                <wp:docPr id="37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0.1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257800</wp:posOffset>
                </wp:positionH>
                <wp:positionV relativeFrom="paragraph">
                  <wp:posOffset>312420</wp:posOffset>
                </wp:positionV>
                <wp:extent cx="325755" cy="228600"/>
                <wp:effectExtent l="0" t="0" r="0" b="0"/>
                <wp:wrapNone/>
                <wp:docPr id="37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4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4886325</wp:posOffset>
                </wp:positionH>
                <wp:positionV relativeFrom="paragraph">
                  <wp:posOffset>312420</wp:posOffset>
                </wp:positionV>
                <wp:extent cx="325755" cy="228600"/>
                <wp:effectExtent l="0" t="0" r="0" b="0"/>
                <wp:wrapNone/>
                <wp:docPr id="37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4.6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86">
            <wp:simplePos x="0" y="0"/>
            <wp:positionH relativeFrom="margin">
              <wp:posOffset>114300</wp:posOffset>
            </wp:positionH>
            <wp:positionV relativeFrom="paragraph">
              <wp:posOffset>132080</wp:posOffset>
            </wp:positionV>
            <wp:extent cx="789940" cy="831215"/>
            <wp:effectExtent l="0" t="0" r="0" b="0"/>
            <wp:wrapTopAndBottom/>
            <wp:docPr id="37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448050</wp:posOffset>
                </wp:positionH>
                <wp:positionV relativeFrom="paragraph">
                  <wp:posOffset>536575</wp:posOffset>
                </wp:positionV>
                <wp:extent cx="325755" cy="228600"/>
                <wp:effectExtent l="0" t="0" r="0" b="0"/>
                <wp:wrapNone/>
                <wp:docPr id="37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2.2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857625</wp:posOffset>
                </wp:positionH>
                <wp:positionV relativeFrom="paragraph">
                  <wp:posOffset>574675</wp:posOffset>
                </wp:positionV>
                <wp:extent cx="325755" cy="228600"/>
                <wp:effectExtent l="0" t="0" r="0" b="0"/>
                <wp:wrapNone/>
                <wp:docPr id="37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5.2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276850</wp:posOffset>
                </wp:positionH>
                <wp:positionV relativeFrom="paragraph">
                  <wp:posOffset>565150</wp:posOffset>
                </wp:positionV>
                <wp:extent cx="325755" cy="228600"/>
                <wp:effectExtent l="0" t="0" r="0" b="0"/>
                <wp:wrapNone/>
                <wp:docPr id="37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4.5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4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91">
            <wp:simplePos x="0" y="0"/>
            <wp:positionH relativeFrom="margin">
              <wp:posOffset>2628900</wp:posOffset>
            </wp:positionH>
            <wp:positionV relativeFrom="paragraph">
              <wp:posOffset>419735</wp:posOffset>
            </wp:positionV>
            <wp:extent cx="1177925" cy="797560"/>
            <wp:effectExtent l="0" t="0" r="0" b="0"/>
            <wp:wrapTopAndBottom/>
            <wp:docPr id="3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Укажите класс кинематической пары по классификации И.И.Артоболевского и Ре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– второй класс высшая, 2 – четвертый класс низшая, 3 – пятый класс низшая, 4 – первый класс высшая, 5 – третий класс низ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кажите простую, пространственную, разомкнутую кинематическую цепь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325755" cy="228600"/>
                <wp:effectExtent l="0" t="0" r="0" b="0"/>
                <wp:wrapNone/>
                <wp:docPr id="38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2135" cy="998220"/>
            <wp:effectExtent l="0" t="0" r="0" b="0"/>
            <wp:docPr id="38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36955" cy="683895"/>
            <wp:effectExtent l="0" t="0" r="0" b="0"/>
            <wp:docPr id="38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14450" cy="729615"/>
            <wp:effectExtent l="0" t="0" r="0" b="0"/>
            <wp:docPr id="38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33475" cy="702945"/>
            <wp:effectExtent l="0" t="0" r="0" b="0"/>
            <wp:docPr id="38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60475" cy="652145"/>
            <wp:effectExtent l="0" t="0" r="0" b="0"/>
            <wp:docPr id="38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716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8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325755" cy="228600"/>
                <wp:effectExtent l="0" t="0" r="0" b="0"/>
                <wp:wrapNone/>
                <wp:docPr id="38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2291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8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143500</wp:posOffset>
                </wp:positionH>
                <wp:positionV relativeFrom="paragraph">
                  <wp:posOffset>182245</wp:posOffset>
                </wp:positionV>
                <wp:extent cx="325755" cy="228600"/>
                <wp:effectExtent l="0" t="0" r="0" b="0"/>
                <wp:wrapNone/>
                <wp:docPr id="39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14300</wp:posOffset>
                </wp:positionH>
                <wp:positionV relativeFrom="paragraph">
                  <wp:posOffset>681355</wp:posOffset>
                </wp:positionV>
                <wp:extent cx="1046480" cy="725170"/>
                <wp:effectExtent l="5715" t="0" r="5715" b="5715"/>
                <wp:wrapTopAndBottom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725040"/>
                          <a:chOff x="0" y="0"/>
                          <a:chExt cx="1046520" cy="725040"/>
                        </a:xfrm>
                      </wpg:grpSpPr>
                      <wps:wsp>
                        <wps:cNvSpPr/>
                        <wps:spPr>
                          <a:xfrm>
                            <a:off x="0" y="5461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4120"/>
                            <a:ext cx="3110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408">
                                <a:moveTo>
                                  <a:pt x="0" y="408"/>
                                </a:moveTo>
                                <a:lnTo>
                                  <a:pt x="4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40" y="0"/>
                            <a:ext cx="408960" cy="694080"/>
                          </a:xfrm>
                        </wpg:grpSpPr>
                        <wps:wsp>
                          <wps:cNvSpPr/>
                          <wps:spPr>
                            <a:xfrm rot="15986400">
                              <a:off x="-131760" y="163080"/>
                              <a:ext cx="6724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579">
                                  <a:moveTo>
                                    <a:pt x="1059" y="0"/>
                                  </a:moveTo>
                                  <a:lnTo>
                                    <a:pt x="0" y="5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75600">
                              <a:off x="86400" y="12924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75600">
                              <a:off x="39240" y="2768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3360" y="656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4381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747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.85pt;width:82.4pt;height:46.9pt" coordorigin="180,1277" coordsize="1648,938">
                <v:oval id="shape_0" fillcolor="white" stroked="t" o:allowincell="f" style="position:absolute;left:180;top:1933;width:90;height:9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90,408" path="m0,408l490,0e" stroked="t" o:allowincell="f" style="position:absolute;left:265;top:1536;width:489;height:4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440;top:1277;width:1059;height:631">
                  <v:shape id="shape_0" coordsize="1059,579" path="m1059,0l0,579e" stroked="t" o:allowincell="f" style="position:absolute;left:440;top:1329;width:1058;height:578;mso-wrap-style:none;v-text-anchor:middle;rotation:266">
                    <v:fill o:detectmouseclick="t" on="false"/>
                    <v:stroke color="black" weight="9360" joinstyle="round" endcap="flat"/>
                    <w10:wrap type="topAndBottom"/>
                  </v:shape>
                  <v:rect id="shape_0" fillcolor="white" stroked="t" o:allowincell="f" style="position:absolute;left:783;top:1276;width:179;height:359;mso-wrap-style:none;v-text-anchor:middle;rotation:326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710;top:1508;width:135;height:34;mso-wrap-style:none;v-text-anchor:middle;rotation:56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1272;top:210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373,1763" to="1732,212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720;top:166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800600</wp:posOffset>
                </wp:positionH>
                <wp:positionV relativeFrom="paragraph">
                  <wp:posOffset>452755</wp:posOffset>
                </wp:positionV>
                <wp:extent cx="1133475" cy="1035685"/>
                <wp:effectExtent l="5080" t="5080" r="5715" b="5715"/>
                <wp:wrapTopAndBottom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35720"/>
                          <a:chOff x="0" y="0"/>
                          <a:chExt cx="1133640" cy="1035720"/>
                        </a:xfrm>
                      </wpg:grpSpPr>
                      <wps:wsp>
                        <wps:cNvSpPr/>
                        <wps:spPr>
                          <a:xfrm>
                            <a:off x="335160" y="3409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0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12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2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4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7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5.65pt;width:89.25pt;height:81.55pt" coordorigin="7560,713" coordsize="1785,1631">
                <v:rect id="shape_0" stroked="t" o:allowincell="f" style="position:absolute;left:8088;top:1250;width:719;height:575;mso-wrap-style:none;v-text-anchor:middle">
                  <v:imagedata r:id="rId172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8056;top:120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770;top:120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757;top:178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043;top:178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630,780" to="8061,12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34,1852" to="9265,22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24,1852" to="8055,228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846,783" to="9277,12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240;top:2258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82;top:72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259;top:71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60;top:2258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>3. Какая из кинематических цепей является структурной группо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42900</wp:posOffset>
                </wp:positionH>
                <wp:positionV relativeFrom="paragraph">
                  <wp:posOffset>338455</wp:posOffset>
                </wp:positionV>
                <wp:extent cx="342900" cy="228600"/>
                <wp:effectExtent l="0" t="0" r="0" b="0"/>
                <wp:wrapNone/>
                <wp:docPr id="39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808">
                <wp:simplePos x="0" y="0"/>
                <wp:positionH relativeFrom="column">
                  <wp:posOffset>1517015</wp:posOffset>
                </wp:positionH>
                <wp:positionV relativeFrom="paragraph">
                  <wp:posOffset>351790</wp:posOffset>
                </wp:positionV>
                <wp:extent cx="1194435" cy="1140460"/>
                <wp:effectExtent l="0" t="0" r="6985" b="6985"/>
                <wp:wrapTopAndBottom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140480"/>
                          <a:chOff x="0" y="0"/>
                          <a:chExt cx="1194480" cy="1140480"/>
                        </a:xfrm>
                      </wpg:grpSpPr>
                      <wps:wsp>
                        <wps:cNvSpPr/>
                        <wps:spPr>
                          <a:xfrm rot="139200">
                            <a:off x="217080" y="40212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420120" y="38268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626400" y="6472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200520" y="62208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7960"/>
                            <a:ext cx="14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510">
                                <a:moveTo>
                                  <a:pt x="0" y="510"/>
                                </a:moveTo>
                                <a:lnTo>
                                  <a:pt x="2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677520"/>
                            <a:ext cx="3308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449">
                                <a:moveTo>
                                  <a:pt x="0" y="0"/>
                                </a:moveTo>
                                <a:lnTo>
                                  <a:pt x="521" y="4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24480" y="769320"/>
                            <a:ext cx="3290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417">
                                <a:moveTo>
                                  <a:pt x="649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577440" y="111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28520" y="10584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6880" y="893520"/>
                            <a:ext cx="237600" cy="246960"/>
                          </a:xfrm>
                        </wpg:grpSpPr>
                        <wps:wsp>
                          <wps:cNvSpPr/>
                          <wps:spPr>
                            <a:xfrm rot="2490600">
                              <a:off x="61200" y="90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90600">
                              <a:off x="21600" y="633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28.55pt;width:87.25pt;height:88.25pt" coordorigin="2428,571" coordsize="1745,1765">
                <v:shape id="shape_0" stroked="t" o:allowincell="f" style="position:absolute;left:2731;top:1187;width:718;height:431;mso-wrap-style:none;v-text-anchor:middle;rotation:2" type="_x0000_t5">
                  <v:imagedata r:id="rId174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050;top:1157;width:86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75;top:1573;width:85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04;top:1534;width:86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27,510" path="m0,510l227,0e" stroked="t" o:allowincell="f" style="position:absolute;left:3098;top:645;width:226;height:50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1,449" path="m0,0l521,449e" stroked="t" o:allowincell="f" style="position:absolute;left:3464;top:1621;width:520;height:4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49,417" path="m649,0l0,417e" stroked="t" o:allowincell="f" style="position:absolute;left:2428;top:1765;width:517;height:333;mso-wrap-style:none;v-text-anchor:middle;rotation:312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298;top:571;width:85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591;top:2220;width:86;height:86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929;top:1976;width:244;height:360">
                  <v:rect id="shape_0" fillcolor="white" stroked="t" o:allowincell="f" style="position:absolute;left:3992;top:1975;width:179;height:359;mso-wrap-style:none;v-text-anchor:middle;rotation:41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3931;top:2061;width:135;height:34;mso-wrap-style:none;v-text-anchor:middle;rotation:131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3665" distR="113665" simplePos="0" locked="0" layoutInCell="0" allowOverlap="1" relativeHeight="810">
                <wp:simplePos x="0" y="0"/>
                <wp:positionH relativeFrom="column">
                  <wp:posOffset>3091815</wp:posOffset>
                </wp:positionH>
                <wp:positionV relativeFrom="paragraph">
                  <wp:posOffset>470535</wp:posOffset>
                </wp:positionV>
                <wp:extent cx="1282065" cy="1052195"/>
                <wp:effectExtent l="0" t="0" r="0" b="0"/>
                <wp:wrapTopAndBottom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052280"/>
                          <a:chOff x="0" y="0"/>
                          <a:chExt cx="1281960" cy="1052280"/>
                        </a:xfrm>
                      </wpg:grpSpPr>
                      <wps:wsp>
                        <wps:cNvSpPr/>
                        <wps:spPr>
                          <a:xfrm rot="20175000">
                            <a:off x="6480" y="10047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770400"/>
                            <a:ext cx="19548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29200">
                            <a:off x="184680" y="52056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222480" y="7365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5800">
                            <a:off x="401760" y="25884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324000" y="4136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544320" y="6699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620640" y="1472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846720" y="3978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640" y="4176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295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1008360" y="61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1234440" y="2653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pt;margin-top:37.55pt;width:99.85pt;height:81.85pt" coordorigin="4880,751" coordsize="1997,1637">
                <v:oval id="shape_0" fillcolor="white" stroked="t" o:allowincell="f" style="position:absolute;left:4879;top:2323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921,1954" to="5228,23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160;top:1560;width:537;height:430;mso-wrap-style:none;v-text-anchor:middle;rotation:229" type="_x0000_t5">
                  <v:imagedata r:id="rId176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5219;top:1901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502;top:1149;width:645;height:537;mso-wrap-style:none;v-text-anchor:middle;rotation:318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379;top:1392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26;top:1796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46;top:973;width:63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202;top:1367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917,807" to="6456,9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269,1207" to="6808,13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457;top:751;width:63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813;top:1159;width:63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0" t="0" r="0" b="0"/>
                <wp:wrapNone/>
                <wp:docPr id="39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5433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0" t="0" r="0" b="0"/>
                <wp:wrapNone/>
                <wp:docPr id="39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200650</wp:posOffset>
                </wp:positionH>
                <wp:positionV relativeFrom="paragraph">
                  <wp:posOffset>19685</wp:posOffset>
                </wp:positionV>
                <wp:extent cx="342900" cy="228600"/>
                <wp:effectExtent l="0" t="0" r="0" b="0"/>
                <wp:wrapNone/>
                <wp:docPr id="39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5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39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40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325755" cy="228600"/>
                <wp:effectExtent l="0" t="0" r="0" b="0"/>
                <wp:wrapNone/>
                <wp:docPr id="40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40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9220" distR="114935" simplePos="0" locked="0" layoutInCell="0" allowOverlap="1" relativeHeight="811">
                <wp:simplePos x="0" y="0"/>
                <wp:positionH relativeFrom="column">
                  <wp:posOffset>3143250</wp:posOffset>
                </wp:positionH>
                <wp:positionV relativeFrom="paragraph">
                  <wp:posOffset>241300</wp:posOffset>
                </wp:positionV>
                <wp:extent cx="1447165" cy="808990"/>
                <wp:effectExtent l="0" t="3810" r="3810" b="0"/>
                <wp:wrapTopAndBottom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808920"/>
                          <a:chOff x="0" y="0"/>
                          <a:chExt cx="1447200" cy="808920"/>
                        </a:xfrm>
                      </wpg:grpSpPr>
                      <wps:wsp>
                        <wps:cNvSpPr/>
                        <wps:spPr>
                          <a:xfrm>
                            <a:off x="204480" y="165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1710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16280"/>
                            <a:ext cx="1019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12">
                                <a:moveTo>
                                  <a:pt x="0" y="12"/>
                                </a:moveTo>
                                <a:lnTo>
                                  <a:pt x="16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15120"/>
                            <a:ext cx="164520" cy="205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160" y="5868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802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3636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954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20" y="46404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920" y="39564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3120"/>
                            <a:ext cx="104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13">
                                <a:moveTo>
                                  <a:pt x="0" y="213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01240"/>
                            <a:ext cx="69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0">
                                <a:moveTo>
                                  <a:pt x="182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19040"/>
                            <a:ext cx="20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61">
                                <a:moveTo>
                                  <a:pt x="0" y="0"/>
                                </a:moveTo>
                                <a:lnTo>
                                  <a:pt x="5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4644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48920"/>
                            <a:ext cx="88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8">
                                <a:moveTo>
                                  <a:pt x="232" y="0"/>
                                </a:move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15720"/>
                            <a:ext cx="716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4080"/>
                            <a:ext cx="137160" cy="13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908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19pt;width:111.1pt;height:64.6pt" coordorigin="5006,380" coordsize="2222,1292">
                <v:oval id="shape_0" fillcolor="white" stroked="t" o:allowincell="f" style="position:absolute;left:5272;top:64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006;top:650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605,12" path="m0,12l1605,0e" stroked="t" o:allowincell="f" style="position:absolute;left:5360;top:563;width:1604;height: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6970;top:404;width:258;height:323">
                  <v:shape id="shape_0" fillcolor="white" stroked="t" o:allowincell="f" style="position:absolute;left:7016;top:496;width:128;height:128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970;top:530;width:63;height:63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151,404" to="7151,72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165;top:461;width:63;height:255">
                    <v:line id="shape_0" from="7165,654" to="7228,71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65,590" to="7228,65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65,525" to="7228,58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65,461" to="7228,52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black" stroked="t" o:allowincell="f" style="position:absolute;left:5319;top:688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5436;top:1111;width:323;height:258">
                  <v:shape id="shape_0" fillcolor="white" stroked="t" o:allowincell="f" style="position:absolute;left:5539;top:1157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570;top:1111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436,1292" to="5759,129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446;top:1306;width:255;height:63">
                    <v:line id="shape_0" from="5446,1306" to="5509,13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10,1306" to="5573,13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75,1306" to="5638,13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39,1306" to="5702,13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175;top:1003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2,213" path="m0,213l2742,0e" stroked="t" o:allowincell="f" style="position:absolute;left:5330;top:574;width:1644;height:12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82,500" path="m182,0l0,500e" stroked="t" o:allowincell="f" style="position:absolute;left:5221;top:697;width:108;height:2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51,161" path="m0,0l551,161e" stroked="t" o:allowincell="f" style="position:absolute;left:5237;top:1040;width:329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954,453" to="6061,56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32,178" path="m232,0l0,178e" stroked="t" o:allowincell="f" style="position:absolute;left:5959;top:1087;width:138;height:1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257,877" to="5369,91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5229;top:481;width:215;height:21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96;top:552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360,380" to="5467,48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19050</wp:posOffset>
                </wp:positionH>
                <wp:positionV relativeFrom="paragraph">
                  <wp:posOffset>381635</wp:posOffset>
                </wp:positionV>
                <wp:extent cx="1254760" cy="667385"/>
                <wp:effectExtent l="635" t="5715" r="0" b="0"/>
                <wp:wrapTopAndBottom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600" cy="667440"/>
                          <a:chOff x="0" y="0"/>
                          <a:chExt cx="1254600" cy="667440"/>
                        </a:xfrm>
                      </wpg:grpSpPr>
                      <wps:wsp>
                        <wps:cNvSpPr/>
                        <wps:spPr>
                          <a:xfrm>
                            <a:off x="207720" y="3052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77040" y="2952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9040" y="5472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600" y="41976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6200" y="424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81360"/>
                            <a:ext cx="18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4">
                                <a:moveTo>
                                  <a:pt x="0" y="0"/>
                                </a:moveTo>
                                <a:lnTo>
                                  <a:pt x="5" y="5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40200"/>
                            <a:ext cx="178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22">
                                <a:moveTo>
                                  <a:pt x="0" y="0"/>
                                </a:moveTo>
                                <a:lnTo>
                                  <a:pt x="469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5920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90440"/>
                            <a:ext cx="71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01">
                                <a:moveTo>
                                  <a:pt x="188" y="0"/>
                                </a:move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30.05pt;width:98.75pt;height:53.4pt" coordorigin="-30,601" coordsize="1975,1068">
                <v:oval id="shape_0" fillcolor="white" stroked="t" o:allowincell="f" style="position:absolute;left:297;top:1082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92;top:648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1622;top:687;width:323;height:258">
                  <v:shape id="shape_0" fillcolor="white" stroked="t" o:allowincell="f" style="position:absolute;left:1725;top:733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756;top:68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22,868" to="1945,8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632;top:882;width:256;height:63">
                    <v:line id="shape_0" from="1632,882" to="1695,9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96,882" to="1759,9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61,882" to="1824,9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25,882" to="1888,9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486;top:1262;width:323;height:258">
                  <v:shape id="shape_0" fillcolor="white" stroked="t" o:allowincell="f" style="position:absolute;left:589;top:1308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20;top:126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86,1443" to="809,14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96;top:1457;width:256;height:63">
                    <v:line id="shape_0" from="496,1457" to="559,15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0,1457" to="623,15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5,1457" to="688,15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9,1457" to="752,15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279;top:668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,594" path="m0,0l5,594e" stroked="t" o:allowincell="f" style="position:absolute;left:313;top:729;width:2;height:355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469,222" path="m0,0l469,222e" stroked="t" o:allowincell="f" style="position:absolute;left:354;top:1137;width:280;height:132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99,151" path="m99,0l0,151e" stroked="t" o:allowincell="f" style="position:absolute;left:905;top:601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1025;top:1009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8,101" path="m188,0l0,101e" stroked="t" o:allowincell="f" style="position:absolute;left:320;top:901;width:112;height: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-30,698" to="1769,6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628775</wp:posOffset>
                </wp:positionH>
                <wp:positionV relativeFrom="paragraph">
                  <wp:posOffset>267335</wp:posOffset>
                </wp:positionV>
                <wp:extent cx="1075690" cy="709295"/>
                <wp:effectExtent l="5080" t="1270" r="0" b="3810"/>
                <wp:wrapTopAndBottom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709200"/>
                          <a:chOff x="0" y="0"/>
                          <a:chExt cx="1075680" cy="709200"/>
                        </a:xfrm>
                      </wpg:grpSpPr>
                      <wps:wsp>
                        <wps:cNvSpPr/>
                        <wps:spPr>
                          <a:xfrm>
                            <a:off x="357480" y="201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9800">
                            <a:off x="118440" y="29160"/>
                            <a:ext cx="3268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99" h="10800">
                                <a:moveTo>
                                  <a:pt x="9463" y="83"/>
                                </a:moveTo>
                                <a:arcTo wR="10800" hR="10800" stAng="-5826723" swAng="55389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509760"/>
                            <a:ext cx="2484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79200" y="35640"/>
                              <a:ext cx="98280" cy="9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150120"/>
                              <a:ext cx="19800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95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40120"/>
                            <a:ext cx="32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21">
                                <a:moveTo>
                                  <a:pt x="0" y="121"/>
                                </a:move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65040"/>
                            <a:ext cx="318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250">
                                <a:moveTo>
                                  <a:pt x="0" y="0"/>
                                </a:moveTo>
                                <a:lnTo>
                                  <a:pt x="501" y="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0772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01520"/>
                            <a:ext cx="5277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206">
                                <a:moveTo>
                                  <a:pt x="0" y="206"/>
                                </a:moveTo>
                                <a:lnTo>
                                  <a:pt x="8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7280" y="76680"/>
                            <a:ext cx="2484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79560" y="35640"/>
                              <a:ext cx="98280" cy="98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24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20" y="150120"/>
                              <a:ext cx="19800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7440" y="76680"/>
                            <a:ext cx="20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5">
                                <a:moveTo>
                                  <a:pt x="32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53520"/>
                            <a:ext cx="53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1">
                                <a:moveTo>
                                  <a:pt x="84" y="0"/>
                                </a:move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23.35pt;width:84.6pt;height:53.5pt" coordorigin="2565,467" coordsize="1692,1070">
                <v:oval id="shape_0" fillcolor="white" stroked="t" o:allowincell="f" style="position:absolute;left:3128;top:73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12099,10800" path="l0,21600xee" stroked="t" o:allowincell="f" style="position:absolute;left:2751;top:467;width:514;height:763;mso-wrap-style:none;v-text-anchor:middle;rotation:1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2985;top:1224;width:390;height:314">
                  <v:shape id="shape_0" fillcolor="white" stroked="t" o:allowincell="f" style="position:absolute;left:3110;top:1280;width:154;height:15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147;top:1224;width:77;height: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985,1442" to="3375,14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997;top:1460;width:311;height:77">
                    <v:line id="shape_0" from="2997,1460" to="3074,153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75,1460" to="3152,153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53,1460" to="3230,153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31,1460" to="3308,153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2565;top:88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06,121" path="m0,121l506,0e" stroked="t" o:allowincell="f" style="position:absolute;left:2677;top:799;width:505;height:120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01,250" path="m0,0l501,250e" stroked="t" o:allowincell="f" style="position:absolute;left:2645;top:996;width:500;height:24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2,145" path="m32,0l0,145e" stroked="t" o:allowincell="f" style="position:absolute;left:2741;top:748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31,206" path="m0,206l831,0e" stroked="t" o:allowincell="f" style="position:absolute;left:3208;top:581;width:830;height:20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3868;top:542;width:390;height:314">
                  <v:shape id="shape_0" fillcolor="white" stroked="t" o:allowincell="f" style="position:absolute;left:3993;top:598;width:154;height:15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030;top:542;width:77;height: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868,760" to="4258,7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880;top:778;width:310;height:77">
                    <v:line id="shape_0" from="3880,778" to="3957,8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58,778" to="4035,8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36,778" to="4113,8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14,778" to="4191,8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32,145" path="m32,0l0,145e" stroked="t" o:allowincell="f" style="position:absolute;left:3616;top:542;width:31;height:1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4,101" path="m84,0l0,101e" stroked="t" o:allowincell="f" style="position:absolute;left:3192;top:978;width:83;height:10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2705" distR="76200" simplePos="0" locked="0" layoutInCell="0" allowOverlap="1" relativeHeight="814">
                <wp:simplePos x="0" y="0"/>
                <wp:positionH relativeFrom="column">
                  <wp:posOffset>4834255</wp:posOffset>
                </wp:positionH>
                <wp:positionV relativeFrom="paragraph">
                  <wp:posOffset>353060</wp:posOffset>
                </wp:positionV>
                <wp:extent cx="923925" cy="802640"/>
                <wp:effectExtent l="0" t="3810" r="0" b="0"/>
                <wp:wrapTopAndBottom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802800"/>
                          <a:chOff x="0" y="0"/>
                          <a:chExt cx="923760" cy="802800"/>
                        </a:xfrm>
                      </wpg:grpSpPr>
                      <wps:wsp>
                        <wps:cNvSpPr/>
                        <wps:spPr>
                          <a:xfrm rot="888000">
                            <a:off x="80280" y="82080"/>
                            <a:ext cx="38916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486000" y="82080"/>
                            <a:ext cx="389160" cy="68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309240"/>
                            <a:ext cx="58320" cy="5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0240" y="560880"/>
                            <a:ext cx="1436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20160"/>
                              <a:ext cx="57240" cy="56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0" y="85680"/>
                              <a:ext cx="114480" cy="2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3000" y="335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302760"/>
                            <a:ext cx="58320" cy="5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6144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48480"/>
                            <a:ext cx="2361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09">
                                <a:moveTo>
                                  <a:pt x="437" y="0"/>
                                </a:move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40" y="511200"/>
                            <a:ext cx="1436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45720" y="20160"/>
                              <a:ext cx="57240" cy="56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85680"/>
                              <a:ext cx="114480" cy="2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18240" y="10800"/>
                            <a:ext cx="972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0"/>
                            <a:ext cx="972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70000"/>
                            <a:ext cx="691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1">
                                <a:moveTo>
                                  <a:pt x="129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7.8pt;width:62.6pt;height:60.2pt" coordorigin="7740,556" coordsize="1252,1204">
                <v:oval id="shape_0" fillcolor="white" stroked="t" o:allowincell="f" style="position:absolute;left:7740;top:685;width:612;height:1073;mso-wrap-style:none;v-text-anchor:middle;rotation:15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378;top:685;width:612;height:1073;mso-wrap-style:none;v-text-anchor:middle;rotation:35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stroked="t" o:allowincell="f" style="position:absolute;left:8328;top:1043;width:91;height: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group id="shape_0" style="position:absolute;left:8652;top:1439;width:225;height:179">
                  <v:shape id="shape_0" fillcolor="white" stroked="t" o:allowincell="f" style="position:absolute;left:8724;top:1471;width:89;height:8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745;top:1439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652,1565" to="8877,15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660;top:1574;width:179;height:44">
                    <v:line id="shape_0" from="8660,1574" to="8704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05,1574" to="8749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50,1574" to="8794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95,1574" to="8839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421,1084" to="8726,1084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oval id="shape_0" stroked="t" o:allowincell="f" style="position:absolute;left:8728;top:1033;width:91;height:9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8773,1125" to="8773,1431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coordsize="437,309" path="m437,0l0,309e" stroked="t" o:allowincell="f" style="position:absolute;left:7953;top:1105;width:371;height:262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group id="shape_0" style="position:absolute;left:7825;top:1361;width:225;height:179">
                  <v:shape id="shape_0" fillcolor="white" stroked="t" o:allowincell="f" style="position:absolute;left:7897;top:1393;width:89;height:8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918;top:1361;width:44;height:4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825,1487" to="8050,14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832;top:1496;width:179;height:44">
                    <v:line id="shape_0" from="7832,1496" to="7876,15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77,1496" to="7921,15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22,1496" to="7966,15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66,1496" to="8010,15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114,573" to="8266,72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659,556" to="8811,7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9,121" path="m129,0l0,121e" stroked="t" o:allowincell="f" style="position:absolute;left:8459;top:981;width:108;height:10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28600</wp:posOffset>
                </wp:positionH>
                <wp:positionV relativeFrom="paragraph">
                  <wp:posOffset>467360</wp:posOffset>
                </wp:positionV>
                <wp:extent cx="325755" cy="228600"/>
                <wp:effectExtent l="0" t="0" r="0" b="0"/>
                <wp:wrapNone/>
                <wp:docPr id="40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695450</wp:posOffset>
                </wp:positionH>
                <wp:positionV relativeFrom="paragraph">
                  <wp:posOffset>286385</wp:posOffset>
                </wp:positionV>
                <wp:extent cx="325755" cy="228600"/>
                <wp:effectExtent l="0" t="0" r="0" b="0"/>
                <wp:wrapNone/>
                <wp:docPr id="40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2.5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343275</wp:posOffset>
                </wp:positionH>
                <wp:positionV relativeFrom="paragraph">
                  <wp:posOffset>438785</wp:posOffset>
                </wp:positionV>
                <wp:extent cx="325755" cy="228600"/>
                <wp:effectExtent l="0" t="0" r="0" b="0"/>
                <wp:wrapNone/>
                <wp:docPr id="40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4.5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372100</wp:posOffset>
                </wp:positionH>
                <wp:positionV relativeFrom="paragraph">
                  <wp:posOffset>467360</wp:posOffset>
                </wp:positionV>
                <wp:extent cx="325755" cy="228600"/>
                <wp:effectExtent l="0" t="0" r="0" b="0"/>
                <wp:wrapNone/>
                <wp:docPr id="41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71500</wp:posOffset>
                </wp:positionH>
                <wp:positionV relativeFrom="paragraph">
                  <wp:posOffset>238760</wp:posOffset>
                </wp:positionV>
                <wp:extent cx="325755" cy="228600"/>
                <wp:effectExtent l="0" t="0" r="0" b="0"/>
                <wp:wrapNone/>
                <wp:docPr id="41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8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666750</wp:posOffset>
                </wp:positionH>
                <wp:positionV relativeFrom="paragraph">
                  <wp:posOffset>524510</wp:posOffset>
                </wp:positionV>
                <wp:extent cx="325755" cy="228600"/>
                <wp:effectExtent l="0" t="0" r="0" b="0"/>
                <wp:wrapNone/>
                <wp:docPr id="41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1.3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325755" cy="228600"/>
                <wp:effectExtent l="0" t="0" r="0" b="0"/>
                <wp:wrapNone/>
                <wp:docPr id="41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28825</wp:posOffset>
                </wp:positionH>
                <wp:positionV relativeFrom="paragraph">
                  <wp:posOffset>467360</wp:posOffset>
                </wp:positionV>
                <wp:extent cx="325755" cy="228600"/>
                <wp:effectExtent l="0" t="0" r="0" b="0"/>
                <wp:wrapNone/>
                <wp:docPr id="41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8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733800</wp:posOffset>
                </wp:positionH>
                <wp:positionV relativeFrom="paragraph">
                  <wp:posOffset>105410</wp:posOffset>
                </wp:positionV>
                <wp:extent cx="325755" cy="228600"/>
                <wp:effectExtent l="0" t="0" r="0" b="0"/>
                <wp:wrapNone/>
                <wp:docPr id="41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3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390900</wp:posOffset>
                </wp:positionH>
                <wp:positionV relativeFrom="paragraph">
                  <wp:posOffset>95885</wp:posOffset>
                </wp:positionV>
                <wp:extent cx="325755" cy="228600"/>
                <wp:effectExtent l="0" t="0" r="0" b="0"/>
                <wp:wrapNone/>
                <wp:docPr id="41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.5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808095</wp:posOffset>
                </wp:positionH>
                <wp:positionV relativeFrom="paragraph">
                  <wp:posOffset>562610</wp:posOffset>
                </wp:positionV>
                <wp:extent cx="325755" cy="228600"/>
                <wp:effectExtent l="0" t="0" r="0" b="0"/>
                <wp:wrapNone/>
                <wp:docPr id="41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4.3pt;mso-position-vertical-relative:text;margin-left:2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189220</wp:posOffset>
                </wp:positionH>
                <wp:positionV relativeFrom="paragraph">
                  <wp:posOffset>229235</wp:posOffset>
                </wp:positionV>
                <wp:extent cx="325755" cy="228600"/>
                <wp:effectExtent l="0" t="0" r="0" b="0"/>
                <wp:wrapNone/>
                <wp:docPr id="41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8.0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543550</wp:posOffset>
                </wp:positionH>
                <wp:positionV relativeFrom="paragraph">
                  <wp:posOffset>219710</wp:posOffset>
                </wp:positionV>
                <wp:extent cx="325755" cy="228600"/>
                <wp:effectExtent l="0" t="0" r="0" b="0"/>
                <wp:wrapNone/>
                <wp:docPr id="41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.3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5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класс кинематической пары по классификации И.И.Артоболевского и Рел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05">
            <wp:simplePos x="0" y="0"/>
            <wp:positionH relativeFrom="margin">
              <wp:posOffset>2743200</wp:posOffset>
            </wp:positionH>
            <wp:positionV relativeFrom="paragraph">
              <wp:posOffset>96520</wp:posOffset>
            </wp:positionV>
            <wp:extent cx="943610" cy="899795"/>
            <wp:effectExtent l="0" t="0" r="0" b="0"/>
            <wp:wrapTopAndBottom/>
            <wp:docPr id="42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1 – пятый класс низшая, 2 – четвертый класс низшая, 3 – третий класс низшая, 4 – четвертый класс высшая, 5 – второй класс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записывается условие существования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 2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3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4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5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714500</wp:posOffset>
                </wp:positionH>
                <wp:positionV relativeFrom="paragraph">
                  <wp:posOffset>334645</wp:posOffset>
                </wp:positionV>
                <wp:extent cx="723265" cy="721360"/>
                <wp:effectExtent l="5080" t="5080" r="5715" b="5715"/>
                <wp:wrapTopAndBottom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721440"/>
                          <a:chOff x="0" y="0"/>
                          <a:chExt cx="723240" cy="721440"/>
                        </a:xfrm>
                      </wpg:grpSpPr>
                      <wps:wsp>
                        <wps:cNvSpPr/>
                        <wps:spPr>
                          <a:xfrm>
                            <a:off x="38880" y="32400"/>
                            <a:ext cx="64188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32400"/>
                            <a:ext cx="641880" cy="6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41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6667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1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24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6.35pt;width:56.95pt;height:56.8pt" coordorigin="2700,527" coordsize="1139,1136">
                <v:line id="shape_0" from="2762,578" to="3772,1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0,578" to="3770,158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712;top:52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695;top:56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753;top:157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00;top:155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220;top:103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3665" distR="114935" simplePos="0" locked="0" layoutInCell="0" allowOverlap="1" relativeHeight="830">
                <wp:simplePos x="0" y="0"/>
                <wp:positionH relativeFrom="column">
                  <wp:posOffset>4450715</wp:posOffset>
                </wp:positionH>
                <wp:positionV relativeFrom="paragraph">
                  <wp:posOffset>213995</wp:posOffset>
                </wp:positionV>
                <wp:extent cx="1226185" cy="1116965"/>
                <wp:effectExtent l="0" t="0" r="6350" b="0"/>
                <wp:wrapTopAndBottom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1117080"/>
                          <a:chOff x="0" y="0"/>
                          <a:chExt cx="1226160" cy="1117080"/>
                        </a:xfrm>
                      </wpg:grpSpPr>
                      <wps:wsp>
                        <wps:cNvSpPr/>
                        <wps:spPr>
                          <a:xfrm rot="3975600">
                            <a:off x="250920" y="33804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566640" y="3945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421200" y="696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255240" y="3024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54920"/>
                            <a:ext cx="137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81">
                                <a:moveTo>
                                  <a:pt x="0" y="481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19320"/>
                            <a:ext cx="237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43">
                                <a:moveTo>
                                  <a:pt x="375" y="0"/>
                                </a:move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41400"/>
                            <a:ext cx="2361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19">
                                <a:moveTo>
                                  <a:pt x="372" y="4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830160" y="288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6480" y="64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1640" y="624960"/>
                            <a:ext cx="254520" cy="217080"/>
                          </a:xfrm>
                        </wpg:grpSpPr>
                        <wps:wsp>
                          <wps:cNvSpPr/>
                          <wps:spPr>
                            <a:xfrm rot="3496800">
                              <a:off x="69840" y="-54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96800">
                              <a:off x="46080" y="342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82800">
                            <a:off x="258480" y="10555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39120"/>
                            <a:ext cx="1738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97">
                                <a:moveTo>
                                  <a:pt x="274" y="4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7.4pt;width:90.45pt;height:86.9pt" coordorigin="7020,348" coordsize="1809,1738">
                <v:shape id="shape_0" stroked="t" o:allowincell="f" style="position:absolute;left:7404;top:870;width:718;height:431;mso-wrap-style:none;v-text-anchor:middle;rotation:66" type="_x0000_t5">
                  <v:imagedata r:id="rId179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7901;top:958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672;top:1433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411;top:813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6,481" path="m0,481l216,0e" stroked="t" o:allowincell="f" style="position:absolute;left:7473;top:1526;width:215;height:4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143" path="m375,0l0,143e" stroked="t" o:allowincell="f" style="position:absolute;left:7997;top:840;width:374;height:1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2,419" path="m372,419l0,0e" stroked="t" o:allowincell="f" style="position:absolute;left:7056;top:402;width:371;height:4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316;top:791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19;top:347;width:86;height:86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611;top:1312;width:218;height:360">
                  <v:rect id="shape_0" fillcolor="white" stroked="t" o:allowincell="f" style="position:absolute;left:8649;top:1313;width:179;height:359;mso-wrap-style:none;v-text-anchor:middle;rotation:5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8613;top:1375;width:135;height:34;mso-wrap-style:none;v-text-anchor:middle;rotation:14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7416;top:1999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,497" path="m274,497l0,0e" stroked="t" o:allowincell="f" style="position:absolute;left:8392;top:871;width:273;height:4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14935" simplePos="0" locked="0" layoutInCell="0" allowOverlap="1" relativeHeight="831">
                <wp:simplePos x="0" y="0"/>
                <wp:positionH relativeFrom="column">
                  <wp:posOffset>2964815</wp:posOffset>
                </wp:positionH>
                <wp:positionV relativeFrom="paragraph">
                  <wp:posOffset>213995</wp:posOffset>
                </wp:positionV>
                <wp:extent cx="1090295" cy="1172845"/>
                <wp:effectExtent l="0" t="0" r="5715" b="0"/>
                <wp:wrapTopAndBottom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172880"/>
                          <a:chOff x="0" y="0"/>
                          <a:chExt cx="1090440" cy="1172880"/>
                        </a:xfrm>
                      </wpg:grpSpPr>
                      <wps:wsp>
                        <wps:cNvSpPr/>
                        <wps:spPr>
                          <a:xfrm rot="3975600">
                            <a:off x="95760" y="39420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411480" y="4503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266040" y="7520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100440" y="3582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10720"/>
                            <a:ext cx="137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81">
                                <a:moveTo>
                                  <a:pt x="0" y="481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375120"/>
                            <a:ext cx="237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43">
                                <a:moveTo>
                                  <a:pt x="375" y="0"/>
                                </a:move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58320"/>
                            <a:ext cx="691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72">
                                <a:moveTo>
                                  <a:pt x="109" y="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6480" y="64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3360" y="210960"/>
                            <a:ext cx="196920" cy="255240"/>
                          </a:xfrm>
                        </wpg:grpSpPr>
                        <wps:wsp>
                          <wps:cNvSpPr/>
                          <wps:spPr>
                            <a:xfrm rot="20167200">
                              <a:off x="41040" y="13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966600">
                              <a:off x="-12240" y="1450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82800">
                            <a:off x="103680" y="1111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0600" y="682560"/>
                            <a:ext cx="249480" cy="176400"/>
                          </a:xfrm>
                        </wpg:grpSpPr>
                        <wps:wsp>
                          <wps:cNvSpPr/>
                          <wps:spPr>
                            <a:xfrm rot="4549800">
                              <a:off x="67320" y="-208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49800">
                              <a:off x="64800" y="100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760" y="101520"/>
                            <a:ext cx="550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07">
                                <a:moveTo>
                                  <a:pt x="87" y="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443160"/>
                            <a:ext cx="1065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92">
                                <a:moveTo>
                                  <a:pt x="168" y="39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7.4pt;width:79.95pt;height:91.25pt" coordorigin="4680,348" coordsize="1599,1825">
                <v:shape id="shape_0" stroked="t" o:allowincell="f" style="position:absolute;left:4820;top:958;width:718;height:431;mso-wrap-style:none;v-text-anchor:middle;rotation:66" type="_x0000_t5">
                  <v:imagedata r:id="rId181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5317;top:1046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88;top:1521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827;top:901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6,481" path="m0,481l216,0e" stroked="t" o:allowincell="f" style="position:absolute;left:4889;top:1613;width:215;height:4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143" path="m375,0l0,143e" stroked="t" o:allowincell="f" style="position:absolute;left:5413;top:927;width:374;height:1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9,472" path="m109,472l0,0e" stroked="t" o:allowincell="f" style="position:absolute;left:4735;top:429;width:108;height:47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679;top:347;width:86;height:86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741;top:690;width:265;height:360">
                  <v:rect id="shape_0" fillcolor="white" stroked="t" o:allowincell="f" style="position:absolute;left:5826;top:690;width:179;height:359;mso-wrap-style:none;v-text-anchor:middle;rotation:336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5742;top:897;width:135;height:34;mso-wrap-style:none;v-text-anchor:middle;rotation:66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4832;top:2087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094;top:1378;width:184;height:360">
                  <v:rect id="shape_0" fillcolor="white" stroked="t" o:allowincell="f" style="position:absolute;left:6099;top:1379;width:179;height:359;mso-wrap-style:none;v-text-anchor:middle;rotation:76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6095;top:1428;width:135;height:34;mso-wrap-style:none;v-text-anchor:middle;rotation:166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87,207" path="m87,207l0,0e" stroked="t" o:allowincell="f" style="position:absolute;left:5755;top:497;width:86;height:2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8,392" path="m168,392l0,0e" stroked="t" o:allowincell="f" style="position:absolute;left:5985;top:1035;width:167;height:39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04850</wp:posOffset>
                </wp:positionH>
                <wp:positionV relativeFrom="paragraph">
                  <wp:posOffset>48895</wp:posOffset>
                </wp:positionV>
                <wp:extent cx="342900" cy="228600"/>
                <wp:effectExtent l="0" t="0" r="0" b="0"/>
                <wp:wrapNone/>
                <wp:docPr id="42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342900" cy="228600"/>
                <wp:effectExtent l="0" t="0" r="0" b="0"/>
                <wp:wrapNone/>
                <wp:docPr id="42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342900" cy="228600"/>
                <wp:effectExtent l="0" t="0" r="0" b="0"/>
                <wp:wrapNone/>
                <wp:docPr id="42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857750</wp:posOffset>
                </wp:positionH>
                <wp:positionV relativeFrom="paragraph">
                  <wp:posOffset>29845</wp:posOffset>
                </wp:positionV>
                <wp:extent cx="342900" cy="228600"/>
                <wp:effectExtent l="0" t="0" r="0" b="0"/>
                <wp:wrapNone/>
                <wp:docPr id="42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3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762000" cy="725170"/>
                <wp:effectExtent l="5715" t="0" r="5715" b="5715"/>
                <wp:wrapTopAndBottom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25040"/>
                          <a:chOff x="0" y="0"/>
                          <a:chExt cx="762120" cy="725040"/>
                        </a:xfrm>
                      </wpg:grpSpPr>
                      <wps:wsp>
                        <wps:cNvSpPr/>
                        <wps:spPr>
                          <a:xfrm>
                            <a:off x="0" y="5461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4120"/>
                            <a:ext cx="3110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408">
                                <a:moveTo>
                                  <a:pt x="0" y="408"/>
                                </a:moveTo>
                                <a:lnTo>
                                  <a:pt x="4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40" y="0"/>
                            <a:ext cx="408960" cy="694080"/>
                          </a:xfrm>
                        </wpg:grpSpPr>
                        <wps:wsp>
                          <wps:cNvSpPr/>
                          <wps:spPr>
                            <a:xfrm rot="15986400">
                              <a:off x="-131760" y="163080"/>
                              <a:ext cx="6724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9" h="579">
                                  <a:moveTo>
                                    <a:pt x="1059" y="0"/>
                                  </a:moveTo>
                                  <a:lnTo>
                                    <a:pt x="0" y="5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75600">
                              <a:off x="86400" y="12924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75600">
                              <a:off x="39240" y="2768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3360" y="656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0.45pt;width:65.95pt;height:46.9pt" coordorigin="720,409" coordsize="1319,938">
                <v:oval id="shape_0" fillcolor="white" stroked="t" o:allowincell="f" style="position:absolute;left:720;top:1065;width:90;height:9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90,408" path="m0,408l490,0e" stroked="t" o:allowincell="f" style="position:absolute;left:805;top:668;width:489;height:4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80;top:409;width:1059;height:631">
                  <v:shape id="shape_0" coordsize="1059,579" path="m1059,0l0,579e" stroked="t" o:allowincell="f" style="position:absolute;left:980;top:461;width:1058;height:578;mso-wrap-style:none;v-text-anchor:middle;rotation:266">
                    <v:fill o:detectmouseclick="t" on="false"/>
                    <v:stroke color="black" weight="9360" joinstyle="round" endcap="flat"/>
                    <w10:wrap type="topAndBottom"/>
                  </v:shape>
                  <v:rect id="shape_0" fillcolor="white" stroked="t" o:allowincell="f" style="position:absolute;left:1323;top:408;width:179;height:359;mso-wrap-style:none;v-text-anchor:middle;rotation:326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250;top:640;width:135;height:34;mso-wrap-style:none;v-text-anchor:middle;rotation:56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1812;top:123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>1-а;  2-б;  3-в; 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35560" distR="80010" simplePos="0" locked="0" layoutInCell="0" allowOverlap="1" relativeHeight="832">
                <wp:simplePos x="0" y="0"/>
                <wp:positionH relativeFrom="column">
                  <wp:posOffset>-95885</wp:posOffset>
                </wp:positionH>
                <wp:positionV relativeFrom="paragraph">
                  <wp:posOffset>462915</wp:posOffset>
                </wp:positionV>
                <wp:extent cx="1160145" cy="928370"/>
                <wp:effectExtent l="0" t="0" r="0" b="0"/>
                <wp:wrapTopAndBottom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28440"/>
                          <a:chOff x="0" y="0"/>
                          <a:chExt cx="1160280" cy="928440"/>
                        </a:xfrm>
                      </wpg:grpSpPr>
                      <wps:wsp>
                        <wps:cNvSpPr/>
                        <wps:spPr>
                          <a:xfrm rot="888000">
                            <a:off x="95040" y="55440"/>
                            <a:ext cx="542160" cy="81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647640" y="74880"/>
                            <a:ext cx="469800" cy="61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3440" y="449640"/>
                            <a:ext cx="1288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41040" y="18360"/>
                              <a:ext cx="51480" cy="5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0" y="77400"/>
                              <a:ext cx="102960" cy="2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9480" y="28692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330120"/>
                            <a:ext cx="100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07">
                                <a:moveTo>
                                  <a:pt x="0" y="0"/>
                                </a:moveTo>
                                <a:lnTo>
                                  <a:pt x="176" y="2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80" y="459720"/>
                            <a:ext cx="1288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8360"/>
                              <a:ext cx="51480" cy="5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77400"/>
                              <a:ext cx="102960" cy="2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25240" y="19800"/>
                            <a:ext cx="871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0080"/>
                            <a:ext cx="871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52000"/>
                            <a:ext cx="62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1">
                                <a:moveTo>
                                  <a:pt x="129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8836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26880"/>
                            <a:ext cx="167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4">
                                <a:moveTo>
                                  <a:pt x="294" y="0"/>
                                </a:move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09240"/>
                            <a:ext cx="341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">
                                <a:moveTo>
                                  <a:pt x="0" y="4"/>
                                </a:moveTo>
                                <a:lnTo>
                                  <a:pt x="5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37.25pt;width:80.5pt;height:67.95pt" coordorigin="-1,745" coordsize="1610,1359">
                <v:oval id="shape_0" fillcolor="white" stroked="t" o:allowincell="f" style="position:absolute;left:-1;top:816;width:853;height:1286;mso-wrap-style:none;v-text-anchor:middle;rotation:15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69;top:847;width:739;height:963;mso-wrap-style:none;v-text-anchor:middle;rotation:351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240;top:1437;width:202;height:161">
                  <v:shape id="shape_0" fillcolor="white" stroked="t" o:allowincell="f" style="position:absolute;left:1305;top:1466;width:80;height:8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324;top:1437;width:39;height: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240,1550" to="1442,15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246;top:1559;width:161;height:39">
                    <v:line id="shape_0" from="1246,1559" to="1285,15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86,1559" to="1325,15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27,1559" to="1366,15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8,1559" to="1407,15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stroked="t" o:allowincell="f" style="position:absolute;left:1092;top:1181;width:81;height:8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176,207" path="m0,0l176,207e" stroked="t" o:allowincell="f" style="position:absolute;left:1168;top:1249;width:157;height:18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group id="shape_0" style="position:absolute;left:86;top:1453;width:202;height:161">
                  <v:shape id="shape_0" fillcolor="white" stroked="t" o:allowincell="f" style="position:absolute;left:151;top:1482;width:80;height:8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70;top:1453;width:39;height: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6,1566" to="288,15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2;top:1575;width:161;height:39">
                    <v:line id="shape_0" from="92,1575" to="131,16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2,1575" to="171,16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3,1575" to="212,16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4,1575" to="253,16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76,760" to="812,8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67,745" to="1303,88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9,121" path="m129,0l0,121e" stroked="t" o:allowincell="f" style="position:absolute;left:986;top:1126;width:97;height:9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stroked="t" o:allowincell="f" style="position:absolute;left:461;top:1183;width:81;height:8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294,234" path="m294,0l0,234e" stroked="t" o:allowincell="f" style="position:absolute;left:194;top:1244;width:263;height:20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99,4" path="m0,4l599,0e" stroked="t" o:allowincell="f" style="position:absolute;left:552;top:1216;width:537;height:2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600200</wp:posOffset>
                </wp:positionH>
                <wp:positionV relativeFrom="paragraph">
                  <wp:posOffset>473075</wp:posOffset>
                </wp:positionV>
                <wp:extent cx="1159510" cy="767715"/>
                <wp:effectExtent l="5080" t="5080" r="0" b="0"/>
                <wp:wrapTopAndBottom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67880"/>
                          <a:chOff x="0" y="0"/>
                          <a:chExt cx="1159560" cy="76788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520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037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880" y="42660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42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2070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68">
                                <a:moveTo>
                                  <a:pt x="0" y="0"/>
                                </a:moveTo>
                                <a:lnTo>
                                  <a:pt x="32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783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80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1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4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844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7.25pt;width:91.25pt;height:61.3pt" coordorigin="2520,745" coordsize="1825,1226">
                <v:oval id="shape_0" fillcolor="white" stroked="t" o:allowincell="f" style="position:absolute;left:3240;top:1285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702;top:950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2520;top:776;width:1633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4022;top:745;width:323;height:258">
                  <v:shape id="shape_0" fillcolor="white" stroked="t" o:allowincell="f" style="position:absolute;left:4125;top:791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156;top:74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022,926" to="4345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032;top:940;width:256;height:63">
                    <v:line id="shape_0" from="4032,940" to="4095,10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96,940" to="4159,10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61,940" to="4224,10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25,940" to="4288,10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992;top:1417;width:323;height:258">
                  <v:shape id="shape_0" fillcolor="white" stroked="t" o:allowincell="f" style="position:absolute;left:3095;top:1463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126;top:141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992,1598" to="3315,15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002;top:1612;width:256;height:63">
                    <v:line id="shape_0" from="3002,1612" to="3065,16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66,1612" to="3129,16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31,1612" to="3194,16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95,1612" to="3258,16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2889;top:970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6,268" path="m0,0l326,268e" stroked="t" o:allowincell="f" style="position:absolute;left:2923;top:1031;width:325;height:2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5,100" path="m85,0l0,100e" stroked="t" o:allowincell="f" style="position:absolute;left:3167;top:1341;width:84;height: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,160" path="m1,0l0,160e" stroked="t" o:allowincell="f" style="position:absolute;left:3789;top:847;width:0;height: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3651;top:1351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151" path="m99,0l0,151e" stroked="t" o:allowincell="f" style="position:absolute;left:3084;top:1073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834">
                <wp:simplePos x="0" y="0"/>
                <wp:positionH relativeFrom="column">
                  <wp:posOffset>5017770</wp:posOffset>
                </wp:positionH>
                <wp:positionV relativeFrom="paragraph">
                  <wp:posOffset>287655</wp:posOffset>
                </wp:positionV>
                <wp:extent cx="680720" cy="1227455"/>
                <wp:effectExtent l="0" t="635" r="5080" b="0"/>
                <wp:wrapTopAndBottom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227600"/>
                          <a:chOff x="0" y="0"/>
                          <a:chExt cx="680760" cy="1227600"/>
                        </a:xfrm>
                      </wpg:grpSpPr>
                      <wps:wsp>
                        <wps:cNvSpPr/>
                        <wps:spPr>
                          <a:xfrm rot="16065600">
                            <a:off x="35280" y="58932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816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85356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80" y="8197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026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43920"/>
                            <a:ext cx="4140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32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4572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350640"/>
                            <a:ext cx="55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1520"/>
                            <a:ext cx="83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67">
                                <a:moveTo>
                                  <a:pt x="218" y="0"/>
                                </a:moveTo>
                                <a:lnTo>
                                  <a:pt x="0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1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5140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">
                                <a:moveTo>
                                  <a:pt x="0" y="0"/>
                                </a:moveTo>
                                <a:lnTo>
                                  <a:pt x="104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04880"/>
                            <a:ext cx="54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8">
                                <a:moveTo>
                                  <a:pt x="144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98120"/>
                            <a:ext cx="55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22.65pt;width:50.8pt;height:97.5pt" coordorigin="7958,453" coordsize="1016,1950"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958;top:1382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oval id="shape_0" fillcolor="white" stroked="t" o:allowincell="f" style="position:absolute;left:8208;top:1222;width:215;height:21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123;top:1797;width:323;height:258">
                  <v:shape id="shape_0" fillcolor="white" stroked="t" o:allowincell="f" style="position:absolute;left:8226;top:1843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257;top:179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23,1978" to="8446,19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133;top:1992;width:256;height:63">
                    <v:line id="shape_0" from="8133,1992" to="8196,20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97,1992" to="8260,20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62,1992" to="8325,20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26,1992" to="8389,205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8136;top:1744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80;top:1402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306,453" to="8306,1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213;top:522;width:64;height:322">
                  <v:group id="shape_0" style="position:absolute;left:8213;top:542;width:64;height:256">
                    <v:line id="shape_0" from="8213,542" to="8277,6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3,606" to="8277,6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3,671" to="8277,7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13,735" to="8277,7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277,522" to="8277,84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335;top:525;width:63;height:322">
                  <v:group id="shape_0" style="position:absolute;left:8335;top:581;width:63;height:256">
                    <v:line id="shape_0" from="8335,581" to="8398,6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35,645" to="8398,7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35,710" to="8398,7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35,774" to="8398,8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335,525" to="8335,8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145,99" path="m145,0l0,99e" stroked="t" o:allowincell="f" style="position:absolute;left:8306;top:1005;width:86;height: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8,467" path="m218,0l0,467e" stroked="t" o:allowincell="f" style="position:absolute;left:8173;top:1463;width:130;height:27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line id="shape_0" from="8244,1744" to="8244,17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4,27" path="m0,0l104,27e" stroked="t" o:allowincell="f" style="position:absolute;left:8196;top:1794;width:61;height: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,48" path="m144,0l0,48e" stroked="t" o:allowincell="f" style="position:absolute;left:8244;top:1563;width:85;height:2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5,99" path="m145,0l0,99e" stroked="t" o:allowincell="f" style="position:absolute;left:8887;top:1710;width:86;height: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086100</wp:posOffset>
                </wp:positionH>
                <wp:positionV relativeFrom="paragraph">
                  <wp:posOffset>363855</wp:posOffset>
                </wp:positionV>
                <wp:extent cx="1257300" cy="1019175"/>
                <wp:effectExtent l="635" t="0" r="635" b="0"/>
                <wp:wrapTopAndBottom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2680" y="6685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68652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32360"/>
                            <a:ext cx="1735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76">
                                <a:moveTo>
                                  <a:pt x="0" y="0"/>
                                </a:moveTo>
                                <a:lnTo>
                                  <a:pt x="273" y="3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685800"/>
                            <a:ext cx="181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">
                                <a:moveTo>
                                  <a:pt x="0" y="16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452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03920"/>
                            <a:ext cx="36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1">
                                <a:moveTo>
                                  <a:pt x="0" y="0"/>
                                </a:moveTo>
                                <a:lnTo>
                                  <a:pt x="57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8.65pt;width:98.95pt;height:81.1pt" coordorigin="4860,573" coordsize="1979,1622">
                <v:oval id="shape_0" fillcolor="white" stroked="t" o:allowincell="f" style="position:absolute;left:5532;top:114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259;top:1174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6369;top:573;width:63;height:322">
                  <v:group id="shape_0" style="position:absolute;left:6369;top:593;width:63;height:256">
                    <v:line id="shape_0" from="6369,593" to="6432,65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69,657" to="6432,7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69,722" to="6432,7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69,786" to="6432,8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434,573" to="6434,89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494;top:583;width:65;height:322">
                  <v:group id="shape_0" style="position:absolute;left:6495;top:639;width:64;height:256">
                    <v:line id="shape_0" from="6495,639" to="6559,7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95,703" to="6559,7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95,768" to="6559,8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95,832" to="6559,8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494,583" to="6494,9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888;top:1626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401;top:1654;width:322;height:258">
                  <v:shape id="shape_0" fillcolor="white" stroked="t" o:allowincell="f" style="position:absolute;left:5503;top:1700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534;top:165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401,1835" to="5723,18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410;top:1849;width:256;height:63">
                    <v:line id="shape_0" from="5410,1849" to="5473,19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74,1849" to="5537,19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9,1849" to="5602,19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04,1849" to="5667,19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462,574" to="6462,12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73,376" path="m0,0l273,376e" stroked="t" o:allowincell="f" style="position:absolute;left:5617;top:1254;width:272;height:375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285,16" path="m0,16l285,0e" stroked="t" o:allowincell="f" style="position:absolute;left:5604;top:1653;width:284;height:15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5761;top:1399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6214;top:1560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860,1213" to="6839,12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7,111" path="m0,0l57,111e" stroked="t" o:allowincell="f" style="position:absolute;left:6667;top:1209;width:56;height:11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4. Укажите правильный вариант замены высшей кинематической па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64820</wp:posOffset>
                </wp:positionH>
                <wp:positionV relativeFrom="paragraph">
                  <wp:posOffset>335280</wp:posOffset>
                </wp:positionV>
                <wp:extent cx="325755" cy="228600"/>
                <wp:effectExtent l="0" t="0" r="0" b="0"/>
                <wp:wrapNone/>
                <wp:docPr id="43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6.4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752475</wp:posOffset>
                </wp:positionH>
                <wp:positionV relativeFrom="paragraph">
                  <wp:posOffset>316230</wp:posOffset>
                </wp:positionV>
                <wp:extent cx="325755" cy="228600"/>
                <wp:effectExtent l="0" t="0" r="0" b="0"/>
                <wp:wrapNone/>
                <wp:docPr id="43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4.9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619125</wp:posOffset>
                </wp:positionH>
                <wp:positionV relativeFrom="paragraph">
                  <wp:posOffset>554355</wp:posOffset>
                </wp:positionV>
                <wp:extent cx="325755" cy="228600"/>
                <wp:effectExtent l="0" t="0" r="0" b="0"/>
                <wp:wrapNone/>
                <wp:docPr id="43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6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286000</wp:posOffset>
                </wp:positionH>
                <wp:positionV relativeFrom="paragraph">
                  <wp:posOffset>611505</wp:posOffset>
                </wp:positionV>
                <wp:extent cx="325755" cy="228600"/>
                <wp:effectExtent l="0" t="0" r="0" b="0"/>
                <wp:wrapNone/>
                <wp:docPr id="43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314575</wp:posOffset>
                </wp:positionH>
                <wp:positionV relativeFrom="paragraph">
                  <wp:posOffset>754380</wp:posOffset>
                </wp:positionV>
                <wp:extent cx="325755" cy="228600"/>
                <wp:effectExtent l="0" t="0" r="0" b="0"/>
                <wp:wrapNone/>
                <wp:docPr id="43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9.4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924050</wp:posOffset>
                </wp:positionH>
                <wp:positionV relativeFrom="paragraph">
                  <wp:posOffset>621030</wp:posOffset>
                </wp:positionV>
                <wp:extent cx="325755" cy="228600"/>
                <wp:effectExtent l="0" t="0" r="0" b="0"/>
                <wp:wrapNone/>
                <wp:docPr id="4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.9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5267325</wp:posOffset>
                </wp:positionH>
                <wp:positionV relativeFrom="paragraph">
                  <wp:posOffset>516255</wp:posOffset>
                </wp:positionV>
                <wp:extent cx="325755" cy="228600"/>
                <wp:effectExtent l="0" t="0" r="0" b="0"/>
                <wp:wrapNone/>
                <wp:docPr id="43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0.6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657600</wp:posOffset>
                </wp:positionH>
                <wp:positionV relativeFrom="paragraph">
                  <wp:posOffset>811530</wp:posOffset>
                </wp:positionV>
                <wp:extent cx="325755" cy="228600"/>
                <wp:effectExtent l="0" t="0" r="0" b="0"/>
                <wp:wrapNone/>
                <wp:docPr id="44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3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181475</wp:posOffset>
                </wp:positionH>
                <wp:positionV relativeFrom="paragraph">
                  <wp:posOffset>782955</wp:posOffset>
                </wp:positionV>
                <wp:extent cx="325755" cy="228600"/>
                <wp:effectExtent l="0" t="0" r="0" b="0"/>
                <wp:wrapNone/>
                <wp:docPr id="4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1.65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2900</wp:posOffset>
                </wp:positionH>
                <wp:positionV relativeFrom="paragraph">
                  <wp:posOffset>1188085</wp:posOffset>
                </wp:positionV>
                <wp:extent cx="325755" cy="228600"/>
                <wp:effectExtent l="0" t="0" r="0" b="0"/>
                <wp:wrapNone/>
                <wp:docPr id="44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3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943100</wp:posOffset>
                </wp:positionH>
                <wp:positionV relativeFrom="paragraph">
                  <wp:posOffset>1073785</wp:posOffset>
                </wp:positionV>
                <wp:extent cx="325755" cy="228600"/>
                <wp:effectExtent l="0" t="0" r="0" b="0"/>
                <wp:wrapNone/>
                <wp:docPr id="44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4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86150</wp:posOffset>
                </wp:positionH>
                <wp:positionV relativeFrom="paragraph">
                  <wp:posOffset>1245235</wp:posOffset>
                </wp:positionV>
                <wp:extent cx="325755" cy="228600"/>
                <wp:effectExtent l="0" t="0" r="0" b="0"/>
                <wp:wrapNone/>
                <wp:docPr id="44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8.0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257800</wp:posOffset>
                </wp:positionH>
                <wp:positionV relativeFrom="paragraph">
                  <wp:posOffset>1416685</wp:posOffset>
                </wp:positionV>
                <wp:extent cx="325755" cy="228600"/>
                <wp:effectExtent l="0" t="0" r="0" b="0"/>
                <wp:wrapNone/>
                <wp:docPr id="4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1.5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638800</wp:posOffset>
                </wp:positionH>
                <wp:positionV relativeFrom="paragraph">
                  <wp:posOffset>768985</wp:posOffset>
                </wp:positionV>
                <wp:extent cx="325755" cy="228600"/>
                <wp:effectExtent l="0" t="0" r="0" b="0"/>
                <wp:wrapNone/>
                <wp:docPr id="44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0.5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238750</wp:posOffset>
                </wp:positionH>
                <wp:positionV relativeFrom="paragraph">
                  <wp:posOffset>692785</wp:posOffset>
                </wp:positionV>
                <wp:extent cx="325755" cy="228600"/>
                <wp:effectExtent l="0" t="0" r="0" b="0"/>
                <wp:wrapNone/>
                <wp:docPr id="44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4.55pt;mso-position-vertical-relative:text;margin-left:4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943350</wp:posOffset>
                </wp:positionH>
                <wp:positionV relativeFrom="paragraph">
                  <wp:posOffset>673735</wp:posOffset>
                </wp:positionV>
                <wp:extent cx="325755" cy="228600"/>
                <wp:effectExtent l="0" t="0" r="0" b="0"/>
                <wp:wrapNone/>
                <wp:docPr id="44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0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 2-б;  3-в; 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6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ласс кинематической пары по классификации И.И.Артоболевского и Ре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page">
                  <wp:posOffset>3235325</wp:posOffset>
                </wp:positionH>
                <wp:positionV relativeFrom="paragraph">
                  <wp:posOffset>635</wp:posOffset>
                </wp:positionV>
                <wp:extent cx="1237615" cy="1012190"/>
                <wp:effectExtent l="0" t="0" r="0" b="0"/>
                <wp:wrapTopAndBottom/>
                <wp:docPr id="44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6980" cy="1011555"/>
                                  <wp:effectExtent l="0" t="0" r="0" b="0"/>
                                  <wp:docPr id="450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9" t="-36" r="-2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9.7pt;mso-wrap-distance-left:504pt;mso-wrap-distance-right:504pt;mso-wrap-distance-top:0pt;mso-wrap-distance-bottom:0pt;margin-top:0.05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6980" cy="1011555"/>
                            <wp:effectExtent l="0" t="0" r="0" b="0"/>
                            <wp:docPr id="451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1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29" t="-36" r="-2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второй класс высшая, 2 – третий класс высшая, 3 – пятый класс низшая, 4 – третий класс низшая, 5 – четвертый класс низ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определяется вид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м вращательных кинематических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поступательных кинематических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м и размещением поступательны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45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828800</wp:posOffset>
                </wp:positionH>
                <wp:positionV relativeFrom="paragraph">
                  <wp:posOffset>327025</wp:posOffset>
                </wp:positionV>
                <wp:extent cx="342900" cy="228600"/>
                <wp:effectExtent l="0" t="0" r="0" b="0"/>
                <wp:wrapNone/>
                <wp:docPr id="4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4290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4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845">
                <wp:simplePos x="0" y="0"/>
                <wp:positionH relativeFrom="column">
                  <wp:posOffset>1651000</wp:posOffset>
                </wp:positionH>
                <wp:positionV relativeFrom="paragraph">
                  <wp:posOffset>344170</wp:posOffset>
                </wp:positionV>
                <wp:extent cx="730250" cy="1229995"/>
                <wp:effectExtent l="0" t="0" r="5080" b="0"/>
                <wp:wrapTopAndBottom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1230120"/>
                          <a:chOff x="0" y="0"/>
                          <a:chExt cx="730080" cy="1230120"/>
                        </a:xfrm>
                      </wpg:grpSpPr>
                      <wps:wsp>
                        <wps:cNvSpPr/>
                        <wps:spPr>
                          <a:xfrm rot="3975600">
                            <a:off x="1800" y="45108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317520" y="5076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172080" y="8092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6480" y="4154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867960"/>
                            <a:ext cx="137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81">
                                <a:moveTo>
                                  <a:pt x="0" y="481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12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9720" y="11685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532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640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7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644040" y="64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5720"/>
                            <a:ext cx="61164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589">
                                <a:moveTo>
                                  <a:pt x="0" y="589"/>
                                </a:move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27.65pt;width:57.4pt;height:95.8pt" coordorigin="2602,553" coordsize="1148,1916">
                <v:shape id="shape_0" stroked="t" o:allowincell="f" style="position:absolute;left:2603;top:1253;width:718;height:431;mso-wrap-style:none;v-text-anchor:middle;rotation:66" type="_x0000_t5">
                  <v:imagedata r:id="rId185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100;top:1341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871;top:1816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10;top:1196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6,481" path="m0,481l216,0e" stroked="t" o:allowincell="f" style="position:absolute;left:2672;top:1909;width:215;height:4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3570;top:1191;width:17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615;top:2382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192,1380" to="3551,13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60,1551" to="3660,17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60,633" to="3660,11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614;top:552;width:86;height:86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963,589" path="m0,589l963,0e" stroked="t" o:allowincell="f" style="position:absolute;left:2654;top:614;width:962;height:58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33350</wp:posOffset>
                </wp:positionH>
                <wp:positionV relativeFrom="paragraph">
                  <wp:posOffset>388620</wp:posOffset>
                </wp:positionV>
                <wp:extent cx="1029335" cy="690245"/>
                <wp:effectExtent l="5080" t="3810" r="6985" b="6985"/>
                <wp:wrapTopAndBottom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690120"/>
                          <a:chOff x="0" y="0"/>
                          <a:chExt cx="1029240" cy="690120"/>
                        </a:xfrm>
                      </wpg:grpSpPr>
                      <wps:wsp>
                        <wps:cNvSpPr/>
                        <wps:spPr>
                          <a:xfrm>
                            <a:off x="0" y="588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2509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82080"/>
                            <a:ext cx="237600" cy="246960"/>
                          </a:xfrm>
                        </wpg:grpSpPr>
                        <wps:wsp>
                          <wps:cNvSpPr/>
                          <wps:spPr>
                            <a:xfrm rot="19096800">
                              <a:off x="61200" y="90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96800">
                              <a:off x="19440" y="1598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9440"/>
                            <a:ext cx="215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51">
                                <a:moveTo>
                                  <a:pt x="0" y="0"/>
                                </a:moveTo>
                                <a:lnTo>
                                  <a:pt x="339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320" y="447120"/>
                            <a:ext cx="241920" cy="243360"/>
                          </a:xfrm>
                        </wpg:grpSpPr>
                        <wps:wsp>
                          <wps:cNvSpPr/>
                          <wps:spPr>
                            <a:xfrm rot="2680200">
                              <a:off x="63720" y="72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80200">
                              <a:off x="26280" y="576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30.6pt;width:76pt;height:53.8pt" coordorigin="210,612" coordsize="1520,1076">
                <v:oval id="shape_0" fillcolor="white" stroked="t" o:allowincell="f" style="position:absolute;left:210;top:153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8,1007" to="1017,154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25;top:756;width:247;height:360">
                  <v:rect id="shape_0" fillcolor="white" stroked="t" o:allowincell="f" style="position:absolute;left:990;top:756;width:179;height:359;mso-wrap-style:none;v-text-anchor:middle;rotation:31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926;top:992;width:135;height:34;mso-wrap-style:none;v-text-anchor:middle;rotation:4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774,612" to="953,7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39,351" path="m0,0l339,351e" stroked="t" o:allowincell="f" style="position:absolute;left:1207;top:1068;width:338;height:3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490;top:1328;width:239;height:360">
                  <v:rect id="shape_0" fillcolor="white" stroked="t" o:allowincell="f" style="position:absolute;left:1550;top:1327;width:179;height:359;mso-wrap-style:none;v-text-anchor:middle;rotation:4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492;top:1407;width:135;height:34;mso-wrap-style:none;v-text-anchor:middle;rotation:135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038475</wp:posOffset>
                </wp:positionH>
                <wp:positionV relativeFrom="paragraph">
                  <wp:posOffset>340995</wp:posOffset>
                </wp:positionV>
                <wp:extent cx="1039495" cy="1016000"/>
                <wp:effectExtent l="5080" t="5080" r="6350" b="5715"/>
                <wp:wrapTopAndBottom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1015920"/>
                          <a:chOff x="0" y="0"/>
                          <a:chExt cx="1039320" cy="101592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43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5796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6240" y="474840"/>
                            <a:ext cx="253440" cy="222120"/>
                          </a:xfrm>
                        </wpg:grpSpPr>
                        <wps:wsp>
                          <wps:cNvSpPr/>
                          <wps:spPr>
                            <a:xfrm rot="3370800">
                              <a:off x="69480" y="-28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770800">
                              <a:off x="43560" y="3852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2440" y="64764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947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558720"/>
                            <a:ext cx="29088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619">
                                <a:moveTo>
                                  <a:pt x="0" y="0"/>
                                </a:moveTo>
                                <a:lnTo>
                                  <a:pt x="458" y="6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26.85pt;width:76.35pt;height:80pt" coordorigin="4785,537" coordsize="1527,1600">
                <v:oval id="shape_0" fillcolor="white" stroked="t" o:allowincell="f" style="position:absolute;left:4785;top:131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873,605" to="5592,13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531;top:53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0,628" to="6159,1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091;top:1280;width:221;height:360">
                  <v:rect id="shape_0" fillcolor="white" stroked="t" o:allowincell="f" style="position:absolute;left:6132;top:1280;width:179;height:359;mso-wrap-style:none;v-text-anchor:middle;rotation:56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6093;top:1345;width:135;height:34;mso-wrap-style:none;v-text-anchor:middle;rotation:146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5340,1557" to="6059,209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317;top:202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58,619" path="m0,0l458,619e" stroked="t" o:allowincell="f" style="position:absolute;left:4869;top:1417;width:457;height:6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514850</wp:posOffset>
                </wp:positionH>
                <wp:positionV relativeFrom="paragraph">
                  <wp:posOffset>398145</wp:posOffset>
                </wp:positionV>
                <wp:extent cx="1158240" cy="1196975"/>
                <wp:effectExtent l="5080" t="5080" r="5715" b="7620"/>
                <wp:wrapTopAndBottom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97000"/>
                          <a:chOff x="0" y="0"/>
                          <a:chExt cx="1158120" cy="1197000"/>
                        </a:xfrm>
                      </wpg:grpSpPr>
                      <wps:wsp>
                        <wps:cNvSpPr/>
                        <wps:spPr>
                          <a:xfrm>
                            <a:off x="0" y="378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457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08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02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5587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880" y="954360"/>
                            <a:ext cx="241920" cy="242640"/>
                          </a:xfrm>
                        </wpg:grpSpPr>
                        <wps:wsp>
                          <wps:cNvSpPr/>
                          <wps:spPr>
                            <a:xfrm rot="8121600">
                              <a:off x="63720" y="72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22200">
                              <a:off x="130320" y="597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5pt;margin-top:31.35pt;width:91.2pt;height:93.7pt" coordorigin="7110,627" coordsize="1824,1874">
                <v:oval id="shape_0" fillcolor="white" stroked="t" o:allowincell="f" style="position:absolute;left:7110;top:122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206,699" to="8105,12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058;top:62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146,723" to="8865,14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826;top:141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106,1507" to="8825,22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908;top:2141;width:242;height:360">
                  <v:rect id="shape_0" fillcolor="white" stroked="t" o:allowincell="f" style="position:absolute;left:7909;top:2141;width:179;height:359;mso-wrap-style:none;v-text-anchor:middle;rotation:13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8015;top:2224;width:135;height:34;mso-wrap-style:none;v-text-anchor:middle;rotation:225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019675</wp:posOffset>
                </wp:positionH>
                <wp:positionV relativeFrom="paragraph">
                  <wp:posOffset>151765</wp:posOffset>
                </wp:positionV>
                <wp:extent cx="342900" cy="228600"/>
                <wp:effectExtent l="0" t="0" r="0" b="0"/>
                <wp:wrapNone/>
                <wp:docPr id="45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95pt;mso-position-vertical-relative:text;margin-left:3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17">
            <wp:simplePos x="0" y="0"/>
            <wp:positionH relativeFrom="margin">
              <wp:posOffset>5257800</wp:posOffset>
            </wp:positionH>
            <wp:positionV relativeFrom="paragraph">
              <wp:posOffset>527050</wp:posOffset>
            </wp:positionV>
            <wp:extent cx="789940" cy="831215"/>
            <wp:effectExtent l="0" t="0" r="0" b="0"/>
            <wp:wrapTopAndBottom/>
            <wp:docPr id="46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028825</wp:posOffset>
                </wp:positionH>
                <wp:positionV relativeFrom="paragraph">
                  <wp:posOffset>469900</wp:posOffset>
                </wp:positionV>
                <wp:extent cx="1159510" cy="767715"/>
                <wp:effectExtent l="5080" t="5080" r="0" b="0"/>
                <wp:wrapTopAndBottom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67880"/>
                          <a:chOff x="0" y="0"/>
                          <a:chExt cx="1159560" cy="76788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520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037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880" y="42660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42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2070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68">
                                <a:moveTo>
                                  <a:pt x="0" y="0"/>
                                </a:moveTo>
                                <a:lnTo>
                                  <a:pt x="32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783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80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1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4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844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37pt;width:91.25pt;height:61.3pt" coordorigin="3195,740" coordsize="1825,1226">
                <v:oval id="shape_0" fillcolor="white" stroked="t" o:allowincell="f" style="position:absolute;left:3915;top:1280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3377;top:945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3195;top:771;width:1633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4697;top:740;width:323;height:258">
                  <v:shape id="shape_0" fillcolor="white" stroked="t" o:allowincell="f" style="position:absolute;left:4800;top:786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831;top:740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697,921" to="5020,9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707;top:935;width:256;height:63">
                    <v:line id="shape_0" from="4707,935" to="4770,9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71,935" to="4834,9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36,935" to="4899,9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00,935" to="4963,9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667;top:1412;width:323;height:258">
                  <v:shape id="shape_0" fillcolor="white" stroked="t" o:allowincell="f" style="position:absolute;left:3770;top:1458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801;top:141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667,1593" to="3990,15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677;top:1607;width:256;height:63">
                    <v:line id="shape_0" from="3677,1607" to="3740,16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41,1607" to="3804,16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06,1607" to="3869,16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70,1607" to="3933,16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3564;top:965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6,268" path="m0,0l326,268e" stroked="t" o:allowincell="f" style="position:absolute;left:3598;top:1026;width:325;height:2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5,100" path="m85,0l0,100e" stroked="t" o:allowincell="f" style="position:absolute;left:3842;top:1336;width:84;height: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,160" path="m1,0l0,160e" stroked="t" o:allowincell="f" style="position:absolute;left:4464;top:842;width:0;height: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4326;top:1346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151" path="m99,0l0,151e" stroked="t" o:allowincell="f" style="position:absolute;left:3759;top:1068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853">
                <wp:simplePos x="0" y="0"/>
                <wp:positionH relativeFrom="column">
                  <wp:posOffset>3931920</wp:posOffset>
                </wp:positionH>
                <wp:positionV relativeFrom="paragraph">
                  <wp:posOffset>460375</wp:posOffset>
                </wp:positionV>
                <wp:extent cx="680720" cy="1227455"/>
                <wp:effectExtent l="0" t="0" r="5080" b="0"/>
                <wp:wrapTopAndBottom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227600"/>
                          <a:chOff x="0" y="0"/>
                          <a:chExt cx="680760" cy="1227600"/>
                        </a:xfrm>
                      </wpg:grpSpPr>
                      <wps:wsp>
                        <wps:cNvSpPr/>
                        <wps:spPr>
                          <a:xfrm rot="16065600">
                            <a:off x="35280" y="58932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8160"/>
                            <a:ext cx="13716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85284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80" y="819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026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920" y="479520"/>
                            <a:ext cx="49680" cy="12240"/>
                          </a:xfrm>
                          <a:custGeom>
                            <a:avLst/>
                            <a:gdLst>
                              <a:gd name="textAreaLeft" fmla="*/ 6840 w 28080"/>
                              <a:gd name="textAreaRight" fmla="*/ 21240 w 28080"/>
                              <a:gd name="textAreaTop" fmla="*/ 1440 h 6840"/>
                              <a:gd name="textAreaBottom" fmla="*/ 5400 h 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0"/>
                            <a:ext cx="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4320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4500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35064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1520"/>
                            <a:ext cx="82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67">
                                <a:moveTo>
                                  <a:pt x="218" y="0"/>
                                </a:moveTo>
                                <a:lnTo>
                                  <a:pt x="0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1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51400"/>
                            <a:ext cx="39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">
                                <a:moveTo>
                                  <a:pt x="0" y="0"/>
                                </a:moveTo>
                                <a:lnTo>
                                  <a:pt x="104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04880"/>
                            <a:ext cx="54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8">
                                <a:moveTo>
                                  <a:pt x="144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9812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36.25pt;width:50.8pt;height:97.5pt" coordorigin="6248,725" coordsize="1016,1950"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6248;top:1654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oval id="shape_0" fillcolor="white" stroked="t" o:allowincell="f" style="position:absolute;left:6498;top:1494;width:215;height:2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412;top:2068;width:323;height:258">
                  <v:shape id="shape_0" fillcolor="white" stroked="t" o:allowincell="f" style="position:absolute;left:6515;top:2114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546;top:206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412,2249" to="6735,22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422;top:2263;width:256;height:63">
                    <v:line id="shape_0" from="6422,2263" to="6485,23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86,2263" to="6549,23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51,2263" to="6614,23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15,2263" to="6678,23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6426;top:201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570;top:1674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black" stroked="t" o:allowincell="f" style="position:absolute;left:6559;top:1480;width:77;height:18;mso-wrap-style:none;v-text-anchor:middle;rotation:18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6596,725" to="6596,14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502;top:793;width:63;height:322">
                  <v:group id="shape_0" style="position:absolute;left:6502;top:813;width:63;height:256">
                    <v:line id="shape_0" from="6502,813" to="6565,8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02,877" to="6565,9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02,942" to="6565,10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02,1006" to="6565,106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566,793" to="6566,111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24;top:796;width:63;height:322">
                  <v:group id="shape_0" style="position:absolute;left:6624;top:852;width:63;height:256">
                    <v:line id="shape_0" from="6624,852" to="6687,9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24,916" to="6687,9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24,981" to="6687,1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24,1045" to="6687,11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624,796" to="6624,111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145,99" path="m145,0l0,99e" stroked="t" o:allowincell="f" style="position:absolute;left:6596;top:1277;width:86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8,467" path="m218,0l0,467e" stroked="t" o:allowincell="f" style="position:absolute;left:6463;top:1735;width:129;height:27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line id="shape_0" from="6534,2016" to="6534,2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4,27" path="m0,0l104,27e" stroked="t" o:allowincell="f" style="position:absolute;left:6486;top:2066;width:61;height: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,48" path="m144,0l0,48e" stroked="t" o:allowincell="f" style="position:absolute;left:6534;top:1835;width:85;height: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5,99" path="m145,0l0,99e" stroked="t" o:allowincell="f" style="position:absolute;left:7177;top:1982;width:86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46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46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00050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None/>
                <wp:docPr id="46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25780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None/>
                <wp:docPr id="46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733675</wp:posOffset>
                </wp:positionH>
                <wp:positionV relativeFrom="paragraph">
                  <wp:posOffset>593725</wp:posOffset>
                </wp:positionV>
                <wp:extent cx="325755" cy="228600"/>
                <wp:effectExtent l="0" t="0" r="0" b="0"/>
                <wp:wrapNone/>
                <wp:docPr id="46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6.7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352675</wp:posOffset>
                </wp:positionH>
                <wp:positionV relativeFrom="paragraph">
                  <wp:posOffset>603250</wp:posOffset>
                </wp:positionV>
                <wp:extent cx="325755" cy="228600"/>
                <wp:effectExtent l="0" t="0" r="0" b="0"/>
                <wp:wrapNone/>
                <wp:docPr id="4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191000</wp:posOffset>
                </wp:positionH>
                <wp:positionV relativeFrom="paragraph">
                  <wp:posOffset>688975</wp:posOffset>
                </wp:positionV>
                <wp:extent cx="325755" cy="228600"/>
                <wp:effectExtent l="0" t="0" r="0" b="0"/>
                <wp:wrapNone/>
                <wp:docPr id="46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4.2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9220" distR="114935" simplePos="0" locked="0" layoutInCell="0" allowOverlap="1" relativeHeight="857">
                <wp:simplePos x="0" y="0"/>
                <wp:positionH relativeFrom="column">
                  <wp:posOffset>398145</wp:posOffset>
                </wp:positionH>
                <wp:positionV relativeFrom="paragraph">
                  <wp:posOffset>223520</wp:posOffset>
                </wp:positionV>
                <wp:extent cx="1120775" cy="817245"/>
                <wp:effectExtent l="0" t="1270" r="3175" b="0"/>
                <wp:wrapTopAndBottom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680" cy="817200"/>
                          <a:chOff x="0" y="0"/>
                          <a:chExt cx="1120680" cy="817200"/>
                        </a:xfrm>
                      </wpg:grpSpPr>
                      <wps:wsp>
                        <wps:cNvSpPr/>
                        <wps:spPr>
                          <a:xfrm rot="5400000">
                            <a:off x="187920" y="113760"/>
                            <a:ext cx="1098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2120"/>
                            <a:ext cx="901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46">
                                <a:moveTo>
                                  <a:pt x="0" y="146"/>
                                </a:moveTo>
                                <a:lnTo>
                                  <a:pt x="14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17928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54160"/>
                            <a:ext cx="52200" cy="13320"/>
                          </a:xfrm>
                          <a:custGeom>
                            <a:avLst/>
                            <a:gdLst>
                              <a:gd name="textAreaLeft" fmla="*/ 7200 w 29520"/>
                              <a:gd name="textAreaRight" fmla="*/ 22320 w 29520"/>
                              <a:gd name="textAreaTop" fmla="*/ 1800 h 7560"/>
                              <a:gd name="textAreaBottom" fmla="*/ 576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022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160" y="49032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9280"/>
                            <a:ext cx="14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07">
                                <a:moveTo>
                                  <a:pt x="0" y="0"/>
                                </a:moveTo>
                                <a:lnTo>
                                  <a:pt x="4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0940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256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37728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42480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1160" y="0"/>
                            <a:ext cx="209520" cy="238680"/>
                          </a:xfrm>
                        </wpg:grpSpPr>
                        <wps:wsp>
                          <wps:cNvSpPr/>
                          <wps:spPr>
                            <a:xfrm rot="15729000">
                              <a:off x="35640" y="7452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29000">
                              <a:off x="2520" y="106920"/>
                              <a:ext cx="4824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40" y="0"/>
                              <a:ext cx="3312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080" y="40680"/>
                              <a:ext cx="73800" cy="183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9440" y="142920"/>
                                <a:ext cx="540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95040"/>
                                <a:ext cx="540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0" y="47520"/>
                                <a:ext cx="532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40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17.55pt;width:85.4pt;height:65.25pt" coordorigin="683,351" coordsize="1708,1305">
                <v:rect id="shape_0" fillcolor="white" stroked="t" o:allowincell="f" style="position:absolute;left:922;top:532;width:172;height:259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1419,146" path="m0,146l1419,0e" stroked="t" o:allowincell="f" style="position:absolute;left:699;top:560;width:1418;height:14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683;top:635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fillcolor="black" stroked="t" o:allowincell="f" style="position:absolute;left:960;top:752;width:81;height:20;mso-wrap-style:none;v-text-anchor:middle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977;top:1143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155;top:1124;width:322;height:258">
                  <v:shape id="shape_0" fillcolor="white" stroked="t" o:allowincell="f" style="position:absolute;left:1258;top:1170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289;top:112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155,1305" to="1477,13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165;top:1319;width:256;height:63">
                    <v:line id="shape_0" from="1165,1319" to="1228,138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29,1319" to="1292,138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94,1319" to="1357,138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58,1319" to="1421,138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4,607" path="m0,0l4,607e" stroked="t" o:allowincell="f" style="position:absolute;left:1004;top:776;width:1;height:363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1047;top:1154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1639;top:550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1004;top:946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1637;top:1021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2066;top:351;width:325;height:375">
                  <v:shape id="shape_0" fillcolor="white" stroked="t" o:allowincell="f" style="position:absolute;left:2118;top:469;width:150;height:150;mso-wrap-style:none;v-text-anchor:middle;rotation:262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066;top:520;width:75;height:74;mso-wrap-style:none;v-text-anchor:middle;rotation:262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251,352" to="2302,72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276;top:416;width:115;height:288">
                    <v:line id="shape_0" from="2307,641" to="2391,70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97,566" to="2381,62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7,491" to="2370,55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76,416" to="2360,47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752725</wp:posOffset>
                </wp:positionH>
                <wp:positionV relativeFrom="paragraph">
                  <wp:posOffset>541655</wp:posOffset>
                </wp:positionV>
                <wp:extent cx="325755" cy="228600"/>
                <wp:effectExtent l="0" t="0" r="0" b="0"/>
                <wp:wrapNone/>
                <wp:docPr id="47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2.65pt;mso-position-vertical-relative:text;margin-left:2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533900</wp:posOffset>
                </wp:positionH>
                <wp:positionV relativeFrom="paragraph">
                  <wp:posOffset>932180</wp:posOffset>
                </wp:positionV>
                <wp:extent cx="325755" cy="228600"/>
                <wp:effectExtent l="0" t="0" r="0" b="0"/>
                <wp:wrapNone/>
                <wp:docPr id="47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3.4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143375</wp:posOffset>
                </wp:positionH>
                <wp:positionV relativeFrom="paragraph">
                  <wp:posOffset>865505</wp:posOffset>
                </wp:positionV>
                <wp:extent cx="325755" cy="228600"/>
                <wp:effectExtent l="0" t="0" r="0" b="0"/>
                <wp:wrapNone/>
                <wp:docPr id="47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8.1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325755" cy="228600"/>
                <wp:effectExtent l="0" t="0" r="0" b="0"/>
                <wp:wrapNone/>
                <wp:docPr id="47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038225</wp:posOffset>
                </wp:positionH>
                <wp:positionV relativeFrom="paragraph">
                  <wp:posOffset>522605</wp:posOffset>
                </wp:positionV>
                <wp:extent cx="325755" cy="228600"/>
                <wp:effectExtent l="0" t="0" r="0" b="0"/>
                <wp:wrapNone/>
                <wp:docPr id="47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1.1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619125</wp:posOffset>
                </wp:positionH>
                <wp:positionV relativeFrom="paragraph">
                  <wp:posOffset>484505</wp:posOffset>
                </wp:positionV>
                <wp:extent cx="325755" cy="228600"/>
                <wp:effectExtent l="0" t="0" r="0" b="0"/>
                <wp:wrapNone/>
                <wp:docPr id="47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8.1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7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класс кинематической пары по классификации И.И.Артоболевского и Ре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067050</wp:posOffset>
                </wp:positionH>
                <wp:positionV relativeFrom="paragraph">
                  <wp:posOffset>372110</wp:posOffset>
                </wp:positionV>
                <wp:extent cx="325755" cy="228600"/>
                <wp:effectExtent l="0" t="0" r="0" b="0"/>
                <wp:wrapNone/>
                <wp:docPr id="47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9.3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419475</wp:posOffset>
                </wp:positionH>
                <wp:positionV relativeFrom="paragraph">
                  <wp:posOffset>895985</wp:posOffset>
                </wp:positionV>
                <wp:extent cx="325755" cy="228600"/>
                <wp:effectExtent l="0" t="0" r="0" b="0"/>
                <wp:wrapNone/>
                <wp:docPr id="47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0.5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22">
            <wp:simplePos x="0" y="0"/>
            <wp:positionH relativeFrom="margin">
              <wp:posOffset>2171700</wp:posOffset>
            </wp:positionH>
            <wp:positionV relativeFrom="paragraph">
              <wp:posOffset>96520</wp:posOffset>
            </wp:positionV>
            <wp:extent cx="1868805" cy="944245"/>
            <wp:effectExtent l="0" t="0" r="0" b="0"/>
            <wp:wrapTopAndBottom/>
            <wp:docPr id="47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543175</wp:posOffset>
                </wp:positionH>
                <wp:positionV relativeFrom="paragraph">
                  <wp:posOffset>553720</wp:posOffset>
                </wp:positionV>
                <wp:extent cx="325755" cy="228600"/>
                <wp:effectExtent l="0" t="0" r="0" b="0"/>
                <wp:wrapNone/>
                <wp:docPr id="48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6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ервый класс низшая, 2 – третий класс низшая, 3 – второй класс высшая, 4 – четвертый класс низшая, 5 – пятый класс низшая, 6 – второй низ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определяется класс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м кинематически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звеньев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м свободных элементов кинематических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лассом контура, образуемого внутренними кинематическими парам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14300</wp:posOffset>
                </wp:positionH>
                <wp:positionV relativeFrom="paragraph">
                  <wp:posOffset>321945</wp:posOffset>
                </wp:positionV>
                <wp:extent cx="1085850" cy="1191260"/>
                <wp:effectExtent l="5080" t="6985" r="6985" b="0"/>
                <wp:wrapTopAndBottom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191240"/>
                          <a:chOff x="0" y="0"/>
                          <a:chExt cx="1085760" cy="1191240"/>
                        </a:xfrm>
                      </wpg:grpSpPr>
                      <wps:wsp>
                        <wps:cNvSpPr/>
                        <wps:spPr>
                          <a:xfrm rot="139200">
                            <a:off x="223560" y="42048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426600" y="4010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632880" y="666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206640" y="6404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52280"/>
                            <a:ext cx="286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398">
                                <a:moveTo>
                                  <a:pt x="0" y="398"/>
                                </a:move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11360"/>
                            <a:ext cx="216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76">
                                <a:moveTo>
                                  <a:pt x="0" y="0"/>
                                </a:moveTo>
                                <a:lnTo>
                                  <a:pt x="340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479880" y="11242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080" y="587880"/>
                            <a:ext cx="229320" cy="251640"/>
                          </a:xfrm>
                        </wpg:grpSpPr>
                        <wps:wsp>
                          <wps:cNvSpPr/>
                          <wps:spPr>
                            <a:xfrm rot="8575800">
                              <a:off x="57240" y="1116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75800">
                              <a:off x="130680" y="705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4000"/>
                            <a:ext cx="1180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09">
                                <a:moveTo>
                                  <a:pt x="0" y="0"/>
                                </a:moveTo>
                                <a:lnTo>
                                  <a:pt x="186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10360"/>
                            <a:ext cx="243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516">
                                <a:moveTo>
                                  <a:pt x="0" y="0"/>
                                </a:moveTo>
                                <a:lnTo>
                                  <a:pt x="384" y="5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800" y="0"/>
                            <a:ext cx="231840" cy="249480"/>
                          </a:xfrm>
                        </wpg:grpSpPr>
                        <wps:wsp>
                          <wps:cNvSpPr/>
                          <wps:spPr>
                            <a:xfrm rot="19282800">
                              <a:off x="58680" y="1044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82200">
                              <a:off x="14760" y="1584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809640"/>
                            <a:ext cx="224640" cy="252720"/>
                          </a:xfrm>
                        </wpg:grpSpPr>
                        <wps:wsp>
                          <wps:cNvSpPr/>
                          <wps:spPr>
                            <a:xfrm rot="2089800">
                              <a:off x="54720" y="118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489800">
                              <a:off x="10080" y="723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6.15pt;width:81.15pt;height:92.05pt" coordorigin="180,523" coordsize="1623,1841">
                <v:shape id="shape_0" stroked="t" o:allowincell="f" style="position:absolute;left:532;top:1169;width:718;height:431;mso-wrap-style:none;v-text-anchor:middle;rotation:2" type="_x0000_t5">
                  <v:imagedata r:id="rId189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52;top:1139;width:86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76;top:1555;width:85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5;top:1516;width:86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51,398" path="m0,398l451,0e" stroked="t" o:allowincell="f" style="position:absolute;left:924;top:747;width:450;height:39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40,276" path="m0,0l340,276e" stroked="t" o:allowincell="f" style="position:absolute;left:1257;top:1627;width:339;height:2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35;top:2277;width:86;height:86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85;top:1450;width:251;height:360">
                  <v:rect id="shape_0" fillcolor="white" stroked="t" o:allowincell="f" style="position:absolute;left:385;top:1450;width:179;height:359;mso-wrap-style:none;v-text-anchor:middle;rotation:143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501;top:1544;width:135;height:34;mso-wrap-style:none;v-text-anchor:middle;rotation:233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186,309" path="m0,0l186,309e" stroked="t" o:allowincell="f" style="position:absolute;left:180;top:1159;width:185;height:30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84,516" path="m0,0l384,516e" stroked="t" o:allowincell="f" style="position:absolute;left:577;top:1783;width:383;height:5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268;top:523;width:251;height:360">
                  <v:rect id="shape_0" fillcolor="white" stroked="t" o:allowincell="f" style="position:absolute;left:1338;top:523;width:179;height:359;mso-wrap-style:none;v-text-anchor:middle;rotation:321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270;top:756;width:135;height:34;mso-wrap-style:none;v-text-anchor:middle;rotation:51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1551;top:1801;width:252;height:360">
                  <v:rect id="shape_0" fillcolor="white" stroked="t" o:allowincell="f" style="position:absolute;left:1622;top:1801;width:179;height:359;mso-wrap-style:none;v-text-anchor:middle;rotation:3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554;top:1896;width:135;height:34;mso-wrap-style:none;v-text-anchor:middle;rotation:125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38100" distR="113665" simplePos="0" locked="0" layoutInCell="0" allowOverlap="1" relativeHeight="862">
                <wp:simplePos x="0" y="0"/>
                <wp:positionH relativeFrom="column">
                  <wp:posOffset>1645285</wp:posOffset>
                </wp:positionH>
                <wp:positionV relativeFrom="paragraph">
                  <wp:posOffset>353695</wp:posOffset>
                </wp:positionV>
                <wp:extent cx="1080770" cy="1331595"/>
                <wp:effectExtent l="0" t="0" r="0" b="0"/>
                <wp:wrapTopAndBottom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331640"/>
                          <a:chOff x="0" y="0"/>
                          <a:chExt cx="1080720" cy="1331640"/>
                        </a:xfrm>
                      </wpg:grpSpPr>
                      <wps:wsp>
                        <wps:cNvSpPr/>
                        <wps:spPr>
                          <a:xfrm rot="20175000">
                            <a:off x="232560" y="12841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05120"/>
                            <a:ext cx="1332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4">
                                <a:moveTo>
                                  <a:pt x="210" y="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29200">
                            <a:off x="44280" y="74412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82080" y="9601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75800">
                            <a:off x="261720" y="48240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183600" y="6372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403920" y="8935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480240" y="3704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706320" y="6210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2480"/>
                            <a:ext cx="1015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515">
                                <a:moveTo>
                                  <a:pt x="0" y="515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654120"/>
                            <a:ext cx="291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285">
                                <a:moveTo>
                                  <a:pt x="0" y="0"/>
                                </a:moveTo>
                                <a:lnTo>
                                  <a:pt x="46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593280" y="61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1033200" y="8240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05pt;margin-top:28.35pt;width:81.1pt;height:103.85pt" coordorigin="2661,567" coordsize="1622,2077">
                <v:oval id="shape_0" fillcolor="white" stroked="t" o:allowincell="f" style="position:absolute;left:2957;top:2579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0,444" path="m210,444l0,0e" stroked="t" o:allowincell="f" style="position:absolute;left:2770;top:2140;width:209;height:4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t" o:allowincell="f" style="position:absolute;left:2661;top:1728;width:537;height:430;mso-wrap-style:none;v-text-anchor:middle;rotation:229" type="_x0000_t5">
                  <v:imagedata r:id="rId191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720;top:2069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003;top:1317;width:645;height:537;mso-wrap-style:none;v-text-anchor:middle;rotation:318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880;top:1560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227;top:1964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47;top:1140;width:63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703;top:1534;width:64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60,515" path="m0,515l160,0e" stroked="t" o:allowincell="f" style="position:absolute;left:3394;top:624;width:159;height:51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60,285" path="m0,0l460,285e" stroked="t" o:allowincell="f" style="position:absolute;left:3762;top:1587;width:459;height:28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525;top:567;width:63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218;top:1855;width:63;height:64;mso-wrap-style:none;v-text-anchor:middle;rotation:336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250565</wp:posOffset>
                </wp:positionH>
                <wp:positionV relativeFrom="paragraph">
                  <wp:posOffset>481330</wp:posOffset>
                </wp:positionV>
                <wp:extent cx="391795" cy="743585"/>
                <wp:effectExtent l="0" t="0" r="0" b="0"/>
                <wp:wrapTopAndBottom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" cy="743760"/>
                          <a:chOff x="0" y="0"/>
                          <a:chExt cx="391680" cy="743760"/>
                        </a:xfrm>
                      </wpg:grpSpPr>
                      <wps:wsp>
                        <wps:cNvSpPr/>
                        <wps:spPr>
                          <a:xfrm rot="65400">
                            <a:off x="21600" y="3960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11200">
                            <a:off x="174240" y="54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2000">
                            <a:off x="-12600" y="34560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11200">
                            <a:off x="345240" y="2988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11200">
                            <a:off x="6840" y="289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11200">
                            <a:off x="343080" y="69660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11200">
                            <a:off x="5400" y="6955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5pt;margin-top:38.35pt;width:32.3pt;height:57.65pt" coordorigin="5097,767" coordsize="646,1153">
                <v:shape id="shape_0" stroked="t" o:allowincell="f" style="position:absolute;left:5153;top:821;width:537;height:430;mso-wrap-style:none;v-text-anchor:middle;rotation:1" type="_x0000_t5">
                  <v:imagedata r:id="rId193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5393;top:766;width:64;height:64;mso-wrap-style:none;v-text-anchor:middle;rotation:108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100;top:1302;width:645;height:537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662;top:1228;width:64;height:64;mso-wrap-style:none;v-text-anchor:middle;rotation:1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129;top:1213;width:64;height:64;mso-wrap-style:none;v-text-anchor:middle;rotation:1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59;top:1855;width:63;height:64;mso-wrap-style:none;v-text-anchor:middle;rotation:1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127;top:1853;width:64;height:64;mso-wrap-style:none;v-text-anchor:middle;rotation:108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371975</wp:posOffset>
                </wp:positionH>
                <wp:positionV relativeFrom="paragraph">
                  <wp:posOffset>379095</wp:posOffset>
                </wp:positionV>
                <wp:extent cx="947420" cy="718820"/>
                <wp:effectExtent l="5080" t="5080" r="5715" b="5715"/>
                <wp:wrapTopAndBottom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718920"/>
                          <a:chOff x="0" y="0"/>
                          <a:chExt cx="947520" cy="718920"/>
                        </a:xfrm>
                      </wpg:grpSpPr>
                      <wps:wsp>
                        <wps:cNvSpPr/>
                        <wps:spPr>
                          <a:xfrm>
                            <a:off x="0" y="2869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33000">
                            <a:off x="529920" y="23652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63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3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667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718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566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27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01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48120"/>
                            <a:ext cx="2451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69">
                                <a:moveTo>
                                  <a:pt x="0" y="0"/>
                                </a:moveTo>
                                <a:lnTo>
                                  <a:pt x="386" y="4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29.85pt;width:74.55pt;height:56.6pt" coordorigin="6885,597" coordsize="1491,1132">
                <v:oval id="shape_0" fillcolor="white" stroked="t" o:allowincell="f" style="position:absolute;left:6885;top:104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t" o:allowincell="f" style="position:absolute;left:7720;top:969;width:537;height:430;mso-wrap-style:none;v-text-anchor:middle;rotation:300" type="_x0000_t5">
                  <v:imagedata r:id="rId195" o:detectmouseclick="t"/>
                  <v:stroke color="black" weight="9360" joinstyle="miter" endcap="flat"/>
                  <w10:wrap type="topAndBottom"/>
                </v:shape>
                <v:line id="shape_0" from="6985,697" to="7344,105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325;top:59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425,681" to="7784,10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761;top:101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69;top:102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981;top:148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417,1113" to="7776,165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337;top:162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86,469" path="m0,0l386,469e" stroked="t" o:allowincell="f" style="position:absolute;left:6973;top:1145;width:385;height:46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14350</wp:posOffset>
                </wp:positionH>
                <wp:positionV relativeFrom="paragraph">
                  <wp:posOffset>137795</wp:posOffset>
                </wp:positionV>
                <wp:extent cx="325755" cy="228600"/>
                <wp:effectExtent l="0" t="0" r="0" b="0"/>
                <wp:wrapNone/>
                <wp:docPr id="48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8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114550</wp:posOffset>
                </wp:positionH>
                <wp:positionV relativeFrom="paragraph">
                  <wp:posOffset>71120</wp:posOffset>
                </wp:positionV>
                <wp:extent cx="325755" cy="228600"/>
                <wp:effectExtent l="0" t="0" r="0" b="0"/>
                <wp:wrapNone/>
                <wp:docPr id="48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6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343275</wp:posOffset>
                </wp:positionH>
                <wp:positionV relativeFrom="paragraph">
                  <wp:posOffset>150495</wp:posOffset>
                </wp:positionV>
                <wp:extent cx="325755" cy="228600"/>
                <wp:effectExtent l="0" t="0" r="0" b="0"/>
                <wp:wrapNone/>
                <wp:docPr id="4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8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572000</wp:posOffset>
                </wp:positionH>
                <wp:positionV relativeFrom="paragraph">
                  <wp:posOffset>71120</wp:posOffset>
                </wp:positionV>
                <wp:extent cx="325755" cy="228600"/>
                <wp:effectExtent l="0" t="0" r="0" b="0"/>
                <wp:wrapNone/>
                <wp:docPr id="48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14300</wp:posOffset>
                </wp:positionH>
                <wp:positionV relativeFrom="paragraph">
                  <wp:posOffset>521970</wp:posOffset>
                </wp:positionV>
                <wp:extent cx="1159510" cy="767715"/>
                <wp:effectExtent l="5080" t="5080" r="0" b="0"/>
                <wp:wrapTopAndBottom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67880"/>
                          <a:chOff x="0" y="0"/>
                          <a:chExt cx="1159560" cy="76788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520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037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880" y="42660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42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2070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68">
                                <a:moveTo>
                                  <a:pt x="0" y="0"/>
                                </a:moveTo>
                                <a:lnTo>
                                  <a:pt x="32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783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80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1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4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844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1.1pt;width:91.25pt;height:61.3pt" coordorigin="180,822" coordsize="1825,1226">
                <v:oval id="shape_0" fillcolor="white" stroked="t" o:allowincell="f" style="position:absolute;left:900;top:1362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362;top:1027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180;top:853;width:1633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682;top:822;width:323;height:258">
                  <v:shape id="shape_0" fillcolor="white" stroked="t" o:allowincell="f" style="position:absolute;left:1785;top:868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816;top:82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82,1003" to="2005,10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692;top:1017;width:256;height:63">
                    <v:line id="shape_0" from="1692,1017" to="1755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56,1017" to="1819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22,1017" to="1885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85,1017" to="1948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653;top:1494;width:323;height:258">
                  <v:shape id="shape_0" fillcolor="white" stroked="t" o:allowincell="f" style="position:absolute;left:755;top:1540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86;top:149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53,1675" to="976,167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62;top:1689;width:256;height:63">
                    <v:line id="shape_0" from="662,1689" to="725,17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6,1689" to="789,17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1,1689" to="854,17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5,1689" to="918,17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49;top:1047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6,268" path="m0,0l326,268e" stroked="t" o:allowincell="f" style="position:absolute;left:583;top:1108;width:325;height:2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5,100" path="m85,0l0,100e" stroked="t" o:allowincell="f" style="position:absolute;left:827;top:1418;width:84;height: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,160" path="m1,0l0,160e" stroked="t" o:allowincell="f" style="position:absolute;left:1449;top:924;width:0;height: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1311;top:1428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151" path="m99,0l0,151e" stroked="t" o:allowincell="f" style="position:absolute;left:744;top:1150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6401435" distR="6401435" simplePos="0" locked="0" layoutInCell="0" allowOverlap="1" relativeHeight="873">
            <wp:simplePos x="0" y="0"/>
            <wp:positionH relativeFrom="margin">
              <wp:posOffset>4543425</wp:posOffset>
            </wp:positionH>
            <wp:positionV relativeFrom="paragraph">
              <wp:posOffset>388620</wp:posOffset>
            </wp:positionV>
            <wp:extent cx="789940" cy="831215"/>
            <wp:effectExtent l="0" t="0" r="0" b="0"/>
            <wp:wrapTopAndBottom/>
            <wp:docPr id="4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028825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49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857750</wp:posOffset>
                </wp:positionH>
                <wp:positionV relativeFrom="paragraph">
                  <wp:posOffset>131445</wp:posOffset>
                </wp:positionV>
                <wp:extent cx="342900" cy="228600"/>
                <wp:effectExtent l="0" t="0" r="0" b="0"/>
                <wp:wrapNone/>
                <wp:docPr id="49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838200</wp:posOffset>
                </wp:positionH>
                <wp:positionV relativeFrom="paragraph">
                  <wp:posOffset>617220</wp:posOffset>
                </wp:positionV>
                <wp:extent cx="325755" cy="228600"/>
                <wp:effectExtent l="0" t="0" r="0" b="0"/>
                <wp:wrapNone/>
                <wp:docPr id="49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.6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47675</wp:posOffset>
                </wp:positionH>
                <wp:positionV relativeFrom="paragraph">
                  <wp:posOffset>655320</wp:posOffset>
                </wp:positionV>
                <wp:extent cx="325755" cy="228600"/>
                <wp:effectExtent l="0" t="0" r="0" b="0"/>
                <wp:wrapNone/>
                <wp:docPr id="49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1.6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49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429000</wp:posOffset>
                </wp:positionH>
                <wp:positionV relativeFrom="paragraph">
                  <wp:posOffset>255270</wp:posOffset>
                </wp:positionV>
                <wp:extent cx="342900" cy="228600"/>
                <wp:effectExtent l="0" t="0" r="0" b="0"/>
                <wp:wrapNone/>
                <wp:docPr id="49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27">
            <wp:simplePos x="0" y="0"/>
            <wp:positionH relativeFrom="margin">
              <wp:posOffset>3257550</wp:posOffset>
            </wp:positionH>
            <wp:positionV relativeFrom="paragraph">
              <wp:posOffset>260350</wp:posOffset>
            </wp:positionV>
            <wp:extent cx="775970" cy="817245"/>
            <wp:effectExtent l="0" t="0" r="0" b="0"/>
            <wp:wrapTopAndBottom/>
            <wp:docPr id="4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08585" distR="114935" simplePos="0" locked="0" layoutInCell="0" allowOverlap="1" relativeHeight="869">
                <wp:simplePos x="0" y="0"/>
                <wp:positionH relativeFrom="column">
                  <wp:posOffset>1750695</wp:posOffset>
                </wp:positionH>
                <wp:positionV relativeFrom="paragraph">
                  <wp:posOffset>222250</wp:posOffset>
                </wp:positionV>
                <wp:extent cx="721360" cy="1243965"/>
                <wp:effectExtent l="0" t="0" r="5080" b="0"/>
                <wp:wrapTopAndBottom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243800"/>
                          <a:chOff x="0" y="0"/>
                          <a:chExt cx="721440" cy="12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280" cy="1243800"/>
                          </a:xfrm>
                        </wpg:grpSpPr>
                        <wps:wsp>
                          <wps:cNvSpPr/>
                          <wps:spPr>
                            <a:xfrm rot="16065600">
                              <a:off x="36000" y="604440"/>
                              <a:ext cx="6026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5117">
                                  <a:moveTo>
                                    <a:pt x="4134" y="218"/>
                                  </a:moveTo>
                                  <a:lnTo>
                                    <a:pt x="4135" y="218"/>
                                  </a:lnTo>
                                  <a:lnTo>
                                    <a:pt x="4115" y="248"/>
                                  </a:lnTo>
                                  <a:lnTo>
                                    <a:pt x="4115" y="248"/>
                                  </a:lnTo>
                                  <a:lnTo>
                                    <a:pt x="4134" y="218"/>
                                  </a:lnTo>
                                  <a:close/>
                                  <a:moveTo>
                                    <a:pt x="4135" y="218"/>
                                  </a:moveTo>
                                  <a:lnTo>
                                    <a:pt x="4136" y="219"/>
                                  </a:lnTo>
                                  <a:lnTo>
                                    <a:pt x="4135" y="218"/>
                                  </a:lnTo>
                                  <a:lnTo>
                                    <a:pt x="4125" y="233"/>
                                  </a:lnTo>
                                  <a:lnTo>
                                    <a:pt x="4135" y="218"/>
                                  </a:lnTo>
                                  <a:close/>
                                  <a:moveTo>
                                    <a:pt x="4135" y="218"/>
                                  </a:moveTo>
                                  <a:lnTo>
                                    <a:pt x="4161" y="237"/>
                                  </a:lnTo>
                                  <a:lnTo>
                                    <a:pt x="4187" y="257"/>
                                  </a:lnTo>
                                  <a:lnTo>
                                    <a:pt x="4212" y="277"/>
                                  </a:lnTo>
                                  <a:lnTo>
                                    <a:pt x="4236" y="298"/>
                                  </a:lnTo>
                                  <a:lnTo>
                                    <a:pt x="4259" y="319"/>
                                  </a:lnTo>
                                  <a:lnTo>
                                    <a:pt x="4283" y="342"/>
                                  </a:lnTo>
                                  <a:lnTo>
                                    <a:pt x="4304" y="365"/>
                                  </a:lnTo>
                                  <a:lnTo>
                                    <a:pt x="4326" y="388"/>
                                  </a:lnTo>
                                  <a:lnTo>
                                    <a:pt x="4348" y="413"/>
                                  </a:lnTo>
                                  <a:lnTo>
                                    <a:pt x="4368" y="437"/>
                                  </a:lnTo>
                                  <a:lnTo>
                                    <a:pt x="4387" y="463"/>
                                  </a:lnTo>
                                  <a:lnTo>
                                    <a:pt x="4407" y="489"/>
                                  </a:lnTo>
                                  <a:lnTo>
                                    <a:pt x="4426" y="516"/>
                                  </a:lnTo>
                                  <a:lnTo>
                                    <a:pt x="4443" y="543"/>
                                  </a:lnTo>
                                  <a:lnTo>
                                    <a:pt x="4462" y="571"/>
                                  </a:lnTo>
                                  <a:lnTo>
                                    <a:pt x="4478" y="599"/>
                                  </a:lnTo>
                                  <a:lnTo>
                                    <a:pt x="4447" y="617"/>
                                  </a:lnTo>
                                  <a:lnTo>
                                    <a:pt x="4430" y="590"/>
                                  </a:lnTo>
                                  <a:lnTo>
                                    <a:pt x="4413" y="563"/>
                                  </a:lnTo>
                                  <a:lnTo>
                                    <a:pt x="4396" y="536"/>
                                  </a:lnTo>
                                  <a:lnTo>
                                    <a:pt x="4378" y="510"/>
                                  </a:lnTo>
                                  <a:lnTo>
                                    <a:pt x="4359" y="486"/>
                                  </a:lnTo>
                                  <a:lnTo>
                                    <a:pt x="4340" y="461"/>
                                  </a:lnTo>
                                  <a:lnTo>
                                    <a:pt x="4320" y="436"/>
                                  </a:lnTo>
                                  <a:lnTo>
                                    <a:pt x="4300" y="413"/>
                                  </a:lnTo>
                                  <a:lnTo>
                                    <a:pt x="4279" y="390"/>
                                  </a:lnTo>
                                  <a:lnTo>
                                    <a:pt x="4257" y="367"/>
                                  </a:lnTo>
                                  <a:lnTo>
                                    <a:pt x="4234" y="346"/>
                                  </a:lnTo>
                                  <a:lnTo>
                                    <a:pt x="4212" y="325"/>
                                  </a:lnTo>
                                  <a:lnTo>
                                    <a:pt x="4188" y="305"/>
                                  </a:lnTo>
                                  <a:lnTo>
                                    <a:pt x="4164" y="286"/>
                                  </a:lnTo>
                                  <a:lnTo>
                                    <a:pt x="4140" y="266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135" y="218"/>
                                  </a:lnTo>
                                  <a:close/>
                                  <a:moveTo>
                                    <a:pt x="4478" y="599"/>
                                  </a:moveTo>
                                  <a:lnTo>
                                    <a:pt x="4494" y="628"/>
                                  </a:lnTo>
                                  <a:lnTo>
                                    <a:pt x="4510" y="657"/>
                                  </a:lnTo>
                                  <a:lnTo>
                                    <a:pt x="4525" y="687"/>
                                  </a:lnTo>
                                  <a:lnTo>
                                    <a:pt x="4539" y="717"/>
                                  </a:lnTo>
                                  <a:lnTo>
                                    <a:pt x="4553" y="748"/>
                                  </a:lnTo>
                                  <a:lnTo>
                                    <a:pt x="4567" y="779"/>
                                  </a:lnTo>
                                  <a:lnTo>
                                    <a:pt x="4580" y="811"/>
                                  </a:lnTo>
                                  <a:lnTo>
                                    <a:pt x="4592" y="843"/>
                                  </a:lnTo>
                                  <a:lnTo>
                                    <a:pt x="4604" y="875"/>
                                  </a:lnTo>
                                  <a:lnTo>
                                    <a:pt x="4616" y="908"/>
                                  </a:lnTo>
                                  <a:lnTo>
                                    <a:pt x="4627" y="942"/>
                                  </a:lnTo>
                                  <a:lnTo>
                                    <a:pt x="4636" y="976"/>
                                  </a:lnTo>
                                  <a:lnTo>
                                    <a:pt x="4646" y="1011"/>
                                  </a:lnTo>
                                  <a:lnTo>
                                    <a:pt x="4656" y="1045"/>
                                  </a:lnTo>
                                  <a:lnTo>
                                    <a:pt x="4664" y="1080"/>
                                  </a:lnTo>
                                  <a:lnTo>
                                    <a:pt x="4672" y="1115"/>
                                  </a:lnTo>
                                  <a:lnTo>
                                    <a:pt x="4636" y="1123"/>
                                  </a:lnTo>
                                  <a:lnTo>
                                    <a:pt x="4629" y="1088"/>
                                  </a:lnTo>
                                  <a:lnTo>
                                    <a:pt x="4620" y="1054"/>
                                  </a:lnTo>
                                  <a:lnTo>
                                    <a:pt x="4611" y="1020"/>
                                  </a:lnTo>
                                  <a:lnTo>
                                    <a:pt x="4602" y="987"/>
                                  </a:lnTo>
                                  <a:lnTo>
                                    <a:pt x="4592" y="954"/>
                                  </a:lnTo>
                                  <a:lnTo>
                                    <a:pt x="4581" y="920"/>
                                  </a:lnTo>
                                  <a:lnTo>
                                    <a:pt x="4571" y="888"/>
                                  </a:lnTo>
                                  <a:lnTo>
                                    <a:pt x="4559" y="856"/>
                                  </a:lnTo>
                                  <a:lnTo>
                                    <a:pt x="4547" y="825"/>
                                  </a:lnTo>
                                  <a:lnTo>
                                    <a:pt x="4534" y="793"/>
                                  </a:lnTo>
                                  <a:lnTo>
                                    <a:pt x="4521" y="763"/>
                                  </a:lnTo>
                                  <a:lnTo>
                                    <a:pt x="4507" y="733"/>
                                  </a:lnTo>
                                  <a:lnTo>
                                    <a:pt x="4493" y="703"/>
                                  </a:lnTo>
                                  <a:lnTo>
                                    <a:pt x="4478" y="674"/>
                                  </a:lnTo>
                                  <a:lnTo>
                                    <a:pt x="4463" y="645"/>
                                  </a:lnTo>
                                  <a:lnTo>
                                    <a:pt x="4447" y="617"/>
                                  </a:lnTo>
                                  <a:lnTo>
                                    <a:pt x="4478" y="599"/>
                                  </a:lnTo>
                                  <a:close/>
                                  <a:moveTo>
                                    <a:pt x="4672" y="1115"/>
                                  </a:moveTo>
                                  <a:lnTo>
                                    <a:pt x="4690" y="1207"/>
                                  </a:lnTo>
                                  <a:lnTo>
                                    <a:pt x="4705" y="1302"/>
                                  </a:lnTo>
                                  <a:lnTo>
                                    <a:pt x="4718" y="1398"/>
                                  </a:lnTo>
                                  <a:lnTo>
                                    <a:pt x="4727" y="1497"/>
                                  </a:lnTo>
                                  <a:lnTo>
                                    <a:pt x="4733" y="1596"/>
                                  </a:lnTo>
                                  <a:lnTo>
                                    <a:pt x="4736" y="1697"/>
                                  </a:lnTo>
                                  <a:lnTo>
                                    <a:pt x="4736" y="1799"/>
                                  </a:lnTo>
                                  <a:lnTo>
                                    <a:pt x="4733" y="1902"/>
                                  </a:lnTo>
                                  <a:lnTo>
                                    <a:pt x="4728" y="2006"/>
                                  </a:lnTo>
                                  <a:lnTo>
                                    <a:pt x="4720" y="2111"/>
                                  </a:lnTo>
                                  <a:lnTo>
                                    <a:pt x="4709" y="2216"/>
                                  </a:lnTo>
                                  <a:lnTo>
                                    <a:pt x="4697" y="2321"/>
                                  </a:lnTo>
                                  <a:lnTo>
                                    <a:pt x="4681" y="2426"/>
                                  </a:lnTo>
                                  <a:lnTo>
                                    <a:pt x="4664" y="2531"/>
                                  </a:lnTo>
                                  <a:lnTo>
                                    <a:pt x="4644" y="2636"/>
                                  </a:lnTo>
                                  <a:lnTo>
                                    <a:pt x="4622" y="2740"/>
                                  </a:lnTo>
                                  <a:lnTo>
                                    <a:pt x="4597" y="2843"/>
                                  </a:lnTo>
                                  <a:lnTo>
                                    <a:pt x="4572" y="2945"/>
                                  </a:lnTo>
                                  <a:lnTo>
                                    <a:pt x="4542" y="3048"/>
                                  </a:lnTo>
                                  <a:lnTo>
                                    <a:pt x="4513" y="3146"/>
                                  </a:lnTo>
                                  <a:lnTo>
                                    <a:pt x="4481" y="3245"/>
                                  </a:lnTo>
                                  <a:lnTo>
                                    <a:pt x="4448" y="3342"/>
                                  </a:lnTo>
                                  <a:lnTo>
                                    <a:pt x="4412" y="3437"/>
                                  </a:lnTo>
                                  <a:lnTo>
                                    <a:pt x="4376" y="3529"/>
                                  </a:lnTo>
                                  <a:lnTo>
                                    <a:pt x="4337" y="3621"/>
                                  </a:lnTo>
                                  <a:lnTo>
                                    <a:pt x="4297" y="3708"/>
                                  </a:lnTo>
                                  <a:lnTo>
                                    <a:pt x="4256" y="3794"/>
                                  </a:lnTo>
                                  <a:lnTo>
                                    <a:pt x="4214" y="3876"/>
                                  </a:lnTo>
                                  <a:lnTo>
                                    <a:pt x="4170" y="3955"/>
                                  </a:lnTo>
                                  <a:lnTo>
                                    <a:pt x="4126" y="4032"/>
                                  </a:lnTo>
                                  <a:lnTo>
                                    <a:pt x="4080" y="410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04" y="4152"/>
                                  </a:lnTo>
                                  <a:lnTo>
                                    <a:pt x="4049" y="4084"/>
                                  </a:lnTo>
                                  <a:lnTo>
                                    <a:pt x="4095" y="4012"/>
                                  </a:lnTo>
                                  <a:lnTo>
                                    <a:pt x="4140" y="3937"/>
                                  </a:lnTo>
                                  <a:lnTo>
                                    <a:pt x="4183" y="3858"/>
                                  </a:lnTo>
                                  <a:lnTo>
                                    <a:pt x="4225" y="3777"/>
                                  </a:lnTo>
                                  <a:lnTo>
                                    <a:pt x="4265" y="3692"/>
                                  </a:lnTo>
                                  <a:lnTo>
                                    <a:pt x="4304" y="3605"/>
                                  </a:lnTo>
                                  <a:lnTo>
                                    <a:pt x="4342" y="3515"/>
                                  </a:lnTo>
                                  <a:lnTo>
                                    <a:pt x="4379" y="3423"/>
                                  </a:lnTo>
                                  <a:lnTo>
                                    <a:pt x="4414" y="3329"/>
                                  </a:lnTo>
                                  <a:lnTo>
                                    <a:pt x="4447" y="3234"/>
                                  </a:lnTo>
                                  <a:lnTo>
                                    <a:pt x="4479" y="3136"/>
                                  </a:lnTo>
                                  <a:lnTo>
                                    <a:pt x="4509" y="3037"/>
                                  </a:lnTo>
                                  <a:lnTo>
                                    <a:pt x="4536" y="2936"/>
                                  </a:lnTo>
                                  <a:lnTo>
                                    <a:pt x="4563" y="2835"/>
                                  </a:lnTo>
                                  <a:lnTo>
                                    <a:pt x="4587" y="2732"/>
                                  </a:lnTo>
                                  <a:lnTo>
                                    <a:pt x="4608" y="2629"/>
                                  </a:lnTo>
                                  <a:lnTo>
                                    <a:pt x="4629" y="2526"/>
                                  </a:lnTo>
                                  <a:lnTo>
                                    <a:pt x="4646" y="2422"/>
                                  </a:lnTo>
                                  <a:lnTo>
                                    <a:pt x="4661" y="2317"/>
                                  </a:lnTo>
                                  <a:lnTo>
                                    <a:pt x="4674" y="2213"/>
                                  </a:lnTo>
                                  <a:lnTo>
                                    <a:pt x="4685" y="2109"/>
                                  </a:lnTo>
                                  <a:lnTo>
                                    <a:pt x="4692" y="2005"/>
                                  </a:lnTo>
                                  <a:lnTo>
                                    <a:pt x="4698" y="1902"/>
                                  </a:lnTo>
                                  <a:lnTo>
                                    <a:pt x="4700" y="1800"/>
                                  </a:lnTo>
                                  <a:lnTo>
                                    <a:pt x="4700" y="1699"/>
                                  </a:lnTo>
                                  <a:lnTo>
                                    <a:pt x="4697" y="1599"/>
                                  </a:lnTo>
                                  <a:lnTo>
                                    <a:pt x="4691" y="1500"/>
                                  </a:lnTo>
                                  <a:lnTo>
                                    <a:pt x="4681" y="1403"/>
                                  </a:lnTo>
                                  <a:lnTo>
                                    <a:pt x="4670" y="1307"/>
                                  </a:lnTo>
                                  <a:lnTo>
                                    <a:pt x="4655" y="1215"/>
                                  </a:lnTo>
                                  <a:lnTo>
                                    <a:pt x="4636" y="1123"/>
                                  </a:lnTo>
                                  <a:lnTo>
                                    <a:pt x="4672" y="1115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5" y="4171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18" y="416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2" y="417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04" y="4152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3" y="417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18" y="416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3995" y="4225"/>
                                  </a:lnTo>
                                  <a:lnTo>
                                    <a:pt x="3958" y="4276"/>
                                  </a:lnTo>
                                  <a:lnTo>
                                    <a:pt x="3918" y="4324"/>
                                  </a:lnTo>
                                  <a:lnTo>
                                    <a:pt x="3877" y="4373"/>
                                  </a:lnTo>
                                  <a:lnTo>
                                    <a:pt x="3834" y="4419"/>
                                  </a:lnTo>
                                  <a:lnTo>
                                    <a:pt x="3791" y="4463"/>
                                  </a:lnTo>
                                  <a:lnTo>
                                    <a:pt x="3746" y="4506"/>
                                  </a:lnTo>
                                  <a:lnTo>
                                    <a:pt x="3701" y="4548"/>
                                  </a:lnTo>
                                  <a:lnTo>
                                    <a:pt x="3678" y="4521"/>
                                  </a:lnTo>
                                  <a:lnTo>
                                    <a:pt x="3722" y="4480"/>
                                  </a:lnTo>
                                  <a:lnTo>
                                    <a:pt x="3765" y="4437"/>
                                  </a:lnTo>
                                  <a:lnTo>
                                    <a:pt x="3808" y="4394"/>
                                  </a:lnTo>
                                  <a:lnTo>
                                    <a:pt x="3849" y="4348"/>
                                  </a:lnTo>
                                  <a:lnTo>
                                    <a:pt x="3890" y="4302"/>
                                  </a:lnTo>
                                  <a:lnTo>
                                    <a:pt x="3929" y="4253"/>
                                  </a:lnTo>
                                  <a:lnTo>
                                    <a:pt x="3966" y="4204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3701" y="4548"/>
                                  </a:moveTo>
                                  <a:lnTo>
                                    <a:pt x="3655" y="4589"/>
                                  </a:lnTo>
                                  <a:lnTo>
                                    <a:pt x="3608" y="4627"/>
                                  </a:lnTo>
                                  <a:lnTo>
                                    <a:pt x="3560" y="4665"/>
                                  </a:lnTo>
                                  <a:lnTo>
                                    <a:pt x="3511" y="4702"/>
                                  </a:lnTo>
                                  <a:lnTo>
                                    <a:pt x="3461" y="4736"/>
                                  </a:lnTo>
                                  <a:lnTo>
                                    <a:pt x="3410" y="4769"/>
                                  </a:lnTo>
                                  <a:lnTo>
                                    <a:pt x="3359" y="4801"/>
                                  </a:lnTo>
                                  <a:lnTo>
                                    <a:pt x="3307" y="4831"/>
                                  </a:lnTo>
                                  <a:lnTo>
                                    <a:pt x="3289" y="4800"/>
                                  </a:lnTo>
                                  <a:lnTo>
                                    <a:pt x="3340" y="4769"/>
                                  </a:lnTo>
                                  <a:lnTo>
                                    <a:pt x="3391" y="4738"/>
                                  </a:lnTo>
                                  <a:lnTo>
                                    <a:pt x="3441" y="4706"/>
                                  </a:lnTo>
                                  <a:lnTo>
                                    <a:pt x="3489" y="4672"/>
                                  </a:lnTo>
                                  <a:lnTo>
                                    <a:pt x="3537" y="4636"/>
                                  </a:lnTo>
                                  <a:lnTo>
                                    <a:pt x="3585" y="4599"/>
                                  </a:lnTo>
                                  <a:lnTo>
                                    <a:pt x="3631" y="4561"/>
                                  </a:lnTo>
                                  <a:lnTo>
                                    <a:pt x="3678" y="4521"/>
                                  </a:lnTo>
                                  <a:lnTo>
                                    <a:pt x="3701" y="4548"/>
                                  </a:lnTo>
                                  <a:close/>
                                  <a:moveTo>
                                    <a:pt x="3307" y="4831"/>
                                  </a:moveTo>
                                  <a:lnTo>
                                    <a:pt x="3238" y="4867"/>
                                  </a:lnTo>
                                  <a:lnTo>
                                    <a:pt x="3169" y="4902"/>
                                  </a:lnTo>
                                  <a:lnTo>
                                    <a:pt x="3099" y="4934"/>
                                  </a:lnTo>
                                  <a:lnTo>
                                    <a:pt x="3028" y="4963"/>
                                  </a:lnTo>
                                  <a:lnTo>
                                    <a:pt x="2956" y="4990"/>
                                  </a:lnTo>
                                  <a:lnTo>
                                    <a:pt x="2883" y="5014"/>
                                  </a:lnTo>
                                  <a:lnTo>
                                    <a:pt x="2809" y="5035"/>
                                  </a:lnTo>
                                  <a:lnTo>
                                    <a:pt x="2735" y="5054"/>
                                  </a:lnTo>
                                  <a:lnTo>
                                    <a:pt x="2660" y="5072"/>
                                  </a:lnTo>
                                  <a:lnTo>
                                    <a:pt x="2584" y="5086"/>
                                  </a:lnTo>
                                  <a:lnTo>
                                    <a:pt x="2509" y="5096"/>
                                  </a:lnTo>
                                  <a:lnTo>
                                    <a:pt x="2432" y="5106"/>
                                  </a:lnTo>
                                  <a:lnTo>
                                    <a:pt x="2356" y="5111"/>
                                  </a:lnTo>
                                  <a:lnTo>
                                    <a:pt x="2279" y="5116"/>
                                  </a:lnTo>
                                  <a:lnTo>
                                    <a:pt x="2202" y="5117"/>
                                  </a:lnTo>
                                  <a:lnTo>
                                    <a:pt x="2125" y="5115"/>
                                  </a:lnTo>
                                  <a:lnTo>
                                    <a:pt x="2048" y="5110"/>
                                  </a:lnTo>
                                  <a:lnTo>
                                    <a:pt x="1971" y="5104"/>
                                  </a:lnTo>
                                  <a:lnTo>
                                    <a:pt x="1895" y="5093"/>
                                  </a:lnTo>
                                  <a:lnTo>
                                    <a:pt x="1818" y="5081"/>
                                  </a:lnTo>
                                  <a:lnTo>
                                    <a:pt x="1742" y="5066"/>
                                  </a:lnTo>
                                  <a:lnTo>
                                    <a:pt x="1666" y="5048"/>
                                  </a:lnTo>
                                  <a:lnTo>
                                    <a:pt x="1591" y="5028"/>
                                  </a:lnTo>
                                  <a:lnTo>
                                    <a:pt x="1516" y="5005"/>
                                  </a:lnTo>
                                  <a:lnTo>
                                    <a:pt x="1441" y="4978"/>
                                  </a:lnTo>
                                  <a:lnTo>
                                    <a:pt x="1368" y="4949"/>
                                  </a:lnTo>
                                  <a:lnTo>
                                    <a:pt x="1295" y="4918"/>
                                  </a:lnTo>
                                  <a:lnTo>
                                    <a:pt x="1223" y="4883"/>
                                  </a:lnTo>
                                  <a:lnTo>
                                    <a:pt x="1152" y="4846"/>
                                  </a:lnTo>
                                  <a:lnTo>
                                    <a:pt x="1081" y="4806"/>
                                  </a:lnTo>
                                  <a:lnTo>
                                    <a:pt x="1013" y="4763"/>
                                  </a:lnTo>
                                  <a:lnTo>
                                    <a:pt x="944" y="4718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1032" y="4733"/>
                                  </a:lnTo>
                                  <a:lnTo>
                                    <a:pt x="1100" y="4775"/>
                                  </a:lnTo>
                                  <a:lnTo>
                                    <a:pt x="1169" y="4815"/>
                                  </a:lnTo>
                                  <a:lnTo>
                                    <a:pt x="1239" y="4851"/>
                                  </a:lnTo>
                                  <a:lnTo>
                                    <a:pt x="1310" y="4884"/>
                                  </a:lnTo>
                                  <a:lnTo>
                                    <a:pt x="1382" y="4916"/>
                                  </a:lnTo>
                                  <a:lnTo>
                                    <a:pt x="1454" y="4945"/>
                                  </a:lnTo>
                                  <a:lnTo>
                                    <a:pt x="1527" y="4969"/>
                                  </a:lnTo>
                                  <a:lnTo>
                                    <a:pt x="1601" y="4993"/>
                                  </a:lnTo>
                                  <a:lnTo>
                                    <a:pt x="1675" y="5014"/>
                                  </a:lnTo>
                                  <a:lnTo>
                                    <a:pt x="1749" y="5031"/>
                                  </a:lnTo>
                                  <a:lnTo>
                                    <a:pt x="1825" y="5046"/>
                                  </a:lnTo>
                                  <a:lnTo>
                                    <a:pt x="1900" y="5058"/>
                                  </a:lnTo>
                                  <a:lnTo>
                                    <a:pt x="1976" y="5067"/>
                                  </a:lnTo>
                                  <a:lnTo>
                                    <a:pt x="2051" y="5074"/>
                                  </a:lnTo>
                                  <a:lnTo>
                                    <a:pt x="2126" y="5078"/>
                                  </a:lnTo>
                                  <a:lnTo>
                                    <a:pt x="2203" y="5080"/>
                                  </a:lnTo>
                                  <a:lnTo>
                                    <a:pt x="2278" y="5079"/>
                                  </a:lnTo>
                                  <a:lnTo>
                                    <a:pt x="2354" y="5076"/>
                                  </a:lnTo>
                                  <a:lnTo>
                                    <a:pt x="2429" y="5069"/>
                                  </a:lnTo>
                                  <a:lnTo>
                                    <a:pt x="2503" y="5061"/>
                                  </a:lnTo>
                                  <a:lnTo>
                                    <a:pt x="2579" y="5049"/>
                                  </a:lnTo>
                                  <a:lnTo>
                                    <a:pt x="2652" y="5036"/>
                                  </a:lnTo>
                                  <a:lnTo>
                                    <a:pt x="2726" y="5019"/>
                                  </a:lnTo>
                                  <a:lnTo>
                                    <a:pt x="2800" y="5001"/>
                                  </a:lnTo>
                                  <a:lnTo>
                                    <a:pt x="2872" y="4979"/>
                                  </a:lnTo>
                                  <a:lnTo>
                                    <a:pt x="2943" y="4955"/>
                                  </a:lnTo>
                                  <a:lnTo>
                                    <a:pt x="3014" y="4930"/>
                                  </a:lnTo>
                                  <a:lnTo>
                                    <a:pt x="3084" y="4901"/>
                                  </a:lnTo>
                                  <a:lnTo>
                                    <a:pt x="3154" y="4869"/>
                                  </a:lnTo>
                                  <a:lnTo>
                                    <a:pt x="3222" y="4836"/>
                                  </a:lnTo>
                                  <a:lnTo>
                                    <a:pt x="3289" y="4800"/>
                                  </a:lnTo>
                                  <a:lnTo>
                                    <a:pt x="3307" y="4831"/>
                                  </a:lnTo>
                                  <a:close/>
                                  <a:moveTo>
                                    <a:pt x="944" y="4718"/>
                                  </a:moveTo>
                                  <a:lnTo>
                                    <a:pt x="946" y="4719"/>
                                  </a:lnTo>
                                  <a:lnTo>
                                    <a:pt x="944" y="4717"/>
                                  </a:lnTo>
                                  <a:lnTo>
                                    <a:pt x="954" y="4703"/>
                                  </a:lnTo>
                                  <a:lnTo>
                                    <a:pt x="944" y="4718"/>
                                  </a:lnTo>
                                  <a:close/>
                                  <a:moveTo>
                                    <a:pt x="944" y="4717"/>
                                  </a:moveTo>
                                  <a:lnTo>
                                    <a:pt x="943" y="4717"/>
                                  </a:lnTo>
                                  <a:lnTo>
                                    <a:pt x="945" y="4718"/>
                                  </a:lnTo>
                                  <a:lnTo>
                                    <a:pt x="964" y="4688"/>
                                  </a:lnTo>
                                  <a:lnTo>
                                    <a:pt x="964" y="4687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944" y="4717"/>
                                  </a:lnTo>
                                  <a:close/>
                                  <a:moveTo>
                                    <a:pt x="945" y="4718"/>
                                  </a:moveTo>
                                  <a:lnTo>
                                    <a:pt x="944" y="4717"/>
                                  </a:lnTo>
                                  <a:lnTo>
                                    <a:pt x="944" y="4717"/>
                                  </a:lnTo>
                                  <a:lnTo>
                                    <a:pt x="954" y="4703"/>
                                  </a:lnTo>
                                  <a:lnTo>
                                    <a:pt x="945" y="4718"/>
                                  </a:lnTo>
                                  <a:close/>
                                  <a:moveTo>
                                    <a:pt x="944" y="4717"/>
                                  </a:moveTo>
                                  <a:lnTo>
                                    <a:pt x="892" y="4680"/>
                                  </a:lnTo>
                                  <a:lnTo>
                                    <a:pt x="841" y="4641"/>
                                  </a:lnTo>
                                  <a:lnTo>
                                    <a:pt x="793" y="4602"/>
                                  </a:lnTo>
                                  <a:lnTo>
                                    <a:pt x="745" y="4561"/>
                                  </a:lnTo>
                                  <a:lnTo>
                                    <a:pt x="699" y="4519"/>
                                  </a:lnTo>
                                  <a:lnTo>
                                    <a:pt x="654" y="4476"/>
                                  </a:lnTo>
                                  <a:lnTo>
                                    <a:pt x="611" y="4432"/>
                                  </a:lnTo>
                                  <a:lnTo>
                                    <a:pt x="569" y="4385"/>
                                  </a:lnTo>
                                  <a:lnTo>
                                    <a:pt x="596" y="4362"/>
                                  </a:lnTo>
                                  <a:lnTo>
                                    <a:pt x="637" y="4406"/>
                                  </a:lnTo>
                                  <a:lnTo>
                                    <a:pt x="680" y="4450"/>
                                  </a:lnTo>
                                  <a:lnTo>
                                    <a:pt x="724" y="4492"/>
                                  </a:lnTo>
                                  <a:lnTo>
                                    <a:pt x="769" y="4533"/>
                                  </a:lnTo>
                                  <a:lnTo>
                                    <a:pt x="815" y="4574"/>
                                  </a:lnTo>
                                  <a:lnTo>
                                    <a:pt x="864" y="4612"/>
                                  </a:lnTo>
                                  <a:lnTo>
                                    <a:pt x="913" y="4651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944" y="4717"/>
                                  </a:lnTo>
                                  <a:close/>
                                  <a:moveTo>
                                    <a:pt x="569" y="4385"/>
                                  </a:moveTo>
                                  <a:lnTo>
                                    <a:pt x="528" y="4339"/>
                                  </a:lnTo>
                                  <a:lnTo>
                                    <a:pt x="489" y="4293"/>
                                  </a:lnTo>
                                  <a:lnTo>
                                    <a:pt x="451" y="4245"/>
                                  </a:lnTo>
                                  <a:lnTo>
                                    <a:pt x="416" y="4195"/>
                                  </a:lnTo>
                                  <a:lnTo>
                                    <a:pt x="380" y="4146"/>
                                  </a:lnTo>
                                  <a:lnTo>
                                    <a:pt x="348" y="4095"/>
                                  </a:lnTo>
                                  <a:lnTo>
                                    <a:pt x="316" y="4043"/>
                                  </a:lnTo>
                                  <a:lnTo>
                                    <a:pt x="285" y="3992"/>
                                  </a:lnTo>
                                  <a:lnTo>
                                    <a:pt x="317" y="3974"/>
                                  </a:lnTo>
                                  <a:lnTo>
                                    <a:pt x="347" y="4025"/>
                                  </a:lnTo>
                                  <a:lnTo>
                                    <a:pt x="378" y="4076"/>
                                  </a:lnTo>
                                  <a:lnTo>
                                    <a:pt x="410" y="4125"/>
                                  </a:lnTo>
                                  <a:lnTo>
                                    <a:pt x="445" y="4175"/>
                                  </a:lnTo>
                                  <a:lnTo>
                                    <a:pt x="480" y="4223"/>
                                  </a:lnTo>
                                  <a:lnTo>
                                    <a:pt x="517" y="4270"/>
                                  </a:lnTo>
                                  <a:lnTo>
                                    <a:pt x="556" y="4317"/>
                                  </a:lnTo>
                                  <a:lnTo>
                                    <a:pt x="596" y="4362"/>
                                  </a:lnTo>
                                  <a:lnTo>
                                    <a:pt x="569" y="4385"/>
                                  </a:lnTo>
                                  <a:close/>
                                  <a:moveTo>
                                    <a:pt x="285" y="3992"/>
                                  </a:moveTo>
                                  <a:lnTo>
                                    <a:pt x="249" y="3924"/>
                                  </a:lnTo>
                                  <a:lnTo>
                                    <a:pt x="214" y="3854"/>
                                  </a:lnTo>
                                  <a:lnTo>
                                    <a:pt x="183" y="3784"/>
                                  </a:lnTo>
                                  <a:lnTo>
                                    <a:pt x="153" y="3713"/>
                                  </a:lnTo>
                                  <a:lnTo>
                                    <a:pt x="126" y="3641"/>
                                  </a:lnTo>
                                  <a:lnTo>
                                    <a:pt x="102" y="3568"/>
                                  </a:lnTo>
                                  <a:lnTo>
                                    <a:pt x="81" y="3495"/>
                                  </a:lnTo>
                                  <a:lnTo>
                                    <a:pt x="61" y="3421"/>
                                  </a:lnTo>
                                  <a:lnTo>
                                    <a:pt x="45" y="3345"/>
                                  </a:lnTo>
                                  <a:lnTo>
                                    <a:pt x="31" y="3270"/>
                                  </a:lnTo>
                                  <a:lnTo>
                                    <a:pt x="19" y="3195"/>
                                  </a:lnTo>
                                  <a:lnTo>
                                    <a:pt x="11" y="3119"/>
                                  </a:lnTo>
                                  <a:lnTo>
                                    <a:pt x="4" y="3042"/>
                                  </a:lnTo>
                                  <a:lnTo>
                                    <a:pt x="1" y="2966"/>
                                  </a:lnTo>
                                  <a:lnTo>
                                    <a:pt x="0" y="2889"/>
                                  </a:lnTo>
                                  <a:lnTo>
                                    <a:pt x="1" y="2812"/>
                                  </a:lnTo>
                                  <a:lnTo>
                                    <a:pt x="5" y="2736"/>
                                  </a:lnTo>
                                  <a:lnTo>
                                    <a:pt x="13" y="2658"/>
                                  </a:lnTo>
                                  <a:lnTo>
                                    <a:pt x="23" y="2582"/>
                                  </a:lnTo>
                                  <a:lnTo>
                                    <a:pt x="34" y="2505"/>
                                  </a:lnTo>
                                  <a:lnTo>
                                    <a:pt x="50" y="2429"/>
                                  </a:lnTo>
                                  <a:lnTo>
                                    <a:pt x="68" y="2354"/>
                                  </a:lnTo>
                                  <a:lnTo>
                                    <a:pt x="88" y="2279"/>
                                  </a:lnTo>
                                  <a:lnTo>
                                    <a:pt x="112" y="2203"/>
                                  </a:lnTo>
                                  <a:lnTo>
                                    <a:pt x="138" y="2129"/>
                                  </a:lnTo>
                                  <a:lnTo>
                                    <a:pt x="167" y="2056"/>
                                  </a:lnTo>
                                  <a:lnTo>
                                    <a:pt x="198" y="1983"/>
                                  </a:lnTo>
                                  <a:lnTo>
                                    <a:pt x="233" y="1911"/>
                                  </a:lnTo>
                                  <a:lnTo>
                                    <a:pt x="270" y="1840"/>
                                  </a:lnTo>
                                  <a:lnTo>
                                    <a:pt x="310" y="1770"/>
                                  </a:lnTo>
                                  <a:lnTo>
                                    <a:pt x="353" y="1701"/>
                                  </a:lnTo>
                                  <a:lnTo>
                                    <a:pt x="400" y="1633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385" y="1720"/>
                                  </a:lnTo>
                                  <a:lnTo>
                                    <a:pt x="341" y="1788"/>
                                  </a:lnTo>
                                  <a:lnTo>
                                    <a:pt x="303" y="1858"/>
                                  </a:lnTo>
                                  <a:lnTo>
                                    <a:pt x="266" y="1928"/>
                                  </a:lnTo>
                                  <a:lnTo>
                                    <a:pt x="232" y="1998"/>
                                  </a:lnTo>
                                  <a:lnTo>
                                    <a:pt x="200" y="2070"/>
                                  </a:lnTo>
                                  <a:lnTo>
                                    <a:pt x="172" y="2142"/>
                                  </a:lnTo>
                                  <a:lnTo>
                                    <a:pt x="146" y="2215"/>
                                  </a:lnTo>
                                  <a:lnTo>
                                    <a:pt x="123" y="2288"/>
                                  </a:lnTo>
                                  <a:lnTo>
                                    <a:pt x="103" y="2362"/>
                                  </a:lnTo>
                                  <a:lnTo>
                                    <a:pt x="85" y="2438"/>
                                  </a:lnTo>
                                  <a:lnTo>
                                    <a:pt x="71" y="2512"/>
                                  </a:lnTo>
                                  <a:lnTo>
                                    <a:pt x="58" y="2587"/>
                                  </a:lnTo>
                                  <a:lnTo>
                                    <a:pt x="48" y="2663"/>
                                  </a:lnTo>
                                  <a:lnTo>
                                    <a:pt x="42" y="2738"/>
                                  </a:lnTo>
                                  <a:lnTo>
                                    <a:pt x="38" y="2814"/>
                                  </a:lnTo>
                                  <a:lnTo>
                                    <a:pt x="36" y="2889"/>
                                  </a:lnTo>
                                  <a:lnTo>
                                    <a:pt x="37" y="2965"/>
                                  </a:lnTo>
                                  <a:lnTo>
                                    <a:pt x="41" y="3040"/>
                                  </a:lnTo>
                                  <a:lnTo>
                                    <a:pt x="46" y="3115"/>
                                  </a:lnTo>
                                  <a:lnTo>
                                    <a:pt x="55" y="3191"/>
                                  </a:lnTo>
                                  <a:lnTo>
                                    <a:pt x="67" y="3265"/>
                                  </a:lnTo>
                                  <a:lnTo>
                                    <a:pt x="81" y="3339"/>
                                  </a:lnTo>
                                  <a:lnTo>
                                    <a:pt x="97" y="3412"/>
                                  </a:lnTo>
                                  <a:lnTo>
                                    <a:pt x="115" y="3485"/>
                                  </a:lnTo>
                                  <a:lnTo>
                                    <a:pt x="137" y="3557"/>
                                  </a:lnTo>
                                  <a:lnTo>
                                    <a:pt x="161" y="3629"/>
                                  </a:lnTo>
                                  <a:lnTo>
                                    <a:pt x="187" y="3700"/>
                                  </a:lnTo>
                                  <a:lnTo>
                                    <a:pt x="215" y="3770"/>
                                  </a:lnTo>
                                  <a:lnTo>
                                    <a:pt x="248" y="3839"/>
                                  </a:lnTo>
                                  <a:lnTo>
                                    <a:pt x="281" y="3907"/>
                                  </a:lnTo>
                                  <a:lnTo>
                                    <a:pt x="317" y="3974"/>
                                  </a:lnTo>
                                  <a:lnTo>
                                    <a:pt x="285" y="3992"/>
                                  </a:lnTo>
                                  <a:close/>
                                  <a:moveTo>
                                    <a:pt x="430" y="1654"/>
                                  </a:moveTo>
                                  <a:lnTo>
                                    <a:pt x="429" y="1655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415" y="1643"/>
                                  </a:lnTo>
                                  <a:lnTo>
                                    <a:pt x="430" y="1654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00" y="1633"/>
                                  </a:lnTo>
                                  <a:lnTo>
                                    <a:pt x="430" y="1654"/>
                                  </a:lnTo>
                                  <a:lnTo>
                                    <a:pt x="430" y="1654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00" y="1632"/>
                                  </a:lnTo>
                                  <a:lnTo>
                                    <a:pt x="400" y="1633"/>
                                  </a:lnTo>
                                  <a:lnTo>
                                    <a:pt x="415" y="1643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37" y="1581"/>
                                  </a:lnTo>
                                  <a:lnTo>
                                    <a:pt x="477" y="1528"/>
                                  </a:lnTo>
                                  <a:lnTo>
                                    <a:pt x="520" y="1475"/>
                                  </a:lnTo>
                                  <a:lnTo>
                                    <a:pt x="566" y="1422"/>
                                  </a:lnTo>
                                  <a:lnTo>
                                    <a:pt x="612" y="1370"/>
                                  </a:lnTo>
                                  <a:lnTo>
                                    <a:pt x="661" y="1317"/>
                                  </a:lnTo>
                                  <a:lnTo>
                                    <a:pt x="712" y="1264"/>
                                  </a:lnTo>
                                  <a:lnTo>
                                    <a:pt x="765" y="1212"/>
                                  </a:lnTo>
                                  <a:lnTo>
                                    <a:pt x="791" y="1239"/>
                                  </a:lnTo>
                                  <a:lnTo>
                                    <a:pt x="738" y="1290"/>
                                  </a:lnTo>
                                  <a:lnTo>
                                    <a:pt x="687" y="1342"/>
                                  </a:lnTo>
                                  <a:lnTo>
                                    <a:pt x="640" y="1393"/>
                                  </a:lnTo>
                                  <a:lnTo>
                                    <a:pt x="592" y="1446"/>
                                  </a:lnTo>
                                  <a:lnTo>
                                    <a:pt x="548" y="1498"/>
                                  </a:lnTo>
                                  <a:lnTo>
                                    <a:pt x="506" y="1549"/>
                                  </a:lnTo>
                                  <a:lnTo>
                                    <a:pt x="466" y="1602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765" y="1212"/>
                                  </a:moveTo>
                                  <a:lnTo>
                                    <a:pt x="820" y="1160"/>
                                  </a:lnTo>
                                  <a:lnTo>
                                    <a:pt x="877" y="1108"/>
                                  </a:lnTo>
                                  <a:lnTo>
                                    <a:pt x="935" y="1058"/>
                                  </a:lnTo>
                                  <a:lnTo>
                                    <a:pt x="994" y="1006"/>
                                  </a:lnTo>
                                  <a:lnTo>
                                    <a:pt x="1056" y="957"/>
                                  </a:lnTo>
                                  <a:lnTo>
                                    <a:pt x="1118" y="907"/>
                                  </a:lnTo>
                                  <a:lnTo>
                                    <a:pt x="1183" y="858"/>
                                  </a:lnTo>
                                  <a:lnTo>
                                    <a:pt x="1248" y="809"/>
                                  </a:lnTo>
                                  <a:lnTo>
                                    <a:pt x="1269" y="840"/>
                                  </a:lnTo>
                                  <a:lnTo>
                                    <a:pt x="1204" y="887"/>
                                  </a:lnTo>
                                  <a:lnTo>
                                    <a:pt x="1141" y="935"/>
                                  </a:lnTo>
                                  <a:lnTo>
                                    <a:pt x="1078" y="985"/>
                                  </a:lnTo>
                                  <a:lnTo>
                                    <a:pt x="1018" y="1034"/>
                                  </a:lnTo>
                                  <a:lnTo>
                                    <a:pt x="959" y="1085"/>
                                  </a:lnTo>
                                  <a:lnTo>
                                    <a:pt x="901" y="1135"/>
                                  </a:lnTo>
                                  <a:lnTo>
                                    <a:pt x="845" y="1187"/>
                                  </a:lnTo>
                                  <a:lnTo>
                                    <a:pt x="791" y="1239"/>
                                  </a:lnTo>
                                  <a:lnTo>
                                    <a:pt x="765" y="1212"/>
                                  </a:lnTo>
                                  <a:close/>
                                  <a:moveTo>
                                    <a:pt x="1248" y="809"/>
                                  </a:moveTo>
                                  <a:lnTo>
                                    <a:pt x="1335" y="749"/>
                                  </a:lnTo>
                                  <a:lnTo>
                                    <a:pt x="1422" y="689"/>
                                  </a:lnTo>
                                  <a:lnTo>
                                    <a:pt x="1511" y="631"/>
                                  </a:lnTo>
                                  <a:lnTo>
                                    <a:pt x="1603" y="575"/>
                                  </a:lnTo>
                                  <a:lnTo>
                                    <a:pt x="1695" y="520"/>
                                  </a:lnTo>
                                  <a:lnTo>
                                    <a:pt x="1789" y="467"/>
                                  </a:lnTo>
                                  <a:lnTo>
                                    <a:pt x="1885" y="417"/>
                                  </a:lnTo>
                                  <a:lnTo>
                                    <a:pt x="1981" y="368"/>
                                  </a:lnTo>
                                  <a:lnTo>
                                    <a:pt x="2077" y="323"/>
                                  </a:lnTo>
                                  <a:lnTo>
                                    <a:pt x="2175" y="279"/>
                                  </a:lnTo>
                                  <a:lnTo>
                                    <a:pt x="2272" y="238"/>
                                  </a:lnTo>
                                  <a:lnTo>
                                    <a:pt x="2370" y="201"/>
                                  </a:lnTo>
                                  <a:lnTo>
                                    <a:pt x="2468" y="165"/>
                                  </a:lnTo>
                                  <a:lnTo>
                                    <a:pt x="2566" y="133"/>
                                  </a:lnTo>
                                  <a:lnTo>
                                    <a:pt x="2664" y="104"/>
                                  </a:lnTo>
                                  <a:lnTo>
                                    <a:pt x="2761" y="78"/>
                                  </a:lnTo>
                                  <a:lnTo>
                                    <a:pt x="2858" y="56"/>
                                  </a:lnTo>
                                  <a:lnTo>
                                    <a:pt x="2955" y="37"/>
                                  </a:lnTo>
                                  <a:lnTo>
                                    <a:pt x="3050" y="21"/>
                                  </a:lnTo>
                                  <a:lnTo>
                                    <a:pt x="3143" y="10"/>
                                  </a:lnTo>
                                  <a:lnTo>
                                    <a:pt x="3237" y="3"/>
                                  </a:lnTo>
                                  <a:lnTo>
                                    <a:pt x="3329" y="0"/>
                                  </a:lnTo>
                                  <a:lnTo>
                                    <a:pt x="3419" y="0"/>
                                  </a:lnTo>
                                  <a:lnTo>
                                    <a:pt x="3507" y="5"/>
                                  </a:lnTo>
                                  <a:lnTo>
                                    <a:pt x="3593" y="15"/>
                                  </a:lnTo>
                                  <a:lnTo>
                                    <a:pt x="3679" y="29"/>
                                  </a:lnTo>
                                  <a:lnTo>
                                    <a:pt x="3760" y="48"/>
                                  </a:lnTo>
                                  <a:lnTo>
                                    <a:pt x="3841" y="72"/>
                                  </a:lnTo>
                                  <a:lnTo>
                                    <a:pt x="3919" y="101"/>
                                  </a:lnTo>
                                  <a:lnTo>
                                    <a:pt x="3994" y="134"/>
                                  </a:lnTo>
                                  <a:lnTo>
                                    <a:pt x="4066" y="174"/>
                                  </a:lnTo>
                                  <a:lnTo>
                                    <a:pt x="4135" y="218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046" y="204"/>
                                  </a:lnTo>
                                  <a:lnTo>
                                    <a:pt x="3976" y="166"/>
                                  </a:lnTo>
                                  <a:lnTo>
                                    <a:pt x="3902" y="133"/>
                                  </a:lnTo>
                                  <a:lnTo>
                                    <a:pt x="3826" y="105"/>
                                  </a:lnTo>
                                  <a:lnTo>
                                    <a:pt x="3746" y="81"/>
                                  </a:lnTo>
                                  <a:lnTo>
                                    <a:pt x="3666" y="63"/>
                                  </a:lnTo>
                                  <a:lnTo>
                                    <a:pt x="3583" y="49"/>
                                  </a:lnTo>
                                  <a:lnTo>
                                    <a:pt x="3498" y="40"/>
                                  </a:lnTo>
                                  <a:lnTo>
                                    <a:pt x="3410" y="35"/>
                                  </a:lnTo>
                                  <a:lnTo>
                                    <a:pt x="3322" y="35"/>
                                  </a:lnTo>
                                  <a:lnTo>
                                    <a:pt x="3232" y="38"/>
                                  </a:lnTo>
                                  <a:lnTo>
                                    <a:pt x="3140" y="46"/>
                                  </a:lnTo>
                                  <a:lnTo>
                                    <a:pt x="3047" y="58"/>
                                  </a:lnTo>
                                  <a:lnTo>
                                    <a:pt x="2954" y="73"/>
                                  </a:lnTo>
                                  <a:lnTo>
                                    <a:pt x="2859" y="92"/>
                                  </a:lnTo>
                                  <a:lnTo>
                                    <a:pt x="2763" y="115"/>
                                  </a:lnTo>
                                  <a:lnTo>
                                    <a:pt x="2667" y="140"/>
                                  </a:lnTo>
                                  <a:lnTo>
                                    <a:pt x="2570" y="168"/>
                                  </a:lnTo>
                                  <a:lnTo>
                                    <a:pt x="2474" y="201"/>
                                  </a:lnTo>
                                  <a:lnTo>
                                    <a:pt x="2377" y="236"/>
                                  </a:lnTo>
                                  <a:lnTo>
                                    <a:pt x="2280" y="274"/>
                                  </a:lnTo>
                                  <a:lnTo>
                                    <a:pt x="2185" y="315"/>
                                  </a:lnTo>
                                  <a:lnTo>
                                    <a:pt x="2089" y="358"/>
                                  </a:lnTo>
                                  <a:lnTo>
                                    <a:pt x="1993" y="403"/>
                                  </a:lnTo>
                                  <a:lnTo>
                                    <a:pt x="1898" y="451"/>
                                  </a:lnTo>
                                  <a:lnTo>
                                    <a:pt x="1804" y="501"/>
                                  </a:lnTo>
                                  <a:lnTo>
                                    <a:pt x="1712" y="552"/>
                                  </a:lnTo>
                                  <a:lnTo>
                                    <a:pt x="1620" y="607"/>
                                  </a:lnTo>
                                  <a:lnTo>
                                    <a:pt x="1530" y="662"/>
                                  </a:lnTo>
                                  <a:lnTo>
                                    <a:pt x="1441" y="720"/>
                                  </a:lnTo>
                                  <a:lnTo>
                                    <a:pt x="1354" y="779"/>
                                  </a:lnTo>
                                  <a:lnTo>
                                    <a:pt x="1269" y="840"/>
                                  </a:lnTo>
                                  <a:lnTo>
                                    <a:pt x="1248" y="809"/>
                                  </a:lnTo>
                                  <a:close/>
                                  <a:moveTo>
                                    <a:pt x="4115" y="248"/>
                                  </a:moveTo>
                                  <a:lnTo>
                                    <a:pt x="4114" y="247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125" y="233"/>
                                  </a:lnTo>
                                  <a:lnTo>
                                    <a:pt x="4115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000" y="973440"/>
                              <a:ext cx="205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" y="2916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" y="123840"/>
                                <a:ext cx="163080" cy="41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10680" y="50940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5554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5356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520"/>
                              <a:ext cx="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0" y="0"/>
                              <a:ext cx="40680" cy="2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4068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068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400" y="3240"/>
                              <a:ext cx="40680" cy="2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920"/>
                                <a:ext cx="40680" cy="1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200" y="597600"/>
                              <a:ext cx="157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68">
                                  <a:moveTo>
                                    <a:pt x="413" y="0"/>
                                  </a:moveTo>
                                  <a:lnTo>
                                    <a:pt x="0" y="6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888480"/>
                              <a:ext cx="139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44">
                                  <a:moveTo>
                                    <a:pt x="0" y="0"/>
                                  </a:moveTo>
                                  <a:lnTo>
                                    <a:pt x="366" y="2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040" y="3085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9464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323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00280"/>
                            <a:ext cx="77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">
                                <a:moveTo>
                                  <a:pt x="122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17.5pt;width:54pt;height:98.85pt" coordorigin="2814,350" coordsize="1080,1977">
                <v:group id="shape_0" style="position:absolute;left:2814;top:350;width:949;height:1977">
  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813;top:1303;width:948;height:1025;mso-wrap-style:none;v-text-anchor:middle;rotation:268">
                    <v:fill o:detectmouseclick="t" type="solid" color2="#e0e5e8"/>
                    <v:stroke color="#3465a4" joinstyle="round" endcap="flat"/>
                    <w10:wrap type="topAndBottom"/>
                  </v:shape>
                  <v:group id="shape_0" style="position:absolute;left:3182;top:1883;width:323;height:259">
                    <v:shape id="shape_0" fillcolor="white" stroked="t" o:allowincell="f" style="position:absolute;left:3285;top:1929;width:128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3316;top:1883;width:63;height: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182,2064" to="3505,20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192;top:2078;width:256;height:64">
                      <v:line id="shape_0" from="3192,2078" to="3255,214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56,2078" to="3319,214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21,2078" to="3384,214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85,2078" to="3448,214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white" stroked="t" o:allowincell="f" style="position:absolute;left:3246;top:1152;width:215;height:21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318;top:122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029;top:169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349,354" to="3349,12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256;top:350;width:63;height:323">
                    <v:group id="shape_0" style="position:absolute;left:3256;top:369;width:63;height:258">
                      <v:line id="shape_0" from="3256,369" to="3319,43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56,434" to="3319,49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56,499" to="3319,56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56,563" to="3319,6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3320,350" to="3320,6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89;top:355;width:63;height:323">
                    <v:group id="shape_0" style="position:absolute;left:3389;top:410;width:63;height:255">
                      <v:line id="shape_0" from="3389,410" to="3452,47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89,474" to="3452,53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89,539" to="3452,6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89,603" to="3452,66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3389,355" to="3389,67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413,668" path="m413,0l0,668e" stroked="t" o:allowincell="f" style="position:absolute;left:3080;top:1291;width:247;height:400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  <v:shape id="shape_0" coordsize="366,244" path="m0,0l366,244e" stroked="t" o:allowincell="f" style="position:absolute;left:3094;top:1749;width:219;height:145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</v:group>
                <v:shape id="shape_0" coordsize="139,81" path="m139,0l0,81e" stroked="t" o:allowincell="f" style="position:absolute;left:3346;top:836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3450;top:1129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3754;top:1661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2,8" path="m122,8l0,0e" stroked="t" o:allowincell="f" style="position:absolute;left:3142;top:1610;width:121;height: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838200</wp:posOffset>
                </wp:positionH>
                <wp:positionV relativeFrom="paragraph">
                  <wp:posOffset>593725</wp:posOffset>
                </wp:positionV>
                <wp:extent cx="325755" cy="228600"/>
                <wp:effectExtent l="0" t="0" r="0" b="0"/>
                <wp:wrapNone/>
                <wp:docPr id="49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6.7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52650</wp:posOffset>
                </wp:positionH>
                <wp:positionV relativeFrom="paragraph">
                  <wp:posOffset>403225</wp:posOffset>
                </wp:positionV>
                <wp:extent cx="325755" cy="228600"/>
                <wp:effectExtent l="0" t="0" r="0" b="0"/>
                <wp:wrapNone/>
                <wp:docPr id="50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1.7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209800</wp:posOffset>
                </wp:positionH>
                <wp:positionV relativeFrom="paragraph">
                  <wp:posOffset>593725</wp:posOffset>
                </wp:positionV>
                <wp:extent cx="325755" cy="228600"/>
                <wp:effectExtent l="0" t="0" r="0" b="0"/>
                <wp:wrapNone/>
                <wp:docPr id="5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6.7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019300</wp:posOffset>
                </wp:positionH>
                <wp:positionV relativeFrom="paragraph">
                  <wp:posOffset>908050</wp:posOffset>
                </wp:positionV>
                <wp:extent cx="325755" cy="228600"/>
                <wp:effectExtent l="0" t="0" r="0" b="0"/>
                <wp:wrapNone/>
                <wp:docPr id="50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1.5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409825</wp:posOffset>
                </wp:positionH>
                <wp:positionV relativeFrom="paragraph">
                  <wp:posOffset>917575</wp:posOffset>
                </wp:positionV>
                <wp:extent cx="325755" cy="228600"/>
                <wp:effectExtent l="0" t="0" r="0" b="0"/>
                <wp:wrapNone/>
                <wp:docPr id="50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2.2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8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532">
            <wp:simplePos x="0" y="0"/>
            <wp:positionH relativeFrom="margin">
              <wp:posOffset>2171700</wp:posOffset>
            </wp:positionH>
            <wp:positionV relativeFrom="paragraph">
              <wp:posOffset>734060</wp:posOffset>
            </wp:positionV>
            <wp:extent cx="1951355" cy="1034415"/>
            <wp:effectExtent l="0" t="0" r="0" b="0"/>
            <wp:wrapTopAndBottom/>
            <wp:docPr id="5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Укажите класс кинематической пары по классификации И.И.Артоболевского и Рел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105150</wp:posOffset>
                </wp:positionH>
                <wp:positionV relativeFrom="paragraph">
                  <wp:posOffset>191770</wp:posOffset>
                </wp:positionV>
                <wp:extent cx="342900" cy="228600"/>
                <wp:effectExtent l="0" t="0" r="0" b="0"/>
                <wp:wrapNone/>
                <wp:docPr id="5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1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486150</wp:posOffset>
                </wp:positionH>
                <wp:positionV relativeFrom="paragraph">
                  <wp:posOffset>734695</wp:posOffset>
                </wp:positionV>
                <wp:extent cx="342900" cy="228600"/>
                <wp:effectExtent l="0" t="0" r="0" b="0"/>
                <wp:wrapNone/>
                <wp:docPr id="50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8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второй класс высшая, 2 – первый класс высшая, 3 – третий класс низшая, 4 – первый класс низшая, 5 – четвертый класс низшая, 6 – пятый класс низш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600325</wp:posOffset>
                </wp:positionH>
                <wp:positionV relativeFrom="paragraph">
                  <wp:posOffset>615950</wp:posOffset>
                </wp:positionV>
                <wp:extent cx="342900" cy="228600"/>
                <wp:effectExtent l="0" t="0" r="0" b="0"/>
                <wp:wrapNone/>
                <wp:docPr id="50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.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определяется класс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м кинематически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звеньев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м свободных элементов кинематических пар в групп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рядком контура, образуемого внутренними кинематическими парам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4667250</wp:posOffset>
                </wp:positionH>
                <wp:positionV relativeFrom="paragraph">
                  <wp:posOffset>418465</wp:posOffset>
                </wp:positionV>
                <wp:extent cx="1102360" cy="980440"/>
                <wp:effectExtent l="5080" t="5080" r="5715" b="5715"/>
                <wp:wrapTopAndBottom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980280"/>
                          <a:chOff x="0" y="0"/>
                          <a:chExt cx="1102320" cy="980280"/>
                        </a:xfrm>
                      </wpg:grpSpPr>
                      <wps:wsp>
                        <wps:cNvSpPr/>
                        <wps:spPr>
                          <a:xfrm>
                            <a:off x="0" y="3834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507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0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430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4165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572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07560"/>
                            <a:ext cx="570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59">
                                <a:moveTo>
                                  <a:pt x="0" y="59"/>
                                </a:moveTo>
                                <a:lnTo>
                                  <a:pt x="8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611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9118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32.95pt;width:86.85pt;height:77.2pt" coordorigin="7350,659" coordsize="1737,1544">
                <v:oval id="shape_0" fillcolor="white" stroked="t" o:allowincell="f" style="position:absolute;left:7350;top:126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438,739" to="8157,127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158;top:65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274,707" to="8993,12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978;top:119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654,1315" to="9013,203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414,1379" to="7593,2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898,59" path="m0,59l898,0e" stroked="t" o:allowincell="f" style="position:absolute;left:7682;top:2088;width:897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590;top:201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62;top:209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>3. Какая из кинематических цепей является структурной группо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057775</wp:posOffset>
                </wp:positionH>
                <wp:positionV relativeFrom="paragraph">
                  <wp:posOffset>142240</wp:posOffset>
                </wp:positionV>
                <wp:extent cx="325755" cy="228600"/>
                <wp:effectExtent l="0" t="0" r="0" b="0"/>
                <wp:wrapNone/>
                <wp:docPr id="50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2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52400</wp:posOffset>
                </wp:positionH>
                <wp:positionV relativeFrom="paragraph">
                  <wp:posOffset>318770</wp:posOffset>
                </wp:positionV>
                <wp:extent cx="1163320" cy="815340"/>
                <wp:effectExtent l="5080" t="5080" r="5715" b="5715"/>
                <wp:wrapTopAndBottom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160" cy="815400"/>
                          <a:chOff x="0" y="0"/>
                          <a:chExt cx="1163160" cy="815400"/>
                        </a:xfrm>
                      </wpg:grpSpPr>
                      <wps:wsp>
                        <wps:cNvSpPr/>
                        <wps:spPr>
                          <a:xfrm>
                            <a:off x="0" y="6908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5968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54200">
                            <a:off x="374760" y="40716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1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680" y="53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706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6876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562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79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632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46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5.1pt;width:91.6pt;height:64.2pt" coordorigin="240,502" coordsize="1832,1284">
                <v:oval id="shape_0" fillcolor="white" stroked="t" o:allowincell="f" style="position:absolute;left:240;top:159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44,1442" to="883,16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830;top:1142;width:537;height:430;mso-wrap-style:none;v-text-anchor:middle;rotation:252" type="_x0000_t5">
                  <v:imagedata r:id="rId200" o:detectmouseclick="t"/>
                  <v:stroke color="black" weight="9360" joinstyle="miter" endcap="flat"/>
                  <w10:wrap type="topAndBottom"/>
                </v:shape>
                <v:line id="shape_0" from="1268,586" to="1627,9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40,1558" to="1979,17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68,610" to="2027,16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28;top:137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172;top:94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336;top:149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96;top:50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64;top:167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882">
                <wp:simplePos x="0" y="0"/>
                <wp:positionH relativeFrom="column">
                  <wp:posOffset>1589405</wp:posOffset>
                </wp:positionH>
                <wp:positionV relativeFrom="paragraph">
                  <wp:posOffset>417195</wp:posOffset>
                </wp:positionV>
                <wp:extent cx="1231265" cy="774065"/>
                <wp:effectExtent l="6985" t="3810" r="0" b="0"/>
                <wp:wrapTopAndBottom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0" cy="774000"/>
                          <a:chOff x="0" y="0"/>
                          <a:chExt cx="1231200" cy="774000"/>
                        </a:xfrm>
                      </wpg:grpSpPr>
                      <wps:wsp>
                        <wps:cNvSpPr/>
                        <wps:spPr>
                          <a:xfrm rot="7460400">
                            <a:off x="466920" y="23760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67600">
                            <a:off x="775080" y="4179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67600">
                            <a:off x="442440" y="453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67600">
                            <a:off x="688680" y="1044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320600">
                            <a:off x="202320" y="448200"/>
                            <a:ext cx="216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276">
                                <a:moveTo>
                                  <a:pt x="0" y="0"/>
                                </a:moveTo>
                                <a:lnTo>
                                  <a:pt x="340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67600">
                            <a:off x="1169280" y="612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1800"/>
                            <a:ext cx="237960" cy="154800"/>
                          </a:xfrm>
                        </wpg:grpSpPr>
                        <wps:wsp>
                          <wps:cNvSpPr/>
                          <wps:spPr>
                            <a:xfrm rot="15896400">
                              <a:off x="61560" y="-4716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96400">
                              <a:off x="80640" y="1288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7280" y="37440"/>
                            <a:ext cx="339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43">
                                <a:moveTo>
                                  <a:pt x="535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6680"/>
                            <a:ext cx="18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1">
                                <a:moveTo>
                                  <a:pt x="294" y="0"/>
                                </a:move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4880" y="378000"/>
                            <a:ext cx="252000" cy="226800"/>
                          </a:xfrm>
                        </wpg:grpSpPr>
                        <wps:wsp>
                          <wps:cNvSpPr/>
                          <wps:spPr>
                            <a:xfrm rot="3251400">
                              <a:off x="68760" y="-7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51400">
                              <a:off x="40680" y="417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9600"/>
                            <a:ext cx="195120" cy="255240"/>
                          </a:xfrm>
                        </wpg:grpSpPr>
                        <wps:wsp>
                          <wps:cNvSpPr/>
                          <wps:spPr>
                            <a:xfrm rot="9411600">
                              <a:off x="40320" y="1296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11600">
                              <a:off x="122400" y="885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7720" y="308520"/>
                            <a:ext cx="129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74">
                                <a:moveTo>
                                  <a:pt x="0" y="174"/>
                                </a:move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556920"/>
                            <a:ext cx="2379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84">
                                <a:moveTo>
                                  <a:pt x="0" y="284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67600">
                            <a:off x="455760" y="7120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29.25pt;width:93.3pt;height:64.1pt" coordorigin="2565,585" coordsize="1866,1282">
                <v:shape id="shape_0" stroked="t" o:allowincell="f" style="position:absolute;left:3238;top:1031;width:718;height:431;mso-wrap-style:none;v-text-anchor:middle;rotation:124" type="_x0000_t5">
                  <v:imagedata r:id="rId202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723;top:1315;width:86;height:85;mso-wrap-style:none;v-text-anchor:middle;rotation:74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99;top:1370;width:85;height:85;mso-wrap-style:none;v-text-anchor:middle;rotation:74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87;top:821;width:86;height:85;mso-wrap-style:none;v-text-anchor:middle;rotation:7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40,276" path="m0,0l340,276e" stroked="t" o:allowincell="f" style="position:absolute;left:2822;top:1363;width:339;height:275;mso-wrap-style:none;v-text-anchor:middle;rotation:122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345;top:667;width:86;height:86;mso-wrap-style:none;v-text-anchor:middle;rotation:74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520;top:585;width:180;height:360">
                  <v:rect id="shape_0" fillcolor="white" stroked="t" o:allowincell="f" style="position:absolute;left:3520;top:586;width:179;height:359;mso-wrap-style:none;v-text-anchor:middle;rotation:26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3550;top:862;width:135;height:34;mso-wrap-style:none;v-text-anchor:middle;rotation:355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535,43" path="m535,0l0,43e" stroked="t" o:allowincell="f" style="position:absolute;left:3806;top:716;width:534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94,21" path="m294,0l0,21e" stroked="t" o:allowincell="f" style="position:absolute;left:3133;top:778;width:293;height: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3677;top:1251;width:225;height:360">
                  <v:rect id="shape_0" fillcolor="white" stroked="t" o:allowincell="f" style="position:absolute;left:3721;top:1251;width:179;height:359;mso-wrap-style:none;v-text-anchor:middle;rotation:54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3678;top:1318;width:135;height:34;mso-wrap-style:none;v-text-anchor:middle;rotation:144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2565;top:1448;width:266;height:360">
                  <v:rect id="shape_0" fillcolor="white" stroked="t" o:allowincell="f" style="position:absolute;left:2566;top:1448;width:179;height:359;mso-wrap-style:none;v-text-anchor:middle;rotation:157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2696;top:1567;width:135;height:34;mso-wrap-style:none;v-text-anchor:middle;rotation:247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204,174" path="m0,174l204,0e" stroked="t" o:allowincell="f" style="position:absolute;left:3964;top:1143;width:203;height:17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284" path="m0,284l375,0e" stroked="t" o:allowincell="f" style="position:absolute;left:3285;top:1534;width:374;height:2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221;top:1779;width:86;height:86;mso-wrap-style:none;v-text-anchor:middle;rotation:74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162300</wp:posOffset>
                </wp:positionH>
                <wp:positionV relativeFrom="paragraph">
                  <wp:posOffset>414020</wp:posOffset>
                </wp:positionV>
                <wp:extent cx="1080135" cy="802640"/>
                <wp:effectExtent l="5080" t="5080" r="5080" b="5715"/>
                <wp:wrapTopAndBottom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802800"/>
                          <a:chOff x="0" y="0"/>
                          <a:chExt cx="1080000" cy="802800"/>
                        </a:xfrm>
                      </wpg:grpSpPr>
                      <wps:wsp>
                        <wps:cNvSpPr/>
                        <wps:spPr>
                          <a:xfrm>
                            <a:off x="129600" y="734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5880"/>
                            <a:ext cx="12960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049">
                                <a:moveTo>
                                  <a:pt x="0" y="0"/>
                                </a:moveTo>
                                <a:lnTo>
                                  <a:pt x="204" y="10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0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3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50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5880"/>
                            <a:ext cx="15804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86">
                                <a:moveTo>
                                  <a:pt x="0" y="0"/>
                                </a:moveTo>
                                <a:lnTo>
                                  <a:pt x="249" y="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8840" y="352440"/>
                            <a:ext cx="255240" cy="206280"/>
                          </a:xfrm>
                        </wpg:grpSpPr>
                        <wps:wsp>
                          <wps:cNvSpPr/>
                          <wps:spPr>
                            <a:xfrm rot="3764400">
                              <a:off x="70560" y="-108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64400">
                              <a:off x="51840" y="2592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960" y="341640"/>
                            <a:ext cx="140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98">
                                <a:moveTo>
                                  <a:pt x="0" y="98"/>
                                </a:move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03640"/>
                            <a:ext cx="5385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405">
                                <a:moveTo>
                                  <a:pt x="848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32.6pt;width:85.05pt;height:63.2pt" coordorigin="4980,652" coordsize="1701,1264">
                <v:oval id="shape_0" fillcolor="white" stroked="t" o:allowincell="f" style="position:absolute;left:5184;top:180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04,1049" path="m0,0l204,1049e" stroked="t" o:allowincell="f" style="position:absolute;left:5044;top:756;width:203;height:10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980;top:65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088,716" to="5447,10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448;top:103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564,732" to="5923,10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900;top:65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49,486" path="m0,0l249,486e" stroked="t" o:allowincell="f" style="position:absolute;left:5984;top:756;width:248;height:48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6177;top:1189;width:209;height:360">
                  <v:rect id="shape_0" fillcolor="white" stroked="t" o:allowincell="f" style="position:absolute;left:6207;top:1190;width:179;height:359;mso-wrap-style:none;v-text-anchor:middle;rotation:63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6178;top:1248;width:135;height:34;mso-wrap-style:none;v-text-anchor:middle;rotation:153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221,98" path="m0,98l221,0e" stroked="t" o:allowincell="f" style="position:absolute;left:6460;top:1190;width:220;height:9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48,405" path="m848,0l0,405e" stroked="t" o:allowincell="f" style="position:absolute;left:5293;top:1445;width:847;height:40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28675</wp:posOffset>
                </wp:positionH>
                <wp:positionV relativeFrom="paragraph">
                  <wp:posOffset>52070</wp:posOffset>
                </wp:positionV>
                <wp:extent cx="325755" cy="228600"/>
                <wp:effectExtent l="0" t="0" r="0" b="0"/>
                <wp:wrapNone/>
                <wp:docPr id="51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.1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325755" cy="228600"/>
                <wp:effectExtent l="0" t="0" r="0" b="0"/>
                <wp:wrapNone/>
                <wp:docPr id="51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486150</wp:posOffset>
                </wp:positionH>
                <wp:positionV relativeFrom="paragraph">
                  <wp:posOffset>52070</wp:posOffset>
                </wp:positionV>
                <wp:extent cx="325755" cy="228600"/>
                <wp:effectExtent l="0" t="0" r="0" b="0"/>
                <wp:wrapNone/>
                <wp:docPr id="51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.1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09550</wp:posOffset>
                </wp:positionH>
                <wp:positionV relativeFrom="paragraph">
                  <wp:posOffset>427355</wp:posOffset>
                </wp:positionV>
                <wp:extent cx="1159510" cy="767715"/>
                <wp:effectExtent l="5080" t="5080" r="0" b="0"/>
                <wp:wrapTopAndBottom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67880"/>
                          <a:chOff x="0" y="0"/>
                          <a:chExt cx="1159560" cy="76788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520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037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880" y="42660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42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2070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68">
                                <a:moveTo>
                                  <a:pt x="0" y="0"/>
                                </a:moveTo>
                                <a:lnTo>
                                  <a:pt x="32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783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80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1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4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844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33.65pt;width:91.25pt;height:61.3pt" coordorigin="330,673" coordsize="1825,1226">
                <v:oval id="shape_0" fillcolor="white" stroked="t" o:allowincell="f" style="position:absolute;left:1050;top:1213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12;top:878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330;top:704;width:1633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832;top:673;width:323;height:258">
                  <v:shape id="shape_0" fillcolor="white" stroked="t" o:allowincell="f" style="position:absolute;left:1935;top:719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966;top:673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832,854" to="2155,8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842;top:868;width:255;height:63">
                    <v:line id="shape_0" from="1842,868" to="1905,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06,868" to="1969,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71,868" to="2034,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035,868" to="2098,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802;top:1345;width:323;height:258">
                  <v:shape id="shape_0" fillcolor="white" stroked="t" o:allowincell="f" style="position:absolute;left:905;top:1391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36;top:134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02,1526" to="1125,15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12;top:1540;width:256;height:63">
                    <v:line id="shape_0" from="812,1540" to="875,16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6,1540" to="939,16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41,1540" to="1004,16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05,1540" to="1068,16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699;top:898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6,268" path="m0,0l326,268e" stroked="t" o:allowincell="f" style="position:absolute;left:733;top:959;width:325;height:2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5,100" path="m85,0l0,100e" stroked="t" o:allowincell="f" style="position:absolute;left:977;top:1269;width:84;height: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,160" path="m1,0l0,160e" stroked="t" o:allowincell="f" style="position:absolute;left:1599;top:775;width:0;height: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1461;top:1279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151" path="m99,0l0,151e" stroked="t" o:allowincell="f" style="position:absolute;left:894;top:1001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889">
                <wp:simplePos x="0" y="0"/>
                <wp:positionH relativeFrom="column">
                  <wp:posOffset>2017395</wp:posOffset>
                </wp:positionH>
                <wp:positionV relativeFrom="paragraph">
                  <wp:posOffset>369570</wp:posOffset>
                </wp:positionV>
                <wp:extent cx="1005205" cy="1019175"/>
                <wp:effectExtent l="0" t="0" r="0" b="0"/>
                <wp:wrapTopAndBottom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019160"/>
                          <a:chOff x="0" y="0"/>
                          <a:chExt cx="1005120" cy="1019160"/>
                        </a:xfrm>
                      </wpg:grpSpPr>
                      <wps:wsp>
                        <wps:cNvSpPr/>
                        <wps:spPr>
                          <a:xfrm rot="5400000">
                            <a:off x="187920" y="315720"/>
                            <a:ext cx="1098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1148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55760"/>
                            <a:ext cx="52200" cy="13320"/>
                          </a:xfrm>
                          <a:custGeom>
                            <a:avLst/>
                            <a:gdLst>
                              <a:gd name="textAreaLeft" fmla="*/ 7200 w 29520"/>
                              <a:gd name="textAreaRight" fmla="*/ 22320 w 29520"/>
                              <a:gd name="textAreaTop" fmla="*/ 1800 h 7560"/>
                              <a:gd name="textAreaBottom" fmla="*/ 576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05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1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95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71240"/>
                            <a:ext cx="14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07">
                                <a:moveTo>
                                  <a:pt x="0" y="0"/>
                                </a:moveTo>
                                <a:lnTo>
                                  <a:pt x="4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325800"/>
                            <a:ext cx="532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1">
                                <a:moveTo>
                                  <a:pt x="84" y="0"/>
                                </a:move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5pt;margin-top:29.1pt;width:76.3pt;height:81.15pt" coordorigin="3233,582" coordsize="1526,1623">
                <v:rect id="shape_0" fillcolor="white" stroked="t" o:allowincell="f" style="position:absolute;left:3472;top:1080;width:172;height:259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249,1230" to="4759,12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3233;top:1183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fillcolor="black" stroked="t" o:allowincell="f" style="position:absolute;left:3510;top:1300;width:81;height:20;mso-wrap-style:none;v-text-anchor:middle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group id="shape_0" style="position:absolute;left:4343;top:582;width:64;height:322">
                  <v:group id="shape_0" style="position:absolute;left:4343;top:602;width:63;height:256">
                    <v:line id="shape_0" from="4343,602" to="4406,66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43,666" to="4406,7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43,731" to="4406,7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43,795" to="4406,8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4407,582" to="4407,90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468;top:592;width:65;height:322">
                  <v:group id="shape_0" style="position:absolute;left:4469;top:648;width:64;height:256">
                    <v:line id="shape_0" from="4469,648" to="4533,71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69,712" to="4533,7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69,777" to="4533,8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69,841" to="4533,9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4468,592" to="4468,9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3527;top:1691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705;top:1672;width:322;height:258">
                  <v:shape id="shape_0" fillcolor="white" stroked="t" o:allowincell="f" style="position:absolute;left:3808;top:1718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839;top:167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705,1853" to="4027,18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715;top:1867;width:256;height:63">
                    <v:line id="shape_0" from="3715,1867" to="3778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9,1867" to="3842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44,1867" to="3907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08,1867" to="3971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4436,583" to="4436,12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,607" path="m0,0l4,607e" stroked="t" o:allowincell="f" style="position:absolute;left:3554;top:1324;width:1;height:363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3597;top:1702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4,131" path="m84,0l0,131e" stroked="t" o:allowincell="f" style="position:absolute;left:3930;top:1095;width:83;height:13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3554;top:1494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4187;top:1569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893">
                <wp:simplePos x="0" y="0"/>
                <wp:positionH relativeFrom="column">
                  <wp:posOffset>3438525</wp:posOffset>
                </wp:positionH>
                <wp:positionV relativeFrom="paragraph">
                  <wp:posOffset>596900</wp:posOffset>
                </wp:positionV>
                <wp:extent cx="1447165" cy="793750"/>
                <wp:effectExtent l="0" t="0" r="3810" b="0"/>
                <wp:wrapTopAndBottom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793800"/>
                          <a:chOff x="0" y="0"/>
                          <a:chExt cx="1447200" cy="793800"/>
                        </a:xfrm>
                      </wpg:grpSpPr>
                      <wps:wsp>
                        <wps:cNvSpPr/>
                        <wps:spPr>
                          <a:xfrm>
                            <a:off x="204480" y="1497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15588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0044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0"/>
                            <a:ext cx="164520" cy="205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160" y="583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9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3636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3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803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20" y="44892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920" y="38052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8000"/>
                            <a:ext cx="104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13">
                                <a:moveTo>
                                  <a:pt x="0" y="213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86120"/>
                            <a:ext cx="69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0">
                                <a:moveTo>
                                  <a:pt x="182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03920"/>
                            <a:ext cx="20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61">
                                <a:moveTo>
                                  <a:pt x="0" y="0"/>
                                </a:moveTo>
                                <a:lnTo>
                                  <a:pt x="5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3096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33800"/>
                            <a:ext cx="88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8">
                                <a:moveTo>
                                  <a:pt x="232" y="0"/>
                                </a:move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00240"/>
                            <a:ext cx="716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32800">
                            <a:off x="282240" y="88200"/>
                            <a:ext cx="82440" cy="19800"/>
                          </a:xfrm>
                          <a:custGeom>
                            <a:avLst/>
                            <a:gdLst>
                              <a:gd name="textAreaLeft" fmla="*/ 16920 w 46800"/>
                              <a:gd name="textAreaRight" fmla="*/ 29880 w 46800"/>
                              <a:gd name="textAreaTop" fmla="*/ 3960 h 11160"/>
                              <a:gd name="textAreaBottom" fmla="*/ 720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8960"/>
                            <a:ext cx="137160" cy="13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5pt;margin-top:47pt;width:111.1pt;height:63.35pt" coordorigin="5471,940" coordsize="2222,1267">
                <v:oval id="shape_0" fillcolor="white" stroked="t" o:allowincell="f" style="position:absolute;left:5737;top:117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471;top:1186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5919,1098" to="7429,1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435;top:940;width:259;height:323">
                  <v:shape id="shape_0" fillcolor="white" stroked="t" o:allowincell="f" style="position:absolute;left:7481;top:1032;width:128;height:128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435;top:1066;width:63;height:63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616,940" to="7616,12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630;top:997;width:63;height:256">
                    <v:line id="shape_0" from="7630,1190" to="7693,125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30,1126" to="7693,118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30,1061" to="7693,112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30,997" to="7693,106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black" stroked="t" o:allowincell="f" style="position:absolute;left:5784;top:1224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5901;top:1647;width:323;height:258">
                  <v:shape id="shape_0" fillcolor="white" stroked="t" o:allowincell="f" style="position:absolute;left:6004;top:1693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035;top:164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901,1828" to="6224,18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911;top:1842;width:255;height:63">
                    <v:line id="shape_0" from="5911,1842" to="5974,19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75,1842" to="6038,19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39,1842" to="6102,19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04,1842" to="6167,19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640;top:1539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2,213" path="m0,213l2742,0e" stroked="t" o:allowincell="f" style="position:absolute;left:5795;top:1110;width:1644;height:12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82,500" path="m182,0l0,500e" stroked="t" o:allowincell="f" style="position:absolute;left:5686;top:1233;width:108;height:2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51,161" path="m0,0l551,161e" stroked="t" o:allowincell="f" style="position:absolute;left:5702;top:1576;width:329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419,989" to="6526,109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32,178" path="m232,0l0,178e" stroked="t" o:allowincell="f" style="position:absolute;left:6424;top:1623;width:138;height:1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722,1413" to="5834,14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5860;top:1079;width:129;height:30;mso-wrap-style:none;v-text-anchor:middle;rotation:259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oval id="shape_0" stroked="t" o:allowincell="f" style="position:absolute;left:5694;top:1017;width:215;height:21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076825</wp:posOffset>
                </wp:positionH>
                <wp:positionV relativeFrom="paragraph">
                  <wp:posOffset>391795</wp:posOffset>
                </wp:positionV>
                <wp:extent cx="1257300" cy="1019175"/>
                <wp:effectExtent l="635" t="0" r="635" b="0"/>
                <wp:wrapTopAndBottom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03920"/>
                            <a:ext cx="36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1">
                                <a:moveTo>
                                  <a:pt x="0" y="0"/>
                                </a:moveTo>
                                <a:lnTo>
                                  <a:pt x="57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30.85pt;width:98.95pt;height:81.1pt" coordorigin="7995,617" coordsize="1979,1622">
                <v:oval id="shape_0" fillcolor="white" stroked="t" o:allowincell="f" style="position:absolute;left:8667;top:118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8394;top:1218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9504;top:617;width:63;height:322">
                  <v:group id="shape_0" style="position:absolute;left:9504;top:637;width:63;height:256">
                    <v:line id="shape_0" from="9504,637" to="9567,7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04,701" to="9567,7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04,766" to="9567,8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04,830" to="9567,89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9568,617" to="9568,93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629;top:627;width:65;height:322">
                  <v:group id="shape_0" style="position:absolute;left:9630;top:683;width:64;height:256">
                    <v:line id="shape_0" from="9630,683" to="9694,74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30,747" to="9694,8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30,812" to="9694,8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30,876" to="9694,93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9629,627" to="9629,94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8688;top:1726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866;top:1707;width:322;height:258">
                  <v:shape id="shape_0" fillcolor="white" stroked="t" o:allowincell="f" style="position:absolute;left:8969;top:1753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000;top:170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866,1888" to="9188,18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876;top:1902;width:255;height:63">
                    <v:line id="shape_0" from="8876,1902" to="8939,19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40,1902" to="9003,19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005,1902" to="9068,19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069,1902" to="9132,196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9597,618" to="9597,12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468" path="m0,0l0,468e" stroked="t" o:allowincell="f" style="position:absolute;left:8717;top:1255;width:0;height:4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8758;top:1737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8715;top:1529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9348;top:1604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995,1257" to="9974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7,111" path="m0,0l57,111e" stroked="t" o:allowincell="f" style="position:absolute;left:9802;top:1253;width:56;height:11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52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342900" cy="228600"/>
                <wp:effectExtent l="0" t="0" r="0" b="0"/>
                <wp:wrapNone/>
                <wp:docPr id="5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00050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None/>
                <wp:docPr id="52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5780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None/>
                <wp:docPr id="52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914400</wp:posOffset>
                </wp:positionH>
                <wp:positionV relativeFrom="paragraph">
                  <wp:posOffset>551180</wp:posOffset>
                </wp:positionV>
                <wp:extent cx="325755" cy="228600"/>
                <wp:effectExtent l="0" t="0" r="0" b="0"/>
                <wp:wrapNone/>
                <wp:docPr id="52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33400</wp:posOffset>
                </wp:positionH>
                <wp:positionV relativeFrom="paragraph">
                  <wp:posOffset>579755</wp:posOffset>
                </wp:positionV>
                <wp:extent cx="325755" cy="228600"/>
                <wp:effectExtent l="0" t="0" r="0" b="0"/>
                <wp:wrapNone/>
                <wp:docPr id="5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5.6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486025</wp:posOffset>
                </wp:positionH>
                <wp:positionV relativeFrom="paragraph">
                  <wp:posOffset>541655</wp:posOffset>
                </wp:positionV>
                <wp:extent cx="325755" cy="228600"/>
                <wp:effectExtent l="0" t="0" r="0" b="0"/>
                <wp:wrapNone/>
                <wp:docPr id="52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2.6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086225</wp:posOffset>
                </wp:positionH>
                <wp:positionV relativeFrom="paragraph">
                  <wp:posOffset>465455</wp:posOffset>
                </wp:positionV>
                <wp:extent cx="325755" cy="228600"/>
                <wp:effectExtent l="0" t="0" r="0" b="0"/>
                <wp:wrapNone/>
                <wp:docPr id="52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6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657600</wp:posOffset>
                </wp:positionH>
                <wp:positionV relativeFrom="paragraph">
                  <wp:posOffset>779780</wp:posOffset>
                </wp:positionV>
                <wp:extent cx="325755" cy="228600"/>
                <wp:effectExtent l="0" t="0" r="0" b="0"/>
                <wp:wrapNone/>
                <wp:docPr id="52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1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923925</wp:posOffset>
                </wp:positionH>
                <wp:positionV relativeFrom="paragraph">
                  <wp:posOffset>508635</wp:posOffset>
                </wp:positionV>
                <wp:extent cx="325755" cy="228600"/>
                <wp:effectExtent l="0" t="0" r="0" b="0"/>
                <wp:wrapNone/>
                <wp:docPr id="5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0.05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647950</wp:posOffset>
                </wp:positionH>
                <wp:positionV relativeFrom="paragraph">
                  <wp:posOffset>641985</wp:posOffset>
                </wp:positionV>
                <wp:extent cx="325755" cy="228600"/>
                <wp:effectExtent l="0" t="0" r="0" b="0"/>
                <wp:wrapNone/>
                <wp:docPr id="53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0.55pt;mso-position-vertical-relative:text;margin-left: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257425</wp:posOffset>
                </wp:positionH>
                <wp:positionV relativeFrom="paragraph">
                  <wp:posOffset>603885</wp:posOffset>
                </wp:positionV>
                <wp:extent cx="325755" cy="228600"/>
                <wp:effectExtent l="0" t="0" r="0" b="0"/>
                <wp:wrapNone/>
                <wp:docPr id="53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5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086225</wp:posOffset>
                </wp:positionH>
                <wp:positionV relativeFrom="paragraph">
                  <wp:posOffset>708660</wp:posOffset>
                </wp:positionV>
                <wp:extent cx="325755" cy="228600"/>
                <wp:effectExtent l="0" t="0" r="0" b="0"/>
                <wp:wrapNone/>
                <wp:docPr id="53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5.8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181725</wp:posOffset>
                </wp:positionH>
                <wp:positionV relativeFrom="paragraph">
                  <wp:posOffset>606425</wp:posOffset>
                </wp:positionV>
                <wp:extent cx="325755" cy="228600"/>
                <wp:effectExtent l="0" t="0" r="0" b="0"/>
                <wp:wrapNone/>
                <wp:docPr id="5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7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943600</wp:posOffset>
                </wp:positionH>
                <wp:positionV relativeFrom="paragraph">
                  <wp:posOffset>682625</wp:posOffset>
                </wp:positionV>
                <wp:extent cx="325755" cy="228600"/>
                <wp:effectExtent l="0" t="0" r="0" b="0"/>
                <wp:wrapNone/>
                <wp:docPr id="53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7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543550</wp:posOffset>
                </wp:positionH>
                <wp:positionV relativeFrom="paragraph">
                  <wp:posOffset>625475</wp:posOffset>
                </wp:positionV>
                <wp:extent cx="325755" cy="228600"/>
                <wp:effectExtent l="0" t="0" r="0" b="0"/>
                <wp:wrapNone/>
                <wp:docPr id="53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9.25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9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вид движения совершает звено называемое кривошип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упательное относительно 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 условно обозначается кинематическая пара 1-го класс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page">
                  <wp:posOffset>1749425</wp:posOffset>
                </wp:positionH>
                <wp:positionV relativeFrom="paragraph">
                  <wp:posOffset>469265</wp:posOffset>
                </wp:positionV>
                <wp:extent cx="439420" cy="389890"/>
                <wp:effectExtent l="0" t="0" r="0" b="0"/>
                <wp:wrapTopAndBottom/>
                <wp:docPr id="53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537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7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36.95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538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8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page">
                  <wp:posOffset>2778125</wp:posOffset>
                </wp:positionH>
                <wp:positionV relativeFrom="paragraph">
                  <wp:posOffset>469265</wp:posOffset>
                </wp:positionV>
                <wp:extent cx="438785" cy="506095"/>
                <wp:effectExtent l="0" t="0" r="0" b="0"/>
                <wp:wrapTopAndBottom/>
                <wp:docPr id="5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540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36.95pt;mso-position-vertical-relative:text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541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page">
                  <wp:posOffset>3578225</wp:posOffset>
                </wp:positionH>
                <wp:positionV relativeFrom="paragraph">
                  <wp:posOffset>469265</wp:posOffset>
                </wp:positionV>
                <wp:extent cx="631190" cy="597535"/>
                <wp:effectExtent l="0" t="0" r="0" b="0"/>
                <wp:wrapTopAndBottom/>
                <wp:docPr id="54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555" cy="596900"/>
                                  <wp:effectExtent l="0" t="0" r="0" b="0"/>
                                  <wp:docPr id="543" name="Image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3" name="Image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504pt;mso-wrap-distance-right:504pt;mso-wrap-distance-top:0pt;mso-wrap-distance-bottom:0pt;margin-top:36.95pt;mso-position-vertical-relative:text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555" cy="596900"/>
                            <wp:effectExtent l="0" t="0" r="0" b="0"/>
                            <wp:docPr id="544" name="Image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4" name="Image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page">
                  <wp:posOffset>4492625</wp:posOffset>
                </wp:positionH>
                <wp:positionV relativeFrom="paragraph">
                  <wp:posOffset>469265</wp:posOffset>
                </wp:positionV>
                <wp:extent cx="561340" cy="438785"/>
                <wp:effectExtent l="0" t="0" r="0" b="0"/>
                <wp:wrapTopAndBottom/>
                <wp:docPr id="54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438785"/>
                                  <wp:effectExtent l="0" t="0" r="0" b="0"/>
                                  <wp:docPr id="546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6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34.55pt;mso-wrap-distance-left:504pt;mso-wrap-distance-right:504pt;mso-wrap-distance-top:0pt;mso-wrap-distance-bottom:0pt;margin-top:36.95pt;mso-position-vertical-relative:text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438785"/>
                            <wp:effectExtent l="0" t="0" r="0" b="0"/>
                            <wp:docPr id="547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7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page">
                  <wp:posOffset>5521325</wp:posOffset>
                </wp:positionH>
                <wp:positionV relativeFrom="paragraph">
                  <wp:posOffset>469265</wp:posOffset>
                </wp:positionV>
                <wp:extent cx="610235" cy="447675"/>
                <wp:effectExtent l="0" t="0" r="0" b="0"/>
                <wp:wrapTopAndBottom/>
                <wp:docPr id="54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" cy="447675"/>
                                  <wp:effectExtent l="0" t="0" r="0" b="0"/>
                                  <wp:docPr id="549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35.25pt;mso-wrap-distance-left:504pt;mso-wrap-distance-right:504pt;mso-wrap-distance-top:0pt;mso-wrap-distance-bottom:0pt;margin-top:36.95pt;mso-position-vertical-relative:text;margin-left:4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" cy="447675"/>
                            <wp:effectExtent l="0" t="0" r="0" b="0"/>
                            <wp:docPr id="550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0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page">
                  <wp:posOffset>720725</wp:posOffset>
                </wp:positionH>
                <wp:positionV relativeFrom="paragraph">
                  <wp:posOffset>359410</wp:posOffset>
                </wp:positionV>
                <wp:extent cx="774700" cy="570230"/>
                <wp:effectExtent l="0" t="0" r="0" b="0"/>
                <wp:wrapTopAndBottom/>
                <wp:docPr id="55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065" cy="569595"/>
                                  <wp:effectExtent l="0" t="0" r="0" b="0"/>
                                  <wp:docPr id="552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2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4.9pt;mso-wrap-distance-left:504pt;mso-wrap-distance-right:504pt;mso-wrap-distance-top:0pt;mso-wrap-distance-bottom:0pt;margin-top:28.3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065" cy="569595"/>
                            <wp:effectExtent l="0" t="0" r="0" b="0"/>
                            <wp:docPr id="553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3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47" t="-63" r="-4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86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55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55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55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55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55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55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2-го класса 1-го в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781300</wp:posOffset>
                </wp:positionH>
                <wp:positionV relativeFrom="paragraph">
                  <wp:posOffset>185420</wp:posOffset>
                </wp:positionV>
                <wp:extent cx="342900" cy="228600"/>
                <wp:effectExtent l="0" t="0" r="0" b="0"/>
                <wp:wrapNone/>
                <wp:docPr id="56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05425</wp:posOffset>
                </wp:positionH>
                <wp:positionV relativeFrom="paragraph">
                  <wp:posOffset>123190</wp:posOffset>
                </wp:positionV>
                <wp:extent cx="342900" cy="228600"/>
                <wp:effectExtent l="0" t="0" r="0" b="0"/>
                <wp:wrapNone/>
                <wp:docPr id="56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4981575</wp:posOffset>
                </wp:positionH>
                <wp:positionV relativeFrom="paragraph">
                  <wp:posOffset>271145</wp:posOffset>
                </wp:positionV>
                <wp:extent cx="1029335" cy="690245"/>
                <wp:effectExtent l="5080" t="3810" r="6985" b="6985"/>
                <wp:wrapTopAndBottom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690120"/>
                          <a:chOff x="0" y="0"/>
                          <a:chExt cx="1029240" cy="690120"/>
                        </a:xfrm>
                      </wpg:grpSpPr>
                      <wps:wsp>
                        <wps:cNvSpPr/>
                        <wps:spPr>
                          <a:xfrm>
                            <a:off x="0" y="588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2509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82080"/>
                            <a:ext cx="237600" cy="246960"/>
                          </a:xfrm>
                        </wpg:grpSpPr>
                        <wps:wsp>
                          <wps:cNvSpPr/>
                          <wps:spPr>
                            <a:xfrm rot="19096800">
                              <a:off x="61200" y="90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96800">
                              <a:off x="19440" y="1598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9440"/>
                            <a:ext cx="215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51">
                                <a:moveTo>
                                  <a:pt x="0" y="0"/>
                                </a:moveTo>
                                <a:lnTo>
                                  <a:pt x="339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320" y="447120"/>
                            <a:ext cx="241920" cy="243360"/>
                          </a:xfrm>
                        </wpg:grpSpPr>
                        <wps:wsp>
                          <wps:cNvSpPr/>
                          <wps:spPr>
                            <a:xfrm rot="2680200">
                              <a:off x="63720" y="72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080200">
                              <a:off x="26280" y="576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25pt;margin-top:21.35pt;width:76pt;height:53.8pt" coordorigin="7845,427" coordsize="1520,1076">
                <v:oval id="shape_0" fillcolor="white" stroked="t" o:allowincell="f" style="position:absolute;left:7845;top:135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933,822" to="8652,13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559;top:570;width:247;height:360">
                  <v:rect id="shape_0" fillcolor="white" stroked="t" o:allowincell="f" style="position:absolute;left:8625;top:570;width:179;height:359;mso-wrap-style:none;v-text-anchor:middle;rotation:31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8561;top:807;width:135;height:34;mso-wrap-style:none;v-text-anchor:middle;rotation:4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409,427" to="8588,6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39,351" path="m0,0l339,351e" stroked="t" o:allowincell="f" style="position:absolute;left:8842;top:883;width:338;height:3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126;top:1142;width:239;height:360">
                  <v:rect id="shape_0" fillcolor="white" stroked="t" o:allowincell="f" style="position:absolute;left:9185;top:1142;width:179;height:359;mso-wrap-style:none;v-text-anchor:middle;rotation:4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9127;top:1222;width:135;height:34;mso-wrap-style:none;v-text-anchor:middle;rotation:135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38125</wp:posOffset>
                </wp:positionH>
                <wp:positionV relativeFrom="paragraph">
                  <wp:posOffset>375920</wp:posOffset>
                </wp:positionV>
                <wp:extent cx="645795" cy="539115"/>
                <wp:effectExtent l="5080" t="5080" r="6985" b="5715"/>
                <wp:wrapTopAndBottom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539280"/>
                          <a:chOff x="0" y="0"/>
                          <a:chExt cx="645840" cy="53928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1400"/>
                            <a:ext cx="3016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684">
                                <a:moveTo>
                                  <a:pt x="0" y="684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59760"/>
                            <a:ext cx="1065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67">
                                <a:moveTo>
                                  <a:pt x="0" y="0"/>
                                </a:moveTo>
                                <a:lnTo>
                                  <a:pt x="168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600" y="336600"/>
                            <a:ext cx="255240" cy="201240"/>
                          </a:xfrm>
                        </wpg:grpSpPr>
                        <wps:wsp>
                          <wps:cNvSpPr/>
                          <wps:spPr>
                            <a:xfrm rot="3874200">
                              <a:off x="70560" y="-13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74200">
                              <a:off x="53640" y="2232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2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29.6pt;width:45.3pt;height:43.45pt" coordorigin="375,592" coordsize="906,869">
                <v:oval id="shape_0" fillcolor="white" stroked="t" o:allowincell="f" style="position:absolute;left:375;top:133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5,684" path="m0,684l475,0e" stroked="t" o:allowincell="f" style="position:absolute;left:452;top:657;width:474;height:6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8,467" path="m0,0l168,467e" stroked="t" o:allowincell="f" style="position:absolute;left:964;top:686;width:167;height:46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074;top:1101;width:206;height:360">
                  <v:rect id="shape_0" fillcolor="white" stroked="t" o:allowincell="f" style="position:absolute;left:1101;top:1101;width:179;height:359;mso-wrap-style:none;v-text-anchor:middle;rotation:6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074;top:1157;width:135;height:34;mso-wrap-style:none;v-text-anchor:middle;rotation:154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884;top:59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371600</wp:posOffset>
                </wp:positionH>
                <wp:positionV relativeFrom="paragraph">
                  <wp:posOffset>347345</wp:posOffset>
                </wp:positionV>
                <wp:extent cx="601345" cy="539115"/>
                <wp:effectExtent l="5080" t="5080" r="5715" b="5715"/>
                <wp:wrapTopAndBottom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00" cy="539280"/>
                          <a:chOff x="0" y="0"/>
                          <a:chExt cx="601200" cy="53928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1400"/>
                            <a:ext cx="3016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684">
                                <a:moveTo>
                                  <a:pt x="0" y="684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59760"/>
                            <a:ext cx="1893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677">
                                <a:moveTo>
                                  <a:pt x="0" y="0"/>
                                </a:moveTo>
                                <a:lnTo>
                                  <a:pt x="298" y="6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665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7.35pt;width:47.35pt;height:42.45pt" coordorigin="2160,547" coordsize="947,849">
                <v:oval id="shape_0" fillcolor="white" stroked="t" o:allowincell="f" style="position:absolute;left:2160;top:128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5,684" path="m0,684l475,0e" stroked="t" o:allowincell="f" style="position:absolute;left:2237;top:612;width:474;height:6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98,677" path="m0,0l298,677e" stroked="t" o:allowincell="f" style="position:absolute;left:2749;top:641;width:297;height:67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669;top:54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999;top:128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400300</wp:posOffset>
                </wp:positionH>
                <wp:positionV relativeFrom="paragraph">
                  <wp:posOffset>299720</wp:posOffset>
                </wp:positionV>
                <wp:extent cx="899160" cy="657225"/>
                <wp:effectExtent l="5080" t="3810" r="5715" b="5715"/>
                <wp:wrapTopAndBottom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657360"/>
                          <a:chOff x="0" y="0"/>
                          <a:chExt cx="899280" cy="657360"/>
                        </a:xfrm>
                      </wpg:grpSpPr>
                      <wps:wsp>
                        <wps:cNvSpPr/>
                        <wps:spPr>
                          <a:xfrm>
                            <a:off x="0" y="588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25092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82080"/>
                            <a:ext cx="237600" cy="246960"/>
                          </a:xfrm>
                        </wpg:grpSpPr>
                        <wps:wsp>
                          <wps:cNvSpPr/>
                          <wps:spPr>
                            <a:xfrm rot="19096800">
                              <a:off x="61200" y="90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96800">
                              <a:off x="19440" y="1598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2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9440"/>
                            <a:ext cx="21528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51">
                                <a:moveTo>
                                  <a:pt x="0" y="0"/>
                                </a:moveTo>
                                <a:lnTo>
                                  <a:pt x="339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978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3.6pt;width:70.8pt;height:51.75pt" coordorigin="3780,472" coordsize="1416,1035">
                <v:oval id="shape_0" fillcolor="white" stroked="t" o:allowincell="f" style="position:absolute;left:3780;top:139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868,867" to="4587,14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495;top:616;width:247;height:360">
                  <v:rect id="shape_0" fillcolor="white" stroked="t" o:allowincell="f" style="position:absolute;left:4561;top:616;width:179;height:359;mso-wrap-style:none;v-text-anchor:middle;rotation:31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4496;top:852;width:135;height:34;mso-wrap-style:none;v-text-anchor:middle;rotation:4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4344,472" to="4523,6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39,351" path="m0,0l339,351e" stroked="t" o:allowincell="f" style="position:absolute;left:4778;top:928;width:338;height:3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088;top:125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751580</wp:posOffset>
                </wp:positionH>
                <wp:positionV relativeFrom="paragraph">
                  <wp:posOffset>318770</wp:posOffset>
                </wp:positionV>
                <wp:extent cx="989965" cy="580390"/>
                <wp:effectExtent l="6350" t="5080" r="6350" b="6985"/>
                <wp:wrapTopAndBottom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580320"/>
                          <a:chOff x="0" y="0"/>
                          <a:chExt cx="990000" cy="580320"/>
                        </a:xfrm>
                      </wpg:grpSpPr>
                      <wpg:grpSp>
                        <wpg:cNvGrpSpPr/>
                        <wpg:grpSpPr>
                          <a:xfrm>
                            <a:off x="0" y="367200"/>
                            <a:ext cx="255240" cy="213480"/>
                          </a:xfrm>
                        </wpg:grpSpPr>
                        <wps:wsp>
                          <wps:cNvSpPr/>
                          <wps:spPr>
                            <a:xfrm rot="7204800">
                              <a:off x="70200" y="-72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604800">
                              <a:off x="122040" y="316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0"/>
                            <a:ext cx="824400" cy="576000"/>
                          </a:xfrm>
                        </wpg:grpSpPr>
                        <wps:wsp>
                          <wps:cNvSpPr/>
                          <wps:spPr>
                            <a:xfrm>
                              <a:off x="245880" y="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25092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556">
                                  <a:moveTo>
                                    <a:pt x="395" y="0"/>
                                  </a:moveTo>
                                  <a:lnTo>
                                    <a:pt x="0" y="5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7440" y="338400"/>
                              <a:ext cx="246960" cy="237600"/>
                            </a:xfrm>
                          </wpg:grpSpPr>
                          <wps:wsp>
                            <wps:cNvSpPr/>
                            <wps:spPr>
                              <a:xfrm rot="2896800">
                                <a:off x="65880" y="432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96800">
                                <a:off x="32400" y="51480"/>
                                <a:ext cx="86400" cy="22320"/>
                              </a:xfrm>
                              <a:custGeom>
                                <a:avLst/>
                                <a:gdLst>
                                  <a:gd name="textAreaLeft" fmla="*/ 11880 w 48960"/>
                                  <a:gd name="textAreaRight" fmla="*/ 37080 w 48960"/>
                                  <a:gd name="textAreaTop" fmla="*/ 2880 h 12600"/>
                                  <a:gd name="textAreaBottom" fmla="*/ 9720 h 1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5300" y="21600"/>
                                    </a:lnTo>
                                    <a:lnTo>
                                      <a:pt x="63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6720" y="558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9pt;margin-top:25.1pt;width:67.2pt;height:46.25pt" coordorigin="6018,502" coordsize="1344,925">
                <v:group id="shape_0" style="position:absolute;left:6018;top:1068;width:218;height:360">
                  <v:rect id="shape_0" fillcolor="white" stroked="t" o:allowincell="f" style="position:absolute;left:6018;top:1069;width:179;height:359;mso-wrap-style:none;v-text-anchor:middle;rotation:12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6101;top:1130;width:135;height:34;mso-wrap-style:none;v-text-anchor:middle;rotation:21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6169;top:502;width:1193;height:900">
                  <v:oval id="shape_0" fillcolor="white" stroked="t" o:allowincell="f" style="position:absolute;left:6556;top:502;width:107;height:1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coordsize="395,556" path="m395,0l0,556e" stroked="t" o:allowincell="f" style="position:absolute;left:6169;top:590;width:394;height:55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7129;top:1041;width:234;height:360">
                    <v:rect id="shape_0" fillcolor="white" stroked="t" o:allowincell="f" style="position:absolute;left:7182;top:1041;width:179;height:359;mso-wrap-style:none;v-text-anchor:middle;rotation:48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fillcolor="black" stroked="t" o:allowincell="f" style="position:absolute;left:7130;top:1115;width:135;height:34;mso-wrap-style:none;v-text-anchor:middle;rotation:138" type="_x0000_t8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  <v:line id="shape_0" from="6652,590" to="7191,11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56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56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086225</wp:posOffset>
                </wp:positionH>
                <wp:positionV relativeFrom="paragraph">
                  <wp:posOffset>52070</wp:posOffset>
                </wp:positionV>
                <wp:extent cx="342900" cy="228600"/>
                <wp:effectExtent l="0" t="0" r="0" b="0"/>
                <wp:wrapNone/>
                <wp:docPr id="56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1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кинематическая цепь является структурной группой 3-го класса 4-го порядк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994785</wp:posOffset>
                </wp:positionH>
                <wp:positionV relativeFrom="paragraph">
                  <wp:posOffset>478790</wp:posOffset>
                </wp:positionV>
                <wp:extent cx="1157605" cy="803910"/>
                <wp:effectExtent l="635" t="5715" r="635" b="635"/>
                <wp:wrapTopAndBottom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803880"/>
                          <a:chOff x="0" y="0"/>
                          <a:chExt cx="1157760" cy="803880"/>
                        </a:xfrm>
                      </wpg:grpSpPr>
                      <wps:wsp>
                        <wps:cNvSpPr/>
                        <wps:spPr>
                          <a:xfrm rot="7754400">
                            <a:off x="347400" y="22536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61600">
                            <a:off x="648720" y="41292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61600">
                            <a:off x="314280" y="4201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61600">
                            <a:off x="589680" y="936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69440"/>
                            <a:ext cx="1357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453">
                                <a:moveTo>
                                  <a:pt x="0" y="0"/>
                                </a:moveTo>
                                <a:lnTo>
                                  <a:pt x="214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4680"/>
                            <a:ext cx="2541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76">
                                <a:moveTo>
                                  <a:pt x="400" y="0"/>
                                </a:moveTo>
                                <a:lnTo>
                                  <a:pt x="0" y="4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61600">
                            <a:off x="1097280" y="298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229320" cy="141480"/>
                          </a:xfrm>
                        </wpg:grpSpPr>
                        <wps:wsp>
                          <wps:cNvSpPr/>
                          <wps:spPr>
                            <a:xfrm rot="16191000">
                              <a:off x="56880" y="-565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1000">
                              <a:off x="70560" y="11952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4040" y="51480"/>
                            <a:ext cx="36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">
                                <a:moveTo>
                                  <a:pt x="572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9680"/>
                            <a:ext cx="235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">
                                <a:moveTo>
                                  <a:pt x="370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61600">
                            <a:off x="804600" y="7434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761600">
                            <a:off x="4320" y="7434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3.15pt;width:90.45pt;height:67.45pt" coordorigin="6298,663" coordsize="1809,1349">
                <v:shape id="shape_0" stroked="t" o:allowincell="f" style="position:absolute;left:6838;top:1109;width:718;height:431;mso-wrap-style:none;v-text-anchor:middle;rotation:129" type="_x0000_t5">
                  <v:imagedata r:id="rId216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7312;top:1404;width:86;height:85;mso-wrap-style:none;v-text-anchor:middle;rotation:7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786;top:1416;width:85;height:85;mso-wrap-style:none;v-text-anchor:middle;rotation:7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219;top:901;width:86;height:85;mso-wrap-style:none;v-text-anchor:middle;rotation:79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4,453" path="m0,0l214,453e" stroked="t" o:allowincell="f" style="position:absolute;left:7370;top:1493;width:213;height:45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00,476" path="m400,0l0,476e" stroked="t" o:allowincell="f" style="position:absolute;left:6384;top:1470;width:399;height:4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019;top:801;width:86;height:86;mso-wrap-style:none;v-text-anchor:middle;rotation:79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7163;top:663;width:180;height:360">
                  <v:rect id="shape_0" fillcolor="white" stroked="t" o:allowincell="f" style="position:absolute;left:7161;top:665;width:179;height:359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7182;top:942;width:135;height:34;mso-wrap-style:none;v-text-anchor:middle;rotation:36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572,2" path="m572,0l0,2e" stroked="t" o:allowincell="f" style="position:absolute;left:7447;top:835;width:571;height: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0,4" path="m370,0l0,4e" stroked="t" o:allowincell="f" style="position:absolute;left:6699;top:832;width:369;height: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7558;top:1925;width:86;height:86;mso-wrap-style:none;v-text-anchor:middle;rotation:7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298;top:1925;width:86;height:86;mso-wrap-style:none;v-text-anchor:middle;rotation:79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442845</wp:posOffset>
                </wp:positionH>
                <wp:positionV relativeFrom="paragraph">
                  <wp:posOffset>396240</wp:posOffset>
                </wp:positionV>
                <wp:extent cx="1305560" cy="1047115"/>
                <wp:effectExtent l="1905" t="1905" r="1905" b="1905"/>
                <wp:wrapTopAndBottom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047240"/>
                          <a:chOff x="0" y="0"/>
                          <a:chExt cx="1305720" cy="1047240"/>
                        </a:xfrm>
                      </wpg:grpSpPr>
                      <wps:wsp>
                        <wps:cNvSpPr/>
                        <wps:spPr>
                          <a:xfrm rot="4758000">
                            <a:off x="280800" y="38808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57400">
                            <a:off x="615960" y="32760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631800" y="5094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14560"/>
                            <a:ext cx="2401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68520"/>
                            <a:ext cx="2408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800280"/>
                            <a:ext cx="16380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320" y="9000"/>
                            <a:ext cx="1645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264240" y="3722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338040" y="7614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926640" y="2466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002240" y="637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68480" y="10026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3240" y="19368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261080" y="8103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7400">
                            <a:off x="1092960" y="32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31.45pt;width:102.25pt;height:81.9pt" coordorigin="3852,629" coordsize="2045,1638">
                <v:shape id="shape_0" stroked="t" o:allowincell="f" style="position:absolute;left:4289;top:1235;width:647;height:539;mso-wrap-style:none;v-text-anchor:middle;rotation:79" type="_x0000_t5">
                  <v:imagedata r:id="rId21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4817;top:1140;width:647;height:539;mso-wrap-style:none;v-text-anchor:middle;rotation:259" type="_x0000_t5">
                  <v:imagedata r:id="rId220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842;top:1426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889,962" to="4266,1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81,1677" to="5859,1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32,1884" to="4389,226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356,638" to="5614,10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263;top:1210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379;top:1823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306;top:1012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25;top:1628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112;top:2203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52;top:929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3;top:1900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68;top:629;width:63;height:63;mso-wrap-style:none;v-text-anchor:middle;rotation:349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143000</wp:posOffset>
                </wp:positionH>
                <wp:positionV relativeFrom="paragraph">
                  <wp:posOffset>593090</wp:posOffset>
                </wp:positionV>
                <wp:extent cx="1033780" cy="391160"/>
                <wp:effectExtent l="5080" t="5080" r="5715" b="5715"/>
                <wp:wrapTopAndBottom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391320"/>
                          <a:chOff x="0" y="0"/>
                          <a:chExt cx="1033920" cy="391320"/>
                        </a:xfrm>
                      </wpg:grpSpPr>
                      <wps:wsp>
                        <wps:cNvSpPr/>
                        <wps:spPr>
                          <a:xfrm rot="16200000">
                            <a:off x="6480" y="644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0600"/>
                            <a:ext cx="436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6">
                                <a:moveTo>
                                  <a:pt x="0" y="0"/>
                                </a:moveTo>
                                <a:lnTo>
                                  <a:pt x="687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8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1560" y="644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3225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225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65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6.7pt;width:81.4pt;height:30.75pt" coordorigin="1800,934" coordsize="1628,615">
                <v:shape id="shape_0" stroked="t" o:allowincell="f" style="position:absolute;left:1811;top:1035;width:537;height:430;mso-wrap-style:none;v-text-anchor:middle;rotation:270" type="_x0000_t5">
                  <v:imagedata r:id="rId223" o:detectmouseclick="t"/>
                  <v:stroke color="black" weight="9360" joinstyle="miter" endcap="flat"/>
                  <w10:wrap type="topAndBottom"/>
                </v:shape>
                <v:shape id="shape_0" coordsize="687,6" path="m0,0l687,6e" stroked="t" o:allowincell="f" style="position:absolute;left:2296;top:982;width:686;height: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256,1498" to="2975,14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890;top:1035;width:537;height:430;mso-wrap-style:none;v-text-anchor:middle;rotation:90" type="_x0000_t5">
                  <v:imagedata r:id="rId224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800;top:118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48;top:94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24;top:144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896;top:93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888;top:144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20;top:119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152390</wp:posOffset>
                </wp:positionH>
                <wp:positionV relativeFrom="paragraph">
                  <wp:posOffset>288290</wp:posOffset>
                </wp:positionV>
                <wp:extent cx="1040765" cy="1083310"/>
                <wp:effectExtent l="6985" t="5080" r="6350" b="6985"/>
                <wp:wrapTopAndBottom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760" cy="1083240"/>
                          <a:chOff x="0" y="0"/>
                          <a:chExt cx="1040760" cy="1083240"/>
                        </a:xfrm>
                      </wpg:grpSpPr>
                      <wps:wsp>
                        <wps:cNvSpPr/>
                        <wps:spPr>
                          <a:xfrm rot="206400">
                            <a:off x="333360" y="31500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48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24760"/>
                            <a:ext cx="255240" cy="211320"/>
                          </a:xfrm>
                        </wpg:grpSpPr>
                        <wps:wsp>
                          <wps:cNvSpPr/>
                          <wps:spPr>
                            <a:xfrm rot="7161600">
                              <a:off x="70200" y="-82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61600">
                              <a:off x="120960" y="309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040" y="2818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3800" y="846000"/>
                            <a:ext cx="246960" cy="237600"/>
                          </a:xfrm>
                        </wpg:grpSpPr>
                        <wps:wsp>
                          <wps:cNvSpPr/>
                          <wps:spPr>
                            <a:xfrm rot="2896800">
                              <a:off x="65880" y="4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6800">
                              <a:off x="32400" y="514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1880" y="5536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609480"/>
                            <a:ext cx="1440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20">
                                <a:moveTo>
                                  <a:pt x="227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24960"/>
                            <a:ext cx="1738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49">
                                <a:moveTo>
                                  <a:pt x="0" y="0"/>
                                </a:moveTo>
                                <a:lnTo>
                                  <a:pt x="274" y="4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53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pt;margin-top:22.7pt;width:71.2pt;height:85pt" coordorigin="8224,454" coordsize="1424,1700">
                <v:shape id="shape_0" stroked="t" o:allowincell="f" style="position:absolute;left:8639;top:950;width:537;height:430;mso-wrap-style:none;v-text-anchor:middle;rotation:3" type="_x0000_t5">
                  <v:imagedata r:id="rId226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569;top:131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224;top:1739;width:217;height:360">
                  <v:rect id="shape_0" fillcolor="white" stroked="t" o:allowincell="f" style="position:absolute;left:8225;top:1740;width:179;height:359;mso-wrap-style:none;v-text-anchor:middle;rotation:119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8305;top:1802;width:135;height:34;mso-wrap-style:none;v-text-anchor:middle;rotation:209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8873;top:89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9414;top:1794;width:234;height:360">
                  <v:rect id="shape_0" fillcolor="white" stroked="t" o:allowincell="f" style="position:absolute;left:9468;top:1792;width:179;height:359;mso-wrap-style:none;v-text-anchor:middle;rotation:4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9416;top:1867;width:135;height:34;mso-wrap-style:none;v-text-anchor:middle;rotation:13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9125;top:132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27,420" path="m227,0l0,420e" stroked="t" o:allowincell="f" style="position:absolute;left:8366;top:1414;width:226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74,449" path="m0,0l274,449e" stroked="t" o:allowincell="f" style="position:absolute;left:9201;top:1438;width:273;height:4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961,538" to="9320,8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289;top:45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534025</wp:posOffset>
                </wp:positionH>
                <wp:positionV relativeFrom="paragraph">
                  <wp:posOffset>69215</wp:posOffset>
                </wp:positionV>
                <wp:extent cx="342900" cy="228600"/>
                <wp:effectExtent l="0" t="0" r="0" b="0"/>
                <wp:wrapNone/>
                <wp:docPr id="5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342900" cy="228600"/>
                <wp:effectExtent l="0" t="0" r="0" b="0"/>
                <wp:wrapNone/>
                <wp:docPr id="57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342900" cy="228600"/>
                <wp:effectExtent l="0" t="0" r="0" b="0"/>
                <wp:wrapNone/>
                <wp:docPr id="57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8600</wp:posOffset>
                </wp:positionH>
                <wp:positionV relativeFrom="paragraph">
                  <wp:posOffset>135890</wp:posOffset>
                </wp:positionV>
                <wp:extent cx="342900" cy="228600"/>
                <wp:effectExtent l="0" t="0" r="0" b="0"/>
                <wp:wrapNone/>
                <wp:docPr id="57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342900" cy="228600"/>
                <wp:effectExtent l="0" t="0" r="0" b="0"/>
                <wp:wrapNone/>
                <wp:docPr id="57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3665" distR="113665" simplePos="0" locked="0" layoutInCell="0" allowOverlap="1" relativeHeight="907">
                <wp:simplePos x="0" y="0"/>
                <wp:positionH relativeFrom="column">
                  <wp:posOffset>-121285</wp:posOffset>
                </wp:positionH>
                <wp:positionV relativeFrom="paragraph">
                  <wp:posOffset>153035</wp:posOffset>
                </wp:positionV>
                <wp:extent cx="891540" cy="1117600"/>
                <wp:effectExtent l="0" t="0" r="0" b="0"/>
                <wp:wrapTopAndBottom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117440"/>
                          <a:chOff x="0" y="0"/>
                          <a:chExt cx="891720" cy="1117440"/>
                        </a:xfrm>
                      </wpg:grpSpPr>
                      <wps:wsp>
                        <wps:cNvSpPr/>
                        <wps:spPr>
                          <a:xfrm rot="3975600">
                            <a:off x="250920" y="33876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566640" y="39528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421200" y="6966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255240" y="30312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55640"/>
                            <a:ext cx="137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81">
                                <a:moveTo>
                                  <a:pt x="0" y="481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20040"/>
                            <a:ext cx="237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43">
                                <a:moveTo>
                                  <a:pt x="375" y="0"/>
                                </a:move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41760"/>
                            <a:ext cx="2361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19">
                                <a:moveTo>
                                  <a:pt x="372" y="4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830160" y="2890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6480" y="64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258480" y="1056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6pt;width:69.1pt;height:86.95pt" coordorigin="-180,252" coordsize="1382,1739">
                <v:shape id="shape_0" stroked="t" o:allowincell="f" style="position:absolute;left:204;top:775;width:718;height:431;mso-wrap-style:none;v-text-anchor:middle;rotation:66" type="_x0000_t5">
                  <v:imagedata r:id="rId228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701;top:863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72;top:1338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11;top:718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6,481" path="m0,481l216,0e" stroked="t" o:allowincell="f" style="position:absolute;left:273;top:1431;width:215;height:4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143" path="m375,0l0,143e" stroked="t" o:allowincell="f" style="position:absolute;left:797;top:745;width:374;height:1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2,419" path="m372,419l0,0e" stroked="t" o:allowincell="f" style="position:absolute;left:-144;top:307;width:371;height:4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116;top:696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-181;top:251;width:86;height:86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16;top:1904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-а, 2-б, 3-в, 4-г,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0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вид движения совершает звено называемое коромыс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озвратно-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озвратно-поступательное относительно 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условно обозначается кинематическая пара 2-го класса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page">
                  <wp:posOffset>2778125</wp:posOffset>
                </wp:positionH>
                <wp:positionV relativeFrom="paragraph">
                  <wp:posOffset>469265</wp:posOffset>
                </wp:positionV>
                <wp:extent cx="438785" cy="506095"/>
                <wp:effectExtent l="0" t="0" r="0" b="0"/>
                <wp:wrapTopAndBottom/>
                <wp:docPr id="58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581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1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36.95pt;mso-position-vertical-relative:text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582" name="Image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2" name="Image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page">
                  <wp:posOffset>4721225</wp:posOffset>
                </wp:positionH>
                <wp:positionV relativeFrom="paragraph">
                  <wp:posOffset>469265</wp:posOffset>
                </wp:positionV>
                <wp:extent cx="438785" cy="597535"/>
                <wp:effectExtent l="0" t="0" r="0" b="0"/>
                <wp:wrapTopAndBottom/>
                <wp:docPr id="58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584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4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36.95pt;mso-position-vertical-relative:text;margin-left:3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585" name="Image2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5" name="Image2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page">
                  <wp:posOffset>1749425</wp:posOffset>
                </wp:positionH>
                <wp:positionV relativeFrom="paragraph">
                  <wp:posOffset>264795</wp:posOffset>
                </wp:positionV>
                <wp:extent cx="439420" cy="389890"/>
                <wp:effectExtent l="0" t="0" r="0" b="0"/>
                <wp:wrapTopAndBottom/>
                <wp:docPr id="58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587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7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20.85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588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8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page">
                  <wp:posOffset>3806825</wp:posOffset>
                </wp:positionH>
                <wp:positionV relativeFrom="paragraph">
                  <wp:posOffset>264795</wp:posOffset>
                </wp:positionV>
                <wp:extent cx="439420" cy="438785"/>
                <wp:effectExtent l="0" t="0" r="0" b="0"/>
                <wp:wrapTopAndBottom/>
                <wp:docPr id="58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42265"/>
                                  <wp:effectExtent l="0" t="0" r="0" b="0"/>
                                  <wp:docPr id="590" name="Image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0" name="Image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504pt;mso-wrap-distance-right:504pt;mso-wrap-distance-top:0pt;mso-wrap-distance-bottom:0pt;margin-top:20.85pt;mso-position-vertical-relative:text;margin-left:2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42265"/>
                            <wp:effectExtent l="0" t="0" r="0" b="0"/>
                            <wp:docPr id="591" name="Image2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1" name="Image2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page">
                  <wp:posOffset>5635625</wp:posOffset>
                </wp:positionH>
                <wp:positionV relativeFrom="paragraph">
                  <wp:posOffset>264795</wp:posOffset>
                </wp:positionV>
                <wp:extent cx="438785" cy="447675"/>
                <wp:effectExtent l="0" t="0" r="0" b="0"/>
                <wp:wrapTopAndBottom/>
                <wp:docPr id="59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21310"/>
                                  <wp:effectExtent l="0" t="0" r="0" b="0"/>
                                  <wp:docPr id="593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5.25pt;mso-wrap-distance-left:504pt;mso-wrap-distance-right:504pt;mso-wrap-distance-top:0pt;mso-wrap-distance-bottom:0pt;margin-top:20.85pt;mso-position-vertical-relative:text;margin-left:44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21310"/>
                            <wp:effectExtent l="0" t="0" r="0" b="0"/>
                            <wp:docPr id="594" name="Image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4" name="Image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5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59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59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342900" cy="268605"/>
                <wp:effectExtent l="0" t="0" r="0" b="0"/>
                <wp:wrapNone/>
                <wp:docPr id="59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2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005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59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60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628015" cy="426720"/>
                <wp:effectExtent l="0" t="0" r="0" b="0"/>
                <wp:wrapTopAndBottom/>
                <wp:docPr id="60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426720"/>
                                  <wp:effectExtent l="0" t="0" r="0" b="0"/>
                                  <wp:docPr id="602" name="Image2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2" name="Image2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3.6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426720"/>
                            <wp:effectExtent l="0" t="0" r="0" b="0"/>
                            <wp:docPr id="603" name="Image2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3" name="Image2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2-го класса 4-го вид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029200</wp:posOffset>
                </wp:positionH>
                <wp:positionV relativeFrom="paragraph">
                  <wp:posOffset>161290</wp:posOffset>
                </wp:positionV>
                <wp:extent cx="342900" cy="268605"/>
                <wp:effectExtent l="0" t="0" r="0" b="0"/>
                <wp:wrapNone/>
                <wp:docPr id="60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12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6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158875"/>
            <wp:effectExtent l="0" t="0" r="0" b="0"/>
            <wp:docPr id="6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6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6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6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42900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1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61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43200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1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000500</wp:posOffset>
                </wp:positionH>
                <wp:positionV relativeFrom="paragraph">
                  <wp:posOffset>414020</wp:posOffset>
                </wp:positionV>
                <wp:extent cx="342900" cy="268605"/>
                <wp:effectExtent l="0" t="0" r="0" b="0"/>
                <wp:wrapNone/>
                <wp:docPr id="61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3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определяется класс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лассом групп, которых наибольшее число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ивысшим классом группы, входящей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инизшим классом группы, входящей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м механизмов 1-го класса, входящих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м групп, входящих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1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ой вид движения совершает звено называемое ползу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озвратно-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озвратно-поступательное относительно 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условно обозначается цилиндрическая кинематическая пара 4-го кл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1635125</wp:posOffset>
                </wp:positionH>
                <wp:positionV relativeFrom="paragraph">
                  <wp:posOffset>264795</wp:posOffset>
                </wp:positionV>
                <wp:extent cx="628015" cy="426720"/>
                <wp:effectExtent l="0" t="0" r="0" b="0"/>
                <wp:wrapTopAndBottom/>
                <wp:docPr id="61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426720"/>
                                  <wp:effectExtent l="0" t="0" r="0" b="0"/>
                                  <wp:docPr id="615" name="Image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5" name="Image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3.6pt;mso-wrap-distance-left:504pt;mso-wrap-distance-right:504pt;mso-wrap-distance-top:0pt;mso-wrap-distance-bottom:0pt;margin-top:20.85pt;mso-position-vertical-relative:text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426720"/>
                            <wp:effectExtent l="0" t="0" r="0" b="0"/>
                            <wp:docPr id="616" name="Image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6" name="Image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2663825</wp:posOffset>
                </wp:positionH>
                <wp:positionV relativeFrom="paragraph">
                  <wp:posOffset>264795</wp:posOffset>
                </wp:positionV>
                <wp:extent cx="438785" cy="597535"/>
                <wp:effectExtent l="0" t="0" r="0" b="0"/>
                <wp:wrapTopAndBottom/>
                <wp:docPr id="61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618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8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0.85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619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9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page">
                  <wp:posOffset>3349625</wp:posOffset>
                </wp:positionH>
                <wp:positionV relativeFrom="paragraph">
                  <wp:posOffset>264795</wp:posOffset>
                </wp:positionV>
                <wp:extent cx="548640" cy="492125"/>
                <wp:effectExtent l="0" t="0" r="0" b="0"/>
                <wp:wrapTopAndBottom/>
                <wp:docPr id="62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92125"/>
                                  <wp:effectExtent l="0" t="0" r="0" b="0"/>
                                  <wp:docPr id="621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1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65" t="-74" r="-6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75pt;mso-wrap-distance-left:504pt;mso-wrap-distance-right:504pt;mso-wrap-distance-top:0pt;mso-wrap-distance-bottom:0pt;margin-top:20.8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92125"/>
                            <wp:effectExtent l="0" t="0" r="0" b="0"/>
                            <wp:docPr id="622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2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65" t="-74" r="-6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page">
                  <wp:posOffset>4264025</wp:posOffset>
                </wp:positionH>
                <wp:positionV relativeFrom="paragraph">
                  <wp:posOffset>264795</wp:posOffset>
                </wp:positionV>
                <wp:extent cx="774700" cy="570230"/>
                <wp:effectExtent l="0" t="0" r="0" b="0"/>
                <wp:wrapTopAndBottom/>
                <wp:docPr id="62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065" cy="569595"/>
                                  <wp:effectExtent l="0" t="0" r="0" b="0"/>
                                  <wp:docPr id="624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4.9pt;mso-wrap-distance-left:504pt;mso-wrap-distance-right:504pt;mso-wrap-distance-top:0pt;mso-wrap-distance-bottom:0pt;margin-top:20.85pt;mso-position-vertical-relative:text;margin-left:3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065" cy="569595"/>
                            <wp:effectExtent l="0" t="0" r="0" b="0"/>
                            <wp:docPr id="625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47" t="-63" r="-4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page">
                  <wp:posOffset>5292725</wp:posOffset>
                </wp:positionH>
                <wp:positionV relativeFrom="paragraph">
                  <wp:posOffset>264795</wp:posOffset>
                </wp:positionV>
                <wp:extent cx="438785" cy="506095"/>
                <wp:effectExtent l="0" t="0" r="0" b="0"/>
                <wp:wrapTopAndBottom/>
                <wp:docPr id="62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627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7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20.85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628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8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62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63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342900" cy="266700"/>
                <wp:effectExtent l="0" t="0" r="0" b="0"/>
                <wp:wrapNone/>
                <wp:docPr id="63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0" r="0" b="0"/>
                <wp:wrapNone/>
                <wp:docPr id="63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0" r="0" b="0"/>
                <wp:wrapNone/>
                <wp:docPr id="63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63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page">
                  <wp:posOffset>835025</wp:posOffset>
                </wp:positionH>
                <wp:positionV relativeFrom="paragraph">
                  <wp:posOffset>60325</wp:posOffset>
                </wp:positionV>
                <wp:extent cx="439420" cy="389890"/>
                <wp:effectExtent l="0" t="0" r="0" b="0"/>
                <wp:wrapTopAndBottom/>
                <wp:docPr id="63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636" name="Image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6" name="Image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4.7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637" name="Image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7" name="Image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2-го класса 5-го вид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029200</wp:posOffset>
                </wp:positionH>
                <wp:positionV relativeFrom="paragraph">
                  <wp:posOffset>161290</wp:posOffset>
                </wp:positionV>
                <wp:extent cx="342900" cy="268605"/>
                <wp:effectExtent l="0" t="0" r="0" b="0"/>
                <wp:wrapNone/>
                <wp:docPr id="63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12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63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158875"/>
            <wp:effectExtent l="0" t="0" r="0" b="0"/>
            <wp:docPr id="64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64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64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64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42900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4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64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43200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4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000500</wp:posOffset>
                </wp:positionH>
                <wp:positionV relativeFrom="paragraph">
                  <wp:posOffset>414020</wp:posOffset>
                </wp:positionV>
                <wp:extent cx="342900" cy="268605"/>
                <wp:effectExtent l="0" t="0" r="0" b="0"/>
                <wp:wrapNone/>
                <wp:docPr id="64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3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кинематическая цепь является структурной групп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3665" distR="113665" simplePos="0" locked="0" layoutInCell="0" allowOverlap="1" relativeHeight="912">
                <wp:simplePos x="0" y="0"/>
                <wp:positionH relativeFrom="column">
                  <wp:posOffset>221615</wp:posOffset>
                </wp:positionH>
                <wp:positionV relativeFrom="paragraph">
                  <wp:posOffset>310515</wp:posOffset>
                </wp:positionV>
                <wp:extent cx="891540" cy="1116965"/>
                <wp:effectExtent l="0" t="0" r="0" b="0"/>
                <wp:wrapTopAndBottom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117080"/>
                          <a:chOff x="0" y="0"/>
                          <a:chExt cx="891720" cy="1117080"/>
                        </a:xfrm>
                      </wpg:grpSpPr>
                      <wps:wsp>
                        <wps:cNvSpPr/>
                        <wps:spPr>
                          <a:xfrm rot="3975600">
                            <a:off x="250920" y="33804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566640" y="3945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421200" y="696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255240" y="3024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54920"/>
                            <a:ext cx="1371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81">
                                <a:moveTo>
                                  <a:pt x="0" y="481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19320"/>
                            <a:ext cx="237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43">
                                <a:moveTo>
                                  <a:pt x="375" y="0"/>
                                </a:move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41400"/>
                            <a:ext cx="2361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419">
                                <a:moveTo>
                                  <a:pt x="372" y="4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830160" y="2883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6480" y="64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2800">
                            <a:off x="258480" y="10555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4.95pt;width:69.15pt;height:86.9pt" coordorigin="360,499" coordsize="1383,1738">
                <v:shape id="shape_0" stroked="t" o:allowincell="f" style="position:absolute;left:744;top:1022;width:718;height:431;mso-wrap-style:none;v-text-anchor:middle;rotation:66" type="_x0000_t5">
                  <v:imagedata r:id="rId264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241;top:1110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012;top:1585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1;top:965;width:86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16,481" path="m0,481l216,0e" stroked="t" o:allowincell="f" style="position:absolute;left:813;top:1678;width:215;height:4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143" path="m375,0l0,143e" stroked="t" o:allowincell="f" style="position:absolute;left:1337;top:992;width:374;height:1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2,419" path="m372,419l0,0e" stroked="t" o:allowincell="f" style="position:absolute;left:396;top:554;width:371;height:4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656;top:943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9;top:499;width:86;height:86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6;top:2151;width:85;height:85;mso-wrap-style:none;v-text-anchor:middle;rotation:16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78105" distR="111760" simplePos="0" locked="0" layoutInCell="0" allowOverlap="1" relativeHeight="913">
                <wp:simplePos x="0" y="0"/>
                <wp:positionH relativeFrom="column">
                  <wp:posOffset>2528570</wp:posOffset>
                </wp:positionH>
                <wp:positionV relativeFrom="paragraph">
                  <wp:posOffset>346075</wp:posOffset>
                </wp:positionV>
                <wp:extent cx="882650" cy="1391285"/>
                <wp:effectExtent l="0" t="0" r="0" b="0"/>
                <wp:wrapTopAndBottom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391400"/>
                          <a:chOff x="0" y="0"/>
                          <a:chExt cx="882720" cy="1391400"/>
                        </a:xfrm>
                      </wpg:grpSpPr>
                      <wps:wsp>
                        <wps:cNvSpPr/>
                        <wps:spPr>
                          <a:xfrm rot="18720600">
                            <a:off x="41760" y="13410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1047600"/>
                            <a:ext cx="8136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275400">
                            <a:off x="41400" y="75420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128880" y="10083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2000">
                            <a:off x="142200" y="41040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88920" y="6717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395640" y="8154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249840" y="30780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559440" y="443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9960"/>
                            <a:ext cx="540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15">
                                <a:moveTo>
                                  <a:pt x="0" y="0"/>
                                </a:moveTo>
                                <a:lnTo>
                                  <a:pt x="85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185760" y="79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44440"/>
                            <a:ext cx="2444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21">
                                <a:moveTo>
                                  <a:pt x="0" y="321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833400" y="20340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27.9pt;width:65.65pt;height:108.15pt" coordorigin="4046,558" coordsize="1313,2163">
                <v:oval id="shape_0" fillcolor="white" stroked="t" o:allowincell="f" style="position:absolute;left:4048;top:2657;width:64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078,2195" to="4205,265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047;top:1733;width:537;height:430;mso-wrap-style:none;v-text-anchor:middle;rotation:204" type="_x0000_t5">
                  <v:imagedata r:id="rId266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185;top:2133;width:64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206;top:1191;width:645;height:537;mso-wrap-style:none;v-text-anchor:middle;rotation:294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4122;top:1603;width:64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605;top:1829;width:64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375;top:1030;width:63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863;top:1243;width:64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85,415" path="m0,0l85,415e" stroked="t" o:allowincell="f" style="position:absolute;left:4313;top:608;width:84;height:41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274;top:558;width:63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85,321" path="m0,321l385,0e" stroked="t" o:allowincell="f" style="position:absolute;left:4918;top:930;width:384;height:3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294;top:866;width:63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714750</wp:posOffset>
                </wp:positionH>
                <wp:positionV relativeFrom="paragraph">
                  <wp:posOffset>383540</wp:posOffset>
                </wp:positionV>
                <wp:extent cx="1133475" cy="1035685"/>
                <wp:effectExtent l="5080" t="5080" r="5715" b="5715"/>
                <wp:wrapTopAndBottom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35720"/>
                          <a:chOff x="0" y="0"/>
                          <a:chExt cx="1133640" cy="1035720"/>
                        </a:xfrm>
                      </wpg:grpSpPr>
                      <wps:wsp>
                        <wps:cNvSpPr/>
                        <wps:spPr>
                          <a:xfrm>
                            <a:off x="335160" y="3409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0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12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2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4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7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30.2pt;width:89.25pt;height:81.55pt" coordorigin="5850,604" coordsize="1785,1631">
                <v:rect id="shape_0" stroked="t" o:allowincell="f" style="position:absolute;left:6378;top:1141;width:719;height:575;mso-wrap-style:none;v-text-anchor:middle">
                  <v:imagedata r:id="rId268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6346;top:109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60;top:1096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047;top:167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333;top:167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920,671" to="6351,11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24,1743" to="7555,21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14,1743" to="6345,21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136,674" to="7567,11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530;top:214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72;top:61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49;top:60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50;top:214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371600</wp:posOffset>
                </wp:positionH>
                <wp:positionV relativeFrom="paragraph">
                  <wp:posOffset>545465</wp:posOffset>
                </wp:positionV>
                <wp:extent cx="880745" cy="675640"/>
                <wp:effectExtent l="5080" t="5080" r="5715" b="5715"/>
                <wp:wrapTopAndBottom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675720"/>
                          <a:chOff x="0" y="0"/>
                          <a:chExt cx="880920" cy="675720"/>
                        </a:xfrm>
                      </wpg:grpSpPr>
                      <wps:wsp>
                        <wps:cNvSpPr/>
                        <wps:spPr>
                          <a:xfrm>
                            <a:off x="369000" y="203760"/>
                            <a:ext cx="51192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709">
                                <a:moveTo>
                                  <a:pt x="0" y="709"/>
                                </a:moveTo>
                                <a:lnTo>
                                  <a:pt x="8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40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3640" y="231120"/>
                            <a:ext cx="246960" cy="237600"/>
                          </a:xfrm>
                        </wpg:grpSpPr>
                        <wps:wsp>
                          <wps:cNvSpPr/>
                          <wps:spPr>
                            <a:xfrm rot="2896800">
                              <a:off x="65880" y="4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6800">
                              <a:off x="32760" y="514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24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5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069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2.95pt;width:69.35pt;height:53.2pt" coordorigin="2160,859" coordsize="1387,1064">
                <v:shape id="shape_0" coordsize="806,709" path="m0,709l806,0e" stroked="t" o:allowincell="f" style="position:absolute;left:2741;top:1180;width:805;height:70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160;top:145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248,923" to="2787,14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145;top:1230;width:234;height:360">
                  <v:rect id="shape_0" fillcolor="white" stroked="t" o:allowincell="f" style="position:absolute;left:3199;top:1229;width:179;height:359;mso-wrap-style:none;v-text-anchor:middle;rotation:4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3147;top:1304;width:135;height:34;mso-wrap-style:none;v-text-anchor:middle;rotation:13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2732;top:85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840,947" to="3199,13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700;top:181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229225</wp:posOffset>
                </wp:positionH>
                <wp:positionV relativeFrom="paragraph">
                  <wp:posOffset>364490</wp:posOffset>
                </wp:positionV>
                <wp:extent cx="807720" cy="863600"/>
                <wp:effectExtent l="5080" t="5080" r="5715" b="5715"/>
                <wp:wrapTopAndBottom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863640"/>
                          <a:chOff x="0" y="0"/>
                          <a:chExt cx="807840" cy="863640"/>
                        </a:xfrm>
                      </wpg:grpSpPr>
                      <wps:wsp>
                        <wps:cNvSpPr/>
                        <wps:spPr>
                          <a:xfrm>
                            <a:off x="0" y="7948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16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2320"/>
                            <a:ext cx="3276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22">
                                <a:moveTo>
                                  <a:pt x="0" y="0"/>
                                </a:moveTo>
                                <a:lnTo>
                                  <a:pt x="516" y="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848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712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75pt;margin-top:28.7pt;width:63.6pt;height:68pt" coordorigin="8235,574" coordsize="1272,1360">
                <v:oval id="shape_0" fillcolor="white" stroked="t" o:allowincell="f" style="position:absolute;left:8235;top:182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323,1294" to="8862,18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807;top:123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16,522" path="m0,0l516,522e" stroked="t" o:allowincell="f" style="position:absolute;left:8915;top:1318;width:515;height:52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007;top:57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399;top:181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871,686" to="9050,122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 xml:space="preserve">     </w:t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65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65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325755" cy="228600"/>
                <wp:effectExtent l="0" t="0" r="0" b="0"/>
                <wp:wrapNone/>
                <wp:docPr id="65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325755" cy="228600"/>
                <wp:effectExtent l="0" t="0" r="0" b="0"/>
                <wp:wrapNone/>
                <wp:docPr id="65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610225</wp:posOffset>
                </wp:positionH>
                <wp:positionV relativeFrom="paragraph">
                  <wp:posOffset>21590</wp:posOffset>
                </wp:positionV>
                <wp:extent cx="325755" cy="228600"/>
                <wp:effectExtent l="0" t="0" r="0" b="0"/>
                <wp:wrapNone/>
                <wp:docPr id="65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.7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2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вид движения совершает звено называемое камн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озвратно-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озвратно-поступательное относительно 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условно обозначается сферическая кинематическая пара 3-го кл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1635125</wp:posOffset>
                </wp:positionH>
                <wp:positionV relativeFrom="paragraph">
                  <wp:posOffset>264795</wp:posOffset>
                </wp:positionV>
                <wp:extent cx="628015" cy="426720"/>
                <wp:effectExtent l="0" t="0" r="0" b="0"/>
                <wp:wrapTopAndBottom/>
                <wp:docPr id="6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380" cy="426720"/>
                                  <wp:effectExtent l="0" t="0" r="0" b="0"/>
                                  <wp:docPr id="659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9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3.6pt;mso-wrap-distance-left:504pt;mso-wrap-distance-right:504pt;mso-wrap-distance-top:0pt;mso-wrap-distance-bottom:0pt;margin-top:20.85pt;mso-position-vertical-relative:text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380" cy="426720"/>
                            <wp:effectExtent l="0" t="0" r="0" b="0"/>
                            <wp:docPr id="660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0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0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page">
                  <wp:posOffset>2663825</wp:posOffset>
                </wp:positionH>
                <wp:positionV relativeFrom="paragraph">
                  <wp:posOffset>264795</wp:posOffset>
                </wp:positionV>
                <wp:extent cx="438785" cy="597535"/>
                <wp:effectExtent l="0" t="0" r="0" b="0"/>
                <wp:wrapTopAndBottom/>
                <wp:docPr id="66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662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2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0.85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663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3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page">
                  <wp:posOffset>3349625</wp:posOffset>
                </wp:positionH>
                <wp:positionV relativeFrom="paragraph">
                  <wp:posOffset>264795</wp:posOffset>
                </wp:positionV>
                <wp:extent cx="548640" cy="492125"/>
                <wp:effectExtent l="0" t="0" r="0" b="0"/>
                <wp:wrapTopAndBottom/>
                <wp:docPr id="66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92125"/>
                                  <wp:effectExtent l="0" t="0" r="0" b="0"/>
                                  <wp:docPr id="665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5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65" t="-74" r="-6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75pt;mso-wrap-distance-left:504pt;mso-wrap-distance-right:504pt;mso-wrap-distance-top:0pt;mso-wrap-distance-bottom:0pt;margin-top:20.8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92125"/>
                            <wp:effectExtent l="0" t="0" r="0" b="0"/>
                            <wp:docPr id="666" name="Image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6" name="Image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4"/>
                                    <a:srcRect l="-65" t="-74" r="-6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page">
                  <wp:posOffset>4264025</wp:posOffset>
                </wp:positionH>
                <wp:positionV relativeFrom="paragraph">
                  <wp:posOffset>264795</wp:posOffset>
                </wp:positionV>
                <wp:extent cx="774700" cy="570230"/>
                <wp:effectExtent l="0" t="0" r="0" b="0"/>
                <wp:wrapTopAndBottom/>
                <wp:docPr id="66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065" cy="569595"/>
                                  <wp:effectExtent l="0" t="0" r="0" b="0"/>
                                  <wp:docPr id="668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8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47" t="-63" r="-4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4.9pt;mso-wrap-distance-left:504pt;mso-wrap-distance-right:504pt;mso-wrap-distance-top:0pt;mso-wrap-distance-bottom:0pt;margin-top:20.85pt;mso-position-vertical-relative:text;margin-left:3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065" cy="569595"/>
                            <wp:effectExtent l="0" t="0" r="0" b="0"/>
                            <wp:docPr id="669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9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47" t="-63" r="-4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page">
                  <wp:posOffset>5292725</wp:posOffset>
                </wp:positionH>
                <wp:positionV relativeFrom="paragraph">
                  <wp:posOffset>264795</wp:posOffset>
                </wp:positionV>
                <wp:extent cx="438785" cy="506095"/>
                <wp:effectExtent l="0" t="0" r="0" b="0"/>
                <wp:wrapTopAndBottom/>
                <wp:docPr id="67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671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1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20.85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672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2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67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67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342900" cy="266700"/>
                <wp:effectExtent l="0" t="0" r="0" b="0"/>
                <wp:wrapNone/>
                <wp:docPr id="67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4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0" r="0" b="0"/>
                <wp:wrapNone/>
                <wp:docPr id="67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0" r="0" b="0"/>
                <wp:wrapNone/>
                <wp:docPr id="67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67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page">
                  <wp:posOffset>835025</wp:posOffset>
                </wp:positionH>
                <wp:positionV relativeFrom="paragraph">
                  <wp:posOffset>60325</wp:posOffset>
                </wp:positionV>
                <wp:extent cx="439420" cy="389890"/>
                <wp:effectExtent l="0" t="0" r="0" b="0"/>
                <wp:wrapTopAndBottom/>
                <wp:docPr id="67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680" name="Image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0" name="Image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4.7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681" name="Image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1" name="Image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2-го класса 2-го вид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29200</wp:posOffset>
                </wp:positionH>
                <wp:positionV relativeFrom="paragraph">
                  <wp:posOffset>161290</wp:posOffset>
                </wp:positionV>
                <wp:extent cx="342900" cy="268605"/>
                <wp:effectExtent l="0" t="0" r="0" b="0"/>
                <wp:wrapNone/>
                <wp:docPr id="68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12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6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158875"/>
            <wp:effectExtent l="0" t="0" r="0" b="0"/>
            <wp:docPr id="6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6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6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68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42900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8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342900" cy="228600"/>
                <wp:effectExtent l="0" t="0" r="0" b="0"/>
                <wp:wrapNone/>
                <wp:docPr id="68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743200</wp:posOffset>
                </wp:positionH>
                <wp:positionV relativeFrom="paragraph">
                  <wp:posOffset>414020</wp:posOffset>
                </wp:positionV>
                <wp:extent cx="342900" cy="228600"/>
                <wp:effectExtent l="0" t="0" r="0" b="0"/>
                <wp:wrapNone/>
                <wp:docPr id="69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000500</wp:posOffset>
                </wp:positionH>
                <wp:positionV relativeFrom="paragraph">
                  <wp:posOffset>414020</wp:posOffset>
                </wp:positionV>
                <wp:extent cx="342900" cy="268605"/>
                <wp:effectExtent l="0" t="0" r="0" b="0"/>
                <wp:wrapNone/>
                <wp:docPr id="69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3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457700</wp:posOffset>
                </wp:positionH>
                <wp:positionV relativeFrom="paragraph">
                  <wp:posOffset>1338580</wp:posOffset>
                </wp:positionV>
                <wp:extent cx="816610" cy="754380"/>
                <wp:effectExtent l="5080" t="5080" r="5080" b="5715"/>
                <wp:wrapTopAndBottom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754560"/>
                          <a:chOff x="0" y="0"/>
                          <a:chExt cx="816480" cy="75456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329400"/>
                            <a:ext cx="1414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2736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2040" y="1018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800" y="462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11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63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447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5.4pt;width:64.3pt;height:59.4pt" coordorigin="7020,2108" coordsize="1286,1188">
                <v:oval id="shape_0" fillcolor="white" stroked="t" o:allowincell="f" style="position:absolute;left:7020;top:318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032;top:2627;width:275;height:360">
                  <v:rect id="shape_0" fillcolor="white" stroked="t" o:allowincell="f" style="position:absolute;left:8126;top:2627;width:179;height:35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8033;top:2787;width:135;height:34;mso-wrap-style:none;v-text-anchor:middle;rotation:9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7108,2836" to="7467,31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428;top:275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484,2208" to="7484,27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436;top:210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536,2812" to="8075,28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кинематическая цепь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017520</wp:posOffset>
                </wp:positionH>
                <wp:positionV relativeFrom="paragraph">
                  <wp:posOffset>349885</wp:posOffset>
                </wp:positionV>
                <wp:extent cx="754380" cy="1124585"/>
                <wp:effectExtent l="5715" t="5715" r="5080" b="5080"/>
                <wp:wrapTopAndBottom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1124640"/>
                          <a:chOff x="0" y="0"/>
                          <a:chExt cx="754560" cy="1124640"/>
                        </a:xfrm>
                      </wpg:grpSpPr>
                      <wps:wsp>
                        <wps:cNvSpPr/>
                        <wps:spPr>
                          <a:xfrm rot="16200000">
                            <a:off x="257760" y="357840"/>
                            <a:ext cx="308520" cy="329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30120"/>
                            <a:ext cx="72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11480"/>
                            <a:ext cx="1465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949320"/>
                            <a:ext cx="221040" cy="175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720" y="-8640"/>
                              <a:ext cx="1472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360" y="0"/>
                              <a:ext cx="78120" cy="19800"/>
                            </a:xfrm>
                            <a:custGeom>
                              <a:avLst/>
                              <a:gdLst>
                                <a:gd name="textAreaLeft" fmla="*/ 10800 w 44280"/>
                                <a:gd name="textAreaRight" fmla="*/ 33480 w 44280"/>
                                <a:gd name="textAreaTop" fmla="*/ 2520 h 11160"/>
                                <a:gd name="textAreaBottom" fmla="*/ 8640 h 1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280" y="3301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609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028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50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71676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720"/>
                            <a:ext cx="97200" cy="24840"/>
                          </a:xfrm>
                          <a:custGeom>
                            <a:avLst/>
                            <a:gdLst>
                              <a:gd name="textAreaLeft" fmla="*/ 13320 w 55080"/>
                              <a:gd name="textAreaRight" fmla="*/ 41760 w 55080"/>
                              <a:gd name="textAreaTop" fmla="*/ 3240 h 14040"/>
                              <a:gd name="textAreaBottom" fmla="*/ 1080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92120" y="603720"/>
                            <a:ext cx="97200" cy="24840"/>
                          </a:xfrm>
                          <a:custGeom>
                            <a:avLst/>
                            <a:gdLst>
                              <a:gd name="textAreaLeft" fmla="*/ 13320 w 55080"/>
                              <a:gd name="textAreaRight" fmla="*/ 41760 w 55080"/>
                              <a:gd name="textAreaTop" fmla="*/ 3240 h 14040"/>
                              <a:gd name="textAreaBottom" fmla="*/ 10800 h 1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27.55pt;width:57.55pt;height:91.45pt" coordorigin="4752,551" coordsize="1151,1829">
                <v:shape id="shape_0" stroked="t" o:allowincell="f" style="position:absolute;left:5158;top:1116;width:485;height:517;mso-wrap-style:none;v-text-anchor:middle;rotation:270" type="_x0000_t119">
                  <v:imagedata r:id="rId287" o:detectmouseclick="t"/>
                  <v:stroke color="black" weight="9360" joinstyle="miter" endcap="flat"/>
                  <w10:wrap type="topAndBottom"/>
                </v:shape>
                <v:line id="shape_0" from="5770,1071" to="5770,20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672;top:1199;width:230;height:34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5649;top:2032;width:232;height:348">
                  <v:rect id="shape_0" fillcolor="white" stroked="t" o:allowincell="f" style="position:absolute;left:5650;top:2033;width:231;height:347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5706;top:2046;width:122;height:30;mso-wrap-style:none;v-text-anchor:middle;rotation:18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5105;top:107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89;top:159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98;top:551;width:86;height:8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752;top:1953;width:86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40,638" to="5140,10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12,1680" to="5100,19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5523;top:1204;width:152;height:38;mso-wrap-style:none;v-text-anchor:middle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527;top:1502;width:152;height:38;mso-wrap-style:none;v-text-anchor:middle;rotation:18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5775</wp:posOffset>
                </wp:positionH>
                <wp:positionV relativeFrom="paragraph">
                  <wp:posOffset>178435</wp:posOffset>
                </wp:positionV>
                <wp:extent cx="342900" cy="228600"/>
                <wp:effectExtent l="0" t="0" r="0" b="0"/>
                <wp:wrapNone/>
                <wp:docPr id="69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05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000250</wp:posOffset>
                </wp:positionH>
                <wp:positionV relativeFrom="paragraph">
                  <wp:posOffset>131445</wp:posOffset>
                </wp:positionV>
                <wp:extent cx="342900" cy="228600"/>
                <wp:effectExtent l="0" t="0" r="0" b="0"/>
                <wp:wrapNone/>
                <wp:docPr id="69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086100</wp:posOffset>
                </wp:positionH>
                <wp:positionV relativeFrom="paragraph">
                  <wp:posOffset>64135</wp:posOffset>
                </wp:positionV>
                <wp:extent cx="342900" cy="228600"/>
                <wp:effectExtent l="0" t="0" r="0" b="0"/>
                <wp:wrapNone/>
                <wp:docPr id="69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81525</wp:posOffset>
                </wp:positionH>
                <wp:positionV relativeFrom="paragraph">
                  <wp:posOffset>111760</wp:posOffset>
                </wp:positionV>
                <wp:extent cx="342900" cy="228600"/>
                <wp:effectExtent l="0" t="0" r="0" b="0"/>
                <wp:wrapNone/>
                <wp:docPr id="69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61925</wp:posOffset>
                </wp:positionH>
                <wp:positionV relativeFrom="paragraph">
                  <wp:posOffset>335915</wp:posOffset>
                </wp:positionV>
                <wp:extent cx="1066800" cy="527685"/>
                <wp:effectExtent l="5080" t="5080" r="5715" b="5080"/>
                <wp:wrapTopAndBottom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527760"/>
                          <a:chOff x="0" y="0"/>
                          <a:chExt cx="1066680" cy="527760"/>
                        </a:xfrm>
                      </wpg:grpSpPr>
                      <wps:wsp>
                        <wps:cNvSpPr/>
                        <wps:spPr>
                          <a:xfrm>
                            <a:off x="506880" y="84960"/>
                            <a:ext cx="504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697">
                                <a:moveTo>
                                  <a:pt x="0" y="697"/>
                                </a:moveTo>
                                <a:lnTo>
                                  <a:pt x="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40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3640" y="231120"/>
                            <a:ext cx="246960" cy="237600"/>
                          </a:xfrm>
                        </wpg:grpSpPr>
                        <wps:wsp>
                          <wps:cNvSpPr/>
                          <wps:spPr>
                            <a:xfrm rot="2896800">
                              <a:off x="65880" y="4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6800">
                              <a:off x="32760" y="514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24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5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0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26.45pt;width:84pt;height:41.55pt" coordorigin="255,529" coordsize="1680,831">
                <v:shape id="shape_0" coordsize="795,697" path="m0,697l795,0e" stroked="t" o:allowincell="f" style="position:absolute;left:1053;top:663;width:794;height:6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55;top:112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43,593" to="882,11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240;top:900;width:234;height:360">
                  <v:rect id="shape_0" fillcolor="white" stroked="t" o:allowincell="f" style="position:absolute;left:1294;top:899;width:179;height:359;mso-wrap-style:none;v-text-anchor:middle;rotation:4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242;top:974;width:135;height:34;mso-wrap-style:none;v-text-anchor:middle;rotation:13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827;top:52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935,617" to="1294,9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827;top:57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371600</wp:posOffset>
                </wp:positionH>
                <wp:positionV relativeFrom="paragraph">
                  <wp:posOffset>316865</wp:posOffset>
                </wp:positionV>
                <wp:extent cx="1242060" cy="584200"/>
                <wp:effectExtent l="5080" t="5080" r="5715" b="5715"/>
                <wp:wrapTopAndBottom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584280"/>
                          <a:chOff x="0" y="0"/>
                          <a:chExt cx="1242000" cy="58428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828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96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06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633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10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4.95pt;width:97.8pt;height:46pt" coordorigin="2160,499" coordsize="1956,920">
                <v:oval id="shape_0" fillcolor="white" stroked="t" o:allowincell="f" style="position:absolute;left:2160;top:131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260,787" to="2799,13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768;top:71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876,563" to="3595,74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604;top:49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688,599" to="4047,13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008;top:130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1-а;  2-б;  3-в; 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3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ой класс по классификации И.И.Артоболевского и Рело имеет изображенная кинематическая пар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597">
            <wp:simplePos x="0" y="0"/>
            <wp:positionH relativeFrom="margin">
              <wp:posOffset>2400300</wp:posOffset>
            </wp:positionH>
            <wp:positionV relativeFrom="paragraph">
              <wp:posOffset>210820</wp:posOffset>
            </wp:positionV>
            <wp:extent cx="922020" cy="826770"/>
            <wp:effectExtent l="0" t="0" r="0" b="0"/>
            <wp:wrapTopAndBottom/>
            <wp:docPr id="7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1 класс низшая, 2 – 2 класс низшая, 3 – 3 класс высшая, 4 – 4 класс высшая, 5 – 5 класс низшая, 6 – 5 класс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звено, не образующее кинематической пары со стой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ромыс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ривоши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Шату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лзу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улис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543050</wp:posOffset>
                </wp:positionH>
                <wp:positionV relativeFrom="paragraph">
                  <wp:posOffset>490855</wp:posOffset>
                </wp:positionV>
                <wp:extent cx="1141095" cy="1263650"/>
                <wp:effectExtent l="5715" t="5715" r="0" b="3810"/>
                <wp:wrapTopAndBottom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263600"/>
                          <a:chOff x="0" y="0"/>
                          <a:chExt cx="1141200" cy="1263600"/>
                        </a:xfrm>
                      </wpg:grpSpPr>
                      <wps:wsp>
                        <wps:cNvSpPr/>
                        <wps:spPr>
                          <a:xfrm>
                            <a:off x="345960" y="82080"/>
                            <a:ext cx="240840" cy="24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286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2400">
                            <a:off x="113040" y="44280"/>
                            <a:ext cx="32832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91">
                                <a:moveTo>
                                  <a:pt x="10800" y="0"/>
                                </a:moveTo>
                                <a:arcTo wR="10800" hR="10800" stAng="-5400000" swAng="103130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91">
                                <a:moveTo>
                                  <a:pt x="10800" y="0"/>
                                </a:moveTo>
                                <a:arcTo wR="10800" hR="10800" stAng="-5400000" swAng="103130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360" y="5760"/>
                            <a:ext cx="2408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77040" y="34200"/>
                              <a:ext cx="9576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14400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4515800">
                            <a:off x="567360" y="148320"/>
                            <a:ext cx="34200" cy="9000"/>
                          </a:xfrm>
                          <a:custGeom>
                            <a:avLst/>
                            <a:gdLst>
                              <a:gd name="textAreaLeft" fmla="*/ 4680 w 19440"/>
                              <a:gd name="textAreaRight" fmla="*/ 14760 w 19440"/>
                              <a:gd name="textAreaTop" fmla="*/ 1080 h 5040"/>
                              <a:gd name="textAreaBottom" fmla="*/ 396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071720"/>
                            <a:ext cx="2408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560"/>
                              <a:ext cx="9576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28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36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440" y="264240"/>
                            <a:ext cx="2844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54">
                                <a:moveTo>
                                  <a:pt x="639" y="0"/>
                                </a:move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62240"/>
                            <a:ext cx="1702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365">
                                <a:moveTo>
                                  <a:pt x="0" y="0"/>
                                </a:moveTo>
                                <a:lnTo>
                                  <a:pt x="382" y="1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600"/>
                            <a:ext cx="4132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8" h="276">
                                <a:moveTo>
                                  <a:pt x="0" y="276"/>
                                </a:moveTo>
                                <a:lnTo>
                                  <a:pt x="9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37320"/>
                            <a:ext cx="7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1">
                                <a:moveTo>
                                  <a:pt x="0" y="0"/>
                                </a:moveTo>
                                <a:lnTo>
                                  <a:pt x="18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4200"/>
                            <a:ext cx="48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4">
                                <a:moveTo>
                                  <a:pt x="11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5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1">
                                <a:moveTo>
                                  <a:pt x="0" y="0"/>
                                </a:moveTo>
                                <a:lnTo>
                                  <a:pt x="1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38.65pt;width:89.8pt;height:99.45pt" coordorigin="2430,773" coordsize="1796,1989">
                <v:oval id="shape_0" fillcolor="white" stroked="t" o:allowincell="f" style="position:absolute;left:2975;top:902;width:378;height:3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952;top:1133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10800,21491" path="l0,21600xee" stroked="t" o:allowincell="f" style="position:absolute;left:2608;top:842;width:516;height:1648;mso-wrap-style:none;v-text-anchor:middle;rotation:356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3848;top:782;width:378;height:301">
                  <v:shape id="shape_0" fillcolor="white" stroked="t" o:allowincell="f" style="position:absolute;left:3969;top:836;width:150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005;top:782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848,993" to="4226,9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859;top:1009;width:300;height:74">
                    <v:line id="shape_0" from="3859,1009" to="3933,10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34,1009" to="4008,10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10,1009" to="4084,10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85,1009" to="4159,10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black" stroked="t" o:allowincell="f" style="position:absolute;left:3324;top:1006;width:53;height:13;mso-wrap-style:none;v-text-anchor:middle;rotation:242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430;top:1425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2570;top:2460;width:378;height:302">
                  <v:shape id="shape_0" fillcolor="white" stroked="t" o:allowincell="f" style="position:absolute;left:2691;top:2515;width:150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727;top:2460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570,2672" to="2948,26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581;top:2688;width:301;height:74">
                    <v:line id="shape_0" from="2581,2688" to="2655,27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56,2688" to="2730,27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32,2688" to="2806,27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07,2688" to="2881,27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639,354" path="m639,0l0,354e" stroked="t" o:allowincell="f" style="position:absolute;left:2503;top:1189;width:447;height:24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82,1365" path="m0,0l382,1365e" stroked="t" o:allowincell="f" style="position:absolute;left:2482;top:1501;width:267;height:95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928,276" path="m0,276l928,0e" stroked="t" o:allowincell="f" style="position:absolute;left:3353;top:821;width:650;height:19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,171" path="m0,0l18,171e" stroked="t" o:allowincell="f" style="position:absolute;left:2750;top:1304;width:11;height: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0,164" path="m110,0l0,164e" stroked="t" o:allowincell="f" style="position:absolute;left:3570;top:827;width:76;height:11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,181" path="m0,0l12,181e" stroked="t" o:allowincell="f" style="position:absolute;left:2736;top:773;width:7;height:12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925">
                <wp:simplePos x="0" y="0"/>
                <wp:positionH relativeFrom="column">
                  <wp:posOffset>4686300</wp:posOffset>
                </wp:positionH>
                <wp:positionV relativeFrom="paragraph">
                  <wp:posOffset>376555</wp:posOffset>
                </wp:positionV>
                <wp:extent cx="809625" cy="1313180"/>
                <wp:effectExtent l="5080" t="0" r="0" b="3810"/>
                <wp:wrapTopAndBottom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13280"/>
                          <a:chOff x="0" y="0"/>
                          <a:chExt cx="809640" cy="1313280"/>
                        </a:xfrm>
                      </wpg:grpSpPr>
                      <wps:wsp>
                        <wps:cNvSpPr/>
                        <wps:spPr>
                          <a:xfrm>
                            <a:off x="411480" y="4755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2400">
                            <a:off x="113040" y="93240"/>
                            <a:ext cx="32904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91">
                                <a:moveTo>
                                  <a:pt x="10800" y="0"/>
                                </a:moveTo>
                                <a:arcTo wR="10800" hR="10800" stAng="-5400000" swAng="103130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91">
                                <a:moveTo>
                                  <a:pt x="10800" y="0"/>
                                </a:moveTo>
                                <a:arcTo wR="10800" hR="10800" stAng="-5400000" swAng="103130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12068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56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7160" y="471240"/>
                            <a:ext cx="354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9">
                                <a:moveTo>
                                  <a:pt x="558" y="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511200"/>
                            <a:ext cx="1702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365">
                                <a:moveTo>
                                  <a:pt x="0" y="0"/>
                                </a:moveTo>
                                <a:lnTo>
                                  <a:pt x="382" y="1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0600"/>
                            <a:ext cx="8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1">
                                <a:moveTo>
                                  <a:pt x="0" y="0"/>
                                </a:moveTo>
                                <a:lnTo>
                                  <a:pt x="18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5400"/>
                            <a:ext cx="98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8">
                                <a:moveTo>
                                  <a:pt x="155" y="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960"/>
                            <a:ext cx="5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1">
                                <a:moveTo>
                                  <a:pt x="0" y="0"/>
                                </a:moveTo>
                                <a:lnTo>
                                  <a:pt x="1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37400">
                            <a:off x="423720" y="18000"/>
                            <a:ext cx="3290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709">
                                <a:moveTo>
                                  <a:pt x="19009" y="3782"/>
                                </a:moveTo>
                                <a:arcTo wR="10800" hR="10800" stAng="-2431577" swAng="73446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709">
                                <a:moveTo>
                                  <a:pt x="19009" y="3782"/>
                                </a:moveTo>
                                <a:arcTo wR="10800" hR="10800" stAng="-2431577" swAng="73446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120" y="88452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7200" y="526320"/>
                            <a:ext cx="1105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67">
                                <a:moveTo>
                                  <a:pt x="0" y="0"/>
                                </a:moveTo>
                                <a:lnTo>
                                  <a:pt x="174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.05pt;width:59.25pt;height:101.95pt" coordorigin="7380,621" coordsize="1185,2039">
                <v:oval id="shape_0" fillcolor="white" stroked="t" o:allowincell="f" style="position:absolute;left:8028;top:1342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10800,21491" path="l0,21600xee" stroked="t" o:allowincell="f" style="position:absolute;left:7558;top:739;width:517;height:1648;mso-wrap-style:none;v-text-anchor:middle;rotation:356">
                  <v:fill o:detectmouseclick="t" on="fals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7380;top:1322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7520;top:2358;width:378;height:302">
                  <v:shape id="shape_0" fillcolor="white" stroked="t" o:allowincell="f" style="position:absolute;left:7641;top:2412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677;top:2358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520,2570" to="7898,25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531;top:2586;width:301;height:74">
                    <v:line id="shape_0" from="7531,2586" to="7605,266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06,2586" to="7680,266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82,2586" to="7756,266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57,2586" to="7831,266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58,39" path="m558,39l0,0e" stroked="t" o:allowincell="f" style="position:absolute;left:7455;top:1335;width:557;height:3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82,1365" path="m0,0l382,1365e" stroked="t" o:allowincell="f" style="position:absolute;left:7433;top:1398;width:267;height:95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8,171" path="m0,0l18,171e" stroked="t" o:allowincell="f" style="position:absolute;left:7668;top:1350;width:12;height: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5,68" path="m155,68l0,0e" stroked="t" o:allowincell="f" style="position:absolute;left:8224;top:743;width:154;height:6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,181" path="m0,0l12,181e" stroked="t" o:allowincell="f" style="position:absolute;left:7686;top:670;width:7;height:12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3782" coordsize="10800,17709" path="l0,21600xee" stroked="t" o:allowincell="f" style="position:absolute;left:8047;top:621;width:517;height:1358;mso-wrap-style:none;v-text-anchor:middle;rotation:17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8084;top:1986;width:378;height:302">
                  <v:shape id="shape_0" fillcolor="white" stroked="t" o:allowincell="f" style="position:absolute;left:8205;top:2040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241;top:1986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084,2198" to="8462,21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095;top:2214;width:301;height:74">
                    <v:line id="shape_0" from="8095,2214" to="8169,22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70,2214" to="8244,22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47,2214" to="8321,22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21,2214" to="8395,228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74,567" path="m0,0l174,567e" stroked="t" o:allowincell="f" style="position:absolute;left:8100;top:1422;width:173;height:566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8600</wp:posOffset>
                </wp:positionH>
                <wp:positionV relativeFrom="paragraph">
                  <wp:posOffset>147955</wp:posOffset>
                </wp:positionV>
                <wp:extent cx="342900" cy="228600"/>
                <wp:effectExtent l="0" t="0" r="0" b="0"/>
                <wp:wrapNone/>
                <wp:docPr id="70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714500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70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70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14900</wp:posOffset>
                </wp:positionH>
                <wp:positionV relativeFrom="paragraph">
                  <wp:posOffset>33655</wp:posOffset>
                </wp:positionV>
                <wp:extent cx="342900" cy="228600"/>
                <wp:effectExtent l="0" t="0" r="0" b="0"/>
                <wp:wrapNone/>
                <wp:docPr id="70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790575</wp:posOffset>
                </wp:positionH>
                <wp:positionV relativeFrom="paragraph">
                  <wp:posOffset>833755</wp:posOffset>
                </wp:positionV>
                <wp:extent cx="325755" cy="228600"/>
                <wp:effectExtent l="0" t="0" r="0" b="0"/>
                <wp:wrapNone/>
                <wp:docPr id="70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5.6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209800</wp:posOffset>
                </wp:positionH>
                <wp:positionV relativeFrom="paragraph">
                  <wp:posOffset>328930</wp:posOffset>
                </wp:positionV>
                <wp:extent cx="325755" cy="228600"/>
                <wp:effectExtent l="0" t="0" r="0" b="0"/>
                <wp:wrapNone/>
                <wp:docPr id="70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5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562100</wp:posOffset>
                </wp:positionH>
                <wp:positionV relativeFrom="paragraph">
                  <wp:posOffset>309880</wp:posOffset>
                </wp:positionV>
                <wp:extent cx="325755" cy="228600"/>
                <wp:effectExtent l="0" t="0" r="0" b="0"/>
                <wp:wrapNone/>
                <wp:docPr id="70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4.4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666875</wp:posOffset>
                </wp:positionH>
                <wp:positionV relativeFrom="paragraph">
                  <wp:posOffset>871855</wp:posOffset>
                </wp:positionV>
                <wp:extent cx="325755" cy="228600"/>
                <wp:effectExtent l="0" t="0" r="0" b="0"/>
                <wp:wrapNone/>
                <wp:docPr id="71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8.6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895725</wp:posOffset>
                </wp:positionH>
                <wp:positionV relativeFrom="paragraph">
                  <wp:posOffset>538480</wp:posOffset>
                </wp:positionV>
                <wp:extent cx="325755" cy="228600"/>
                <wp:effectExtent l="0" t="0" r="0" b="0"/>
                <wp:wrapNone/>
                <wp:docPr id="71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2.4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733800</wp:posOffset>
                </wp:positionH>
                <wp:positionV relativeFrom="paragraph">
                  <wp:posOffset>881380</wp:posOffset>
                </wp:positionV>
                <wp:extent cx="325755" cy="228600"/>
                <wp:effectExtent l="0" t="0" r="0" b="0"/>
                <wp:wrapNone/>
                <wp:docPr id="71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9.4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331845</wp:posOffset>
                </wp:positionH>
                <wp:positionV relativeFrom="paragraph">
                  <wp:posOffset>833755</wp:posOffset>
                </wp:positionV>
                <wp:extent cx="325755" cy="228600"/>
                <wp:effectExtent l="0" t="0" r="0" b="0"/>
                <wp:wrapNone/>
                <wp:docPr id="71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5.6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267325</wp:posOffset>
                </wp:positionH>
                <wp:positionV relativeFrom="paragraph">
                  <wp:posOffset>395605</wp:posOffset>
                </wp:positionV>
                <wp:extent cx="325755" cy="228600"/>
                <wp:effectExtent l="0" t="0" r="0" b="0"/>
                <wp:wrapNone/>
                <wp:docPr id="71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1.1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4810125</wp:posOffset>
                </wp:positionH>
                <wp:positionV relativeFrom="paragraph">
                  <wp:posOffset>262255</wp:posOffset>
                </wp:positionV>
                <wp:extent cx="325755" cy="228600"/>
                <wp:effectExtent l="0" t="0" r="0" b="0"/>
                <wp:wrapNone/>
                <wp:docPr id="71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0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800600</wp:posOffset>
                </wp:positionH>
                <wp:positionV relativeFrom="paragraph">
                  <wp:posOffset>871855</wp:posOffset>
                </wp:positionV>
                <wp:extent cx="325755" cy="228600"/>
                <wp:effectExtent l="0" t="0" r="0" b="0"/>
                <wp:wrapNone/>
                <wp:docPr id="7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8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14325</wp:posOffset>
                </wp:positionH>
                <wp:positionV relativeFrom="paragraph">
                  <wp:posOffset>805180</wp:posOffset>
                </wp:positionV>
                <wp:extent cx="325755" cy="228600"/>
                <wp:effectExtent l="0" t="0" r="0" b="0"/>
                <wp:wrapNone/>
                <wp:docPr id="71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3.4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922">
                <wp:simplePos x="0" y="0"/>
                <wp:positionH relativeFrom="column">
                  <wp:posOffset>38100</wp:posOffset>
                </wp:positionH>
                <wp:positionV relativeFrom="paragraph">
                  <wp:posOffset>295910</wp:posOffset>
                </wp:positionV>
                <wp:extent cx="1250950" cy="971550"/>
                <wp:effectExtent l="0" t="3810" r="0" b="1270"/>
                <wp:wrapTopAndBottom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971640"/>
                          <a:chOff x="0" y="0"/>
                          <a:chExt cx="1251000" cy="971640"/>
                        </a:xfrm>
                      </wpg:grpSpPr>
                      <wps:wsp>
                        <wps:cNvSpPr/>
                        <wps:spPr>
                          <a:xfrm>
                            <a:off x="542160" y="1980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9400">
                            <a:off x="139680" y="20376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120" y="6274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096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068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416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63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54160"/>
                            <a:ext cx="210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99">
                                <a:moveTo>
                                  <a:pt x="332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31640"/>
                            <a:ext cx="117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09">
                                <a:moveTo>
                                  <a:pt x="0" y="0"/>
                                </a:moveTo>
                                <a:lnTo>
                                  <a:pt x="185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7948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132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104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42040" y="470520"/>
                            <a:ext cx="9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9">
                                <a:moveTo>
                                  <a:pt x="152" y="0"/>
                                </a:move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95160"/>
                            <a:ext cx="8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6">
                                <a:moveTo>
                                  <a:pt x="133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42360"/>
                            <a:ext cx="68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7">
                                <a:moveTo>
                                  <a:pt x="107" y="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3.3pt;width:88.5pt;height:76.25pt" coordorigin="259,466" coordsize="1770,1525">
                <v:oval id="shape_0" fillcolor="white" stroked="t" o:allowincell="f" style="position:absolute;left:914;top:77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80;top:787;width:946;height:1022;mso-wrap-style:none;v-text-anchor:middle;rotation:31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594;top:1454;width:339;height:273">
                  <v:shape id="shape_0" fillcolor="white" stroked="t" o:allowincell="f" style="position:absolute;left:703;top:1503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35;top:1454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94,1644" to="933,16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04;top:1660;width:269;height:67">
                    <v:line id="shape_0" from="604,1660" to="670,172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1,1660" to="737,172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39,1660" to="805,172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07,1660" to="873,172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02,466" to="1861,17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90;top:103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32,199" path="m332,0l0,199e" stroked="t" o:allowincell="f" style="position:absolute;left:598;top:866;width:331;height:19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85,309" path="m0,0l185,309e" stroked="t" o:allowincell="f" style="position:absolute;left:570;top:1146;width:184;height:30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group id="shape_0" style="position:absolute;left:1690;top:1718;width:339;height:273">
                  <v:shape id="shape_0" fillcolor="white" stroked="t" o:allowincell="f" style="position:absolute;left:1799;top:1767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831;top:1718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90,1908" to="2029,19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700;top:1924;width:269;height:67">
                    <v:line id="shape_0" from="1700,1924" to="1766,19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67,1924" to="1833,19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35,1924" to="1901,19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03,1924" to="1969,19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52,39" path="m152,0l0,39e" stroked="t" o:allowincell="f" style="position:absolute;left:1386;top:1207;width:151;height: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3,126" path="m133,0l0,126e" stroked="t" o:allowincell="f" style="position:absolute;left:259;top:1561;width:132;height:12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7,57" path="m107,57l0,0e" stroked="t" o:allowincell="f" style="position:absolute;left:694;top:1005;width:106;height:5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924">
                <wp:simplePos x="0" y="0"/>
                <wp:positionH relativeFrom="column">
                  <wp:posOffset>3074670</wp:posOffset>
                </wp:positionH>
                <wp:positionV relativeFrom="paragraph">
                  <wp:posOffset>171450</wp:posOffset>
                </wp:positionV>
                <wp:extent cx="1005205" cy="1019175"/>
                <wp:effectExtent l="0" t="0" r="0" b="0"/>
                <wp:wrapTopAndBottom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019160"/>
                          <a:chOff x="0" y="0"/>
                          <a:chExt cx="1005120" cy="1019160"/>
                        </a:xfrm>
                      </wpg:grpSpPr>
                      <wps:wsp>
                        <wps:cNvSpPr/>
                        <wps:spPr>
                          <a:xfrm rot="5400000">
                            <a:off x="187920" y="315720"/>
                            <a:ext cx="1098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1148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55760"/>
                            <a:ext cx="52200" cy="13320"/>
                          </a:xfrm>
                          <a:custGeom>
                            <a:avLst/>
                            <a:gdLst>
                              <a:gd name="textAreaLeft" fmla="*/ 7200 w 29520"/>
                              <a:gd name="textAreaRight" fmla="*/ 22320 w 29520"/>
                              <a:gd name="textAreaTop" fmla="*/ 1800 h 7560"/>
                              <a:gd name="textAreaBottom" fmla="*/ 576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05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1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95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71240"/>
                            <a:ext cx="14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07">
                                <a:moveTo>
                                  <a:pt x="0" y="0"/>
                                </a:moveTo>
                                <a:lnTo>
                                  <a:pt x="4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85840"/>
                            <a:ext cx="83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2">
                                <a:moveTo>
                                  <a:pt x="132" y="0"/>
                                </a:move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13.5pt;width:76.3pt;height:81.1pt" coordorigin="4898,270" coordsize="1526,1622">
                <v:rect id="shape_0" fillcolor="white" stroked="t" o:allowincell="f" style="position:absolute;left:5137;top:768;width:172;height:259;mso-wrap-style:none;v-text-anchor:middle;rotation:90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line id="shape_0" from="4914,918" to="6424,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4898;top:871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fillcolor="black" stroked="t" o:allowincell="f" style="position:absolute;left:5175;top:988;width:81;height:20;mso-wrap-style:none;v-text-anchor:middle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group id="shape_0" style="position:absolute;left:6008;top:270;width:63;height:322">
                  <v:group id="shape_0" style="position:absolute;left:6008;top:290;width:63;height:256">
                    <v:line id="shape_0" from="6008,290" to="6071,35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08,354" to="6071,4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08,419" to="6071,4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08,483" to="6071,54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072,270" to="6072,59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133;top:280;width:65;height:322">
                  <v:group id="shape_0" style="position:absolute;left:6134;top:336;width:64;height:256">
                    <v:line id="shape_0" from="6134,336" to="6198,3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34,400" to="6198,46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34,465" to="6198,5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34,529" to="6198,59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133,280" to="6133,60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192;top:1379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370;top:1360;width:322;height:258">
                  <v:shape id="shape_0" fillcolor="white" stroked="t" o:allowincell="f" style="position:absolute;left:5473;top:1406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504;top:1360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370,1541" to="5692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380;top:1555;width:256;height:63">
                    <v:line id="shape_0" from="5380,1555" to="5443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44,1555" to="5507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9,1555" to="5572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73,1555" to="5636,16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101,271" to="6101,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,607" path="m0,0l4,607e" stroked="t" o:allowincell="f" style="position:absolute;left:5219;top:1012;width:1;height:363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5262;top:1390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32,102" path="m132,0l0,102e" stroked="t" o:allowincell="f" style="position:absolute;left:6096;top:720;width:131;height:1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5219;top:1182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5852;top:1257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-152400</wp:posOffset>
                </wp:positionH>
                <wp:positionV relativeFrom="paragraph">
                  <wp:posOffset>991235</wp:posOffset>
                </wp:positionV>
                <wp:extent cx="325755" cy="228600"/>
                <wp:effectExtent l="0" t="0" r="0" b="0"/>
                <wp:wrapNone/>
                <wp:docPr id="72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8.0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429000</wp:posOffset>
                </wp:positionH>
                <wp:positionV relativeFrom="paragraph">
                  <wp:posOffset>401955</wp:posOffset>
                </wp:positionV>
                <wp:extent cx="1300480" cy="1000125"/>
                <wp:effectExtent l="635" t="5715" r="5715" b="3810"/>
                <wp:wrapTopAndBottom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1000080"/>
                          <a:chOff x="0" y="0"/>
                          <a:chExt cx="130032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724680"/>
                            <a:ext cx="34308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49320"/>
                              <a:ext cx="136440" cy="13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11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207000"/>
                              <a:ext cx="27288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44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3040" y="571680"/>
                            <a:ext cx="2408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257">
                                <a:moveTo>
                                  <a:pt x="0" y="257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437400" y="53568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5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20600">
                            <a:off x="805680" y="53568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366480"/>
                            <a:ext cx="1652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76">
                                <a:moveTo>
                                  <a:pt x="0" y="276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314280"/>
                            <a:ext cx="106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98">
                                <a:moveTo>
                                  <a:pt x="168" y="0"/>
                                </a:moveTo>
                                <a:lnTo>
                                  <a:pt x="0" y="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257040"/>
                            <a:ext cx="25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80">
                                <a:moveTo>
                                  <a:pt x="0" y="0"/>
                                </a:moveTo>
                                <a:lnTo>
                                  <a:pt x="4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56960"/>
                            <a:ext cx="75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43">
                                <a:moveTo>
                                  <a:pt x="0" y="143"/>
                                </a:move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228600"/>
                            <a:ext cx="69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1">
                                <a:moveTo>
                                  <a:pt x="0" y="131"/>
                                </a:move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9720"/>
                            <a:ext cx="100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82">
                                <a:moveTo>
                                  <a:pt x="158" y="0"/>
                                </a:move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33200"/>
                            <a:ext cx="27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5">
                                <a:moveTo>
                                  <a:pt x="43" y="0"/>
                                </a:moveTo>
                                <a:lnTo>
                                  <a:pt x="0" y="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0"/>
                            <a:ext cx="88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9">
                                <a:moveTo>
                                  <a:pt x="0" y="149"/>
                                </a:move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38880"/>
                            <a:ext cx="88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9">
                                <a:moveTo>
                                  <a:pt x="0" y="149"/>
                                </a:move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1.65pt;width:102.4pt;height:78.7pt" coordorigin="5400,633" coordsize="2048,1574">
                <v:group id="shape_0" style="position:absolute;left:5400;top:1774;width:539;height:433">
                  <v:shape id="shape_0" fillcolor="white" stroked="t" o:allowincell="f" style="position:absolute;left:5573;top:1852;width:214;height:21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624;top:1774;width:107;height:1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400,2076" to="5939,207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417;top:2100;width:429;height:107">
                    <v:line id="shape_0" from="5417,2100" to="5523,22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24,2100" to="5630,22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32,2100" to="5738,22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40,2100" to="5846,22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379,257" path="m0,257l379,0e" stroked="t" o:allowincell="f" style="position:absolute;left:5720;top:1534;width:378;height:25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6088;top:1477;width:63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152,1506" to="6691,15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668;top:1477;width:63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60,276" path="m0,276l260,0e" stroked="t" o:allowincell="f" style="position:absolute;left:6732;top:1210;width:259;height:2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8,98" path="m168,0l0,98e" stroked="t" o:allowincell="f" style="position:absolute;left:6988;top:1128;width:167;height:9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,180" path="m0,0l4,180e" stroked="t" o:allowincell="f" style="position:absolute;left:6976;top:1038;width:3;height:1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9,143" path="m0,143l119,0e" stroked="t" o:allowincell="f" style="position:absolute;left:6976;top:880;width:118;height:1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0,131" path="m0,131l110,0e" stroked="t" o:allowincell="f" style="position:absolute;left:7160;top:993;width:109;height:13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8,82" path="m158,0l0,82e" stroked="t" o:allowincell="f" style="position:absolute;left:7104;top:790;width:157;height:8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3,155" path="m43,0l0,155e" stroked="t" o:allowincell="f" style="position:absolute;left:7264;top:843;width:42;height:1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0,149" path="m0,149l140,0e" stroked="t" o:allowincell="f" style="position:absolute;left:7264;top:633;width:139;height:1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0,149" path="m0,149l140,0e" stroked="t" o:allowincell="f" style="position:absolute;left:7308;top:694;width:139;height:1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29200</wp:posOffset>
                </wp:positionH>
                <wp:positionV relativeFrom="paragraph">
                  <wp:posOffset>630555</wp:posOffset>
                </wp:positionV>
                <wp:extent cx="1097280" cy="530860"/>
                <wp:effectExtent l="5080" t="5080" r="5715" b="5715"/>
                <wp:wrapTopAndBottom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31000"/>
                          <a:chOff x="0" y="0"/>
                          <a:chExt cx="1097280" cy="531000"/>
                        </a:xfrm>
                      </wpg:grpSpPr>
                      <wps:wsp>
                        <wps:cNvSpPr/>
                        <wps:spPr>
                          <a:xfrm rot="10800000">
                            <a:off x="35640" y="40680"/>
                            <a:ext cx="1028880" cy="457200"/>
                          </a:xfrm>
                          <a:custGeom>
                            <a:avLst/>
                            <a:gdLst>
                              <a:gd name="textAreaLeft" fmla="*/ 128160 w 583200"/>
                              <a:gd name="textAreaRight" fmla="*/ 455040 w 583200"/>
                              <a:gd name="textAreaTop" fmla="*/ 56880 h 259200"/>
                              <a:gd name="textAreaBottom" fmla="*/ 2023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00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62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9.65pt;width:86.4pt;height:41.8pt" coordorigin="7920,993" coordsize="1728,836">
                <v:shape id="shape_0" fillcolor="white" stroked="t" o:allowincell="f" style="position:absolute;left:7976;top:1057;width:1619;height:719;mso-wrap-style:none;v-text-anchor:middle;rotation:180" type="_x0000_t8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316;top:100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148;top:99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920;top:171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540;top:172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>4. Какая из кинематических цепей является сложной, замкнутой, плоско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372100</wp:posOffset>
                </wp:positionH>
                <wp:positionV relativeFrom="paragraph">
                  <wp:posOffset>287655</wp:posOffset>
                </wp:positionV>
                <wp:extent cx="325755" cy="228600"/>
                <wp:effectExtent l="0" t="0" r="0" b="0"/>
                <wp:wrapNone/>
                <wp:docPr id="72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2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8575</wp:posOffset>
                </wp:positionH>
                <wp:positionV relativeFrom="paragraph">
                  <wp:posOffset>359410</wp:posOffset>
                </wp:positionV>
                <wp:extent cx="1242060" cy="742315"/>
                <wp:effectExtent l="5080" t="5080" r="5715" b="5080"/>
                <wp:wrapTopAndBottom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742320"/>
                          <a:chOff x="0" y="0"/>
                          <a:chExt cx="1242000" cy="742320"/>
                        </a:xfrm>
                      </wpg:grpSpPr>
                      <wps:wsp>
                        <wps:cNvSpPr/>
                        <wps:spPr>
                          <a:xfrm>
                            <a:off x="0" y="515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828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96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06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6336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10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6280"/>
                            <a:ext cx="2253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232">
                                <a:moveTo>
                                  <a:pt x="0" y="0"/>
                                </a:moveTo>
                                <a:lnTo>
                                  <a:pt x="355" y="2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566280"/>
                            <a:ext cx="1872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77">
                                <a:moveTo>
                                  <a:pt x="295" y="0"/>
                                </a:moveTo>
                                <a:lnTo>
                                  <a:pt x="0" y="2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8.3pt;width:97.8pt;height:58.45pt" coordorigin="45,566" coordsize="1956,1169">
                <v:oval id="shape_0" fillcolor="white" stroked="t" o:allowincell="f" style="position:absolute;left:45;top:137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45,854" to="684,139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53;top:78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61,630" to="1480,80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489;top:56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573,666" to="1932,13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893;top:137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55,232" path="m0,0l355,232e" stroked="t" o:allowincell="f" style="position:absolute;left:149;top:1458;width:354;height:2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95,277" path="m295,0l0,277e" stroked="t" o:allowincell="f" style="position:absolute;left:1614;top:1458;width:294;height:27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3665" distR="113030" simplePos="0" locked="0" layoutInCell="0" allowOverlap="1" relativeHeight="939">
                <wp:simplePos x="0" y="0"/>
                <wp:positionH relativeFrom="column">
                  <wp:posOffset>2193290</wp:posOffset>
                </wp:positionH>
                <wp:positionV relativeFrom="paragraph">
                  <wp:posOffset>302895</wp:posOffset>
                </wp:positionV>
                <wp:extent cx="760095" cy="797560"/>
                <wp:effectExtent l="0" t="0" r="0" b="0"/>
                <wp:wrapTopAndBottom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797400"/>
                          <a:chOff x="0" y="0"/>
                          <a:chExt cx="759960" cy="797400"/>
                        </a:xfrm>
                      </wpg:grpSpPr>
                      <wpg:grpSp>
                        <wpg:cNvGrpSpPr/>
                        <wpg:grpSpPr>
                          <a:xfrm>
                            <a:off x="0" y="348480"/>
                            <a:ext cx="759960" cy="448920"/>
                          </a:xfrm>
                        </wpg:grpSpPr>
                        <wps:wsp>
                          <wps:cNvSpPr/>
                          <wps:spPr>
                            <a:xfrm rot="5890200">
                              <a:off x="412560" y="123480"/>
                              <a:ext cx="341640" cy="27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2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35400">
                              <a:off x="711720" y="26028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236800">
                              <a:off x="42840" y="46800"/>
                              <a:ext cx="4100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35400">
                              <a:off x="400680" y="3938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35400">
                              <a:off x="451440" y="590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35400">
                              <a:off x="6840" y="342360"/>
                              <a:ext cx="40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335400">
                              <a:off x="48240" y="68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720600">
                            <a:off x="405000" y="79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6720"/>
                            <a:ext cx="3290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04">
                                <a:moveTo>
                                  <a:pt x="0" y="504"/>
                                </a:move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9240"/>
                            <a:ext cx="27936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88">
                                <a:moveTo>
                                  <a:pt x="0" y="0"/>
                                </a:moveTo>
                                <a:lnTo>
                                  <a:pt x="440" y="8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24.5pt;width:58.8pt;height:61pt" coordorigin="3465,490" coordsize="1176,1220">
                <v:group id="shape_0" style="position:absolute;left:3465;top:1035;width:1176;height:675">
                  <v:shape id="shape_0" stroked="t" o:allowincell="f" style="position:absolute;left:4104;top:1220;width:537;height:430;mso-wrap-style:none;v-text-anchor:middle;rotation:98" type="_x0000_t5">
                    <v:imagedata r:id="rId290" o:detectmouseclick="t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574;top:1435;width:64;height:64;mso-wrap-style:none;v-text-anchor:middle;rotation:205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3521;top:1099;width:645;height:537;mso-wrap-style:none;v-text-anchor:middle;rotation:187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4084;top:1645;width:64;height:64;mso-wrap-style:none;v-text-anchor:middle;rotation:205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164;top:1118;width:64;height:64;mso-wrap-style:none;v-text-anchor:middle;rotation:205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464;top:1565;width:63;height:64;mso-wrap-style:none;v-text-anchor:middle;rotation:205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529;top:1036;width:64;height:64;mso-wrap-style:none;v-text-anchor:middle;rotation:205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oval id="shape_0" fillcolor="white" stroked="t" o:allowincell="f" style="position:absolute;left:4091;top:490;width:63;height:64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18,504" path="m0,504l518,0e" stroked="t" o:allowincell="f" style="position:absolute;left:3574;top:535;width:517;height:50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40,888" path="m0,0l440,888e" stroked="t" o:allowincell="f" style="position:absolute;left:4154;top:539;width:439;height:8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25755" cy="228600"/>
                <wp:effectExtent l="0" t="0" r="0" b="0"/>
                <wp:wrapNone/>
                <wp:docPr id="72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325755" cy="228600"/>
                <wp:effectExtent l="0" t="0" r="0" b="0"/>
                <wp:wrapNone/>
                <wp:docPr id="72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325755" cy="228600"/>
                <wp:effectExtent l="0" t="0" r="0" b="0"/>
                <wp:wrapNone/>
                <wp:docPr id="72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4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ласс кинематической пары по классификации И.И.Артоболевского определ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Числом степеней своды звеньев, образующих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ислом условий связи, накладываемых парой на относительную подвижность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Числом условий связи, накладываемых звеньями на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м возможных относительных движений звеньев, образующих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идом контакта звеньев, образующих па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звено совершающее возвратно-поступательное движение относительно неподвижной направляющ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шатун, 2 – ползун, 3 – кулиса, 4 – камень, 5 –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ой класс по классификации И.И.Артоболевского и Рело имеет изображенная кинематическая пар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06">
            <wp:simplePos x="0" y="0"/>
            <wp:positionH relativeFrom="margin">
              <wp:posOffset>2400300</wp:posOffset>
            </wp:positionH>
            <wp:positionV relativeFrom="paragraph">
              <wp:posOffset>140335</wp:posOffset>
            </wp:positionV>
            <wp:extent cx="1101725" cy="742315"/>
            <wp:effectExtent l="0" t="0" r="0" b="0"/>
            <wp:wrapTopAndBottom/>
            <wp:docPr id="7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1. 1-ый класс высшая, 2. 3-ий класс высшая, 3. 4-ый класс низшая, 4. 3-ий класс низшая, 5. 2-ой класс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кинематическая цепь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986155" cy="817245"/>
                <wp:effectExtent l="5080" t="6985" r="6350" b="5715"/>
                <wp:wrapTopAndBottom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817200"/>
                          <a:chOff x="0" y="0"/>
                          <a:chExt cx="986040" cy="817200"/>
                        </a:xfrm>
                      </wpg:grpSpPr>
                      <wps:wsp>
                        <wps:cNvSpPr/>
                        <wps:spPr>
                          <a:xfrm>
                            <a:off x="0" y="7488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4107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700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26240"/>
                            <a:ext cx="3276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22">
                                <a:moveTo>
                                  <a:pt x="0" y="0"/>
                                </a:moveTo>
                                <a:lnTo>
                                  <a:pt x="516" y="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38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67040"/>
                            <a:ext cx="377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324">
                                <a:moveTo>
                                  <a:pt x="594" y="0"/>
                                </a:move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8680" y="0"/>
                            <a:ext cx="207720" cy="255960"/>
                          </a:xfrm>
                        </wpg:grpSpPr>
                        <wps:wsp>
                          <wps:cNvSpPr/>
                          <wps:spPr>
                            <a:xfrm rot="19938600">
                              <a:off x="46440" y="13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38600">
                              <a:off x="-5040" y="1494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1.85pt;width:73.95pt;height:63.3pt" coordorigin="-180,837" coordsize="1479,1266">
                <v:oval id="shape_0" fillcolor="white" stroked="t" o:allowincell="f" style="position:absolute;left:-180;top:199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-92,1463" to="447,200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92;top:139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16,522" path="m0,0l516,522e" stroked="t" o:allowincell="f" style="position:absolute;left:499;top:1487;width:515;height:52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84;top:197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94,324" path="m594,0l0,324e" stroked="t" o:allowincell="f" style="position:absolute;left:488;top:1079;width:593;height:32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037;top:837;width:263;height:360">
                  <v:rect id="shape_0" fillcolor="white" stroked="t" o:allowincell="f" style="position:absolute;left:1119;top:837;width:179;height:359;mso-wrap-style:none;v-text-anchor:middle;rotation:332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038;top:1051;width:135;height:34;mso-wrap-style:none;v-text-anchor:middle;rotation:62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9220" distR="109220" simplePos="0" locked="0" layoutInCell="0" allowOverlap="1" relativeHeight="944">
                <wp:simplePos x="0" y="0"/>
                <wp:positionH relativeFrom="column">
                  <wp:posOffset>1219200</wp:posOffset>
                </wp:positionH>
                <wp:positionV relativeFrom="paragraph">
                  <wp:posOffset>503555</wp:posOffset>
                </wp:positionV>
                <wp:extent cx="882015" cy="760730"/>
                <wp:effectExtent l="0" t="0" r="0" b="0"/>
                <wp:wrapTopAndBottom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760680"/>
                          <a:chOff x="0" y="0"/>
                          <a:chExt cx="882000" cy="760680"/>
                        </a:xfrm>
                      </wpg:grpSpPr>
                      <wps:wsp>
                        <wps:cNvSpPr/>
                        <wps:spPr>
                          <a:xfrm rot="56400">
                            <a:off x="221760" y="3096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3600">
                            <a:off x="421920" y="111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3600">
                            <a:off x="634680" y="2707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3600">
                            <a:off x="208800" y="2556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800">
                            <a:off x="669240" y="333000"/>
                            <a:ext cx="1735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557">
                                <a:moveTo>
                                  <a:pt x="273" y="5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800">
                            <a:off x="67320" y="294840"/>
                            <a:ext cx="1353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581">
                                <a:moveTo>
                                  <a:pt x="213" y="0"/>
                                </a:moveTo>
                                <a:lnTo>
                                  <a:pt x="0" y="5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3600">
                            <a:off x="11160" y="65304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3600">
                            <a:off x="816480" y="6951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40.55pt;width:67.75pt;height:58.15pt" coordorigin="1938,811" coordsize="1355,1163">
                <v:shape id="shape_0" stroked="t" o:allowincell="f" style="position:absolute;left:2269;top:841;width:718;height:431;mso-wrap-style:none;v-text-anchor:middle;rotation:1" type="_x0000_t5">
                  <v:imagedata r:id="rId293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584;top:811;width:86;height:85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919;top:1219;width:85;height:85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48;top:1196;width:86;height:85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3,557" path="m273,557l0,0e" stroked="t" o:allowincell="f" style="position:absolute;left:2973;top:1317;width:272;height:556;mso-wrap-style:none;v-text-anchor:middle;rotation:5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3,581" path="m213,0l0,581e" stroked="t" o:allowincell="f" style="position:absolute;left:2025;top:1257;width:212;height:580;mso-wrap-style:none;v-text-anchor:middle;rotation:5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937;top:1821;width:86;height:86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205;top:1887;width:85;height:85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400300</wp:posOffset>
                </wp:positionH>
                <wp:positionV relativeFrom="paragraph">
                  <wp:posOffset>518160</wp:posOffset>
                </wp:positionV>
                <wp:extent cx="911225" cy="500380"/>
                <wp:effectExtent l="5080" t="5080" r="6985" b="5715"/>
                <wp:wrapTopAndBottom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500400"/>
                          <a:chOff x="0" y="0"/>
                          <a:chExt cx="911160" cy="500400"/>
                        </a:xfrm>
                      </wpg:grpSpPr>
                      <wps:wsp>
                        <wps:cNvSpPr/>
                        <wps:spPr>
                          <a:xfrm>
                            <a:off x="0" y="431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60200"/>
                            <a:ext cx="2786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41">
                                <a:moveTo>
                                  <a:pt x="0" y="441"/>
                                </a:move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920" y="264960"/>
                            <a:ext cx="255240" cy="208800"/>
                          </a:xfrm>
                        </wpg:grpSpPr>
                        <wps:wsp>
                          <wps:cNvSpPr/>
                          <wps:spPr>
                            <a:xfrm rot="3711600">
                              <a:off x="70200" y="-97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111000">
                              <a:off x="50760" y="273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129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5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0.8pt;width:66.15pt;height:39.4pt" coordorigin="3780,816" coordsize="1323,788">
                <v:oval id="shape_0" fillcolor="white" stroked="t" o:allowincell="f" style="position:absolute;left:3780;top:149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39,441" path="m0,441l439,0e" stroked="t" o:allowincell="f" style="position:absolute;left:3881;top:1068;width:438;height:44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4891;top:1217;width:212;height:360">
                  <v:rect id="shape_0" fillcolor="white" stroked="t" o:allowincell="f" style="position:absolute;left:4924;top:1218;width:179;height:359;mso-wrap-style:none;v-text-anchor:middle;rotation:62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4893;top:1277;width:135;height:34;mso-wrap-style:none;v-text-anchor:middle;rotation:152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4249;top:102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356,880" to="4715,10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696;top:81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772,920" to="4951,12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9220" distR="109220" simplePos="0" locked="0" layoutInCell="0" allowOverlap="1" relativeHeight="947">
                <wp:simplePos x="0" y="0"/>
                <wp:positionH relativeFrom="column">
                  <wp:posOffset>3532505</wp:posOffset>
                </wp:positionH>
                <wp:positionV relativeFrom="paragraph">
                  <wp:posOffset>393065</wp:posOffset>
                </wp:positionV>
                <wp:extent cx="876935" cy="952500"/>
                <wp:effectExtent l="0" t="0" r="0" b="0"/>
                <wp:wrapTopAndBottom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952560"/>
                          <a:chOff x="0" y="0"/>
                          <a:chExt cx="876960" cy="952560"/>
                        </a:xfrm>
                      </wpg:grpSpPr>
                      <wps:wsp>
                        <wps:cNvSpPr/>
                        <wps:spPr>
                          <a:xfrm rot="21492000">
                            <a:off x="228600" y="31104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9200">
                            <a:off x="423000" y="2930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9200">
                            <a:off x="648360" y="5421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9200">
                            <a:off x="221760" y="54720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96160"/>
                            <a:ext cx="1537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85">
                                <a:moveTo>
                                  <a:pt x="242" y="4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16400">
                            <a:off x="335520" y="112320"/>
                            <a:ext cx="237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43">
                                <a:moveTo>
                                  <a:pt x="375" y="0"/>
                                </a:move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598320"/>
                            <a:ext cx="1929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476">
                                <a:moveTo>
                                  <a:pt x="304" y="0"/>
                                </a:moveTo>
                                <a:lnTo>
                                  <a:pt x="0" y="4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9200">
                            <a:off x="423000" y="108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9200">
                            <a:off x="10800" y="8712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9200">
                            <a:off x="811080" y="8870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05pt;margin-top:31.8pt;width:67.35pt;height:73.3pt" coordorigin="5581,636" coordsize="1347,1466">
                <v:shape id="shape_0" stroked="t" o:allowincell="f" style="position:absolute;left:5923;top:1109;width:718;height:431;mso-wrap-style:none;v-text-anchor:middle;rotation:358" type="_x0000_t5">
                  <v:imagedata r:id="rId295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6229;top:1080;width:86;height:85;mso-wrap-style:none;v-text-anchor:middle;rotation:3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584;top:1473;width:85;height:85;mso-wrap-style:none;v-text-anchor:middle;rotation:3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912;top:1480;width:86;height:85;mso-wrap-style:none;v-text-anchor:middle;rotation:308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42,485" path="m242,485l0,0e" stroked="t" o:allowincell="f" style="position:absolute;left:6639;top:1558;width:241;height:48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143" path="m375,0l0,143e" stroked="t" o:allowincell="f" style="position:absolute;left:6092;top:796;width:374;height:142;mso-wrap-style:none;v-text-anchor:middle;rotation:292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04,476" path="m304,0l0,476e" stroked="t" o:allowincell="f" style="position:absolute;left:5625;top:1561;width:303;height:4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6229;top:636;width:85;height:85;mso-wrap-style:none;v-text-anchor:middle;rotation:3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80;top:1991;width:86;height:86;mso-wrap-style:none;v-text-anchor:middle;rotation:308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841;top:2016;width:85;height:85;mso-wrap-style:none;v-text-anchor:middle;rotation:308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800600</wp:posOffset>
                </wp:positionH>
                <wp:positionV relativeFrom="paragraph">
                  <wp:posOffset>289560</wp:posOffset>
                </wp:positionV>
                <wp:extent cx="1133475" cy="1035685"/>
                <wp:effectExtent l="5080" t="5080" r="5715" b="5715"/>
                <wp:wrapTopAndBottom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35720"/>
                          <a:chOff x="0" y="0"/>
                          <a:chExt cx="1133640" cy="1035720"/>
                        </a:xfrm>
                      </wpg:grpSpPr>
                      <wps:wsp>
                        <wps:cNvSpPr/>
                        <wps:spPr>
                          <a:xfrm>
                            <a:off x="335160" y="3409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0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12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2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4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7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2.8pt;width:89.25pt;height:81.55pt" coordorigin="7560,456" coordsize="1785,1631">
                <v:rect id="shape_0" stroked="t" o:allowincell="f" style="position:absolute;left:8088;top:993;width:719;height:575;mso-wrap-style:none;v-text-anchor:middle">
                  <v:imagedata r:id="rId297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8056;top:94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770;top:948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757;top:152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043;top:152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630,523" to="8061,9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34,1595" to="9265,20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24,1595" to="8055,20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846,526" to="9277,9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240;top:200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82;top:46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259;top:456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60;top:2001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0" r="0" b="0"/>
                <wp:wrapNone/>
                <wp:docPr id="73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73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876675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73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342900" cy="228600"/>
                <wp:effectExtent l="0" t="0" r="0" b="0"/>
                <wp:wrapNone/>
                <wp:docPr id="73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342900" cy="228600"/>
                <wp:effectExtent l="0" t="0" r="0" b="0"/>
                <wp:wrapNone/>
                <wp:docPr id="73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5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изшей кинематической парой называют пару, звенья которой соединяются между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 плоскости или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звено не образующее кинематической пары со стой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ползун, 2 – коромысло, 3 – камень, 4 – кулиса, 5 – кривош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7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9431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74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325755" cy="228600"/>
                <wp:effectExtent l="0" t="0" r="0" b="0"/>
                <wp:wrapNone/>
                <wp:docPr id="74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74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953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0</wp:posOffset>
                </wp:positionV>
                <wp:extent cx="809625" cy="1313180"/>
                <wp:effectExtent l="5080" t="0" r="0" b="3810"/>
                <wp:wrapTopAndBottom/>
                <wp:docPr id="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13280"/>
                          <a:chOff x="0" y="0"/>
                          <a:chExt cx="809640" cy="1313280"/>
                        </a:xfrm>
                      </wpg:grpSpPr>
                      <wps:wsp>
                        <wps:cNvSpPr/>
                        <wps:spPr>
                          <a:xfrm>
                            <a:off x="411480" y="4755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62400">
                            <a:off x="113040" y="93240"/>
                            <a:ext cx="32904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91">
                                <a:moveTo>
                                  <a:pt x="10800" y="0"/>
                                </a:moveTo>
                                <a:arcTo wR="10800" hR="10800" stAng="-5400000" swAng="103130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91">
                                <a:moveTo>
                                  <a:pt x="10800" y="0"/>
                                </a:moveTo>
                                <a:arcTo wR="10800" hR="10800" stAng="-5400000" swAng="103130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12068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56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7160" y="471240"/>
                            <a:ext cx="354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39">
                                <a:moveTo>
                                  <a:pt x="558" y="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511200"/>
                            <a:ext cx="1702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365">
                                <a:moveTo>
                                  <a:pt x="0" y="0"/>
                                </a:moveTo>
                                <a:lnTo>
                                  <a:pt x="382" y="1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0600"/>
                            <a:ext cx="82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1">
                                <a:moveTo>
                                  <a:pt x="0" y="0"/>
                                </a:moveTo>
                                <a:lnTo>
                                  <a:pt x="18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95400"/>
                            <a:ext cx="98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68">
                                <a:moveTo>
                                  <a:pt x="155" y="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960"/>
                            <a:ext cx="5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1">
                                <a:moveTo>
                                  <a:pt x="0" y="0"/>
                                </a:moveTo>
                                <a:lnTo>
                                  <a:pt x="12" y="1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37400">
                            <a:off x="423720" y="18000"/>
                            <a:ext cx="32904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709">
                                <a:moveTo>
                                  <a:pt x="19009" y="3782"/>
                                </a:moveTo>
                                <a:arcTo wR="10800" hR="10800" stAng="-2431577" swAng="73446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709">
                                <a:moveTo>
                                  <a:pt x="19009" y="3782"/>
                                </a:moveTo>
                                <a:arcTo wR="10800" hR="10800" stAng="-2431577" swAng="73446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7120" y="88452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8.9pt;width:59.25pt;height:101.95pt" coordorigin="2880,778" coordsize="1185,2039">
                <v:oval id="shape_0" fillcolor="white" stroked="t" o:allowincell="f" style="position:absolute;left:3528;top:1499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10800,21491" path="l0,21600xee" stroked="t" o:allowincell="f" style="position:absolute;left:3058;top:896;width:517;height:1648;mso-wrap-style:none;v-text-anchor:middle;rotation:356">
                  <v:fill o:detectmouseclick="t" on="fals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880;top:1479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020;top:2515;width:378;height:302">
                  <v:shape id="shape_0" fillcolor="white" stroked="t" o:allowincell="f" style="position:absolute;left:3141;top:2569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177;top:2515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020,2727" to="3398,27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031;top:2743;width:300;height:74">
                    <v:line id="shape_0" from="3031,2743" to="3105,28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6,2743" to="3180,28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82,2743" to="3256,28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57,2743" to="3331,28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58,39" path="m558,39l0,0e" stroked="t" o:allowincell="f" style="position:absolute;left:2954;top:1492;width:557;height:3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82,1365" path="m0,0l382,1365e" stroked="t" o:allowincell="f" style="position:absolute;left:2933;top:1555;width:267;height:95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8,171" path="m0,0l18,171e" stroked="t" o:allowincell="f" style="position:absolute;left:3168;top:1507;width:12;height: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5,68" path="m155,68l0,0e" stroked="t" o:allowincell="f" style="position:absolute;left:3724;top:900;width:154;height:6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,181" path="m0,0l12,181e" stroked="t" o:allowincell="f" style="position:absolute;left:3186;top:827;width:7;height:12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3782" coordsize="10800,17709" path="l0,21600xee" stroked="t" o:allowincell="f" style="position:absolute;left:3547;top:778;width:517;height:1358;mso-wrap-style:none;v-text-anchor:middle;rotation:17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3584;top:2143;width:378;height:302">
                  <v:shape id="shape_0" fillcolor="white" stroked="t" o:allowincell="f" style="position:absolute;left:3705;top:2197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741;top:2143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584,2355" to="3962,23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595;top:2371;width:300;height:74">
                    <v:line id="shape_0" from="3595,2371" to="3669,24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70,2371" to="3744,24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46,2371" to="3820,24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21,2371" to="3895,244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</wp:posOffset>
                </wp:positionV>
                <wp:extent cx="1257300" cy="1019175"/>
                <wp:effectExtent l="635" t="0" r="635" b="0"/>
                <wp:wrapTopAndBottom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03920"/>
                            <a:ext cx="36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1">
                                <a:moveTo>
                                  <a:pt x="0" y="0"/>
                                </a:moveTo>
                                <a:lnTo>
                                  <a:pt x="57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5pt;width:98.95pt;height:81.1pt" coordorigin="4860,390" coordsize="1979,1622">
                <v:oval id="shape_0" fillcolor="white" stroked="t" o:allowincell="f" style="position:absolute;left:5532;top:958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259;top:991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6369;top:390;width:63;height:322">
                  <v:group id="shape_0" style="position:absolute;left:6369;top:410;width:63;height:256">
                    <v:line id="shape_0" from="6369,410" to="6432,4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69,474" to="6432,5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69,539" to="6432,6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69,603" to="6432,6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434,390" to="6434,71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494;top:400;width:65;height:322">
                  <v:group id="shape_0" style="position:absolute;left:6495;top:456;width:64;height:256">
                    <v:line id="shape_0" from="6495,456" to="6559,51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95,520" to="6559,5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95,585" to="6559,6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95,649" to="6559,71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494,400" to="6494,72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553;top:1499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731;top:1480;width:322;height:258">
                  <v:shape id="shape_0" fillcolor="white" stroked="t" o:allowincell="f" style="position:absolute;left:5834;top:1526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865;top:1480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731,1661" to="6053,16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741;top:1675;width:255;height:63">
                    <v:line id="shape_0" from="5741,1675" to="5804,17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05,1675" to="5868,17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71,1675" to="5934,17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34,1675" to="5997,17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462,391" to="6462,1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468" path="m0,0l0,468e" stroked="t" o:allowincell="f" style="position:absolute;left:5583;top:1028;width:0;height:4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5623;top:1510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5580;top:1302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6214;top:1377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860,1030" to="6839,10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7,111" path="m0,0l57,111e" stroked="t" o:allowincell="f" style="position:absolute;left:6667;top:1026;width:56;height:11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09575</wp:posOffset>
                </wp:positionH>
                <wp:positionV relativeFrom="paragraph">
                  <wp:posOffset>533400</wp:posOffset>
                </wp:positionV>
                <wp:extent cx="325755" cy="228600"/>
                <wp:effectExtent l="0" t="0" r="0" b="0"/>
                <wp:wrapNone/>
                <wp:docPr id="74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2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800100</wp:posOffset>
                </wp:positionH>
                <wp:positionV relativeFrom="paragraph">
                  <wp:posOffset>742950</wp:posOffset>
                </wp:positionV>
                <wp:extent cx="325755" cy="228600"/>
                <wp:effectExtent l="0" t="0" r="0" b="0"/>
                <wp:wrapNone/>
                <wp:docPr id="74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8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57150</wp:posOffset>
                </wp:positionH>
                <wp:positionV relativeFrom="paragraph">
                  <wp:posOffset>885825</wp:posOffset>
                </wp:positionV>
                <wp:extent cx="325755" cy="228600"/>
                <wp:effectExtent l="0" t="0" r="0" b="0"/>
                <wp:wrapNone/>
                <wp:docPr id="74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9.7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0</wp:posOffset>
                </wp:positionV>
                <wp:extent cx="325755" cy="228600"/>
                <wp:effectExtent l="0" t="0" r="0" b="0"/>
                <wp:wrapNone/>
                <wp:docPr id="7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0.5pt;mso-position-vertical-relative:text;margin-left:1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962150</wp:posOffset>
                </wp:positionH>
                <wp:positionV relativeFrom="paragraph">
                  <wp:posOffset>361950</wp:posOffset>
                </wp:positionV>
                <wp:extent cx="325755" cy="228600"/>
                <wp:effectExtent l="0" t="0" r="0" b="0"/>
                <wp:wrapNone/>
                <wp:docPr id="750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8.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933575</wp:posOffset>
                </wp:positionH>
                <wp:positionV relativeFrom="paragraph">
                  <wp:posOffset>971550</wp:posOffset>
                </wp:positionV>
                <wp:extent cx="325755" cy="228600"/>
                <wp:effectExtent l="0" t="0" r="0" b="0"/>
                <wp:wrapNone/>
                <wp:docPr id="75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6.5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543300</wp:posOffset>
                </wp:positionH>
                <wp:positionV relativeFrom="paragraph">
                  <wp:posOffset>714375</wp:posOffset>
                </wp:positionV>
                <wp:extent cx="325755" cy="228600"/>
                <wp:effectExtent l="0" t="0" r="0" b="0"/>
                <wp:wrapNone/>
                <wp:docPr id="75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6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943350</wp:posOffset>
                </wp:positionH>
                <wp:positionV relativeFrom="paragraph">
                  <wp:posOffset>752475</wp:posOffset>
                </wp:positionV>
                <wp:extent cx="325755" cy="228600"/>
                <wp:effectExtent l="0" t="0" r="0" b="0"/>
                <wp:wrapNone/>
                <wp:docPr id="75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9.25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4191000</wp:posOffset>
                </wp:positionH>
                <wp:positionV relativeFrom="paragraph">
                  <wp:posOffset>676275</wp:posOffset>
                </wp:positionV>
                <wp:extent cx="325755" cy="228600"/>
                <wp:effectExtent l="0" t="0" r="0" b="0"/>
                <wp:wrapNone/>
                <wp:docPr id="75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2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467350</wp:posOffset>
                </wp:positionH>
                <wp:positionV relativeFrom="paragraph">
                  <wp:posOffset>971550</wp:posOffset>
                </wp:positionV>
                <wp:extent cx="325755" cy="228600"/>
                <wp:effectExtent l="0" t="0" r="0" b="0"/>
                <wp:wrapNone/>
                <wp:docPr id="755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6.5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848350</wp:posOffset>
                </wp:positionH>
                <wp:positionV relativeFrom="paragraph">
                  <wp:posOffset>1038225</wp:posOffset>
                </wp:positionV>
                <wp:extent cx="325755" cy="228600"/>
                <wp:effectExtent l="0" t="0" r="0" b="0"/>
                <wp:wrapNone/>
                <wp:docPr id="75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1.7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505450</wp:posOffset>
                </wp:positionH>
                <wp:positionV relativeFrom="paragraph">
                  <wp:posOffset>590550</wp:posOffset>
                </wp:positionV>
                <wp:extent cx="325755" cy="228600"/>
                <wp:effectExtent l="0" t="0" r="0" b="0"/>
                <wp:wrapNone/>
                <wp:docPr id="75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6.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-137795</wp:posOffset>
                </wp:positionH>
                <wp:positionV relativeFrom="paragraph">
                  <wp:posOffset>254635</wp:posOffset>
                </wp:positionV>
                <wp:extent cx="1427480" cy="715645"/>
                <wp:effectExtent l="1905" t="0" r="0" b="0"/>
                <wp:wrapTopAndBottom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715680"/>
                          <a:chOff x="0" y="0"/>
                          <a:chExt cx="1427400" cy="715680"/>
                        </a:xfrm>
                      </wpg:grpSpPr>
                      <wps:wsp>
                        <wps:cNvSpPr/>
                        <wps:spPr>
                          <a:xfrm rot="7267200">
                            <a:off x="373320" y="-61920"/>
                            <a:ext cx="32904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36">
                                <a:moveTo>
                                  <a:pt x="18606" y="3337"/>
                                </a:moveTo>
                                <a:arcTo wR="10800" hR="10800" stAng="-2622823" swAng="6511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36">
                                <a:moveTo>
                                  <a:pt x="18606" y="3337"/>
                                </a:moveTo>
                                <a:arcTo wR="10800" hR="10800" stAng="-2622823" swAng="6511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920" y="12888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583400">
                            <a:off x="396000" y="393120"/>
                            <a:ext cx="273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168">
                                <a:moveTo>
                                  <a:pt x="6" y="11168"/>
                                </a:moveTo>
                                <a:arcTo wR="10800" hR="10800" stAng="10682766" swAng="10917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168">
                                <a:moveTo>
                                  <a:pt x="6" y="11168"/>
                                </a:moveTo>
                                <a:arcTo wR="10800" hR="10800" stAng="10682766" swAng="109172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3800"/>
                            <a:ext cx="6174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349">
                                <a:moveTo>
                                  <a:pt x="972" y="0"/>
                                </a:moveTo>
                                <a:lnTo>
                                  <a:pt x="0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600"/>
                            <a:ext cx="233640" cy="195120"/>
                          </a:xfrm>
                        </wpg:grpSpPr>
                        <wps:wsp>
                          <wps:cNvSpPr/>
                          <wps:spPr>
                            <a:xfrm rot="1609200">
                              <a:off x="106200" y="3636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09200">
                              <a:off x="155880" y="79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4880"/>
                              <a:ext cx="2145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9080"/>
                              <a:ext cx="191880" cy="8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40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1600"/>
                                <a:ext cx="640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43200"/>
                                <a:ext cx="633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60" y="64800"/>
                                <a:ext cx="633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88160" y="550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897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06560"/>
                            <a:ext cx="295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43">
                                <a:moveTo>
                                  <a:pt x="0" y="0"/>
                                </a:moveTo>
                                <a:lnTo>
                                  <a:pt x="465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00800"/>
                            <a:ext cx="4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7">
                                <a:moveTo>
                                  <a:pt x="0" y="0"/>
                                </a:moveTo>
                                <a:lnTo>
                                  <a:pt x="7" y="1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70560"/>
                            <a:ext cx="75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95">
                                <a:moveTo>
                                  <a:pt x="0" y="0"/>
                                </a:moveTo>
                                <a:lnTo>
                                  <a:pt x="1182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81160"/>
                            <a:ext cx="63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9">
                                <a:moveTo>
                                  <a:pt x="99" y="1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72600"/>
                            <a:ext cx="36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6">
                                <a:moveTo>
                                  <a:pt x="0" y="156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9400"/>
                            <a:ext cx="91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4">
                                <a:moveTo>
                                  <a:pt x="144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15.15pt;width:112.35pt;height:66.15pt" coordorigin="-217,303" coordsize="2247,1323">
                <v:rect id="shape_0" coordorigin="10800,3336" coordsize="10800,17236" path="l0,21600xee" stroked="t" o:allowincell="f" style="position:absolute;left:371;top:304;width:517;height:1322;mso-wrap-style:none;v-text-anchor:middle;rotation:121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1652;top:604;width:378;height:301">
                  <v:shape id="shape_0" fillcolor="white" stroked="t" o:allowincell="f" style="position:absolute;left:1773;top:658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809;top:604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52,816" to="2030,8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663;top:832;width:300;height:74">
                    <v:line id="shape_0" from="1663,832" to="1737,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38,832" to="1812,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14,832" to="1888,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89,832" to="1963,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21600,11168" path="l0,21600xee" stroked="t" o:allowincell="f" style="position:absolute;left:406;top:1020;width:430;height:169;mso-wrap-style:none;v-text-anchor:middle;rotation:176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972,349" path="m972,0l0,349e" stroked="t" o:allowincell="f" style="position:absolute;left:831;top:659;width:971;height:3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-217;top:547;width:368;height:293">
                  <v:shape id="shape_0" fillcolor="white" stroked="t" o:allowincell="f" style="position:absolute;left:-50;top:591;width:150;height:150;mso-wrap-style:none;v-text-anchor:middle;rotation:27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8;top:546;width:74;height:74;mso-wrap-style:none;v-text-anchor:middle;rotation:27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-187,652" to="150,8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-217;top:706;width:301;height:134">
                    <v:line id="shape_0" from="-217,706" to="-117,7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49,740" to="-49,7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81,774" to="18,8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5,808" to="84,8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52;top:48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0;top:700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65,143" path="m0,0l465,143e" stroked="t" o:allowincell="f" style="position:absolute;left:100;top:569;width:464;height:142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7,137" path="m0,0l7,137e" stroked="t" o:allowincell="f" style="position:absolute;left:596;top:560;width:6;height:136;mso-wrap-style:none;v-text-anchor:middle">
                  <v:fill o:detectmouseclick="t" on="false"/>
                  <v:stroke color="black" weight="9360" dashstyle="shortdot" joinstyle="round" endcap="flat"/>
                  <w10:wrap type="topAndBottom"/>
                </v:shape>
                <v:shape id="shape_0" coordsize="1182,95" path="m0,0l1182,95e" stroked="t" o:allowincell="f" style="position:absolute;left:628;top:512;width:1181;height:9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99,119" path="m99,119l0,0e" stroked="t" o:allowincell="f" style="position:absolute;left:1285;top:844;width:98;height:1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8,156" path="m0,156l58,0e" stroked="t" o:allowincell="f" style="position:absolute;left:210;top:988;width:57;height:1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,44" path="m144,44l0,0e" stroked="t" o:allowincell="f" style="position:absolute;left:608;top:636;width:143;height: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954">
                <wp:simplePos x="0" y="0"/>
                <wp:positionH relativeFrom="column">
                  <wp:posOffset>5246370</wp:posOffset>
                </wp:positionH>
                <wp:positionV relativeFrom="paragraph">
                  <wp:posOffset>157480</wp:posOffset>
                </wp:positionV>
                <wp:extent cx="680720" cy="1227455"/>
                <wp:effectExtent l="0" t="635" r="5080" b="0"/>
                <wp:wrapTopAndBottom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1227600"/>
                          <a:chOff x="0" y="0"/>
                          <a:chExt cx="680760" cy="1227600"/>
                        </a:xfrm>
                      </wpg:grpSpPr>
                      <wps:wsp>
                        <wps:cNvSpPr/>
                        <wps:spPr>
                          <a:xfrm rot="16065600">
                            <a:off x="35280" y="58932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816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760" y="88884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8680" y="8197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026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920" y="480240"/>
                            <a:ext cx="49680" cy="12600"/>
                          </a:xfrm>
                          <a:custGeom>
                            <a:avLst/>
                            <a:gdLst>
                              <a:gd name="textAreaLeft" fmla="*/ 6840 w 28080"/>
                              <a:gd name="textAreaRight" fmla="*/ 21240 w 28080"/>
                              <a:gd name="textAreaTop" fmla="*/ 1800 h 7200"/>
                              <a:gd name="textAreaBottom" fmla="*/ 5400 h 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43920"/>
                            <a:ext cx="4140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32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4572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350640"/>
                            <a:ext cx="55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41520"/>
                            <a:ext cx="831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467">
                                <a:moveTo>
                                  <a:pt x="218" y="0"/>
                                </a:moveTo>
                                <a:lnTo>
                                  <a:pt x="0" y="4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1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851400"/>
                            <a:ext cx="173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68">
                                <a:moveTo>
                                  <a:pt x="0" y="0"/>
                                </a:moveTo>
                                <a:lnTo>
                                  <a:pt x="273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04880"/>
                            <a:ext cx="54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8">
                                <a:moveTo>
                                  <a:pt x="144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98120"/>
                            <a:ext cx="55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99">
                                <a:moveTo>
                                  <a:pt x="145" y="0"/>
                                </a:move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12.4pt;width:50.8pt;height:97.5pt" coordorigin="8318,248" coordsize="1016,1950"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8318;top:1177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oval id="shape_0" fillcolor="white" stroked="t" o:allowincell="f" style="position:absolute;left:8568;top:1017;width:215;height:21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696;top:1647;width:323;height:258">
                  <v:shape id="shape_0" fillcolor="white" stroked="t" o:allowincell="f" style="position:absolute;left:8799;top:1694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30;top:164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696,1829" to="9019,18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706;top:1843;width:256;height:63">
                    <v:line id="shape_0" from="8706,1843" to="8769,1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70,1843" to="8833,1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835,1843" to="8898,1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899,1843" to="8962,19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8496;top:1539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640;top:1197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black" stroked="t" o:allowincell="f" style="position:absolute;left:8629;top:1004;width:77;height:19;mso-wrap-style:none;v-text-anchor:middle;rotation:18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8666,248" to="8666,10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573;top:317;width:64;height:322">
                  <v:group id="shape_0" style="position:absolute;left:8573;top:337;width:64;height:255">
                    <v:line id="shape_0" from="8573,337" to="8637,4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73,401" to="8637,4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73,466" to="8637,5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73,530" to="8637,59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637,317" to="8637,63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695;top:320;width:63;height:322">
                  <v:group id="shape_0" style="position:absolute;left:8695;top:376;width:63;height:255">
                    <v:line id="shape_0" from="8695,376" to="8758,43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95,440" to="8758,50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95,505" to="8758,56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95,569" to="8758,63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695,320" to="8695,64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145,99" path="m145,0l0,99e" stroked="t" o:allowincell="f" style="position:absolute;left:8666;top:800;width:86;height: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8,467" path="m218,0l0,467e" stroked="t" o:allowincell="f" style="position:absolute;left:8533;top:1258;width:130;height:279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8604,1539" to="8604,15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73,68" path="m0,0l273,68e" stroked="t" o:allowincell="f" style="position:absolute;left:8556;top:1589;width:272;height:6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44,48" path="m144,0l0,48e" stroked="t" o:allowincell="f" style="position:absolute;left:8604;top:1358;width:85;height:2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5,99" path="m145,0l0,99e" stroked="t" o:allowincell="f" style="position:absolute;left:9247;top:1505;width:86;height: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шестизвенный механизм 3-го порядка (входное звено показано стрелкой)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15">
            <wp:simplePos x="0" y="0"/>
            <wp:positionH relativeFrom="margin">
              <wp:posOffset>3771900</wp:posOffset>
            </wp:positionH>
            <wp:positionV relativeFrom="paragraph">
              <wp:posOffset>370840</wp:posOffset>
            </wp:positionV>
            <wp:extent cx="1247140" cy="803275"/>
            <wp:effectExtent l="0" t="0" r="0" b="0"/>
            <wp:wrapTopAndBottom/>
            <wp:docPr id="76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16">
            <wp:simplePos x="0" y="0"/>
            <wp:positionH relativeFrom="margin">
              <wp:posOffset>1828800</wp:posOffset>
            </wp:positionH>
            <wp:positionV relativeFrom="paragraph">
              <wp:posOffset>370840</wp:posOffset>
            </wp:positionV>
            <wp:extent cx="1371600" cy="1025525"/>
            <wp:effectExtent l="0" t="0" r="0" b="0"/>
            <wp:wrapTopAndBottom/>
            <wp:docPr id="76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17">
            <wp:simplePos x="0" y="0"/>
            <wp:positionH relativeFrom="margin">
              <wp:posOffset>0</wp:posOffset>
            </wp:positionH>
            <wp:positionV relativeFrom="paragraph">
              <wp:posOffset>370840</wp:posOffset>
            </wp:positionV>
            <wp:extent cx="1399540" cy="831215"/>
            <wp:effectExtent l="0" t="0" r="0" b="0"/>
            <wp:wrapTopAndBottom/>
            <wp:docPr id="7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18">
            <wp:simplePos x="0" y="0"/>
            <wp:positionH relativeFrom="margin">
              <wp:posOffset>5486400</wp:posOffset>
            </wp:positionH>
            <wp:positionV relativeFrom="paragraph">
              <wp:posOffset>215265</wp:posOffset>
            </wp:positionV>
            <wp:extent cx="762000" cy="1288415"/>
            <wp:effectExtent l="0" t="0" r="0" b="0"/>
            <wp:wrapTopAndBottom/>
            <wp:docPr id="76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571500</wp:posOffset>
                </wp:positionH>
                <wp:positionV relativeFrom="paragraph">
                  <wp:posOffset>142240</wp:posOffset>
                </wp:positionV>
                <wp:extent cx="325755" cy="228600"/>
                <wp:effectExtent l="0" t="0" r="0" b="0"/>
                <wp:wrapNone/>
                <wp:docPr id="76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400300</wp:posOffset>
                </wp:positionH>
                <wp:positionV relativeFrom="paragraph">
                  <wp:posOffset>142240</wp:posOffset>
                </wp:positionV>
                <wp:extent cx="325755" cy="228600"/>
                <wp:effectExtent l="0" t="0" r="0" b="0"/>
                <wp:wrapNone/>
                <wp:docPr id="76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114800</wp:posOffset>
                </wp:positionH>
                <wp:positionV relativeFrom="paragraph">
                  <wp:posOffset>142240</wp:posOffset>
                </wp:positionV>
                <wp:extent cx="325755" cy="228600"/>
                <wp:effectExtent l="0" t="0" r="0" b="0"/>
                <wp:wrapNone/>
                <wp:docPr id="76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325755" cy="228600"/>
                <wp:effectExtent l="0" t="0" r="0" b="0"/>
                <wp:wrapNone/>
                <wp:docPr id="76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6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сшей кинематической парой называют пару, звенья которой соединяются между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 линии или в т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 называется звено, совершающее плоскопараллельное движ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ползун, 2 – кривошип, 3 – кулиса, 4 – коромысло, 5 – шат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325755" cy="228600"/>
                <wp:effectExtent l="0" t="0" r="0" b="0"/>
                <wp:wrapNone/>
                <wp:docPr id="76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325755" cy="228600"/>
                <wp:effectExtent l="0" t="0" r="0" b="0"/>
                <wp:wrapNone/>
                <wp:docPr id="76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257800</wp:posOffset>
                </wp:positionH>
                <wp:positionV relativeFrom="paragraph">
                  <wp:posOffset>109220</wp:posOffset>
                </wp:positionV>
                <wp:extent cx="325755" cy="228600"/>
                <wp:effectExtent l="0" t="0" r="0" b="0"/>
                <wp:wrapNone/>
                <wp:docPr id="77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969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1250950" cy="971550"/>
                <wp:effectExtent l="0" t="3810" r="0" b="1270"/>
                <wp:wrapTopAndBottom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971640"/>
                          <a:chOff x="0" y="0"/>
                          <a:chExt cx="1251000" cy="971640"/>
                        </a:xfrm>
                      </wpg:grpSpPr>
                      <wps:wsp>
                        <wps:cNvSpPr/>
                        <wps:spPr>
                          <a:xfrm>
                            <a:off x="542160" y="1980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9400">
                            <a:off x="139680" y="20376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120" y="6274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096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068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416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63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54160"/>
                            <a:ext cx="210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99">
                                <a:moveTo>
                                  <a:pt x="332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31640"/>
                            <a:ext cx="117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09">
                                <a:moveTo>
                                  <a:pt x="0" y="0"/>
                                </a:moveTo>
                                <a:lnTo>
                                  <a:pt x="185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7948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132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104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42040" y="470520"/>
                            <a:ext cx="9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9">
                                <a:moveTo>
                                  <a:pt x="152" y="0"/>
                                </a:move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95160"/>
                            <a:ext cx="8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6">
                                <a:moveTo>
                                  <a:pt x="133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42360"/>
                            <a:ext cx="68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7">
                                <a:moveTo>
                                  <a:pt x="107" y="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5pt;margin-top:19.5pt;width:88.5pt;height:76.25pt" coordorigin="3259,390" coordsize="1770,1525">
                <v:oval id="shape_0" fillcolor="white" stroked="t" o:allowincell="f" style="position:absolute;left:3914;top:70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3280;top:711;width:946;height:1022;mso-wrap-style:none;v-text-anchor:middle;rotation:31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3594;top:1378;width:339;height:273">
                  <v:shape id="shape_0" fillcolor="white" stroked="t" o:allowincell="f" style="position:absolute;left:3703;top:1427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735;top:1378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594,1568" to="3933,15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605;top:1584;width:269;height:67">
                    <v:line id="shape_0" from="3605,1584" to="3671,16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71,1584" to="3737,16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39,1584" to="3805,16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07,1584" to="3873,16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602,390" to="4861,16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490;top:96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32,199" path="m332,0l0,199e" stroked="t" o:allowincell="f" style="position:absolute;left:3598;top:790;width:331;height:19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85,309" path="m0,0l185,309e" stroked="t" o:allowincell="f" style="position:absolute;left:3571;top:1070;width:184;height:30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group id="shape_0" style="position:absolute;left:4690;top:1642;width:339;height:273">
                  <v:shape id="shape_0" fillcolor="white" stroked="t" o:allowincell="f" style="position:absolute;left:4799;top:1691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831;top:1642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690,1832" to="5029,18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700;top:1848;width:269;height:67">
                    <v:line id="shape_0" from="4700,1848" to="4766,19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67,1848" to="4833,19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35,1848" to="4901,19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03,1848" to="4969,19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52,39" path="m152,0l0,39e" stroked="t" o:allowincell="f" style="position:absolute;left:4386;top:1131;width:151;height: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3,126" path="m133,0l0,126e" stroked="t" o:allowincell="f" style="position:absolute;left:3259;top:1485;width:132;height:12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7,57" path="m107,57l0,0e" stroked="t" o:allowincell="f" style="position:absolute;left:3694;top:929;width:106;height:5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95885" simplePos="0" locked="0" layoutInCell="0" allowOverlap="1" relativeHeight="970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0</wp:posOffset>
                </wp:positionV>
                <wp:extent cx="1040765" cy="530860"/>
                <wp:effectExtent l="4445" t="1905" r="0" b="0"/>
                <wp:wrapTopAndBottom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760" cy="531000"/>
                          <a:chOff x="0" y="0"/>
                          <a:chExt cx="1040760" cy="531000"/>
                        </a:xfrm>
                      </wpg:grpSpPr>
                      <wps:wsp>
                        <wps:cNvSpPr/>
                        <wps:spPr>
                          <a:xfrm>
                            <a:off x="546120" y="4132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60200">
                            <a:off x="429840" y="-142200"/>
                            <a:ext cx="3290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73">
                                <a:moveTo>
                                  <a:pt x="18571" y="3300"/>
                                </a:moveTo>
                                <a:arcTo wR="10800" hR="10800" stAng="-2638873" swAng="65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73">
                                <a:moveTo>
                                  <a:pt x="18571" y="3300"/>
                                </a:moveTo>
                                <a:arcTo wR="10800" hR="10800" stAng="-2638873" swAng="6527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57800">
                            <a:off x="457200" y="109800"/>
                            <a:ext cx="3283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235" h="19660">
                                <a:moveTo>
                                  <a:pt x="7365" y="561"/>
                                </a:moveTo>
                                <a:arcTo wR="10800" hR="10800" stAng="-6512735" swAng="98206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235" h="19660">
                                <a:moveTo>
                                  <a:pt x="7365" y="561"/>
                                </a:moveTo>
                                <a:arcTo wR="10800" hR="10800" stAng="-6512735" swAng="98206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40"/>
                            <a:ext cx="198000" cy="240840"/>
                          </a:xfrm>
                        </wpg:grpSpPr>
                        <wps:wsp>
                          <wps:cNvSpPr/>
                          <wps:spPr>
                            <a:xfrm rot="6004200">
                              <a:off x="64800" y="8748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4200">
                              <a:off x="146520" y="1206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3240"/>
                              <a:ext cx="4176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4716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468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1364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0"/>
                            <a:ext cx="226800" cy="227160"/>
                          </a:xfrm>
                        </wpg:grpSpPr>
                        <wps:wsp>
                          <wps:cNvSpPr/>
                          <wps:spPr>
                            <a:xfrm rot="15068400">
                              <a:off x="36360" y="7812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68400">
                              <a:off x="6120" y="1224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0"/>
                              <a:ext cx="781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240" y="36720"/>
                              <a:ext cx="106560" cy="165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6080" y="136080"/>
                                <a:ext cx="604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960" y="91080"/>
                                <a:ext cx="604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5360"/>
                                <a:ext cx="608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04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8000" y="156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9720"/>
                            <a:ext cx="25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38">
                                <a:moveTo>
                                  <a:pt x="0" y="0"/>
                                </a:moveTo>
                                <a:lnTo>
                                  <a:pt x="4" y="3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62000"/>
                            <a:ext cx="2163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420">
                                <a:moveTo>
                                  <a:pt x="341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91600"/>
                            <a:ext cx="55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6">
                                <a:moveTo>
                                  <a:pt x="88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924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2">
                                <a:moveTo>
                                  <a:pt x="115" y="0"/>
                                </a:move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30096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6.3pt;width:80.25pt;height:66.25pt" coordorigin="5220,526" coordsize="1605,1325">
                <v:oval id="shape_0" fillcolor="white" stroked="t" o:allowincell="f" style="position:absolute;left:6080;top:1401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origin="10800,3300" coordsize="10800,17273" path="l0,21600xee" stroked="t" o:allowincell="f" style="position:absolute;left:5897;top:526;width:517;height:1324;mso-wrap-style:none;v-text-anchor:middle;rotation:103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4235,19660" path="l0,21600xee" stroked="t" o:allowincell="f" style="position:absolute;left:5940;top:923;width:516;height:541;mso-wrap-style:none;v-text-anchor:middle;rotation:98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5220;top:776;width:306;height:377">
                  <v:shape id="shape_0" fillcolor="white" stroked="t" o:allowincell="f" style="position:absolute;left:5322;top:913;width:150;height:150;mso-wrap-style:none;v-text-anchor:middle;rotation:10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450;top:964;width:74;height:74;mso-wrap-style:none;v-text-anchor:middle;rotation:10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285,780" to="5350,115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220;top:776;width:100;height:309">
                    <v:line id="shape_0" from="5259,775" to="5319,86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246,849" to="5306,9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233,924" to="5293,10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220,998" to="5280,10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6076;top:965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478;top:750;width:347;height:358">
                  <v:shape id="shape_0" fillcolor="white" stroked="t" o:allowincell="f" style="position:absolute;left:6526;top:873;width:150;height:150;mso-wrap-style:none;v-text-anchor:middle;rotation:251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478;top:943;width:74;height:74;mso-wrap-style:none;v-text-anchor:middle;rotation:251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620,750" to="6742,110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657;top:808;width:167;height:260">
                    <v:line id="shape_0" from="6730,1022" to="6824,106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06,951" to="6800,99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81,879" to="6776,92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57,808" to="6751,85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532,997" to="6071,99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4,338" path="m0,0l4,338e" stroked="t" o:allowincell="f" style="position:absolute;left:6121;top:1049;width:3;height:33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341,420" path="m341,0l0,420e" stroked="t" o:allowincell="f" style="position:absolute;left:6139;top:1005;width:340;height:419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88,156" path="m88,0l0,156e" stroked="t" o:allowincell="f" style="position:absolute;left:5576;top:1209;width:87;height:1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5,102" path="m115,0l0,102e" stroked="t" o:allowincell="f" style="position:absolute;left:6121;top:1095;width:114;height:1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2,43" path="m212,0l0,43e" stroked="t" o:allowincell="f" style="position:absolute;left:6448;top:1224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971">
                <wp:simplePos x="0" y="0"/>
                <wp:positionH relativeFrom="column">
                  <wp:posOffset>4914900</wp:posOffset>
                </wp:positionH>
                <wp:positionV relativeFrom="paragraph">
                  <wp:posOffset>361950</wp:posOffset>
                </wp:positionV>
                <wp:extent cx="1447165" cy="793750"/>
                <wp:effectExtent l="0" t="0" r="3810" b="0"/>
                <wp:wrapTopAndBottom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793800"/>
                          <a:chOff x="0" y="0"/>
                          <a:chExt cx="1447200" cy="793800"/>
                        </a:xfrm>
                      </wpg:grpSpPr>
                      <wps:wsp>
                        <wps:cNvSpPr/>
                        <wps:spPr>
                          <a:xfrm>
                            <a:off x="204480" y="1497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15588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0044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0"/>
                            <a:ext cx="164520" cy="205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160" y="583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79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3636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2240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817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3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8036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520" y="44892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2920" y="380520"/>
                            <a:ext cx="4140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8000"/>
                            <a:ext cx="1044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2" h="213">
                                <a:moveTo>
                                  <a:pt x="0" y="213"/>
                                </a:moveTo>
                                <a:lnTo>
                                  <a:pt x="27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86120"/>
                            <a:ext cx="69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00">
                                <a:moveTo>
                                  <a:pt x="182" y="0"/>
                                </a:moveTo>
                                <a:lnTo>
                                  <a:pt x="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03920"/>
                            <a:ext cx="209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61">
                                <a:moveTo>
                                  <a:pt x="0" y="0"/>
                                </a:moveTo>
                                <a:lnTo>
                                  <a:pt x="551" y="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3096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433800"/>
                            <a:ext cx="88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78">
                                <a:moveTo>
                                  <a:pt x="232" y="0"/>
                                </a:move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300240"/>
                            <a:ext cx="716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32800">
                            <a:off x="282240" y="88200"/>
                            <a:ext cx="82440" cy="19800"/>
                          </a:xfrm>
                          <a:custGeom>
                            <a:avLst/>
                            <a:gdLst>
                              <a:gd name="textAreaLeft" fmla="*/ 16920 w 46800"/>
                              <a:gd name="textAreaRight" fmla="*/ 29880 w 46800"/>
                              <a:gd name="textAreaTop" fmla="*/ 3960 h 11160"/>
                              <a:gd name="textAreaBottom" fmla="*/ 7200 h 1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8960"/>
                            <a:ext cx="137160" cy="13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pt;margin-top:28.5pt;width:111.1pt;height:63.35pt" coordorigin="7796,570" coordsize="2222,1267">
                <v:oval id="shape_0" fillcolor="white" stroked="t" o:allowincell="f" style="position:absolute;left:8062;top:80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796;top:816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line id="shape_0" from="8244,728" to="9754,7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9760;top:570;width:258;height:323">
                  <v:shape id="shape_0" fillcolor="white" stroked="t" o:allowincell="f" style="position:absolute;left:9806;top:662;width:128;height:128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760;top:696;width:63;height:63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941,570" to="9941,89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955;top:627;width:63;height:256">
                    <v:line id="shape_0" from="9955,820" to="10018,88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955,756" to="10018,81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955,691" to="10018,75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955,627" to="10018,69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black" stroked="t" o:allowincell="f" style="position:absolute;left:8109;top:854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8226;top:1277;width:323;height:258">
                  <v:shape id="shape_0" fillcolor="white" stroked="t" o:allowincell="f" style="position:absolute;left:8329;top:1323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361;top:127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226,1458" to="8549,14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236;top:1472;width:255;height:63">
                    <v:line id="shape_0" from="8236,1472" to="8299,153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00,1472" to="8363,153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65,1472" to="8428,153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29,1472" to="8492,153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7965;top:1169;width:64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742,213" path="m0,213l2742,0e" stroked="t" o:allowincell="f" style="position:absolute;left:8120;top:740;width:1644;height:12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82,500" path="m182,0l0,500e" stroked="t" o:allowincell="f" style="position:absolute;left:8011;top:863;width:108;height:2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551,161" path="m0,0l551,161e" stroked="t" o:allowincell="f" style="position:absolute;left:8027;top:1206;width:329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744,619" to="8851,72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32,178" path="m232,0l0,178e" stroked="t" o:allowincell="f" style="position:absolute;left:8749;top:1253;width:138;height:1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048,1043" to="8160,107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8185;top:709;width:129;height:30;mso-wrap-style:none;v-text-anchor:middle;rotation:259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oval id="shape_0" stroked="t" o:allowincell="f" style="position:absolute;left:8019;top:647;width:215;height:21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325755" cy="228600"/>
                <wp:effectExtent l="0" t="0" r="0" b="0"/>
                <wp:wrapNone/>
                <wp:docPr id="77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42925</wp:posOffset>
                </wp:positionH>
                <wp:positionV relativeFrom="paragraph">
                  <wp:posOffset>609600</wp:posOffset>
                </wp:positionV>
                <wp:extent cx="325755" cy="228600"/>
                <wp:effectExtent l="0" t="0" r="0" b="0"/>
                <wp:wrapNone/>
                <wp:docPr id="77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895350</wp:posOffset>
                </wp:positionH>
                <wp:positionV relativeFrom="paragraph">
                  <wp:posOffset>609600</wp:posOffset>
                </wp:positionV>
                <wp:extent cx="325755" cy="228600"/>
                <wp:effectExtent l="0" t="0" r="0" b="0"/>
                <wp:wrapNone/>
                <wp:docPr id="77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828675</wp:posOffset>
                </wp:positionH>
                <wp:positionV relativeFrom="paragraph">
                  <wp:posOffset>123825</wp:posOffset>
                </wp:positionV>
                <wp:extent cx="325755" cy="228600"/>
                <wp:effectExtent l="0" t="0" r="0" b="0"/>
                <wp:wrapNone/>
                <wp:docPr id="77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7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209800</wp:posOffset>
                </wp:positionH>
                <wp:positionV relativeFrom="paragraph">
                  <wp:posOffset>581025</wp:posOffset>
                </wp:positionV>
                <wp:extent cx="325755" cy="228600"/>
                <wp:effectExtent l="0" t="0" r="0" b="0"/>
                <wp:wrapNone/>
                <wp:docPr id="77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5.7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686050</wp:posOffset>
                </wp:positionH>
                <wp:positionV relativeFrom="paragraph">
                  <wp:posOffset>609600</wp:posOffset>
                </wp:positionV>
                <wp:extent cx="325755" cy="228600"/>
                <wp:effectExtent l="0" t="0" r="0" b="0"/>
                <wp:wrapNone/>
                <wp:docPr id="77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771650</wp:posOffset>
                </wp:positionH>
                <wp:positionV relativeFrom="paragraph">
                  <wp:posOffset>933450</wp:posOffset>
                </wp:positionV>
                <wp:extent cx="325755" cy="228600"/>
                <wp:effectExtent l="0" t="0" r="0" b="0"/>
                <wp:wrapNone/>
                <wp:docPr id="78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3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876675</wp:posOffset>
                </wp:positionH>
                <wp:positionV relativeFrom="paragraph">
                  <wp:posOffset>552450</wp:posOffset>
                </wp:positionV>
                <wp:extent cx="325755" cy="228600"/>
                <wp:effectExtent l="0" t="0" r="0" b="0"/>
                <wp:wrapNone/>
                <wp:docPr id="78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4171950</wp:posOffset>
                </wp:positionH>
                <wp:positionV relativeFrom="paragraph">
                  <wp:posOffset>676275</wp:posOffset>
                </wp:positionV>
                <wp:extent cx="325755" cy="228600"/>
                <wp:effectExtent l="0" t="0" r="0" b="0"/>
                <wp:wrapNone/>
                <wp:docPr id="78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2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371850</wp:posOffset>
                </wp:positionH>
                <wp:positionV relativeFrom="paragraph">
                  <wp:posOffset>771525</wp:posOffset>
                </wp:positionV>
                <wp:extent cx="325755" cy="228600"/>
                <wp:effectExtent l="0" t="0" r="0" b="0"/>
                <wp:wrapNone/>
                <wp:docPr id="78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0.7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114925</wp:posOffset>
                </wp:positionH>
                <wp:positionV relativeFrom="paragraph">
                  <wp:posOffset>552450</wp:posOffset>
                </wp:positionV>
                <wp:extent cx="325755" cy="228600"/>
                <wp:effectExtent l="0" t="0" r="0" b="0"/>
                <wp:wrapNone/>
                <wp:docPr id="78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5pt;mso-position-vertical-relative:text;margin-left:4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553075</wp:posOffset>
                </wp:positionH>
                <wp:positionV relativeFrom="paragraph">
                  <wp:posOffset>676275</wp:posOffset>
                </wp:positionV>
                <wp:extent cx="325755" cy="228600"/>
                <wp:effectExtent l="0" t="0" r="0" b="0"/>
                <wp:wrapNone/>
                <wp:docPr id="78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25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543550</wp:posOffset>
                </wp:positionH>
                <wp:positionV relativeFrom="paragraph">
                  <wp:posOffset>266700</wp:posOffset>
                </wp:positionV>
                <wp:extent cx="325755" cy="228600"/>
                <wp:effectExtent l="0" t="0" r="0" b="0"/>
                <wp:wrapNone/>
                <wp:docPr id="78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1pt;mso-position-vertical-relative:text;margin-left:4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967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1104265" cy="894080"/>
                <wp:effectExtent l="0" t="5715" r="0" b="0"/>
                <wp:wrapTopAndBottom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894240"/>
                          <a:chOff x="0" y="0"/>
                          <a:chExt cx="1104120" cy="894240"/>
                        </a:xfrm>
                      </wpg:grpSpPr>
                      <wps:wsp>
                        <wps:cNvSpPr/>
                        <wps:spPr>
                          <a:xfrm>
                            <a:off x="586800" y="200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44280"/>
                            <a:ext cx="29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0">
                                <a:moveTo>
                                  <a:pt x="47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56800">
                            <a:off x="140760" y="13068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6920" y="0"/>
                            <a:ext cx="18720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26640"/>
                              <a:ext cx="74160" cy="7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12320"/>
                              <a:ext cx="148680" cy="37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3582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606960"/>
                            <a:ext cx="18720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26640"/>
                              <a:ext cx="74160" cy="7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12320"/>
                              <a:ext cx="148680" cy="37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75120" y="240120"/>
                            <a:ext cx="2379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02">
                                <a:moveTo>
                                  <a:pt x="0" y="202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5920"/>
                            <a:ext cx="3772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329">
                                <a:moveTo>
                                  <a:pt x="0" y="329"/>
                                </a:moveTo>
                                <a:lnTo>
                                  <a:pt x="5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20840"/>
                            <a:ext cx="90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85">
                                <a:moveTo>
                                  <a:pt x="0" y="0"/>
                                </a:moveTo>
                                <a:lnTo>
                                  <a:pt x="143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7440"/>
                            <a:ext cx="133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71">
                                <a:moveTo>
                                  <a:pt x="0" y="0"/>
                                </a:moveTo>
                                <a:lnTo>
                                  <a:pt x="21" y="1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473040"/>
                            <a:ext cx="119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">
                                <a:moveTo>
                                  <a:pt x="18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3.4pt;width:75.8pt;height:61.4pt" coordorigin="582,68" coordsize="1516,1228">
                <v:oval id="shape_0" fillcolor="white" stroked="t" o:allowincell="f" style="position:absolute;left:1284;top:38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,170" path="m47,0l0,170e" stroked="t" o:allowincell="f" style="position:absolute;left:1556;top:138;width:46;height:1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82;top:273;width:946;height:1022;mso-wrap-style:none;v-text-anchor:middle;rotation:309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1804;top:68;width:294;height:235">
                  <v:shape id="shape_0" fillcolor="white" stroked="t" o:allowincell="f" style="position:absolute;left:1898;top:110;width:116;height:116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926;top:68;width:58;height:5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804,233" to="2098,23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813;top:245;width:233;height:58">
                    <v:line id="shape_0" from="1813,245" to="1870,3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71,245" to="1928,3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30,245" to="1987,3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89,245" to="2046,3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840;top:63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928;top:1024;width:294;height:235">
                  <v:shape id="shape_0" fillcolor="white" stroked="t" o:allowincell="f" style="position:absolute;left:1022;top:1066;width:116;height:116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050;top:1024;width:58;height:5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28,1189" to="1222,11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37;top:1201;width:233;height:58">
                    <v:line id="shape_0" from="937,1201" to="994,12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95,1201" to="1052,12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54,1201" to="1111,12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13,1201" to="1170,125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375,202" path="m0,202l375,0e" stroked="t" o:allowincell="f" style="position:absolute;left:951;top:446;width:374;height:201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594,329" path="m0,329l594,0e" stroked="t" o:allowincell="f" style="position:absolute;left:1332;top:109;width:593;height:32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3,285" path="m0,0l143,285e" stroked="t" o:allowincell="f" style="position:absolute;left:913;top:731;width:142;height:28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21,171" path="m0,0l21,171e" stroked="t" o:allowincell="f" style="position:absolute;left:1155;top:552;width:20;height:17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9,81" path="m189,0l0,81e" stroked="t" o:allowincell="f" style="position:absolute;left:1524;top:813;width:18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определяют вид структурной группы 2-го кл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м вращательны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и размещением поступательны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м поступательны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7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е звено принимается за базовое в сложном шарни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вено, не образующее кинематической пары со стой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вено, образующее кинематической пары со стой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вено, совершающее плоскопараллельное движение при наличии звена, образующего поступательную пару со стой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вено, совершающее плоскопараллельное движение при наличии звена, образующего вращательную пару со стой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ыражает число, получаемое в результате расчета степени подвижности по формуле П.Л.Чебыш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звеньев, совершающих вращ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промежуточных звеньев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выходных звеньев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входных звеньев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 звеньев, совершающих поступательное дв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личество возможных относительных движений входно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структурную группу 2-го класса 4-го ви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6289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78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342900" cy="268605"/>
                <wp:effectExtent l="0" t="0" r="0" b="0"/>
                <wp:wrapNone/>
                <wp:docPr id="78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5.8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79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79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158875"/>
            <wp:effectExtent l="0" t="0" r="0" b="0"/>
            <wp:docPr id="79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7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79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79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79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143500</wp:posOffset>
                </wp:positionH>
                <wp:positionV relativeFrom="paragraph">
                  <wp:posOffset>212725</wp:posOffset>
                </wp:positionV>
                <wp:extent cx="342900" cy="268605"/>
                <wp:effectExtent l="0" t="0" r="0" b="0"/>
                <wp:wrapNone/>
                <wp:docPr id="79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16.7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из кинематических цепей является плоской, сложной, разомкнут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-114300</wp:posOffset>
                </wp:positionH>
                <wp:positionV relativeFrom="paragraph">
                  <wp:posOffset>387985</wp:posOffset>
                </wp:positionV>
                <wp:extent cx="944880" cy="601980"/>
                <wp:effectExtent l="5080" t="5080" r="5715" b="5715"/>
                <wp:wrapTopAndBottom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601920"/>
                          <a:chOff x="0" y="0"/>
                          <a:chExt cx="945000" cy="601920"/>
                        </a:xfrm>
                      </wpg:grpSpPr>
                      <wps:wsp>
                        <wps:cNvSpPr/>
                        <wps:spPr>
                          <a:xfrm>
                            <a:off x="2260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3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310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716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3360"/>
                            <a:ext cx="2044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754">
                                <a:moveTo>
                                  <a:pt x="322" y="0"/>
                                </a:moveTo>
                                <a:lnTo>
                                  <a:pt x="0" y="7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0.55pt;width:74.35pt;height:47.45pt" coordorigin="-180,611" coordsize="1487,949">
                <v:oval id="shape_0" fillcolor="white" stroked="t" o:allowincell="f" style="position:absolute;left:176;top:61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00,659" to="1199,6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48,727" to="1248,14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200;top:61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00;top:144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-72,1511" to="1187,15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-180;top:145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2,754" path="m322,0l0,754e" stroked="t" o:allowincell="f" style="position:absolute;left:-122;top:711;width:321;height:7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985">
                <wp:simplePos x="0" y="0"/>
                <wp:positionH relativeFrom="column">
                  <wp:posOffset>1479550</wp:posOffset>
                </wp:positionH>
                <wp:positionV relativeFrom="paragraph">
                  <wp:posOffset>381000</wp:posOffset>
                </wp:positionV>
                <wp:extent cx="1047750" cy="412115"/>
                <wp:effectExtent l="0" t="0" r="635" b="0"/>
                <wp:wrapTopAndBottom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412200"/>
                          <a:chOff x="0" y="0"/>
                          <a:chExt cx="1047600" cy="412200"/>
                        </a:xfrm>
                      </wpg:grpSpPr>
                      <wps:wsp>
                        <wps:cNvSpPr/>
                        <wps:spPr>
                          <a:xfrm flipH="1">
                            <a:off x="743760" y="201240"/>
                            <a:ext cx="3042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34000">
                            <a:off x="401760" y="842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80400">
                            <a:off x="702360" y="2084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0600">
                            <a:off x="30240" y="3348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80400">
                            <a:off x="402120" y="3646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80400">
                            <a:off x="428040" y="273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80400">
                            <a:off x="6120" y="34308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80400">
                            <a:off x="21600" y="57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30.4pt;width:82pt;height:31.5pt" coordorigin="2339,608" coordsize="1640,630">
                <v:line id="shape_0" from="3501,917" to="3979,95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964;top:732;width:537;height:430;mso-wrap-style:none;v-text-anchor:middle;rotation:94" type="_x0000_t5">
                  <v:imagedata r:id="rId308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436;top:928;width:64;height:64;mso-wrap-style:none;v-text-anchor:middle;rotation:201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2377;top:652;width:645;height:537;mso-wrap-style:none;v-text-anchor:middle;rotation:183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2963;top:1174;width:64;height:64;mso-wrap-style:none;v-text-anchor:middle;rotation:20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004;top:643;width:64;height:64;mso-wrap-style:none;v-text-anchor:middle;rotation:20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339;top:1140;width:63;height:64;mso-wrap-style:none;v-text-anchor:middle;rotation:20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364;top:609;width:64;height:64;mso-wrap-style:none;v-text-anchor:middle;rotation:201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513965</wp:posOffset>
                </wp:positionH>
                <wp:positionV relativeFrom="paragraph">
                  <wp:posOffset>273050</wp:posOffset>
                </wp:positionV>
                <wp:extent cx="1683385" cy="537845"/>
                <wp:effectExtent l="635" t="5080" r="0" b="0"/>
                <wp:wrapTopAndBottom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3360" cy="537840"/>
                          <a:chOff x="0" y="0"/>
                          <a:chExt cx="1683360" cy="537840"/>
                        </a:xfrm>
                      </wpg:grpSpPr>
                      <wps:wsp>
                        <wps:cNvSpPr/>
                        <wps:spPr>
                          <a:xfrm rot="16002600">
                            <a:off x="662760" y="10800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7920"/>
                            <a:ext cx="342360" cy="6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" y="0"/>
                              <a:ext cx="273600" cy="68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0" y="224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732000">
                            <a:off x="362160" y="343440"/>
                            <a:ext cx="1440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221" h="21444">
                                <a:moveTo>
                                  <a:pt x="12627" y="156"/>
                                </a:moveTo>
                                <a:arcTo wR="10800" hR="10800" stAng="-4815764" swAng="132901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221" h="21444">
                                <a:moveTo>
                                  <a:pt x="12627" y="156"/>
                                </a:moveTo>
                                <a:arcTo wR="10800" hR="10800" stAng="-4815764" swAng="132901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1800" y="337680"/>
                            <a:ext cx="331560" cy="12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72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2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636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72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46">
                                  <a:moveTo>
                                    <a:pt x="0" y="0"/>
                                  </a:moveTo>
                                  <a:lnTo>
                                    <a:pt x="264" y="2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75240"/>
                              <a:ext cx="48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94">
                                  <a:moveTo>
                                    <a:pt x="0" y="294"/>
                                  </a:move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284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704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0440" y="272520"/>
                            <a:ext cx="1879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35">
                                <a:moveTo>
                                  <a:pt x="296" y="0"/>
                                </a:moveTo>
                                <a:lnTo>
                                  <a:pt x="0" y="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866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33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71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64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402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6680" y="0"/>
                            <a:ext cx="331560" cy="12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2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2636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72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46">
                                  <a:moveTo>
                                    <a:pt x="0" y="0"/>
                                  </a:moveTo>
                                  <a:lnTo>
                                    <a:pt x="264" y="2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74880"/>
                              <a:ext cx="48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94">
                                  <a:moveTo>
                                    <a:pt x="0" y="294"/>
                                  </a:moveTo>
                                  <a:lnTo>
                                    <a:pt x="2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4248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668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21.5pt;width:132.5pt;height:41.65pt" coordorigin="3959,430" coordsize="2650,833">
                <v:shape id="shape_0" stroked="t" o:allowincell="f" style="position:absolute;left:5003;top:600;width:537;height:430;mso-wrap-style:none;v-text-anchor:middle;rotation:267" type="_x0000_t5">
                  <v:imagedata r:id="rId310" o:detectmouseclick="t"/>
                  <v:stroke color="black" weight="9360" joinstyle="miter" endcap="flat"/>
                  <w10:wrap type="topAndBottom"/>
                </v:shape>
                <v:group id="shape_0" style="position:absolute;left:3959;top:1151;width:538;height:107">
                  <v:group id="shape_0" style="position:absolute;left:3992;top:1151;width:430;height:107">
                    <v:line id="shape_0" from="3992,1151" to="4099,12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00,1151" to="4207,12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08,1151" to="4314,12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15,1151" to="4422,12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959,1151" to="4497,115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4968;top:783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origin="2378,155" coordsize="19221,21444" path="l0,21600xee" stroked="t" o:allowincell="f" style="position:absolute;left:4529;top:971;width:226;height:291;mso-wrap-style:none;v-text-anchor:middle;rotation:112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6088;top:962;width:522;height:200">
                  <v:line id="shape_0" from="6088,962" to="6186,10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88,1062" to="6186,11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87,963" to="6385,9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87,1161" to="6385,11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64,246" path="m0,0l264,246e" stroked="t" o:allowincell="f" style="position:absolute;left:6386;top:963;width:72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9,294" path="m0,294l279,0e" stroked="t" o:allowincell="f" style="position:absolute;left:6386;top:1080;width:76;height:8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457,1029" to="6605,10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61,1083" to="6609,1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96,235" path="m296,0l0,235e" stroked="t" o:allowincell="f" style="position:absolute;left:4684;top:859;width:295;height:23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596;top:103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16;top:48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48;top:101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532,531" to="6071,5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60,1063" to="6099,10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064;top:430;width:521;height:199">
                  <v:line id="shape_0" from="6064,430" to="6162,52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64,530" to="6162,6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63,431" to="6361,4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63,629" to="6361,6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64,246" path="m0,0l264,246e" stroked="t" o:allowincell="f" style="position:absolute;left:6362;top:431;width:72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9,294" path="m0,294l279,0e" stroked="t" o:allowincell="f" style="position:absolute;left:6362;top:548;width:76;height:8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433,497" to="6581,4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37,550" to="6585,5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2395" simplePos="0" locked="0" layoutInCell="0" allowOverlap="1" relativeHeight="987">
                <wp:simplePos x="0" y="0"/>
                <wp:positionH relativeFrom="column">
                  <wp:posOffset>4862830</wp:posOffset>
                </wp:positionH>
                <wp:positionV relativeFrom="paragraph">
                  <wp:posOffset>151130</wp:posOffset>
                </wp:positionV>
                <wp:extent cx="837565" cy="987425"/>
                <wp:effectExtent l="0" t="0" r="0" b="0"/>
                <wp:wrapTopAndBottom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987480"/>
                          <a:chOff x="0" y="0"/>
                          <a:chExt cx="83772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240840"/>
                            <a:ext cx="403920" cy="746640"/>
                          </a:xfrm>
                        </wpg:grpSpPr>
                        <wps:wsp>
                          <wps:cNvSpPr/>
                          <wps:spPr>
                            <a:xfrm rot="10956600">
                              <a:off x="24840" y="432360"/>
                              <a:ext cx="341640" cy="27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2400">
                              <a:off x="168840" y="69948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03800">
                              <a:off x="0" y="60120"/>
                              <a:ext cx="4100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2400">
                              <a:off x="5760" y="40248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2400">
                              <a:off x="344160" y="4208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2400">
                              <a:off x="18360" y="5400"/>
                              <a:ext cx="40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2400">
                              <a:off x="356760" y="144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88800">
                            <a:off x="788760" y="49356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8880"/>
                            <a:ext cx="316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349">
                                <a:moveTo>
                                  <a:pt x="0" y="349"/>
                                </a:moveTo>
                                <a:lnTo>
                                  <a:pt x="4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40360"/>
                            <a:ext cx="5810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644">
                                <a:moveTo>
                                  <a:pt x="915" y="0"/>
                                </a:moveTo>
                                <a:lnTo>
                                  <a:pt x="0" y="6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8960"/>
                            <a:ext cx="8748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706">
                                <a:moveTo>
                                  <a:pt x="0" y="0"/>
                                </a:moveTo>
                                <a:lnTo>
                                  <a:pt x="138" y="7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88800">
                            <a:off x="702360" y="79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12.55pt;width:65.25pt;height:76.65pt" coordorigin="7659,251" coordsize="1305,1533">
                <v:group id="shape_0" style="position:absolute;left:7659;top:625;width:646;height:1158">
                  <v:shape id="shape_0" stroked="t" o:allowincell="f" style="position:absolute;left:7697;top:1298;width:537;height:430;mso-wrap-style:none;v-text-anchor:middle;rotation:183" type="_x0000_t5">
                    <v:imagedata r:id="rId312" o:detectmouseclick="t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924;top:1719;width:64;height:64;mso-wrap-style:none;v-text-anchor:middle;rotation:290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7659;top:711;width:645;height:537;mso-wrap-style:none;v-text-anchor:middle;rotation:272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7667;top:1251;width:64;height:64;mso-wrap-style:none;v-text-anchor:middle;rotation:290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8200;top:1280;width:64;height:64;mso-wrap-style:none;v-text-anchor:middle;rotation:290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687;top:625;width:63;height:64;mso-wrap-style:none;v-text-anchor:middle;rotation:290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8220;top:640;width:64;height:64;mso-wrap-style:none;v-text-anchor:middle;rotation:290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oval id="shape_0" fillcolor="white" stroked="t" o:allowincell="f" style="position:absolute;left:8900;top:1015;width:63;height:64;mso-wrap-style:none;v-text-anchor:middle;rotation:36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99,349" path="m0,349l499,0e" stroked="t" o:allowincell="f" style="position:absolute;left:8286;top:299;width:498;height:3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15,644" path="m915,0l0,644e" stroked="t" o:allowincell="f" style="position:absolute;left:7998;top:1089;width:914;height:6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8,706" path="m0,0l138,706e" stroked="t" o:allowincell="f" style="position:absolute;left:8805;top:315;width:137;height:70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764;top:250;width:63;height:64;mso-wrap-style:none;v-text-anchor:middle;rotation:36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429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0" t="0" r="0" b="0"/>
                <wp:wrapNone/>
                <wp:docPr id="80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0" t="0" r="0" b="0"/>
                <wp:wrapNone/>
                <wp:docPr id="80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0" t="0" r="0" b="0"/>
                <wp:wrapNone/>
                <wp:docPr id="80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0" t="0" r="0" b="0"/>
                <wp:wrapNone/>
                <wp:docPr id="80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г, 4-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8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яется класс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ивысшим классом группы, входящей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механизмов 1-го класса, входящих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инизшим классом группы, входящей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м групп, входящих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лассом групп, которых наибольшее число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14300</wp:posOffset>
                </wp:positionH>
                <wp:positionV relativeFrom="paragraph">
                  <wp:posOffset>494030</wp:posOffset>
                </wp:positionV>
                <wp:extent cx="1104900" cy="695960"/>
                <wp:effectExtent l="4445" t="5715" r="0" b="5715"/>
                <wp:wrapTopAndBottom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695880"/>
                          <a:chOff x="0" y="0"/>
                          <a:chExt cx="1104840" cy="695880"/>
                        </a:xfrm>
                      </wpg:grpSpPr>
                      <wps:wsp>
                        <wps:cNvSpPr/>
                        <wps:spPr>
                          <a:xfrm>
                            <a:off x="544320" y="6476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60200">
                            <a:off x="429840" y="-24120"/>
                            <a:ext cx="3290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73">
                                <a:moveTo>
                                  <a:pt x="18571" y="3300"/>
                                </a:moveTo>
                                <a:arcTo wR="10800" hR="10800" stAng="-2638873" swAng="65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73">
                                <a:moveTo>
                                  <a:pt x="18571" y="3300"/>
                                </a:moveTo>
                                <a:arcTo wR="10800" hR="10800" stAng="-2638873" swAng="6527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5480" y="293760"/>
                            <a:ext cx="2487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467">
                                <a:moveTo>
                                  <a:pt x="18467" y="3193"/>
                                </a:moveTo>
                                <a:arcTo wR="10800" hR="10800" stAng="-2686459" swAng="59943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467">
                                <a:moveTo>
                                  <a:pt x="18467" y="3193"/>
                                </a:moveTo>
                                <a:arcTo wR="10800" hR="10800" stAng="-2686459" swAng="59943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3920"/>
                            <a:ext cx="198000" cy="240840"/>
                          </a:xfrm>
                        </wpg:grpSpPr>
                        <wps:wsp>
                          <wps:cNvSpPr/>
                          <wps:spPr>
                            <a:xfrm rot="6004200">
                              <a:off x="64800" y="8748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4200">
                              <a:off x="146520" y="1206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3240"/>
                              <a:ext cx="4176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4716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468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4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2545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360" y="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8000" y="275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07800"/>
                            <a:ext cx="7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5">
                                <a:moveTo>
                                  <a:pt x="1" y="0"/>
                                </a:moveTo>
                                <a:lnTo>
                                  <a:pt x="0" y="5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409680"/>
                            <a:ext cx="55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6">
                                <a:moveTo>
                                  <a:pt x="88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732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2">
                                <a:moveTo>
                                  <a:pt x="115" y="0"/>
                                </a:move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360"/>
                            <a:ext cx="72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98">
                                <a:moveTo>
                                  <a:pt x="114" y="9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447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760" y="30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40680"/>
                            <a:ext cx="39636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78">
                                <a:moveTo>
                                  <a:pt x="624" y="0"/>
                                </a:moveTo>
                                <a:lnTo>
                                  <a:pt x="0" y="9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7pt;width:86.95pt;height:66.25pt" coordorigin="180,740" coordsize="1739,1325">
                <v:oval id="shape_0" fillcolor="white" stroked="t" o:allowincell="f" style="position:absolute;left:1037;top:179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origin="10800,3300" coordsize="10800,17273" path="l0,21600xee" stroked="t" o:allowincell="f" style="position:absolute;left:857;top:740;width:517;height:1324;mso-wrap-style:none;v-text-anchor:middle;rotation:103">
                  <v:fill o:detectmouseclick="t" on="false"/>
                  <v:stroke color="black" weight="9360" joinstyle="miter" endcap="flat"/>
                  <w10:wrap type="topAndBottom"/>
                </v:rect>
                <v:rect id="shape_0" coordorigin="10800,3193" coordsize="10800,16467" path="l0,21600xee" stroked="t" o:allowincell="f" style="position:absolute;left:913;top:1241;width:391;height:453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180;top:989;width:306;height:377">
                  <v:shape id="shape_0" fillcolor="white" stroked="t" o:allowincell="f" style="position:absolute;left:282;top:1127;width:150;height:150;mso-wrap-style:none;v-text-anchor:middle;rotation:10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10;top:1178;width:74;height:74;mso-wrap-style:none;v-text-anchor:middle;rotation:10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45,994" to="310,136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80;top:989;width:100;height:309">
                    <v:line id="shape_0" from="219,989" to="279,10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06,1063" to="266,11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3,1138" to="253,12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0,1212" to="240,12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1036;top:1179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541;top:778;width:378;height:302">
                  <v:shape id="shape_0" fillcolor="white" stroked="t" o:allowincell="f" style="position:absolute;left:1662;top:832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699;top:778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541,990" to="1919,99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552;top:1006;width:301;height:74">
                    <v:line id="shape_0" from="1552,1006" to="1626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27,1006" to="1701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03,1006" to="1777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78,1006" to="1852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492,1211" to="1031,121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1,535" path="m1,0l0,535e" stroked="t" o:allowincell="f" style="position:absolute;left:1079;top:1263;width:0;height:53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88,156" path="m88,0l0,156e" stroked="t" o:allowincell="f" style="position:absolute;left:536;top:1423;width:87;height:1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5,102" path="m115,0l0,102e" stroked="t" o:allowincell="f" style="position:absolute;left:1081;top:1309;width:114;height:1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4,98" path="m114,98l0,0e" stroked="t" o:allowincell="f" style="position:absolute;left:1413;top:793;width:113;height:9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341,1006" to="1341,15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37,826" to="1696,100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24,978" path="m624,0l0,978e" stroked="t" o:allowincell="f" style="position:absolute;left:1117;top:842;width:623;height:97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5560" distR="80010" simplePos="0" locked="0" layoutInCell="0" allowOverlap="1" relativeHeight="990">
                <wp:simplePos x="0" y="0"/>
                <wp:positionH relativeFrom="column">
                  <wp:posOffset>1732915</wp:posOffset>
                </wp:positionH>
                <wp:positionV relativeFrom="paragraph">
                  <wp:posOffset>484505</wp:posOffset>
                </wp:positionV>
                <wp:extent cx="1160780" cy="928370"/>
                <wp:effectExtent l="0" t="0" r="0" b="0"/>
                <wp:wrapTopAndBottom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928440"/>
                          <a:chOff x="0" y="0"/>
                          <a:chExt cx="1160640" cy="928440"/>
                        </a:xfrm>
                      </wpg:grpSpPr>
                      <wps:wsp>
                        <wps:cNvSpPr/>
                        <wps:spPr>
                          <a:xfrm rot="888000">
                            <a:off x="95040" y="55440"/>
                            <a:ext cx="542160" cy="81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648360" y="74160"/>
                            <a:ext cx="469800" cy="61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3040" y="541080"/>
                            <a:ext cx="1288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8360"/>
                              <a:ext cx="51480" cy="5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77400"/>
                              <a:ext cx="102960" cy="2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1720" y="32940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370800"/>
                            <a:ext cx="2221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85">
                                <a:moveTo>
                                  <a:pt x="0" y="0"/>
                                </a:moveTo>
                                <a:lnTo>
                                  <a:pt x="35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551160"/>
                            <a:ext cx="1296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8360"/>
                              <a:ext cx="51480" cy="5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77400"/>
                              <a:ext cx="102960" cy="2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25960" y="19080"/>
                            <a:ext cx="8748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9360"/>
                            <a:ext cx="871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33360"/>
                            <a:ext cx="52200" cy="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77280"/>
                            <a:ext cx="381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67">
                                <a:moveTo>
                                  <a:pt x="6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5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80080"/>
                            <a:ext cx="39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4">
                                <a:moveTo>
                                  <a:pt x="62" y="0"/>
                                </a:move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38.9pt;width:80.55pt;height:68pt" coordorigin="2879,778" coordsize="1611,1360">
                <v:oval id="shape_0" fillcolor="white" stroked="t" o:allowincell="f" style="position:absolute;left:2879;top:850;width:853;height:1286;mso-wrap-style:none;v-text-anchor:middle;rotation:15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750;top:880;width:739;height:964;mso-wrap-style:none;v-text-anchor:middle;rotation:351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041;top:1615;width:202;height:161">
                  <v:shape id="shape_0" fillcolor="white" stroked="t" o:allowincell="f" style="position:absolute;left:4106;top:1644;width:80;height:8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125;top:1615;width:39;height: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041,1728" to="4243,17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047;top:1737;width:161;height:39">
                    <v:line id="shape_0" from="4047,1737" to="4086,17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87,1737" to="4126,17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28,1737" to="4167,17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69,1737" to="4208,177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stroked="t" o:allowincell="f" style="position:absolute;left:3708;top:1282;width:81;height:8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350,285" path="m0,0l350,285e" stroked="t" o:allowincell="f" style="position:absolute;left:3792;top:1347;width:349;height:28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group id="shape_0" style="position:absolute;left:3190;top:1631;width:203;height:161">
                  <v:shape id="shape_0" fillcolor="white" stroked="t" o:allowincell="f" style="position:absolute;left:3255;top:1660;width:80;height:8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274;top:1631;width:39;height: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190,1744" to="3393,17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196;top:1753;width:161;height:39">
                    <v:line id="shape_0" from="3196,1753" to="3235,179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36,1753" to="3275,179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77,1753" to="3316,179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18,1753" to="3357,179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557,793" to="3694,93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047,778" to="4183,9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3342;top:1288;width:81;height:8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60,267" path="m60,0l0,267e" stroked="t" o:allowincell="f" style="position:absolute;left:3294;top:1357;width:59;height:266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3420,1318" to="3779,131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62,114" path="m62,0l0,114e" stroked="t" o:allowincell="f" style="position:absolute;left:3517;top:1204;width:61;height:11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325755" cy="228600"/>
                <wp:effectExtent l="0" t="0" r="0" b="0"/>
                <wp:wrapNone/>
                <wp:docPr id="80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325755" cy="228600"/>
                <wp:effectExtent l="0" t="0" r="0" b="0"/>
                <wp:wrapNone/>
                <wp:docPr id="80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325755" cy="228600"/>
                <wp:effectExtent l="0" t="0" r="0" b="0"/>
                <wp:wrapNone/>
                <wp:docPr id="81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325755" cy="228600"/>
                <wp:effectExtent l="0" t="0" r="0" b="0"/>
                <wp:wrapNone/>
                <wp:docPr id="81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.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666750</wp:posOffset>
                </wp:positionH>
                <wp:positionV relativeFrom="paragraph">
                  <wp:posOffset>703580</wp:posOffset>
                </wp:positionV>
                <wp:extent cx="325755" cy="228600"/>
                <wp:effectExtent l="0" t="0" r="0" b="0"/>
                <wp:wrapNone/>
                <wp:docPr id="81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5.4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742950</wp:posOffset>
                </wp:positionH>
                <wp:positionV relativeFrom="paragraph">
                  <wp:posOffset>322580</wp:posOffset>
                </wp:positionV>
                <wp:extent cx="325755" cy="228600"/>
                <wp:effectExtent l="0" t="0" r="0" b="0"/>
                <wp:wrapNone/>
                <wp:docPr id="81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5.4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124075</wp:posOffset>
                </wp:positionH>
                <wp:positionV relativeFrom="paragraph">
                  <wp:posOffset>608330</wp:posOffset>
                </wp:positionV>
                <wp:extent cx="325755" cy="228600"/>
                <wp:effectExtent l="0" t="0" r="0" b="0"/>
                <wp:wrapNone/>
                <wp:docPr id="81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219325</wp:posOffset>
                </wp:positionH>
                <wp:positionV relativeFrom="paragraph">
                  <wp:posOffset>313055</wp:posOffset>
                </wp:positionV>
                <wp:extent cx="325755" cy="228600"/>
                <wp:effectExtent l="0" t="0" r="0" b="0"/>
                <wp:wrapNone/>
                <wp:docPr id="81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4.6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581275</wp:posOffset>
                </wp:positionH>
                <wp:positionV relativeFrom="paragraph">
                  <wp:posOffset>341630</wp:posOffset>
                </wp:positionV>
                <wp:extent cx="325755" cy="228600"/>
                <wp:effectExtent l="0" t="0" r="0" b="0"/>
                <wp:wrapNone/>
                <wp:docPr id="81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6.9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895725</wp:posOffset>
                </wp:positionH>
                <wp:positionV relativeFrom="paragraph">
                  <wp:posOffset>598805</wp:posOffset>
                </wp:positionV>
                <wp:extent cx="325755" cy="228600"/>
                <wp:effectExtent l="0" t="0" r="0" b="0"/>
                <wp:wrapNone/>
                <wp:docPr id="81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15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305425</wp:posOffset>
                </wp:positionH>
                <wp:positionV relativeFrom="paragraph">
                  <wp:posOffset>589280</wp:posOffset>
                </wp:positionV>
                <wp:extent cx="325755" cy="228600"/>
                <wp:effectExtent l="0" t="0" r="0" b="0"/>
                <wp:wrapNone/>
                <wp:docPr id="81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6.4pt;mso-position-vertical-relative:text;margin-left:4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5295900</wp:posOffset>
                </wp:positionH>
                <wp:positionV relativeFrom="paragraph">
                  <wp:posOffset>760730</wp:posOffset>
                </wp:positionV>
                <wp:extent cx="325755" cy="228600"/>
                <wp:effectExtent l="0" t="0" r="0" b="0"/>
                <wp:wrapNone/>
                <wp:docPr id="81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9.9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905375</wp:posOffset>
                </wp:positionH>
                <wp:positionV relativeFrom="paragraph">
                  <wp:posOffset>646430</wp:posOffset>
                </wp:positionV>
                <wp:extent cx="325755" cy="228600"/>
                <wp:effectExtent l="0" t="0" r="0" b="0"/>
                <wp:wrapNone/>
                <wp:docPr id="82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0.9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1159510" cy="767715"/>
                <wp:effectExtent l="5080" t="5080" r="0" b="0"/>
                <wp:wrapTopAndBottom/>
                <wp:docPr id="8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67880"/>
                          <a:chOff x="0" y="0"/>
                          <a:chExt cx="1159560" cy="76788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520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0375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880" y="42660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360" y="142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20700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268">
                                <a:moveTo>
                                  <a:pt x="0" y="0"/>
                                </a:moveTo>
                                <a:lnTo>
                                  <a:pt x="326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78360"/>
                            <a:ext cx="540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">
                                <a:moveTo>
                                  <a:pt x="85" y="0"/>
                                </a:move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80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1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848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844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2.8pt;width:91.25pt;height:61.3pt" coordorigin="7200,456" coordsize="1825,1226">
                <v:oval id="shape_0" fillcolor="white" stroked="t" o:allowincell="f" style="position:absolute;left:7920;top:996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382;top:661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7200;top:487;width:1633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8702;top:456;width:323;height:258">
                  <v:shape id="shape_0" fillcolor="white" stroked="t" o:allowincell="f" style="position:absolute;left:8805;top:502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36;top:456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702,637" to="9025,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712;top:651;width:256;height:63">
                    <v:line id="shape_0" from="8712,651" to="8775,7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76,651" to="8839,7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841,651" to="8904,7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05,651" to="8968,7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7672;top:1128;width:323;height:258">
                  <v:shape id="shape_0" fillcolor="white" stroked="t" o:allowincell="f" style="position:absolute;left:7775;top:1174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806;top:112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672,1309" to="7995,13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682;top:1323;width:256;height:63">
                    <v:line id="shape_0" from="7682,1323" to="7745,13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46,1323" to="7809,13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11,1323" to="7874,13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875,1323" to="7938,138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7569;top:681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26,268" path="m0,0l326,268e" stroked="t" o:allowincell="f" style="position:absolute;left:7603;top:742;width:325;height:2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85,100" path="m85,0l0,100e" stroked="t" o:allowincell="f" style="position:absolute;left:7847;top:1052;width:84;height:99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,160" path="m1,0l0,160e" stroked="t" o:allowincell="f" style="position:absolute;left:8469;top:558;width:0;height: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8331;top:1062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151" path="m99,0l0,151e" stroked="t" o:allowincell="f" style="position:absolute;left:7764;top:784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4445" distR="0" simplePos="0" locked="0" layoutInCell="0" allowOverlap="1" relativeHeight="991">
                <wp:simplePos x="0" y="0"/>
                <wp:positionH relativeFrom="column">
                  <wp:posOffset>3314700</wp:posOffset>
                </wp:positionH>
                <wp:positionV relativeFrom="paragraph">
                  <wp:posOffset>143510</wp:posOffset>
                </wp:positionV>
                <wp:extent cx="957580" cy="1163320"/>
                <wp:effectExtent l="0" t="0" r="0" b="3810"/>
                <wp:wrapTopAndBottom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3160"/>
                          <a:chOff x="0" y="0"/>
                          <a:chExt cx="957600" cy="1163160"/>
                        </a:xfrm>
                      </wpg:grpSpPr>
                      <wps:wsp>
                        <wps:cNvSpPr/>
                        <wps:spPr>
                          <a:xfrm rot="16200000">
                            <a:off x="-23040" y="430560"/>
                            <a:ext cx="572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21600"/>
                            <a:ext cx="239400" cy="205200"/>
                          </a:xfrm>
                        </wpg:grpSpPr>
                        <wps:wsp>
                          <wps:cNvSpPr/>
                          <wps:spPr>
                            <a:xfrm rot="10465800">
                              <a:off x="72360" y="7344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65800">
                              <a:off x="103680" y="1551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239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00" y="0"/>
                              <a:ext cx="186120" cy="6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2920" y="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50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9360"/>
                                <a:ext cx="424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14240" y="610200"/>
                            <a:ext cx="331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6">
                                <a:moveTo>
                                  <a:pt x="0" y="0"/>
                                </a:moveTo>
                                <a:lnTo>
                                  <a:pt x="52" y="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6940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41600">
                            <a:off x="305640" y="112320"/>
                            <a:ext cx="572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79360"/>
                            <a:ext cx="45288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847">
                                <a:moveTo>
                                  <a:pt x="713" y="0"/>
                                </a:moveTo>
                                <a:lnTo>
                                  <a:pt x="0" y="8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293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81360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0" y="97092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704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840" y="203040"/>
                            <a:ext cx="324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2">
                                <a:moveTo>
                                  <a:pt x="0" y="0"/>
                                </a:moveTo>
                                <a:lnTo>
                                  <a:pt x="51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48880"/>
                            <a:ext cx="2858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13">
                                <a:moveTo>
                                  <a:pt x="0" y="0"/>
                                </a:moveTo>
                                <a:lnTo>
                                  <a:pt x="450" y="2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6396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13pt;width:70.95pt;height:89.85pt" coordorigin="5183,260" coordsize="1419,1797">
                <v:rect id="shape_0" coordorigin="6168,10800" coordsize="14440,10800" path="l0,21600xee" stroked="t" o:allowincell="f" style="position:absolute;left:5184;top:904;width:900;height:827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5435;top:260;width:376;height:318">
                  <v:shape id="shape_0" fillcolor="white" stroked="t" o:allowincell="f" style="position:absolute;left:5548;top:375;width:150;height:150;mso-wrap-style:none;v-text-anchor:middle;rotation:174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598;top:504;width:74;height:74;mso-wrap-style:none;v-text-anchor:middle;rotation:174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435,350" to="5811,38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501;top:260;width:292;height:103">
                    <v:line id="shape_0" from="5725,260" to="5792,34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50,268" to="5717,34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75,275" to="5641,3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0,282" to="5567,36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2,176" path="m0,0l52,176e" stroked="t" o:allowincell="f" style="position:absolute;left:6345;top:1187;width:51;height: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2,43" path="m212,0l0,43e" stroked="t" o:allowincell="f" style="position:absolute;left:6030;top:1595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6168,10800" coordsize="14440,10800" path="l0,21600xee" stroked="t" o:allowincell="f" style="position:absolute;left:5701;top:403;width:900;height:827;mso-wrap-style:none;v-text-anchor:middle;rotation:62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713,847" path="m713,0l0,847e" stroked="t" o:allowincell="f" style="position:absolute;left:5467;top:666;width:712;height:846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oval id="shape_0" fillcolor="white" stroked="t" o:allowincell="f" style="position:absolute;left:6170;top:587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02;top:1507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770;top:1755;width:378;height:302">
                  <v:shape id="shape_0" fillcolor="white" stroked="t" o:allowincell="f" style="position:absolute;left:5892;top:1809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927;top:1755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770,1967" to="6148,19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782;top:1983;width:299;height:74">
                    <v:line id="shape_0" from="5782,1983" to="5856,20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56,1983" to="5930,20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32,1983" to="6006,20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07,1983" to="6081,205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10,52" path="m0,0l510,52e" stroked="t" o:allowincell="f" style="position:absolute;left:5670;top:546;width:509;height:51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450,213" path="m0,0l450,213e" stroked="t" o:allowincell="f" style="position:absolute;left:5482;top:1563;width:449;height:212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212,43" path="m212,0l0,43e" stroked="t" o:allowincell="f" style="position:absolute;left:6030;top:799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09550</wp:posOffset>
                </wp:positionH>
                <wp:positionV relativeFrom="paragraph">
                  <wp:posOffset>784860</wp:posOffset>
                </wp:positionV>
                <wp:extent cx="325755" cy="228600"/>
                <wp:effectExtent l="0" t="0" r="0" b="0"/>
                <wp:wrapNone/>
                <wp:docPr id="82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1.8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981450</wp:posOffset>
                </wp:positionH>
                <wp:positionV relativeFrom="paragraph">
                  <wp:posOffset>803910</wp:posOffset>
                </wp:positionV>
                <wp:extent cx="325755" cy="228600"/>
                <wp:effectExtent l="0" t="0" r="0" b="0"/>
                <wp:wrapNone/>
                <wp:docPr id="82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3.3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895725</wp:posOffset>
                </wp:positionH>
                <wp:positionV relativeFrom="paragraph">
                  <wp:posOffset>937260</wp:posOffset>
                </wp:positionV>
                <wp:extent cx="325755" cy="228600"/>
                <wp:effectExtent l="0" t="0" r="0" b="0"/>
                <wp:wrapNone/>
                <wp:docPr id="82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3.8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 2-б;  3-в; 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 условно обозначается кинематическая пара 2-го класса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page">
                  <wp:posOffset>6207125</wp:posOffset>
                </wp:positionH>
                <wp:positionV relativeFrom="paragraph">
                  <wp:posOffset>615950</wp:posOffset>
                </wp:positionV>
                <wp:extent cx="439420" cy="389890"/>
                <wp:effectExtent l="0" t="0" r="0" b="0"/>
                <wp:wrapTopAndBottom/>
                <wp:docPr id="82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827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7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48.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828" name="Image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8" name="Image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4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486400</wp:posOffset>
                </wp:positionH>
                <wp:positionV relativeFrom="paragraph">
                  <wp:posOffset>181610</wp:posOffset>
                </wp:positionV>
                <wp:extent cx="325755" cy="228600"/>
                <wp:effectExtent l="0" t="0" r="0" b="0"/>
                <wp:wrapNone/>
                <wp:docPr id="82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page">
                  <wp:posOffset>1749425</wp:posOffset>
                </wp:positionH>
                <wp:positionV relativeFrom="paragraph">
                  <wp:posOffset>294005</wp:posOffset>
                </wp:positionV>
                <wp:extent cx="438785" cy="597535"/>
                <wp:effectExtent l="0" t="0" r="0" b="0"/>
                <wp:wrapTopAndBottom/>
                <wp:docPr id="83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831" name="Image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1" name="Image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3.15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832" name="Image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2" name="Image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6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page">
                  <wp:posOffset>2778125</wp:posOffset>
                </wp:positionH>
                <wp:positionV relativeFrom="paragraph">
                  <wp:posOffset>294005</wp:posOffset>
                </wp:positionV>
                <wp:extent cx="438785" cy="426720"/>
                <wp:effectExtent l="0" t="0" r="0" b="0"/>
                <wp:wrapTopAndBottom/>
                <wp:docPr id="83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297815"/>
                                  <wp:effectExtent l="0" t="0" r="0" b="0"/>
                                  <wp:docPr id="834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4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3.6pt;mso-wrap-distance-left:504pt;mso-wrap-distance-right:504pt;mso-wrap-distance-top:0pt;mso-wrap-distance-bottom:0pt;margin-top:23.15pt;mso-position-vertical-relative:text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297815"/>
                            <wp:effectExtent l="0" t="0" r="0" b="0"/>
                            <wp:docPr id="835" name="Image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5" name="Image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page">
                  <wp:posOffset>3921125</wp:posOffset>
                </wp:positionH>
                <wp:positionV relativeFrom="paragraph">
                  <wp:posOffset>294005</wp:posOffset>
                </wp:positionV>
                <wp:extent cx="439420" cy="438785"/>
                <wp:effectExtent l="0" t="0" r="0" b="0"/>
                <wp:wrapTopAndBottom/>
                <wp:docPr id="83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42265"/>
                                  <wp:effectExtent l="0" t="0" r="0" b="0"/>
                                  <wp:docPr id="837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7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504pt;mso-wrap-distance-right:504pt;mso-wrap-distance-top:0pt;mso-wrap-distance-bottom:0pt;margin-top:23.15pt;mso-position-vertical-relative:text;margin-left:3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42265"/>
                            <wp:effectExtent l="0" t="0" r="0" b="0"/>
                            <wp:docPr id="838" name="Image2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8" name="Image2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page">
                  <wp:posOffset>5064125</wp:posOffset>
                </wp:positionH>
                <wp:positionV relativeFrom="paragraph">
                  <wp:posOffset>294005</wp:posOffset>
                </wp:positionV>
                <wp:extent cx="438785" cy="506095"/>
                <wp:effectExtent l="0" t="0" r="0" b="0"/>
                <wp:wrapTopAndBottom/>
                <wp:docPr id="83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840" name="Image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0" name="Image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23.15pt;mso-position-vertical-relative:text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841" name="Image2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1" name="Image2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114300</wp:posOffset>
                </wp:positionH>
                <wp:positionV relativeFrom="paragraph">
                  <wp:posOffset>181610</wp:posOffset>
                </wp:positionV>
                <wp:extent cx="325755" cy="228600"/>
                <wp:effectExtent l="0" t="0" r="0" b="0"/>
                <wp:wrapNone/>
                <wp:docPr id="84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4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028700</wp:posOffset>
                </wp:positionH>
                <wp:positionV relativeFrom="paragraph">
                  <wp:posOffset>67310</wp:posOffset>
                </wp:positionV>
                <wp:extent cx="325755" cy="228600"/>
                <wp:effectExtent l="0" t="0" r="0" b="0"/>
                <wp:wrapNone/>
                <wp:docPr id="84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325755" cy="228600"/>
                <wp:effectExtent l="0" t="0" r="0" b="0"/>
                <wp:wrapNone/>
                <wp:docPr id="84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325755" cy="228600"/>
                <wp:effectExtent l="0" t="0" r="0" b="0"/>
                <wp:wrapNone/>
                <wp:docPr id="84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325755" cy="228600"/>
                <wp:effectExtent l="0" t="0" r="0" b="0"/>
                <wp:wrapNone/>
                <wp:docPr id="84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page">
                  <wp:posOffset>606425</wp:posOffset>
                </wp:positionH>
                <wp:positionV relativeFrom="paragraph">
                  <wp:posOffset>184785</wp:posOffset>
                </wp:positionV>
                <wp:extent cx="438785" cy="447675"/>
                <wp:effectExtent l="0" t="0" r="0" b="0"/>
                <wp:wrapTopAndBottom/>
                <wp:docPr id="84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21310"/>
                                  <wp:effectExtent l="0" t="0" r="0" b="0"/>
                                  <wp:docPr id="848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8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5.25pt;mso-wrap-distance-left:504pt;mso-wrap-distance-right:504pt;mso-wrap-distance-top:0pt;mso-wrap-distance-bottom:0pt;margin-top:14.5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21310"/>
                            <wp:effectExtent l="0" t="0" r="0" b="0"/>
                            <wp:docPr id="849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9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а, 2 – б, 3 – в, 4 – г, 5 – д, 6 –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вид движения совершает звено называемое шату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озвратно-поступ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9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структурную группу 3-го класса 4-го порядка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85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85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86485" cy="1002665"/>
            <wp:effectExtent l="0" t="0" r="0" b="0"/>
            <wp:docPr id="85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323975" cy="734695"/>
            <wp:effectExtent l="0" t="0" r="0" b="0"/>
            <wp:docPr id="85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85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85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85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85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-г, 2-а, 3-в, 4-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структурную группу 2-го класса 5-го вид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0" t="0" r="0" b="0"/>
                <wp:wrapNone/>
                <wp:docPr id="85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0" t="0" r="0" b="0"/>
                <wp:wrapNone/>
                <wp:docPr id="85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158875"/>
            <wp:effectExtent l="0" t="0" r="0" b="0"/>
            <wp:docPr id="86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86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86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86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86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0020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0" t="0" r="0" b="0"/>
                <wp:wrapNone/>
                <wp:docPr id="86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886200</wp:posOffset>
                </wp:positionH>
                <wp:positionV relativeFrom="paragraph">
                  <wp:posOffset>332740</wp:posOffset>
                </wp:positionV>
                <wp:extent cx="342900" cy="268605"/>
                <wp:effectExtent l="0" t="0" r="0" b="0"/>
                <wp:wrapNone/>
                <wp:docPr id="86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26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133975</wp:posOffset>
                </wp:positionH>
                <wp:positionV relativeFrom="paragraph">
                  <wp:posOffset>380365</wp:posOffset>
                </wp:positionV>
                <wp:extent cx="342900" cy="268605"/>
                <wp:effectExtent l="0" t="0" r="0" b="0"/>
                <wp:wrapNone/>
                <wp:docPr id="86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29.9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655">
            <wp:simplePos x="0" y="0"/>
            <wp:positionH relativeFrom="margin">
              <wp:posOffset>2400300</wp:posOffset>
            </wp:positionH>
            <wp:positionV relativeFrom="paragraph">
              <wp:posOffset>486410</wp:posOffset>
            </wp:positionV>
            <wp:extent cx="1177925" cy="797560"/>
            <wp:effectExtent l="0" t="0" r="0" b="0"/>
            <wp:wrapTopAndBottom/>
            <wp:docPr id="86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Укажите класс кинематической пары по классификации И.И.Артоболевского и Р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–3 класс низшая, 2 – 3 класс высшая, 3 – 4 класс низшая, 4 – 4 класс высшая, 5 – 5 класс низшая, 6 – 2 класс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0955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86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7145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87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181350</wp:posOffset>
                </wp:positionH>
                <wp:positionV relativeFrom="paragraph">
                  <wp:posOffset>118110</wp:posOffset>
                </wp:positionV>
                <wp:extent cx="325755" cy="228600"/>
                <wp:effectExtent l="0" t="0" r="0" b="0"/>
                <wp:wrapNone/>
                <wp:docPr id="87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3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325755" cy="228600"/>
                <wp:effectExtent l="0" t="0" r="0" b="0"/>
                <wp:wrapNone/>
                <wp:docPr id="87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8585" distR="114935" simplePos="0" locked="0" layoutInCell="0" allowOverlap="1" relativeHeight="1004">
                <wp:simplePos x="0" y="0"/>
                <wp:positionH relativeFrom="column">
                  <wp:posOffset>-11430</wp:posOffset>
                </wp:positionH>
                <wp:positionV relativeFrom="paragraph">
                  <wp:posOffset>233045</wp:posOffset>
                </wp:positionV>
                <wp:extent cx="721360" cy="1243965"/>
                <wp:effectExtent l="0" t="0" r="5080" b="0"/>
                <wp:wrapTopAndBottom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243800"/>
                          <a:chOff x="0" y="0"/>
                          <a:chExt cx="721440" cy="12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280" cy="1243800"/>
                          </a:xfrm>
                        </wpg:grpSpPr>
                        <wps:wsp>
                          <wps:cNvSpPr/>
                          <wps:spPr>
                            <a:xfrm rot="16065600">
                              <a:off x="36000" y="604440"/>
                              <a:ext cx="6026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6" h="5117">
                                  <a:moveTo>
                                    <a:pt x="4134" y="218"/>
                                  </a:moveTo>
                                  <a:lnTo>
                                    <a:pt x="4135" y="218"/>
                                  </a:lnTo>
                                  <a:lnTo>
                                    <a:pt x="4115" y="248"/>
                                  </a:lnTo>
                                  <a:lnTo>
                                    <a:pt x="4115" y="248"/>
                                  </a:lnTo>
                                  <a:lnTo>
                                    <a:pt x="4134" y="218"/>
                                  </a:lnTo>
                                  <a:close/>
                                  <a:moveTo>
                                    <a:pt x="4135" y="218"/>
                                  </a:moveTo>
                                  <a:lnTo>
                                    <a:pt x="4136" y="219"/>
                                  </a:lnTo>
                                  <a:lnTo>
                                    <a:pt x="4135" y="218"/>
                                  </a:lnTo>
                                  <a:lnTo>
                                    <a:pt x="4125" y="233"/>
                                  </a:lnTo>
                                  <a:lnTo>
                                    <a:pt x="4135" y="218"/>
                                  </a:lnTo>
                                  <a:close/>
                                  <a:moveTo>
                                    <a:pt x="4135" y="218"/>
                                  </a:moveTo>
                                  <a:lnTo>
                                    <a:pt x="4161" y="237"/>
                                  </a:lnTo>
                                  <a:lnTo>
                                    <a:pt x="4187" y="257"/>
                                  </a:lnTo>
                                  <a:lnTo>
                                    <a:pt x="4212" y="277"/>
                                  </a:lnTo>
                                  <a:lnTo>
                                    <a:pt x="4236" y="298"/>
                                  </a:lnTo>
                                  <a:lnTo>
                                    <a:pt x="4259" y="319"/>
                                  </a:lnTo>
                                  <a:lnTo>
                                    <a:pt x="4283" y="342"/>
                                  </a:lnTo>
                                  <a:lnTo>
                                    <a:pt x="4304" y="365"/>
                                  </a:lnTo>
                                  <a:lnTo>
                                    <a:pt x="4326" y="388"/>
                                  </a:lnTo>
                                  <a:lnTo>
                                    <a:pt x="4348" y="413"/>
                                  </a:lnTo>
                                  <a:lnTo>
                                    <a:pt x="4368" y="437"/>
                                  </a:lnTo>
                                  <a:lnTo>
                                    <a:pt x="4387" y="463"/>
                                  </a:lnTo>
                                  <a:lnTo>
                                    <a:pt x="4407" y="489"/>
                                  </a:lnTo>
                                  <a:lnTo>
                                    <a:pt x="4426" y="516"/>
                                  </a:lnTo>
                                  <a:lnTo>
                                    <a:pt x="4443" y="543"/>
                                  </a:lnTo>
                                  <a:lnTo>
                                    <a:pt x="4462" y="571"/>
                                  </a:lnTo>
                                  <a:lnTo>
                                    <a:pt x="4478" y="599"/>
                                  </a:lnTo>
                                  <a:lnTo>
                                    <a:pt x="4447" y="617"/>
                                  </a:lnTo>
                                  <a:lnTo>
                                    <a:pt x="4430" y="590"/>
                                  </a:lnTo>
                                  <a:lnTo>
                                    <a:pt x="4413" y="563"/>
                                  </a:lnTo>
                                  <a:lnTo>
                                    <a:pt x="4396" y="536"/>
                                  </a:lnTo>
                                  <a:lnTo>
                                    <a:pt x="4378" y="510"/>
                                  </a:lnTo>
                                  <a:lnTo>
                                    <a:pt x="4359" y="486"/>
                                  </a:lnTo>
                                  <a:lnTo>
                                    <a:pt x="4340" y="461"/>
                                  </a:lnTo>
                                  <a:lnTo>
                                    <a:pt x="4320" y="436"/>
                                  </a:lnTo>
                                  <a:lnTo>
                                    <a:pt x="4300" y="413"/>
                                  </a:lnTo>
                                  <a:lnTo>
                                    <a:pt x="4279" y="390"/>
                                  </a:lnTo>
                                  <a:lnTo>
                                    <a:pt x="4257" y="367"/>
                                  </a:lnTo>
                                  <a:lnTo>
                                    <a:pt x="4234" y="346"/>
                                  </a:lnTo>
                                  <a:lnTo>
                                    <a:pt x="4212" y="325"/>
                                  </a:lnTo>
                                  <a:lnTo>
                                    <a:pt x="4188" y="305"/>
                                  </a:lnTo>
                                  <a:lnTo>
                                    <a:pt x="4164" y="286"/>
                                  </a:lnTo>
                                  <a:lnTo>
                                    <a:pt x="4140" y="266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135" y="218"/>
                                  </a:lnTo>
                                  <a:close/>
                                  <a:moveTo>
                                    <a:pt x="4478" y="599"/>
                                  </a:moveTo>
                                  <a:lnTo>
                                    <a:pt x="4494" y="628"/>
                                  </a:lnTo>
                                  <a:lnTo>
                                    <a:pt x="4510" y="657"/>
                                  </a:lnTo>
                                  <a:lnTo>
                                    <a:pt x="4525" y="687"/>
                                  </a:lnTo>
                                  <a:lnTo>
                                    <a:pt x="4539" y="717"/>
                                  </a:lnTo>
                                  <a:lnTo>
                                    <a:pt x="4553" y="748"/>
                                  </a:lnTo>
                                  <a:lnTo>
                                    <a:pt x="4567" y="779"/>
                                  </a:lnTo>
                                  <a:lnTo>
                                    <a:pt x="4580" y="811"/>
                                  </a:lnTo>
                                  <a:lnTo>
                                    <a:pt x="4592" y="843"/>
                                  </a:lnTo>
                                  <a:lnTo>
                                    <a:pt x="4604" y="875"/>
                                  </a:lnTo>
                                  <a:lnTo>
                                    <a:pt x="4616" y="908"/>
                                  </a:lnTo>
                                  <a:lnTo>
                                    <a:pt x="4627" y="942"/>
                                  </a:lnTo>
                                  <a:lnTo>
                                    <a:pt x="4636" y="976"/>
                                  </a:lnTo>
                                  <a:lnTo>
                                    <a:pt x="4646" y="1011"/>
                                  </a:lnTo>
                                  <a:lnTo>
                                    <a:pt x="4656" y="1045"/>
                                  </a:lnTo>
                                  <a:lnTo>
                                    <a:pt x="4664" y="1080"/>
                                  </a:lnTo>
                                  <a:lnTo>
                                    <a:pt x="4672" y="1115"/>
                                  </a:lnTo>
                                  <a:lnTo>
                                    <a:pt x="4636" y="1123"/>
                                  </a:lnTo>
                                  <a:lnTo>
                                    <a:pt x="4629" y="1088"/>
                                  </a:lnTo>
                                  <a:lnTo>
                                    <a:pt x="4620" y="1054"/>
                                  </a:lnTo>
                                  <a:lnTo>
                                    <a:pt x="4611" y="1020"/>
                                  </a:lnTo>
                                  <a:lnTo>
                                    <a:pt x="4602" y="987"/>
                                  </a:lnTo>
                                  <a:lnTo>
                                    <a:pt x="4592" y="954"/>
                                  </a:lnTo>
                                  <a:lnTo>
                                    <a:pt x="4581" y="920"/>
                                  </a:lnTo>
                                  <a:lnTo>
                                    <a:pt x="4571" y="888"/>
                                  </a:lnTo>
                                  <a:lnTo>
                                    <a:pt x="4559" y="856"/>
                                  </a:lnTo>
                                  <a:lnTo>
                                    <a:pt x="4547" y="825"/>
                                  </a:lnTo>
                                  <a:lnTo>
                                    <a:pt x="4534" y="793"/>
                                  </a:lnTo>
                                  <a:lnTo>
                                    <a:pt x="4521" y="763"/>
                                  </a:lnTo>
                                  <a:lnTo>
                                    <a:pt x="4507" y="733"/>
                                  </a:lnTo>
                                  <a:lnTo>
                                    <a:pt x="4493" y="703"/>
                                  </a:lnTo>
                                  <a:lnTo>
                                    <a:pt x="4478" y="674"/>
                                  </a:lnTo>
                                  <a:lnTo>
                                    <a:pt x="4463" y="645"/>
                                  </a:lnTo>
                                  <a:lnTo>
                                    <a:pt x="4447" y="617"/>
                                  </a:lnTo>
                                  <a:lnTo>
                                    <a:pt x="4478" y="599"/>
                                  </a:lnTo>
                                  <a:close/>
                                  <a:moveTo>
                                    <a:pt x="4672" y="1115"/>
                                  </a:moveTo>
                                  <a:lnTo>
                                    <a:pt x="4690" y="1207"/>
                                  </a:lnTo>
                                  <a:lnTo>
                                    <a:pt x="4705" y="1302"/>
                                  </a:lnTo>
                                  <a:lnTo>
                                    <a:pt x="4718" y="1398"/>
                                  </a:lnTo>
                                  <a:lnTo>
                                    <a:pt x="4727" y="1497"/>
                                  </a:lnTo>
                                  <a:lnTo>
                                    <a:pt x="4733" y="1596"/>
                                  </a:lnTo>
                                  <a:lnTo>
                                    <a:pt x="4736" y="1697"/>
                                  </a:lnTo>
                                  <a:lnTo>
                                    <a:pt x="4736" y="1799"/>
                                  </a:lnTo>
                                  <a:lnTo>
                                    <a:pt x="4733" y="1902"/>
                                  </a:lnTo>
                                  <a:lnTo>
                                    <a:pt x="4728" y="2006"/>
                                  </a:lnTo>
                                  <a:lnTo>
                                    <a:pt x="4720" y="2111"/>
                                  </a:lnTo>
                                  <a:lnTo>
                                    <a:pt x="4709" y="2216"/>
                                  </a:lnTo>
                                  <a:lnTo>
                                    <a:pt x="4697" y="2321"/>
                                  </a:lnTo>
                                  <a:lnTo>
                                    <a:pt x="4681" y="2426"/>
                                  </a:lnTo>
                                  <a:lnTo>
                                    <a:pt x="4664" y="2531"/>
                                  </a:lnTo>
                                  <a:lnTo>
                                    <a:pt x="4644" y="2636"/>
                                  </a:lnTo>
                                  <a:lnTo>
                                    <a:pt x="4622" y="2740"/>
                                  </a:lnTo>
                                  <a:lnTo>
                                    <a:pt x="4597" y="2843"/>
                                  </a:lnTo>
                                  <a:lnTo>
                                    <a:pt x="4572" y="2945"/>
                                  </a:lnTo>
                                  <a:lnTo>
                                    <a:pt x="4542" y="3048"/>
                                  </a:lnTo>
                                  <a:lnTo>
                                    <a:pt x="4513" y="3146"/>
                                  </a:lnTo>
                                  <a:lnTo>
                                    <a:pt x="4481" y="3245"/>
                                  </a:lnTo>
                                  <a:lnTo>
                                    <a:pt x="4448" y="3342"/>
                                  </a:lnTo>
                                  <a:lnTo>
                                    <a:pt x="4412" y="3437"/>
                                  </a:lnTo>
                                  <a:lnTo>
                                    <a:pt x="4376" y="3529"/>
                                  </a:lnTo>
                                  <a:lnTo>
                                    <a:pt x="4337" y="3621"/>
                                  </a:lnTo>
                                  <a:lnTo>
                                    <a:pt x="4297" y="3708"/>
                                  </a:lnTo>
                                  <a:lnTo>
                                    <a:pt x="4256" y="3794"/>
                                  </a:lnTo>
                                  <a:lnTo>
                                    <a:pt x="4214" y="3876"/>
                                  </a:lnTo>
                                  <a:lnTo>
                                    <a:pt x="4170" y="3955"/>
                                  </a:lnTo>
                                  <a:lnTo>
                                    <a:pt x="4126" y="4032"/>
                                  </a:lnTo>
                                  <a:lnTo>
                                    <a:pt x="4080" y="410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04" y="4152"/>
                                  </a:lnTo>
                                  <a:lnTo>
                                    <a:pt x="4049" y="4084"/>
                                  </a:lnTo>
                                  <a:lnTo>
                                    <a:pt x="4095" y="4012"/>
                                  </a:lnTo>
                                  <a:lnTo>
                                    <a:pt x="4140" y="3937"/>
                                  </a:lnTo>
                                  <a:lnTo>
                                    <a:pt x="4183" y="3858"/>
                                  </a:lnTo>
                                  <a:lnTo>
                                    <a:pt x="4225" y="3777"/>
                                  </a:lnTo>
                                  <a:lnTo>
                                    <a:pt x="4265" y="3692"/>
                                  </a:lnTo>
                                  <a:lnTo>
                                    <a:pt x="4304" y="3605"/>
                                  </a:lnTo>
                                  <a:lnTo>
                                    <a:pt x="4342" y="3515"/>
                                  </a:lnTo>
                                  <a:lnTo>
                                    <a:pt x="4379" y="3423"/>
                                  </a:lnTo>
                                  <a:lnTo>
                                    <a:pt x="4414" y="3329"/>
                                  </a:lnTo>
                                  <a:lnTo>
                                    <a:pt x="4447" y="3234"/>
                                  </a:lnTo>
                                  <a:lnTo>
                                    <a:pt x="4479" y="3136"/>
                                  </a:lnTo>
                                  <a:lnTo>
                                    <a:pt x="4509" y="3037"/>
                                  </a:lnTo>
                                  <a:lnTo>
                                    <a:pt x="4536" y="2936"/>
                                  </a:lnTo>
                                  <a:lnTo>
                                    <a:pt x="4563" y="2835"/>
                                  </a:lnTo>
                                  <a:lnTo>
                                    <a:pt x="4587" y="2732"/>
                                  </a:lnTo>
                                  <a:lnTo>
                                    <a:pt x="4608" y="2629"/>
                                  </a:lnTo>
                                  <a:lnTo>
                                    <a:pt x="4629" y="2526"/>
                                  </a:lnTo>
                                  <a:lnTo>
                                    <a:pt x="4646" y="2422"/>
                                  </a:lnTo>
                                  <a:lnTo>
                                    <a:pt x="4661" y="2317"/>
                                  </a:lnTo>
                                  <a:lnTo>
                                    <a:pt x="4674" y="2213"/>
                                  </a:lnTo>
                                  <a:lnTo>
                                    <a:pt x="4685" y="2109"/>
                                  </a:lnTo>
                                  <a:lnTo>
                                    <a:pt x="4692" y="2005"/>
                                  </a:lnTo>
                                  <a:lnTo>
                                    <a:pt x="4698" y="1902"/>
                                  </a:lnTo>
                                  <a:lnTo>
                                    <a:pt x="4700" y="1800"/>
                                  </a:lnTo>
                                  <a:lnTo>
                                    <a:pt x="4700" y="1699"/>
                                  </a:lnTo>
                                  <a:lnTo>
                                    <a:pt x="4697" y="1599"/>
                                  </a:lnTo>
                                  <a:lnTo>
                                    <a:pt x="4691" y="1500"/>
                                  </a:lnTo>
                                  <a:lnTo>
                                    <a:pt x="4681" y="1403"/>
                                  </a:lnTo>
                                  <a:lnTo>
                                    <a:pt x="4670" y="1307"/>
                                  </a:lnTo>
                                  <a:lnTo>
                                    <a:pt x="4655" y="1215"/>
                                  </a:lnTo>
                                  <a:lnTo>
                                    <a:pt x="4636" y="1123"/>
                                  </a:lnTo>
                                  <a:lnTo>
                                    <a:pt x="4672" y="1115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5" y="4171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18" y="416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2" y="417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04" y="4152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4033" y="4175"/>
                                  </a:lnTo>
                                  <a:lnTo>
                                    <a:pt x="4033" y="4174"/>
                                  </a:lnTo>
                                  <a:lnTo>
                                    <a:pt x="4018" y="416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4033" y="4174"/>
                                  </a:moveTo>
                                  <a:lnTo>
                                    <a:pt x="3995" y="4225"/>
                                  </a:lnTo>
                                  <a:lnTo>
                                    <a:pt x="3958" y="4276"/>
                                  </a:lnTo>
                                  <a:lnTo>
                                    <a:pt x="3918" y="4324"/>
                                  </a:lnTo>
                                  <a:lnTo>
                                    <a:pt x="3877" y="4373"/>
                                  </a:lnTo>
                                  <a:lnTo>
                                    <a:pt x="3834" y="4419"/>
                                  </a:lnTo>
                                  <a:lnTo>
                                    <a:pt x="3791" y="4463"/>
                                  </a:lnTo>
                                  <a:lnTo>
                                    <a:pt x="3746" y="4506"/>
                                  </a:lnTo>
                                  <a:lnTo>
                                    <a:pt x="3701" y="4548"/>
                                  </a:lnTo>
                                  <a:lnTo>
                                    <a:pt x="3678" y="4521"/>
                                  </a:lnTo>
                                  <a:lnTo>
                                    <a:pt x="3722" y="4480"/>
                                  </a:lnTo>
                                  <a:lnTo>
                                    <a:pt x="3765" y="4437"/>
                                  </a:lnTo>
                                  <a:lnTo>
                                    <a:pt x="3808" y="4394"/>
                                  </a:lnTo>
                                  <a:lnTo>
                                    <a:pt x="3849" y="4348"/>
                                  </a:lnTo>
                                  <a:lnTo>
                                    <a:pt x="3890" y="4302"/>
                                  </a:lnTo>
                                  <a:lnTo>
                                    <a:pt x="3929" y="4253"/>
                                  </a:lnTo>
                                  <a:lnTo>
                                    <a:pt x="3966" y="4204"/>
                                  </a:lnTo>
                                  <a:lnTo>
                                    <a:pt x="4003" y="4153"/>
                                  </a:lnTo>
                                  <a:lnTo>
                                    <a:pt x="4033" y="4174"/>
                                  </a:lnTo>
                                  <a:close/>
                                  <a:moveTo>
                                    <a:pt x="3701" y="4548"/>
                                  </a:moveTo>
                                  <a:lnTo>
                                    <a:pt x="3655" y="4589"/>
                                  </a:lnTo>
                                  <a:lnTo>
                                    <a:pt x="3608" y="4627"/>
                                  </a:lnTo>
                                  <a:lnTo>
                                    <a:pt x="3560" y="4665"/>
                                  </a:lnTo>
                                  <a:lnTo>
                                    <a:pt x="3511" y="4702"/>
                                  </a:lnTo>
                                  <a:lnTo>
                                    <a:pt x="3461" y="4736"/>
                                  </a:lnTo>
                                  <a:lnTo>
                                    <a:pt x="3410" y="4769"/>
                                  </a:lnTo>
                                  <a:lnTo>
                                    <a:pt x="3359" y="4801"/>
                                  </a:lnTo>
                                  <a:lnTo>
                                    <a:pt x="3307" y="4831"/>
                                  </a:lnTo>
                                  <a:lnTo>
                                    <a:pt x="3289" y="4800"/>
                                  </a:lnTo>
                                  <a:lnTo>
                                    <a:pt x="3340" y="4769"/>
                                  </a:lnTo>
                                  <a:lnTo>
                                    <a:pt x="3391" y="4738"/>
                                  </a:lnTo>
                                  <a:lnTo>
                                    <a:pt x="3441" y="4706"/>
                                  </a:lnTo>
                                  <a:lnTo>
                                    <a:pt x="3489" y="4672"/>
                                  </a:lnTo>
                                  <a:lnTo>
                                    <a:pt x="3537" y="4636"/>
                                  </a:lnTo>
                                  <a:lnTo>
                                    <a:pt x="3585" y="4599"/>
                                  </a:lnTo>
                                  <a:lnTo>
                                    <a:pt x="3631" y="4561"/>
                                  </a:lnTo>
                                  <a:lnTo>
                                    <a:pt x="3678" y="4521"/>
                                  </a:lnTo>
                                  <a:lnTo>
                                    <a:pt x="3701" y="4548"/>
                                  </a:lnTo>
                                  <a:close/>
                                  <a:moveTo>
                                    <a:pt x="3307" y="4831"/>
                                  </a:moveTo>
                                  <a:lnTo>
                                    <a:pt x="3238" y="4867"/>
                                  </a:lnTo>
                                  <a:lnTo>
                                    <a:pt x="3169" y="4902"/>
                                  </a:lnTo>
                                  <a:lnTo>
                                    <a:pt x="3099" y="4934"/>
                                  </a:lnTo>
                                  <a:lnTo>
                                    <a:pt x="3028" y="4963"/>
                                  </a:lnTo>
                                  <a:lnTo>
                                    <a:pt x="2956" y="4990"/>
                                  </a:lnTo>
                                  <a:lnTo>
                                    <a:pt x="2883" y="5014"/>
                                  </a:lnTo>
                                  <a:lnTo>
                                    <a:pt x="2809" y="5035"/>
                                  </a:lnTo>
                                  <a:lnTo>
                                    <a:pt x="2735" y="5054"/>
                                  </a:lnTo>
                                  <a:lnTo>
                                    <a:pt x="2660" y="5072"/>
                                  </a:lnTo>
                                  <a:lnTo>
                                    <a:pt x="2584" y="5086"/>
                                  </a:lnTo>
                                  <a:lnTo>
                                    <a:pt x="2509" y="5096"/>
                                  </a:lnTo>
                                  <a:lnTo>
                                    <a:pt x="2432" y="5106"/>
                                  </a:lnTo>
                                  <a:lnTo>
                                    <a:pt x="2356" y="5111"/>
                                  </a:lnTo>
                                  <a:lnTo>
                                    <a:pt x="2279" y="5116"/>
                                  </a:lnTo>
                                  <a:lnTo>
                                    <a:pt x="2202" y="5117"/>
                                  </a:lnTo>
                                  <a:lnTo>
                                    <a:pt x="2125" y="5115"/>
                                  </a:lnTo>
                                  <a:lnTo>
                                    <a:pt x="2048" y="5110"/>
                                  </a:lnTo>
                                  <a:lnTo>
                                    <a:pt x="1971" y="5104"/>
                                  </a:lnTo>
                                  <a:lnTo>
                                    <a:pt x="1895" y="5093"/>
                                  </a:lnTo>
                                  <a:lnTo>
                                    <a:pt x="1818" y="5081"/>
                                  </a:lnTo>
                                  <a:lnTo>
                                    <a:pt x="1742" y="5066"/>
                                  </a:lnTo>
                                  <a:lnTo>
                                    <a:pt x="1666" y="5048"/>
                                  </a:lnTo>
                                  <a:lnTo>
                                    <a:pt x="1591" y="5028"/>
                                  </a:lnTo>
                                  <a:lnTo>
                                    <a:pt x="1516" y="5005"/>
                                  </a:lnTo>
                                  <a:lnTo>
                                    <a:pt x="1441" y="4978"/>
                                  </a:lnTo>
                                  <a:lnTo>
                                    <a:pt x="1368" y="4949"/>
                                  </a:lnTo>
                                  <a:lnTo>
                                    <a:pt x="1295" y="4918"/>
                                  </a:lnTo>
                                  <a:lnTo>
                                    <a:pt x="1223" y="4883"/>
                                  </a:lnTo>
                                  <a:lnTo>
                                    <a:pt x="1152" y="4846"/>
                                  </a:lnTo>
                                  <a:lnTo>
                                    <a:pt x="1081" y="4806"/>
                                  </a:lnTo>
                                  <a:lnTo>
                                    <a:pt x="1013" y="4763"/>
                                  </a:lnTo>
                                  <a:lnTo>
                                    <a:pt x="944" y="4718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1032" y="4733"/>
                                  </a:lnTo>
                                  <a:lnTo>
                                    <a:pt x="1100" y="4775"/>
                                  </a:lnTo>
                                  <a:lnTo>
                                    <a:pt x="1169" y="4815"/>
                                  </a:lnTo>
                                  <a:lnTo>
                                    <a:pt x="1239" y="4851"/>
                                  </a:lnTo>
                                  <a:lnTo>
                                    <a:pt x="1310" y="4884"/>
                                  </a:lnTo>
                                  <a:lnTo>
                                    <a:pt x="1382" y="4916"/>
                                  </a:lnTo>
                                  <a:lnTo>
                                    <a:pt x="1454" y="4945"/>
                                  </a:lnTo>
                                  <a:lnTo>
                                    <a:pt x="1527" y="4969"/>
                                  </a:lnTo>
                                  <a:lnTo>
                                    <a:pt x="1601" y="4993"/>
                                  </a:lnTo>
                                  <a:lnTo>
                                    <a:pt x="1675" y="5014"/>
                                  </a:lnTo>
                                  <a:lnTo>
                                    <a:pt x="1749" y="5031"/>
                                  </a:lnTo>
                                  <a:lnTo>
                                    <a:pt x="1825" y="5046"/>
                                  </a:lnTo>
                                  <a:lnTo>
                                    <a:pt x="1900" y="5058"/>
                                  </a:lnTo>
                                  <a:lnTo>
                                    <a:pt x="1976" y="5067"/>
                                  </a:lnTo>
                                  <a:lnTo>
                                    <a:pt x="2051" y="5074"/>
                                  </a:lnTo>
                                  <a:lnTo>
                                    <a:pt x="2126" y="5078"/>
                                  </a:lnTo>
                                  <a:lnTo>
                                    <a:pt x="2203" y="5080"/>
                                  </a:lnTo>
                                  <a:lnTo>
                                    <a:pt x="2278" y="5079"/>
                                  </a:lnTo>
                                  <a:lnTo>
                                    <a:pt x="2354" y="5076"/>
                                  </a:lnTo>
                                  <a:lnTo>
                                    <a:pt x="2429" y="5069"/>
                                  </a:lnTo>
                                  <a:lnTo>
                                    <a:pt x="2503" y="5061"/>
                                  </a:lnTo>
                                  <a:lnTo>
                                    <a:pt x="2579" y="5049"/>
                                  </a:lnTo>
                                  <a:lnTo>
                                    <a:pt x="2652" y="5036"/>
                                  </a:lnTo>
                                  <a:lnTo>
                                    <a:pt x="2726" y="5019"/>
                                  </a:lnTo>
                                  <a:lnTo>
                                    <a:pt x="2800" y="5001"/>
                                  </a:lnTo>
                                  <a:lnTo>
                                    <a:pt x="2872" y="4979"/>
                                  </a:lnTo>
                                  <a:lnTo>
                                    <a:pt x="2943" y="4955"/>
                                  </a:lnTo>
                                  <a:lnTo>
                                    <a:pt x="3014" y="4930"/>
                                  </a:lnTo>
                                  <a:lnTo>
                                    <a:pt x="3084" y="4901"/>
                                  </a:lnTo>
                                  <a:lnTo>
                                    <a:pt x="3154" y="4869"/>
                                  </a:lnTo>
                                  <a:lnTo>
                                    <a:pt x="3222" y="4836"/>
                                  </a:lnTo>
                                  <a:lnTo>
                                    <a:pt x="3289" y="4800"/>
                                  </a:lnTo>
                                  <a:lnTo>
                                    <a:pt x="3307" y="4831"/>
                                  </a:lnTo>
                                  <a:close/>
                                  <a:moveTo>
                                    <a:pt x="944" y="4718"/>
                                  </a:moveTo>
                                  <a:lnTo>
                                    <a:pt x="946" y="4719"/>
                                  </a:lnTo>
                                  <a:lnTo>
                                    <a:pt x="944" y="4717"/>
                                  </a:lnTo>
                                  <a:lnTo>
                                    <a:pt x="954" y="4703"/>
                                  </a:lnTo>
                                  <a:lnTo>
                                    <a:pt x="944" y="4718"/>
                                  </a:lnTo>
                                  <a:close/>
                                  <a:moveTo>
                                    <a:pt x="944" y="4717"/>
                                  </a:moveTo>
                                  <a:lnTo>
                                    <a:pt x="943" y="4717"/>
                                  </a:lnTo>
                                  <a:lnTo>
                                    <a:pt x="945" y="4718"/>
                                  </a:lnTo>
                                  <a:lnTo>
                                    <a:pt x="964" y="4688"/>
                                  </a:lnTo>
                                  <a:lnTo>
                                    <a:pt x="964" y="4687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944" y="4717"/>
                                  </a:lnTo>
                                  <a:close/>
                                  <a:moveTo>
                                    <a:pt x="945" y="4718"/>
                                  </a:moveTo>
                                  <a:lnTo>
                                    <a:pt x="944" y="4717"/>
                                  </a:lnTo>
                                  <a:lnTo>
                                    <a:pt x="944" y="4717"/>
                                  </a:lnTo>
                                  <a:lnTo>
                                    <a:pt x="954" y="4703"/>
                                  </a:lnTo>
                                  <a:lnTo>
                                    <a:pt x="945" y="4718"/>
                                  </a:lnTo>
                                  <a:close/>
                                  <a:moveTo>
                                    <a:pt x="944" y="4717"/>
                                  </a:moveTo>
                                  <a:lnTo>
                                    <a:pt x="892" y="4680"/>
                                  </a:lnTo>
                                  <a:lnTo>
                                    <a:pt x="841" y="4641"/>
                                  </a:lnTo>
                                  <a:lnTo>
                                    <a:pt x="793" y="4602"/>
                                  </a:lnTo>
                                  <a:lnTo>
                                    <a:pt x="745" y="4561"/>
                                  </a:lnTo>
                                  <a:lnTo>
                                    <a:pt x="699" y="4519"/>
                                  </a:lnTo>
                                  <a:lnTo>
                                    <a:pt x="654" y="4476"/>
                                  </a:lnTo>
                                  <a:lnTo>
                                    <a:pt x="611" y="4432"/>
                                  </a:lnTo>
                                  <a:lnTo>
                                    <a:pt x="569" y="4385"/>
                                  </a:lnTo>
                                  <a:lnTo>
                                    <a:pt x="596" y="4362"/>
                                  </a:lnTo>
                                  <a:lnTo>
                                    <a:pt x="637" y="4406"/>
                                  </a:lnTo>
                                  <a:lnTo>
                                    <a:pt x="680" y="4450"/>
                                  </a:lnTo>
                                  <a:lnTo>
                                    <a:pt x="724" y="4492"/>
                                  </a:lnTo>
                                  <a:lnTo>
                                    <a:pt x="769" y="4533"/>
                                  </a:lnTo>
                                  <a:lnTo>
                                    <a:pt x="815" y="4574"/>
                                  </a:lnTo>
                                  <a:lnTo>
                                    <a:pt x="864" y="4612"/>
                                  </a:lnTo>
                                  <a:lnTo>
                                    <a:pt x="913" y="4651"/>
                                  </a:lnTo>
                                  <a:lnTo>
                                    <a:pt x="965" y="4688"/>
                                  </a:lnTo>
                                  <a:lnTo>
                                    <a:pt x="944" y="4717"/>
                                  </a:lnTo>
                                  <a:close/>
                                  <a:moveTo>
                                    <a:pt x="569" y="4385"/>
                                  </a:moveTo>
                                  <a:lnTo>
                                    <a:pt x="528" y="4339"/>
                                  </a:lnTo>
                                  <a:lnTo>
                                    <a:pt x="489" y="4293"/>
                                  </a:lnTo>
                                  <a:lnTo>
                                    <a:pt x="451" y="4245"/>
                                  </a:lnTo>
                                  <a:lnTo>
                                    <a:pt x="416" y="4195"/>
                                  </a:lnTo>
                                  <a:lnTo>
                                    <a:pt x="380" y="4146"/>
                                  </a:lnTo>
                                  <a:lnTo>
                                    <a:pt x="348" y="4095"/>
                                  </a:lnTo>
                                  <a:lnTo>
                                    <a:pt x="316" y="4043"/>
                                  </a:lnTo>
                                  <a:lnTo>
                                    <a:pt x="285" y="3992"/>
                                  </a:lnTo>
                                  <a:lnTo>
                                    <a:pt x="317" y="3974"/>
                                  </a:lnTo>
                                  <a:lnTo>
                                    <a:pt x="347" y="4025"/>
                                  </a:lnTo>
                                  <a:lnTo>
                                    <a:pt x="378" y="4076"/>
                                  </a:lnTo>
                                  <a:lnTo>
                                    <a:pt x="410" y="4125"/>
                                  </a:lnTo>
                                  <a:lnTo>
                                    <a:pt x="445" y="4175"/>
                                  </a:lnTo>
                                  <a:lnTo>
                                    <a:pt x="480" y="4223"/>
                                  </a:lnTo>
                                  <a:lnTo>
                                    <a:pt x="517" y="4270"/>
                                  </a:lnTo>
                                  <a:lnTo>
                                    <a:pt x="556" y="4317"/>
                                  </a:lnTo>
                                  <a:lnTo>
                                    <a:pt x="596" y="4362"/>
                                  </a:lnTo>
                                  <a:lnTo>
                                    <a:pt x="569" y="4385"/>
                                  </a:lnTo>
                                  <a:close/>
                                  <a:moveTo>
                                    <a:pt x="285" y="3992"/>
                                  </a:moveTo>
                                  <a:lnTo>
                                    <a:pt x="249" y="3924"/>
                                  </a:lnTo>
                                  <a:lnTo>
                                    <a:pt x="214" y="3854"/>
                                  </a:lnTo>
                                  <a:lnTo>
                                    <a:pt x="183" y="3784"/>
                                  </a:lnTo>
                                  <a:lnTo>
                                    <a:pt x="153" y="3713"/>
                                  </a:lnTo>
                                  <a:lnTo>
                                    <a:pt x="126" y="3641"/>
                                  </a:lnTo>
                                  <a:lnTo>
                                    <a:pt x="102" y="3568"/>
                                  </a:lnTo>
                                  <a:lnTo>
                                    <a:pt x="81" y="3495"/>
                                  </a:lnTo>
                                  <a:lnTo>
                                    <a:pt x="61" y="3421"/>
                                  </a:lnTo>
                                  <a:lnTo>
                                    <a:pt x="45" y="3345"/>
                                  </a:lnTo>
                                  <a:lnTo>
                                    <a:pt x="31" y="3270"/>
                                  </a:lnTo>
                                  <a:lnTo>
                                    <a:pt x="19" y="3195"/>
                                  </a:lnTo>
                                  <a:lnTo>
                                    <a:pt x="11" y="3119"/>
                                  </a:lnTo>
                                  <a:lnTo>
                                    <a:pt x="4" y="3042"/>
                                  </a:lnTo>
                                  <a:lnTo>
                                    <a:pt x="1" y="2966"/>
                                  </a:lnTo>
                                  <a:lnTo>
                                    <a:pt x="0" y="2889"/>
                                  </a:lnTo>
                                  <a:lnTo>
                                    <a:pt x="1" y="2812"/>
                                  </a:lnTo>
                                  <a:lnTo>
                                    <a:pt x="5" y="2736"/>
                                  </a:lnTo>
                                  <a:lnTo>
                                    <a:pt x="13" y="2658"/>
                                  </a:lnTo>
                                  <a:lnTo>
                                    <a:pt x="23" y="2582"/>
                                  </a:lnTo>
                                  <a:lnTo>
                                    <a:pt x="34" y="2505"/>
                                  </a:lnTo>
                                  <a:lnTo>
                                    <a:pt x="50" y="2429"/>
                                  </a:lnTo>
                                  <a:lnTo>
                                    <a:pt x="68" y="2354"/>
                                  </a:lnTo>
                                  <a:lnTo>
                                    <a:pt x="88" y="2279"/>
                                  </a:lnTo>
                                  <a:lnTo>
                                    <a:pt x="112" y="2203"/>
                                  </a:lnTo>
                                  <a:lnTo>
                                    <a:pt x="138" y="2129"/>
                                  </a:lnTo>
                                  <a:lnTo>
                                    <a:pt x="167" y="2056"/>
                                  </a:lnTo>
                                  <a:lnTo>
                                    <a:pt x="198" y="1983"/>
                                  </a:lnTo>
                                  <a:lnTo>
                                    <a:pt x="233" y="1911"/>
                                  </a:lnTo>
                                  <a:lnTo>
                                    <a:pt x="270" y="1840"/>
                                  </a:lnTo>
                                  <a:lnTo>
                                    <a:pt x="310" y="1770"/>
                                  </a:lnTo>
                                  <a:lnTo>
                                    <a:pt x="353" y="1701"/>
                                  </a:lnTo>
                                  <a:lnTo>
                                    <a:pt x="400" y="1633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385" y="1720"/>
                                  </a:lnTo>
                                  <a:lnTo>
                                    <a:pt x="341" y="1788"/>
                                  </a:lnTo>
                                  <a:lnTo>
                                    <a:pt x="303" y="1858"/>
                                  </a:lnTo>
                                  <a:lnTo>
                                    <a:pt x="266" y="1928"/>
                                  </a:lnTo>
                                  <a:lnTo>
                                    <a:pt x="232" y="1998"/>
                                  </a:lnTo>
                                  <a:lnTo>
                                    <a:pt x="200" y="2070"/>
                                  </a:lnTo>
                                  <a:lnTo>
                                    <a:pt x="172" y="2142"/>
                                  </a:lnTo>
                                  <a:lnTo>
                                    <a:pt x="146" y="2215"/>
                                  </a:lnTo>
                                  <a:lnTo>
                                    <a:pt x="123" y="2288"/>
                                  </a:lnTo>
                                  <a:lnTo>
                                    <a:pt x="103" y="2362"/>
                                  </a:lnTo>
                                  <a:lnTo>
                                    <a:pt x="85" y="2438"/>
                                  </a:lnTo>
                                  <a:lnTo>
                                    <a:pt x="71" y="2512"/>
                                  </a:lnTo>
                                  <a:lnTo>
                                    <a:pt x="58" y="2587"/>
                                  </a:lnTo>
                                  <a:lnTo>
                                    <a:pt x="48" y="2663"/>
                                  </a:lnTo>
                                  <a:lnTo>
                                    <a:pt x="42" y="2738"/>
                                  </a:lnTo>
                                  <a:lnTo>
                                    <a:pt x="38" y="2814"/>
                                  </a:lnTo>
                                  <a:lnTo>
                                    <a:pt x="36" y="2889"/>
                                  </a:lnTo>
                                  <a:lnTo>
                                    <a:pt x="37" y="2965"/>
                                  </a:lnTo>
                                  <a:lnTo>
                                    <a:pt x="41" y="3040"/>
                                  </a:lnTo>
                                  <a:lnTo>
                                    <a:pt x="46" y="3115"/>
                                  </a:lnTo>
                                  <a:lnTo>
                                    <a:pt x="55" y="3191"/>
                                  </a:lnTo>
                                  <a:lnTo>
                                    <a:pt x="67" y="3265"/>
                                  </a:lnTo>
                                  <a:lnTo>
                                    <a:pt x="81" y="3339"/>
                                  </a:lnTo>
                                  <a:lnTo>
                                    <a:pt x="97" y="3412"/>
                                  </a:lnTo>
                                  <a:lnTo>
                                    <a:pt x="115" y="3485"/>
                                  </a:lnTo>
                                  <a:lnTo>
                                    <a:pt x="137" y="3557"/>
                                  </a:lnTo>
                                  <a:lnTo>
                                    <a:pt x="161" y="3629"/>
                                  </a:lnTo>
                                  <a:lnTo>
                                    <a:pt x="187" y="3700"/>
                                  </a:lnTo>
                                  <a:lnTo>
                                    <a:pt x="215" y="3770"/>
                                  </a:lnTo>
                                  <a:lnTo>
                                    <a:pt x="248" y="3839"/>
                                  </a:lnTo>
                                  <a:lnTo>
                                    <a:pt x="281" y="3907"/>
                                  </a:lnTo>
                                  <a:lnTo>
                                    <a:pt x="317" y="3974"/>
                                  </a:lnTo>
                                  <a:lnTo>
                                    <a:pt x="285" y="3992"/>
                                  </a:lnTo>
                                  <a:close/>
                                  <a:moveTo>
                                    <a:pt x="430" y="1654"/>
                                  </a:moveTo>
                                  <a:lnTo>
                                    <a:pt x="429" y="1655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415" y="1643"/>
                                  </a:lnTo>
                                  <a:lnTo>
                                    <a:pt x="430" y="1654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00" y="1633"/>
                                  </a:lnTo>
                                  <a:lnTo>
                                    <a:pt x="430" y="1654"/>
                                  </a:lnTo>
                                  <a:lnTo>
                                    <a:pt x="430" y="1654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00" y="1632"/>
                                  </a:lnTo>
                                  <a:lnTo>
                                    <a:pt x="400" y="1633"/>
                                  </a:lnTo>
                                  <a:lnTo>
                                    <a:pt x="415" y="1643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400" y="1633"/>
                                  </a:moveTo>
                                  <a:lnTo>
                                    <a:pt x="437" y="1581"/>
                                  </a:lnTo>
                                  <a:lnTo>
                                    <a:pt x="477" y="1528"/>
                                  </a:lnTo>
                                  <a:lnTo>
                                    <a:pt x="520" y="1475"/>
                                  </a:lnTo>
                                  <a:lnTo>
                                    <a:pt x="566" y="1422"/>
                                  </a:lnTo>
                                  <a:lnTo>
                                    <a:pt x="612" y="1370"/>
                                  </a:lnTo>
                                  <a:lnTo>
                                    <a:pt x="661" y="1317"/>
                                  </a:lnTo>
                                  <a:lnTo>
                                    <a:pt x="712" y="1264"/>
                                  </a:lnTo>
                                  <a:lnTo>
                                    <a:pt x="765" y="1212"/>
                                  </a:lnTo>
                                  <a:lnTo>
                                    <a:pt x="791" y="1239"/>
                                  </a:lnTo>
                                  <a:lnTo>
                                    <a:pt x="738" y="1290"/>
                                  </a:lnTo>
                                  <a:lnTo>
                                    <a:pt x="687" y="1342"/>
                                  </a:lnTo>
                                  <a:lnTo>
                                    <a:pt x="640" y="1393"/>
                                  </a:lnTo>
                                  <a:lnTo>
                                    <a:pt x="592" y="1446"/>
                                  </a:lnTo>
                                  <a:lnTo>
                                    <a:pt x="548" y="1498"/>
                                  </a:lnTo>
                                  <a:lnTo>
                                    <a:pt x="506" y="1549"/>
                                  </a:lnTo>
                                  <a:lnTo>
                                    <a:pt x="466" y="1602"/>
                                  </a:lnTo>
                                  <a:lnTo>
                                    <a:pt x="429" y="1654"/>
                                  </a:lnTo>
                                  <a:lnTo>
                                    <a:pt x="400" y="1633"/>
                                  </a:lnTo>
                                  <a:close/>
                                  <a:moveTo>
                                    <a:pt x="765" y="1212"/>
                                  </a:moveTo>
                                  <a:lnTo>
                                    <a:pt x="820" y="1160"/>
                                  </a:lnTo>
                                  <a:lnTo>
                                    <a:pt x="877" y="1108"/>
                                  </a:lnTo>
                                  <a:lnTo>
                                    <a:pt x="935" y="1058"/>
                                  </a:lnTo>
                                  <a:lnTo>
                                    <a:pt x="994" y="1006"/>
                                  </a:lnTo>
                                  <a:lnTo>
                                    <a:pt x="1056" y="957"/>
                                  </a:lnTo>
                                  <a:lnTo>
                                    <a:pt x="1118" y="907"/>
                                  </a:lnTo>
                                  <a:lnTo>
                                    <a:pt x="1183" y="858"/>
                                  </a:lnTo>
                                  <a:lnTo>
                                    <a:pt x="1248" y="809"/>
                                  </a:lnTo>
                                  <a:lnTo>
                                    <a:pt x="1269" y="840"/>
                                  </a:lnTo>
                                  <a:lnTo>
                                    <a:pt x="1204" y="887"/>
                                  </a:lnTo>
                                  <a:lnTo>
                                    <a:pt x="1141" y="935"/>
                                  </a:lnTo>
                                  <a:lnTo>
                                    <a:pt x="1078" y="985"/>
                                  </a:lnTo>
                                  <a:lnTo>
                                    <a:pt x="1018" y="1034"/>
                                  </a:lnTo>
                                  <a:lnTo>
                                    <a:pt x="959" y="1085"/>
                                  </a:lnTo>
                                  <a:lnTo>
                                    <a:pt x="901" y="1135"/>
                                  </a:lnTo>
                                  <a:lnTo>
                                    <a:pt x="845" y="1187"/>
                                  </a:lnTo>
                                  <a:lnTo>
                                    <a:pt x="791" y="1239"/>
                                  </a:lnTo>
                                  <a:lnTo>
                                    <a:pt x="765" y="1212"/>
                                  </a:lnTo>
                                  <a:close/>
                                  <a:moveTo>
                                    <a:pt x="1248" y="809"/>
                                  </a:moveTo>
                                  <a:lnTo>
                                    <a:pt x="1335" y="749"/>
                                  </a:lnTo>
                                  <a:lnTo>
                                    <a:pt x="1422" y="689"/>
                                  </a:lnTo>
                                  <a:lnTo>
                                    <a:pt x="1511" y="631"/>
                                  </a:lnTo>
                                  <a:lnTo>
                                    <a:pt x="1603" y="575"/>
                                  </a:lnTo>
                                  <a:lnTo>
                                    <a:pt x="1695" y="520"/>
                                  </a:lnTo>
                                  <a:lnTo>
                                    <a:pt x="1789" y="467"/>
                                  </a:lnTo>
                                  <a:lnTo>
                                    <a:pt x="1885" y="417"/>
                                  </a:lnTo>
                                  <a:lnTo>
                                    <a:pt x="1981" y="368"/>
                                  </a:lnTo>
                                  <a:lnTo>
                                    <a:pt x="2077" y="323"/>
                                  </a:lnTo>
                                  <a:lnTo>
                                    <a:pt x="2175" y="279"/>
                                  </a:lnTo>
                                  <a:lnTo>
                                    <a:pt x="2272" y="238"/>
                                  </a:lnTo>
                                  <a:lnTo>
                                    <a:pt x="2370" y="201"/>
                                  </a:lnTo>
                                  <a:lnTo>
                                    <a:pt x="2468" y="165"/>
                                  </a:lnTo>
                                  <a:lnTo>
                                    <a:pt x="2566" y="133"/>
                                  </a:lnTo>
                                  <a:lnTo>
                                    <a:pt x="2664" y="104"/>
                                  </a:lnTo>
                                  <a:lnTo>
                                    <a:pt x="2761" y="78"/>
                                  </a:lnTo>
                                  <a:lnTo>
                                    <a:pt x="2858" y="56"/>
                                  </a:lnTo>
                                  <a:lnTo>
                                    <a:pt x="2955" y="37"/>
                                  </a:lnTo>
                                  <a:lnTo>
                                    <a:pt x="3050" y="21"/>
                                  </a:lnTo>
                                  <a:lnTo>
                                    <a:pt x="3143" y="10"/>
                                  </a:lnTo>
                                  <a:lnTo>
                                    <a:pt x="3237" y="3"/>
                                  </a:lnTo>
                                  <a:lnTo>
                                    <a:pt x="3329" y="0"/>
                                  </a:lnTo>
                                  <a:lnTo>
                                    <a:pt x="3419" y="0"/>
                                  </a:lnTo>
                                  <a:lnTo>
                                    <a:pt x="3507" y="5"/>
                                  </a:lnTo>
                                  <a:lnTo>
                                    <a:pt x="3593" y="15"/>
                                  </a:lnTo>
                                  <a:lnTo>
                                    <a:pt x="3679" y="29"/>
                                  </a:lnTo>
                                  <a:lnTo>
                                    <a:pt x="3760" y="48"/>
                                  </a:lnTo>
                                  <a:lnTo>
                                    <a:pt x="3841" y="72"/>
                                  </a:lnTo>
                                  <a:lnTo>
                                    <a:pt x="3919" y="101"/>
                                  </a:lnTo>
                                  <a:lnTo>
                                    <a:pt x="3994" y="134"/>
                                  </a:lnTo>
                                  <a:lnTo>
                                    <a:pt x="4066" y="174"/>
                                  </a:lnTo>
                                  <a:lnTo>
                                    <a:pt x="4135" y="218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046" y="204"/>
                                  </a:lnTo>
                                  <a:lnTo>
                                    <a:pt x="3976" y="166"/>
                                  </a:lnTo>
                                  <a:lnTo>
                                    <a:pt x="3902" y="133"/>
                                  </a:lnTo>
                                  <a:lnTo>
                                    <a:pt x="3826" y="105"/>
                                  </a:lnTo>
                                  <a:lnTo>
                                    <a:pt x="3746" y="81"/>
                                  </a:lnTo>
                                  <a:lnTo>
                                    <a:pt x="3666" y="63"/>
                                  </a:lnTo>
                                  <a:lnTo>
                                    <a:pt x="3583" y="49"/>
                                  </a:lnTo>
                                  <a:lnTo>
                                    <a:pt x="3498" y="40"/>
                                  </a:lnTo>
                                  <a:lnTo>
                                    <a:pt x="3410" y="35"/>
                                  </a:lnTo>
                                  <a:lnTo>
                                    <a:pt x="3322" y="35"/>
                                  </a:lnTo>
                                  <a:lnTo>
                                    <a:pt x="3232" y="38"/>
                                  </a:lnTo>
                                  <a:lnTo>
                                    <a:pt x="3140" y="46"/>
                                  </a:lnTo>
                                  <a:lnTo>
                                    <a:pt x="3047" y="58"/>
                                  </a:lnTo>
                                  <a:lnTo>
                                    <a:pt x="2954" y="73"/>
                                  </a:lnTo>
                                  <a:lnTo>
                                    <a:pt x="2859" y="92"/>
                                  </a:lnTo>
                                  <a:lnTo>
                                    <a:pt x="2763" y="115"/>
                                  </a:lnTo>
                                  <a:lnTo>
                                    <a:pt x="2667" y="140"/>
                                  </a:lnTo>
                                  <a:lnTo>
                                    <a:pt x="2570" y="168"/>
                                  </a:lnTo>
                                  <a:lnTo>
                                    <a:pt x="2474" y="201"/>
                                  </a:lnTo>
                                  <a:lnTo>
                                    <a:pt x="2377" y="236"/>
                                  </a:lnTo>
                                  <a:lnTo>
                                    <a:pt x="2280" y="274"/>
                                  </a:lnTo>
                                  <a:lnTo>
                                    <a:pt x="2185" y="315"/>
                                  </a:lnTo>
                                  <a:lnTo>
                                    <a:pt x="2089" y="358"/>
                                  </a:lnTo>
                                  <a:lnTo>
                                    <a:pt x="1993" y="403"/>
                                  </a:lnTo>
                                  <a:lnTo>
                                    <a:pt x="1898" y="451"/>
                                  </a:lnTo>
                                  <a:lnTo>
                                    <a:pt x="1804" y="501"/>
                                  </a:lnTo>
                                  <a:lnTo>
                                    <a:pt x="1712" y="552"/>
                                  </a:lnTo>
                                  <a:lnTo>
                                    <a:pt x="1620" y="607"/>
                                  </a:lnTo>
                                  <a:lnTo>
                                    <a:pt x="1530" y="662"/>
                                  </a:lnTo>
                                  <a:lnTo>
                                    <a:pt x="1441" y="720"/>
                                  </a:lnTo>
                                  <a:lnTo>
                                    <a:pt x="1354" y="779"/>
                                  </a:lnTo>
                                  <a:lnTo>
                                    <a:pt x="1269" y="840"/>
                                  </a:lnTo>
                                  <a:lnTo>
                                    <a:pt x="1248" y="809"/>
                                  </a:lnTo>
                                  <a:close/>
                                  <a:moveTo>
                                    <a:pt x="4115" y="248"/>
                                  </a:moveTo>
                                  <a:lnTo>
                                    <a:pt x="4114" y="247"/>
                                  </a:lnTo>
                                  <a:lnTo>
                                    <a:pt x="4114" y="248"/>
                                  </a:lnTo>
                                  <a:lnTo>
                                    <a:pt x="4125" y="233"/>
                                  </a:lnTo>
                                  <a:lnTo>
                                    <a:pt x="4115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000" y="973440"/>
                              <a:ext cx="20592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" y="2916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" y="123840"/>
                                <a:ext cx="163080" cy="41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10680" y="509400"/>
                              <a:ext cx="13716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5554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5356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520"/>
                              <a:ext cx="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0" y="0"/>
                              <a:ext cx="40680" cy="2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40680" cy="16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120"/>
                                  <a:ext cx="406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068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400" y="3240"/>
                              <a:ext cx="40680" cy="20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920"/>
                                <a:ext cx="40680" cy="1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200" y="597600"/>
                              <a:ext cx="157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68">
                                  <a:moveTo>
                                    <a:pt x="413" y="0"/>
                                  </a:moveTo>
                                  <a:lnTo>
                                    <a:pt x="0" y="6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888480"/>
                              <a:ext cx="1396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44">
                                  <a:moveTo>
                                    <a:pt x="0" y="0"/>
                                  </a:moveTo>
                                  <a:lnTo>
                                    <a:pt x="366" y="2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040" y="3085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9464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323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00280"/>
                            <a:ext cx="77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">
                                <a:moveTo>
                                  <a:pt x="122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18.35pt;width:54pt;height:98.85pt" coordorigin="39,367" coordsize="1080,1977">
                <v:group id="shape_0" style="position:absolute;left:39;top:367;width:949;height:1977">
  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38;top:1320;width:948;height:1025;mso-wrap-style:none;v-text-anchor:middle;rotation:268">
                    <v:fill o:detectmouseclick="t" type="solid" color2="#e0e5e8"/>
                    <v:stroke color="#3465a4" joinstyle="round" endcap="flat"/>
                    <w10:wrap type="topAndBottom"/>
                  </v:shape>
                  <v:group id="shape_0" style="position:absolute;left:407;top:1900;width:323;height:259">
                    <v:shape id="shape_0" fillcolor="white" stroked="t" o:allowincell="f" style="position:absolute;left:510;top:1946;width:128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541;top:1900;width:63;height:6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407,2081" to="730,20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17;top:2095;width:256;height:64">
                      <v:line id="shape_0" from="417,2095" to="480,215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1,2095" to="544,215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6,2095" to="609,215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0,2095" to="673,215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white" stroked="t" o:allowincell="f" style="position:absolute;left:471;top:1169;width:215;height:21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43;top:124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54;top:1711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74,371" to="574,12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81;top:367;width:63;height:323">
                    <v:group id="shape_0" style="position:absolute;left:481;top:386;width:63;height:258">
                      <v:line id="shape_0" from="481,386" to="544,45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1,451" to="544,51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1,516" to="544,57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1,580" to="544,64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545,367" to="545,69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14;top:372;width:63;height:323">
                    <v:group id="shape_0" style="position:absolute;left:614;top:427;width:63;height:255">
                      <v:line id="shape_0" from="614,427" to="677,49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4,491" to="677,55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4,556" to="677,6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4,620" to="677,68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614,372" to="614,69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413,668" path="m413,0l0,668e" stroked="t" o:allowincell="f" style="position:absolute;left:305;top:1308;width:247;height:400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  <v:shape id="shape_0" coordsize="366,244" path="m0,0l366,244e" stroked="t" o:allowincell="f" style="position:absolute;left:319;top:1766;width:219;height:145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</v:group>
                <v:shape id="shape_0" coordsize="139,81" path="m139,0l0,81e" stroked="t" o:allowincell="f" style="position:absolute;left:571;top:853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675;top:1146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979;top:1678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2,8" path="m122,8l0,0e" stroked="t" o:allowincell="f" style="position:absolute;left:367;top:1627;width:121;height: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257300</wp:posOffset>
                </wp:positionH>
                <wp:positionV relativeFrom="paragraph">
                  <wp:posOffset>233045</wp:posOffset>
                </wp:positionV>
                <wp:extent cx="1257300" cy="1019175"/>
                <wp:effectExtent l="635" t="0" r="635" b="0"/>
                <wp:wrapTopAndBottom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83680"/>
                            <a:ext cx="81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0">
                                <a:moveTo>
                                  <a:pt x="0" y="90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8.35pt;width:98.95pt;height:81.1pt" coordorigin="1980,367" coordsize="1979,1622">
                <v:oval id="shape_0" fillcolor="white" stroked="t" o:allowincell="f" style="position:absolute;left:2652;top:93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379;top:968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3489;top:367;width:63;height:322">
                  <v:group id="shape_0" style="position:absolute;left:3489;top:387;width:63;height:256">
                    <v:line id="shape_0" from="3489,387" to="3552,4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89,451" to="3552,5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89,516" to="3552,5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89,580" to="3552,64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554,367" to="3554,68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14;top:377;width:65;height:322">
                  <v:group id="shape_0" style="position:absolute;left:3615;top:433;width:64;height:256">
                    <v:line id="shape_0" from="3615,433" to="3679,49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15,497" to="3679,5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15,562" to="3679,62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15,626" to="3679,6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614,377" to="3614,69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2673;top:1476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2851;top:1457;width:322;height:258">
                  <v:shape id="shape_0" fillcolor="white" stroked="t" o:allowincell="f" style="position:absolute;left:2954;top:1503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985;top:1457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51,1638" to="3173,16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61;top:1652;width:255;height:63">
                    <v:line id="shape_0" from="2861,1652" to="2924,1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25,1652" to="2988,1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91,1652" to="3054,1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54,1652" to="3117,171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582,368" to="3582,10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468" path="m0,0l0,468e" stroked="t" o:allowincell="f" style="position:absolute;left:2703;top:1005;width:0;height:4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2743;top:1487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2700;top:1279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3334;top:1354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980,1007" to="3959,10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8,90" path="m0,90l128,0e" stroked="t" o:allowincell="f" style="position:absolute;left:3592;top:814;width:127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2971800</wp:posOffset>
                </wp:positionH>
                <wp:positionV relativeFrom="paragraph">
                  <wp:posOffset>233045</wp:posOffset>
                </wp:positionV>
                <wp:extent cx="957580" cy="1163320"/>
                <wp:effectExtent l="0" t="0" r="0" b="3810"/>
                <wp:wrapTopAndBottom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3160"/>
                          <a:chOff x="0" y="0"/>
                          <a:chExt cx="957600" cy="1163160"/>
                        </a:xfrm>
                      </wpg:grpSpPr>
                      <wps:wsp>
                        <wps:cNvSpPr/>
                        <wps:spPr>
                          <a:xfrm>
                            <a:off x="380520" y="4939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3040" y="430560"/>
                            <a:ext cx="572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21600"/>
                            <a:ext cx="239400" cy="205200"/>
                          </a:xfrm>
                        </wpg:grpSpPr>
                        <wps:wsp>
                          <wps:cNvSpPr/>
                          <wps:spPr>
                            <a:xfrm rot="10465800">
                              <a:off x="72360" y="7344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65800">
                              <a:off x="103680" y="1551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239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00" y="0"/>
                              <a:ext cx="186120" cy="6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2920" y="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50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9360"/>
                                <a:ext cx="424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14240" y="610200"/>
                            <a:ext cx="331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6">
                                <a:moveTo>
                                  <a:pt x="0" y="0"/>
                                </a:moveTo>
                                <a:lnTo>
                                  <a:pt x="52" y="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6940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41600">
                            <a:off x="305640" y="112320"/>
                            <a:ext cx="572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79360"/>
                            <a:ext cx="2152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89">
                                <a:moveTo>
                                  <a:pt x="339" y="0"/>
                                </a:move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293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0" y="97092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704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840" y="203040"/>
                            <a:ext cx="324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2">
                                <a:moveTo>
                                  <a:pt x="0" y="0"/>
                                </a:moveTo>
                                <a:lnTo>
                                  <a:pt x="51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45400"/>
                            <a:ext cx="482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1">
                                <a:moveTo>
                                  <a:pt x="0" y="0"/>
                                </a:moveTo>
                                <a:lnTo>
                                  <a:pt x="76" y="6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6396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2pt;margin-top:20.05pt;width:70.95pt;height:89.8pt" coordorigin="4644,401" coordsize="1419,1796">
                <v:oval id="shape_0" fillcolor="white" stroked="t" o:allowincell="f" style="position:absolute;left:5279;top:1145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origin="6168,10800" coordsize="14440,10800" path="l0,21600xee" stroked="t" o:allowincell="f" style="position:absolute;left:4644;top:1045;width:900;height:827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4895;top:401;width:376;height:318">
                  <v:shape id="shape_0" fillcolor="white" stroked="t" o:allowincell="f" style="position:absolute;left:5008;top:516;width:150;height:150;mso-wrap-style:none;v-text-anchor:middle;rotation:174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058;top:645;width:74;height:74;mso-wrap-style:none;v-text-anchor:middle;rotation:174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895,491" to="5271,52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960;top:401;width:292;height:103">
                    <v:line id="shape_0" from="5185,401" to="5252,48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10,409" to="5177,49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35,416" to="5101,49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0,423" to="5027,50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2,176" path="m0,0l52,176e" stroked="t" o:allowincell="f" style="position:absolute;left:5805;top:1328;width:51;height: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2,43" path="m212,0l0,43e" stroked="t" o:allowincell="f" style="position:absolute;left:5490;top:1736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6168,10800" coordsize="14440,10800" path="l0,21600xee" stroked="t" o:allowincell="f" style="position:absolute;left:5161;top:544;width:900;height:827;mso-wrap-style:none;v-text-anchor:middle;rotation:62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339,389" path="m339,0l0,389e" stroked="t" o:allowincell="f" style="position:absolute;left:5301;top:807;width:338;height:38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oval id="shape_0" fillcolor="white" stroked="t" o:allowincell="f" style="position:absolute;left:5630;top:72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230;top:1896;width:378;height:301">
                  <v:shape id="shape_0" fillcolor="white" stroked="t" o:allowincell="f" style="position:absolute;left:5351;top:1950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387;top:1896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230,2108" to="5608,21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241;top:2124;width:300;height:74">
                    <v:line id="shape_0" from="5241,2124" to="5315,21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16,2124" to="5390,21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92,2124" to="5466,21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67,2124" to="5541,21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10,52" path="m0,0l510,52e" stroked="t" o:allowincell="f" style="position:absolute;left:5130;top:687;width:509;height:51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76,691" path="m0,0l76,691e" stroked="t" o:allowincell="f" style="position:absolute;left:5316;top:1226;width:75;height:690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212,43" path="m212,0l0,43e" stroked="t" o:allowincell="f" style="position:absolute;left:5490;top:940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343400</wp:posOffset>
                </wp:positionH>
                <wp:positionV relativeFrom="paragraph">
                  <wp:posOffset>347345</wp:posOffset>
                </wp:positionV>
                <wp:extent cx="1450975" cy="1068705"/>
                <wp:effectExtent l="4445" t="635" r="5715" b="0"/>
                <wp:wrapTopAndBottom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068840"/>
                          <a:chOff x="0" y="0"/>
                          <a:chExt cx="1450800" cy="1068840"/>
                        </a:xfrm>
                      </wpg:grpSpPr>
                      <wps:wsp>
                        <wps:cNvSpPr/>
                        <wps:spPr>
                          <a:xfrm>
                            <a:off x="765000" y="660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9777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120"/>
                            <a:ext cx="198000" cy="240840"/>
                          </a:xfrm>
                        </wpg:grpSpPr>
                        <wps:wsp>
                          <wps:cNvSpPr/>
                          <wps:spPr>
                            <a:xfrm rot="6004200">
                              <a:off x="64800" y="8748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4200">
                              <a:off x="146520" y="1206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3240"/>
                              <a:ext cx="4176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6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4716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468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"/>
                                <a:ext cx="388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4988400">
                            <a:off x="195840" y="115920"/>
                            <a:ext cx="892800" cy="91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002" h="10800">
                                <a:moveTo>
                                  <a:pt x="20523" y="15502"/>
                                </a:moveTo>
                                <a:arcTo wR="10800" hR="10800" stAng="1548402" swAng="49124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002" h="10800">
                                <a:moveTo>
                                  <a:pt x="20523" y="15502"/>
                                </a:moveTo>
                                <a:arcTo wR="10800" hR="10800" stAng="1548402" swAng="49124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04400"/>
                            <a:ext cx="708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6" h="5">
                                <a:moveTo>
                                  <a:pt x="0" y="5"/>
                                </a:moveTo>
                                <a:lnTo>
                                  <a:pt x="1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053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10080"/>
                            <a:ext cx="6912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58680"/>
                              <a:ext cx="6876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6876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84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160" y="12240"/>
                            <a:ext cx="68760" cy="34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880"/>
                              <a:ext cx="6876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6876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84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67680" y="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080" y="775440"/>
                            <a:ext cx="55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6">
                                <a:moveTo>
                                  <a:pt x="88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427320"/>
                            <a:ext cx="158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65">
                                <a:moveTo>
                                  <a:pt x="249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853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60240"/>
                            <a:ext cx="158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65">
                                <a:moveTo>
                                  <a:pt x="249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907920"/>
                            <a:ext cx="59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5">
                                <a:moveTo>
                                  <a:pt x="94" y="0"/>
                                </a:move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7.35pt;width:114.25pt;height:80.85pt" coordorigin="6840,547" coordsize="2285,1617">
                <v:oval id="shape_0" fillcolor="white" stroked="t" o:allowincell="f" style="position:absolute;left:8045;top:1587;width:539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69;top:2087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840;top:585;width:305;height:377">
                  <v:shape id="shape_0" fillcolor="white" stroked="t" o:allowincell="f" style="position:absolute;left:6942;top:723;width:150;height:150;mso-wrap-style:none;v-text-anchor:middle;rotation:10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070;top:774;width:74;height:74;mso-wrap-style:none;v-text-anchor:middle;rotation:10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05,590" to="6970,96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840;top:585;width:99;height:309">
                    <v:line id="shape_0" from="6879,585" to="6939,6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66,659" to="6926,7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53,734" to="6913,8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40,808" to="6900,8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7520,10800" coordsize="13002,10800" path="l0,21600xee" stroked="t" o:allowincell="f" style="position:absolute;left:7148;top:729;width:1405;height:1433;mso-wrap-style:none;v-text-anchor:middle;rotation:83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1116,5" path="m0,5l1116,0e" stroked="t" o:allowincell="f" style="position:absolute;left:8009;top:2129;width:1115;height: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265;top:1815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297,547" to="8297,18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356;top:563;width:108;height:539">
                  <v:group id="shape_0" style="position:absolute;left:8357;top:655;width:107;height:429">
                    <v:line id="shape_0" from="8357,655" to="8464,76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7,763" to="8464,8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7,871" to="8464,9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7,978" to="8464,10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356,563" to="8356,1102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133;top:566;width:107;height:538">
                  <v:group id="shape_0" style="position:absolute;left:8133;top:599;width:107;height:430">
                    <v:line id="shape_0" from="8133,599" to="8240,7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33,707" to="8240,8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33,815" to="8240,9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133,922" to="8240,10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8240,566" to="8240,1104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88,156" path="m88,0l0,156e" stroked="t" o:allowincell="f" style="position:absolute;left:7295;top:1768;width:87;height:1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49,165" path="m249,0l0,165e" stroked="t" o:allowincell="f" style="position:absolute;left:8298;top:1220;width:248;height:16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8305,1891" to="8305,207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249,165" path="m249,0l0,165e" stroked="t" o:allowincell="f" style="position:absolute;left:8561;top:1587;width:248;height:16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4,35" path="m94,0l0,35e" stroked="t" o:allowincell="f" style="position:absolute;left:8313;top:1977;width:93;height:3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71475</wp:posOffset>
                </wp:positionH>
                <wp:positionV relativeFrom="paragraph">
                  <wp:posOffset>423545</wp:posOffset>
                </wp:positionV>
                <wp:extent cx="325755" cy="228600"/>
                <wp:effectExtent l="0" t="0" r="0" b="0"/>
                <wp:wrapNone/>
                <wp:docPr id="87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3.3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457200</wp:posOffset>
                </wp:positionH>
                <wp:positionV relativeFrom="paragraph">
                  <wp:posOffset>604520</wp:posOffset>
                </wp:positionV>
                <wp:extent cx="325755" cy="228600"/>
                <wp:effectExtent l="0" t="0" r="0" b="0"/>
                <wp:wrapNone/>
                <wp:docPr id="87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714500</wp:posOffset>
                </wp:positionH>
                <wp:positionV relativeFrom="paragraph">
                  <wp:posOffset>690245</wp:posOffset>
                </wp:positionV>
                <wp:extent cx="325755" cy="228600"/>
                <wp:effectExtent l="0" t="0" r="0" b="0"/>
                <wp:wrapNone/>
                <wp:docPr id="87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4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286000</wp:posOffset>
                </wp:positionH>
                <wp:positionV relativeFrom="paragraph">
                  <wp:posOffset>347345</wp:posOffset>
                </wp:positionV>
                <wp:extent cx="325755" cy="228600"/>
                <wp:effectExtent l="0" t="0" r="0" b="0"/>
                <wp:wrapNone/>
                <wp:docPr id="88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7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114550</wp:posOffset>
                </wp:positionH>
                <wp:positionV relativeFrom="paragraph">
                  <wp:posOffset>737870</wp:posOffset>
                </wp:positionV>
                <wp:extent cx="325755" cy="228600"/>
                <wp:effectExtent l="0" t="0" r="0" b="0"/>
                <wp:wrapNone/>
                <wp:docPr id="88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8.1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543300</wp:posOffset>
                </wp:positionH>
                <wp:positionV relativeFrom="paragraph">
                  <wp:posOffset>461645</wp:posOffset>
                </wp:positionV>
                <wp:extent cx="325755" cy="228600"/>
                <wp:effectExtent l="0" t="0" r="0" b="0"/>
                <wp:wrapNone/>
                <wp:docPr id="88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3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353050</wp:posOffset>
                </wp:positionH>
                <wp:positionV relativeFrom="paragraph">
                  <wp:posOffset>652145</wp:posOffset>
                </wp:positionV>
                <wp:extent cx="325755" cy="228600"/>
                <wp:effectExtent l="0" t="0" r="0" b="0"/>
                <wp:wrapNone/>
                <wp:docPr id="88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1.35pt;mso-position-vertical-relative:text;margin-left:4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55270</wp:posOffset>
                </wp:positionH>
                <wp:positionV relativeFrom="paragraph">
                  <wp:posOffset>723900</wp:posOffset>
                </wp:positionV>
                <wp:extent cx="325755" cy="228600"/>
                <wp:effectExtent l="0" t="0" r="0" b="0"/>
                <wp:wrapNone/>
                <wp:docPr id="88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7pt;mso-position-vertical-relative:text;margin-left: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628650</wp:posOffset>
                </wp:positionH>
                <wp:positionV relativeFrom="paragraph">
                  <wp:posOffset>742950</wp:posOffset>
                </wp:positionV>
                <wp:extent cx="325755" cy="228600"/>
                <wp:effectExtent l="0" t="0" r="0" b="0"/>
                <wp:wrapNone/>
                <wp:docPr id="88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8.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648075</wp:posOffset>
                </wp:positionH>
                <wp:positionV relativeFrom="paragraph">
                  <wp:posOffset>638175</wp:posOffset>
                </wp:positionV>
                <wp:extent cx="325755" cy="228600"/>
                <wp:effectExtent l="0" t="0" r="0" b="0"/>
                <wp:wrapNone/>
                <wp:docPr id="88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0.25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543300</wp:posOffset>
                </wp:positionH>
                <wp:positionV relativeFrom="paragraph">
                  <wp:posOffset>790575</wp:posOffset>
                </wp:positionV>
                <wp:extent cx="325755" cy="228600"/>
                <wp:effectExtent l="0" t="0" r="0" b="0"/>
                <wp:wrapNone/>
                <wp:docPr id="88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2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257800</wp:posOffset>
                </wp:positionH>
                <wp:positionV relativeFrom="paragraph">
                  <wp:posOffset>923925</wp:posOffset>
                </wp:positionV>
                <wp:extent cx="325755" cy="228600"/>
                <wp:effectExtent l="0" t="0" r="0" b="0"/>
                <wp:wrapNone/>
                <wp:docPr id="88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2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505450</wp:posOffset>
                </wp:positionH>
                <wp:positionV relativeFrom="paragraph">
                  <wp:posOffset>676275</wp:posOffset>
                </wp:positionV>
                <wp:extent cx="325755" cy="228600"/>
                <wp:effectExtent l="0" t="0" r="0" b="0"/>
                <wp:wrapNone/>
                <wp:docPr id="88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467225</wp:posOffset>
                </wp:positionH>
                <wp:positionV relativeFrom="paragraph">
                  <wp:posOffset>962025</wp:posOffset>
                </wp:positionV>
                <wp:extent cx="325755" cy="228600"/>
                <wp:effectExtent l="0" t="0" r="0" b="0"/>
                <wp:wrapNone/>
                <wp:docPr id="89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5.7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;  2-б;  3-в;  4-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0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структурную группу 3-го класса 4-го порядк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342900" cy="228600"/>
                <wp:effectExtent l="0" t="0" r="0" b="0"/>
                <wp:wrapNone/>
                <wp:docPr id="89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429000</wp:posOffset>
                </wp:positionH>
                <wp:positionV relativeFrom="paragraph">
                  <wp:posOffset>186690</wp:posOffset>
                </wp:positionV>
                <wp:extent cx="342900" cy="228600"/>
                <wp:effectExtent l="0" t="0" r="0" b="0"/>
                <wp:wrapNone/>
                <wp:docPr id="89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89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86485" cy="1002665"/>
            <wp:effectExtent l="0" t="0" r="0" b="0"/>
            <wp:docPr id="89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89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23975" cy="734695"/>
            <wp:effectExtent l="0" t="0" r="0" b="0"/>
            <wp:docPr id="89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342900" cy="228600"/>
                <wp:effectExtent l="0" t="0" r="0" b="0"/>
                <wp:wrapNone/>
                <wp:docPr id="89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0292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89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89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условно обозначается вращательная кинематическая пара 5-го класс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page">
                  <wp:posOffset>835025</wp:posOffset>
                </wp:positionH>
                <wp:positionV relativeFrom="paragraph">
                  <wp:posOffset>335915</wp:posOffset>
                </wp:positionV>
                <wp:extent cx="438785" cy="597535"/>
                <wp:effectExtent l="0" t="0" r="0" b="0"/>
                <wp:wrapTopAndBottom/>
                <wp:docPr id="90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901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1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6.4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902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2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page">
                  <wp:posOffset>5978525</wp:posOffset>
                </wp:positionH>
                <wp:positionV relativeFrom="paragraph">
                  <wp:posOffset>335915</wp:posOffset>
                </wp:positionV>
                <wp:extent cx="439420" cy="438785"/>
                <wp:effectExtent l="0" t="0" r="0" b="0"/>
                <wp:wrapTopAndBottom/>
                <wp:docPr id="90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42265"/>
                                  <wp:effectExtent l="0" t="0" r="0" b="0"/>
                                  <wp:docPr id="904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4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504pt;mso-wrap-distance-right:504pt;mso-wrap-distance-top:0pt;mso-wrap-distance-bottom:0pt;margin-top:26.45pt;mso-position-vertical-relative:text;margin-left:4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42265"/>
                            <wp:effectExtent l="0" t="0" r="0" b="0"/>
                            <wp:docPr id="905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5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8">
                <wp:simplePos x="0" y="0"/>
                <wp:positionH relativeFrom="page">
                  <wp:posOffset>5064125</wp:posOffset>
                </wp:positionH>
                <wp:positionV relativeFrom="paragraph">
                  <wp:posOffset>335915</wp:posOffset>
                </wp:positionV>
                <wp:extent cx="438785" cy="447675"/>
                <wp:effectExtent l="0" t="0" r="0" b="0"/>
                <wp:wrapTopAndBottom/>
                <wp:docPr id="90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21310"/>
                                  <wp:effectExtent l="0" t="0" r="0" b="0"/>
                                  <wp:docPr id="907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7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5.25pt;mso-wrap-distance-left:504pt;mso-wrap-distance-right:504pt;mso-wrap-distance-top:0pt;mso-wrap-distance-bottom:0pt;margin-top:26.45pt;mso-position-vertical-relative:text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21310"/>
                            <wp:effectExtent l="0" t="0" r="0" b="0"/>
                            <wp:docPr id="908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8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2">
                <wp:simplePos x="0" y="0"/>
                <wp:positionH relativeFrom="page">
                  <wp:posOffset>4035425</wp:posOffset>
                </wp:positionH>
                <wp:positionV relativeFrom="paragraph">
                  <wp:posOffset>335915</wp:posOffset>
                </wp:positionV>
                <wp:extent cx="439420" cy="389890"/>
                <wp:effectExtent l="0" t="0" r="0" b="0"/>
                <wp:wrapTopAndBottom/>
                <wp:docPr id="90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910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0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26.45pt;mso-position-vertical-relative:text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911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1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6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4">
                <wp:simplePos x="0" y="0"/>
                <wp:positionH relativeFrom="page">
                  <wp:posOffset>3006725</wp:posOffset>
                </wp:positionH>
                <wp:positionV relativeFrom="paragraph">
                  <wp:posOffset>335915</wp:posOffset>
                </wp:positionV>
                <wp:extent cx="438785" cy="426720"/>
                <wp:effectExtent l="0" t="0" r="0" b="0"/>
                <wp:wrapTopAndBottom/>
                <wp:docPr id="91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297815"/>
                                  <wp:effectExtent l="0" t="0" r="0" b="0"/>
                                  <wp:docPr id="913" name="Image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3" name="Image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3.6pt;mso-wrap-distance-left:504pt;mso-wrap-distance-right:504pt;mso-wrap-distance-top:0pt;mso-wrap-distance-bottom:0pt;margin-top:26.45pt;mso-position-vertical-relative:text;margin-left:2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297815"/>
                            <wp:effectExtent l="0" t="0" r="0" b="0"/>
                            <wp:docPr id="914" name="Image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4" name="Image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8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6">
                <wp:simplePos x="0" y="0"/>
                <wp:positionH relativeFrom="page">
                  <wp:posOffset>1978025</wp:posOffset>
                </wp:positionH>
                <wp:positionV relativeFrom="paragraph">
                  <wp:posOffset>335915</wp:posOffset>
                </wp:positionV>
                <wp:extent cx="438785" cy="506095"/>
                <wp:effectExtent l="0" t="0" r="0" b="0"/>
                <wp:wrapTopAndBottom/>
                <wp:docPr id="91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916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6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26.45pt;mso-position-vertical-relative:text;margin-left:1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917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7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1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1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2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2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2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52578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2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условно называется звено, являющееся подвижной направляющей для другого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ам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у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лз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Шат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ривош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определяется класс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м структурных групп, входящих в механиз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лассом групп, которых наибольшее число в мех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ивысшим классом структурной группы, входящей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именьшим классом структурной группы, входящей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личеством механизмов 1-го класса, входящих в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1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нная кинематическая цепь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7355" cy="680085"/>
            <wp:effectExtent l="0" t="0" r="0" b="0"/>
            <wp:docPr id="9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й группой 3 класса 2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ой группой 4 класса 2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ой группой 4 класса 4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 является структур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звено совершающее полный оборот относительно неподвижной ос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шатун, 2 – ползун, 3 – кривошип, 4 –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колько кинематических пар в данной цеп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1">
            <wp:simplePos x="0" y="0"/>
            <wp:positionH relativeFrom="margin">
              <wp:posOffset>2286000</wp:posOffset>
            </wp:positionH>
            <wp:positionV relativeFrom="paragraph">
              <wp:posOffset>73025</wp:posOffset>
            </wp:positionV>
            <wp:extent cx="1038860" cy="803275"/>
            <wp:effectExtent l="0" t="0" r="0" b="0"/>
            <wp:wrapTopAndBottom/>
            <wp:docPr id="9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6, 2 – 7, 3 – 8, 4 – 9, 5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672">
            <wp:simplePos x="0" y="0"/>
            <wp:positionH relativeFrom="margin">
              <wp:posOffset>2628900</wp:posOffset>
            </wp:positionH>
            <wp:positionV relativeFrom="paragraph">
              <wp:posOffset>754380</wp:posOffset>
            </wp:positionV>
            <wp:extent cx="943610" cy="899795"/>
            <wp:effectExtent l="0" t="0" r="0" b="0"/>
            <wp:wrapTopAndBottom/>
            <wp:docPr id="9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ой класс по классификации И.И.Артоболевского и Рело имеет данная кинематическая п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2-ой класс низшая, 2. 3-ий класс низшая, 3. 4-ый класс высшая, 4. 5-ый класс низшая, 5. 4-ый класс низш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2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524760</wp:posOffset>
                </wp:positionH>
                <wp:positionV relativeFrom="paragraph">
                  <wp:posOffset>416560</wp:posOffset>
                </wp:positionV>
                <wp:extent cx="48260" cy="48260"/>
                <wp:effectExtent l="5080" t="5080" r="5715" b="5715"/>
                <wp:wrapTopAndBottom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8pt;margin-top:32.8pt;width:3.75pt;height:3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8"/>
          <w:szCs w:val="28"/>
        </w:rPr>
        <w:t>1. Данная кинематическая цепь является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3">
            <wp:simplePos x="0" y="0"/>
            <wp:positionH relativeFrom="margin">
              <wp:posOffset>2514600</wp:posOffset>
            </wp:positionH>
            <wp:positionV relativeFrom="paragraph">
              <wp:posOffset>186690</wp:posOffset>
            </wp:positionV>
            <wp:extent cx="1066800" cy="664845"/>
            <wp:effectExtent l="0" t="0" r="0" b="0"/>
            <wp:wrapTopAndBottom/>
            <wp:docPr id="9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531745</wp:posOffset>
                </wp:positionH>
                <wp:positionV relativeFrom="paragraph">
                  <wp:posOffset>781050</wp:posOffset>
                </wp:positionV>
                <wp:extent cx="48260" cy="48260"/>
                <wp:effectExtent l="5080" t="5080" r="5715" b="5715"/>
                <wp:wrapTopAndBottom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35pt;margin-top:61.5pt;width:3.75pt;height:3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й группой 4 класса 3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ой группой 3 класса 4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ой группой 3 класса 3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 является структурно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ого класса по классификации И.И.Артоболевского и Рело является данная кинематическая пар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067050</wp:posOffset>
                </wp:positionH>
                <wp:positionV relativeFrom="paragraph">
                  <wp:posOffset>379095</wp:posOffset>
                </wp:positionV>
                <wp:extent cx="325755" cy="228600"/>
                <wp:effectExtent l="0" t="0" r="0" b="0"/>
                <wp:wrapNone/>
                <wp:docPr id="93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9.8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438525</wp:posOffset>
                </wp:positionH>
                <wp:positionV relativeFrom="paragraph">
                  <wp:posOffset>883920</wp:posOffset>
                </wp:positionV>
                <wp:extent cx="325755" cy="228600"/>
                <wp:effectExtent l="0" t="0" r="0" b="0"/>
                <wp:wrapNone/>
                <wp:docPr id="93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9.6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4">
            <wp:simplePos x="0" y="0"/>
            <wp:positionH relativeFrom="margin">
              <wp:posOffset>2171700</wp:posOffset>
            </wp:positionH>
            <wp:positionV relativeFrom="paragraph">
              <wp:posOffset>93980</wp:posOffset>
            </wp:positionV>
            <wp:extent cx="1868805" cy="944245"/>
            <wp:effectExtent l="0" t="0" r="0" b="0"/>
            <wp:wrapTopAndBottom/>
            <wp:docPr id="9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552700</wp:posOffset>
                </wp:positionH>
                <wp:positionV relativeFrom="paragraph">
                  <wp:posOffset>551180</wp:posOffset>
                </wp:positionV>
                <wp:extent cx="325755" cy="228600"/>
                <wp:effectExtent l="0" t="0" r="0" b="0"/>
                <wp:wrapNone/>
                <wp:docPr id="93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3.4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4-го класса низшая, 2. 2-го класса высшая, 3. 3-го класса низшая, 4. 3-го класса высшая, 5. 4-го класса высшая, 6. 5-го класса низ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колько кинематических пар в данной кинематической цепи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5">
            <wp:simplePos x="0" y="0"/>
            <wp:positionH relativeFrom="margin">
              <wp:posOffset>2628900</wp:posOffset>
            </wp:positionH>
            <wp:positionV relativeFrom="paragraph">
              <wp:posOffset>202565</wp:posOffset>
            </wp:positionV>
            <wp:extent cx="746125" cy="819150"/>
            <wp:effectExtent l="0" t="0" r="0" b="0"/>
            <wp:wrapTopAndBottom/>
            <wp:docPr id="9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7, 2 – 8, 3 – 9, 4 – 10, 5 –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3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8862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3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372100</wp:posOffset>
                </wp:positionH>
                <wp:positionV relativeFrom="paragraph">
                  <wp:posOffset>104140</wp:posOffset>
                </wp:positionV>
                <wp:extent cx="342900" cy="228600"/>
                <wp:effectExtent l="0" t="0" r="0" b="0"/>
                <wp:wrapNone/>
                <wp:docPr id="93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93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24">
                <wp:simplePos x="0" y="0"/>
                <wp:positionH relativeFrom="column">
                  <wp:posOffset>238125</wp:posOffset>
                </wp:positionH>
                <wp:positionV relativeFrom="paragraph">
                  <wp:posOffset>242570</wp:posOffset>
                </wp:positionV>
                <wp:extent cx="1250950" cy="971550"/>
                <wp:effectExtent l="0" t="3810" r="0" b="1270"/>
                <wp:wrapTopAndBottom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971640"/>
                          <a:chOff x="0" y="0"/>
                          <a:chExt cx="1251000" cy="971640"/>
                        </a:xfrm>
                      </wpg:grpSpPr>
                      <wps:wsp>
                        <wps:cNvSpPr/>
                        <wps:spPr>
                          <a:xfrm>
                            <a:off x="542160" y="1980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9400">
                            <a:off x="139680" y="20376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120" y="6274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096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068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416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63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54160"/>
                            <a:ext cx="210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99">
                                <a:moveTo>
                                  <a:pt x="332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31640"/>
                            <a:ext cx="117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09">
                                <a:moveTo>
                                  <a:pt x="0" y="0"/>
                                </a:moveTo>
                                <a:lnTo>
                                  <a:pt x="185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7948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132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104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42040" y="470520"/>
                            <a:ext cx="9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9">
                                <a:moveTo>
                                  <a:pt x="152" y="0"/>
                                </a:move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95160"/>
                            <a:ext cx="8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6">
                                <a:moveTo>
                                  <a:pt x="133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42360"/>
                            <a:ext cx="68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7">
                                <a:moveTo>
                                  <a:pt x="107" y="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19.1pt;width:88.5pt;height:76.25pt" coordorigin="574,382" coordsize="1770,1525">
                <v:oval id="shape_0" fillcolor="white" stroked="t" o:allowincell="f" style="position:absolute;left:1229;top:69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95;top:703;width:946;height:1022;mso-wrap-style:none;v-text-anchor:middle;rotation:31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909;top:1370;width:339;height:273">
                  <v:shape id="shape_0" fillcolor="white" stroked="t" o:allowincell="f" style="position:absolute;left:1018;top:1419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050;top:1370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09,1560" to="1248,15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19;top:1576;width:269;height:67">
                    <v:line id="shape_0" from="919,1576" to="985,16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86,1576" to="1052,16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54,1576" to="1120,16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22,1576" to="1188,164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917,382" to="2176,16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04;top:95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32,199" path="m332,0l0,199e" stroked="t" o:allowincell="f" style="position:absolute;left:913;top:782;width:331;height:19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85,309" path="m0,0l185,309e" stroked="t" o:allowincell="f" style="position:absolute;left:885;top:1062;width:184;height:30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group id="shape_0" style="position:absolute;left:2005;top:1634;width:339;height:273">
                  <v:shape id="shape_0" fillcolor="white" stroked="t" o:allowincell="f" style="position:absolute;left:2114;top:1683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146;top:1634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005,1824" to="2344,18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015;top:1840;width:269;height:67">
                    <v:line id="shape_0" from="2015,1840" to="2081,19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082,1840" to="2148,19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50,1840" to="2216,19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18,1840" to="2284,190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52,39" path="m152,0l0,39e" stroked="t" o:allowincell="f" style="position:absolute;left:1701;top:1123;width:151;height: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3,126" path="m133,0l0,126e" stroked="t" o:allowincell="f" style="position:absolute;left:574;top:1477;width:132;height:12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7,57" path="m107,57l0,0e" stroked="t" o:allowincell="f" style="position:absolute;left:1009;top:921;width:106;height:5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957580" cy="1163320"/>
                <wp:effectExtent l="0" t="0" r="0" b="3810"/>
                <wp:wrapTopAndBottom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0" cy="1163160"/>
                          <a:chOff x="0" y="0"/>
                          <a:chExt cx="957600" cy="1163160"/>
                        </a:xfrm>
                      </wpg:grpSpPr>
                      <wps:wsp>
                        <wps:cNvSpPr/>
                        <wps:spPr>
                          <a:xfrm>
                            <a:off x="380520" y="4939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3040" y="430560"/>
                            <a:ext cx="572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21600"/>
                            <a:ext cx="239400" cy="205200"/>
                          </a:xfrm>
                        </wpg:grpSpPr>
                        <wps:wsp>
                          <wps:cNvSpPr/>
                          <wps:spPr>
                            <a:xfrm rot="10465800">
                              <a:off x="72360" y="7344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65800">
                              <a:off x="103680" y="1551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239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00" y="0"/>
                              <a:ext cx="186120" cy="6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2920" y="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040" y="50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9360"/>
                                <a:ext cx="424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14240" y="610200"/>
                            <a:ext cx="331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6">
                                <a:moveTo>
                                  <a:pt x="0" y="0"/>
                                </a:moveTo>
                                <a:lnTo>
                                  <a:pt x="52" y="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86940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41600">
                            <a:off x="305640" y="112320"/>
                            <a:ext cx="57204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440" h="10800">
                                <a:moveTo>
                                  <a:pt x="20609" y="15320"/>
                                </a:moveTo>
                                <a:arcTo wR="10800" hR="10800" stAng="1484464" swAng="543925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79360"/>
                            <a:ext cx="2152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89">
                                <a:moveTo>
                                  <a:pt x="339" y="0"/>
                                </a:move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293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200" y="97092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704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5840" y="203040"/>
                            <a:ext cx="324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2">
                                <a:moveTo>
                                  <a:pt x="0" y="0"/>
                                </a:moveTo>
                                <a:lnTo>
                                  <a:pt x="51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45400"/>
                            <a:ext cx="482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1">
                                <a:moveTo>
                                  <a:pt x="0" y="0"/>
                                </a:moveTo>
                                <a:lnTo>
                                  <a:pt x="76" y="6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63960"/>
                            <a:ext cx="134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3">
                                <a:moveTo>
                                  <a:pt x="212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2pt;margin-top:20.85pt;width:70.95pt;height:89.85pt" coordorigin="7884,417" coordsize="1419,1797">
                <v:oval id="shape_0" fillcolor="white" stroked="t" o:allowincell="f" style="position:absolute;left:8519;top:1160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origin="6168,10800" coordsize="14440,10800" path="l0,21600xee" stroked="t" o:allowincell="f" style="position:absolute;left:7884;top:1060;width:900;height:827;mso-wrap-style:none;v-text-anchor:middle;rotation:270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8135;top:417;width:376;height:318">
                  <v:shape id="shape_0" fillcolor="white" stroked="t" o:allowincell="f" style="position:absolute;left:8248;top:531;width:150;height:150;mso-wrap-style:none;v-text-anchor:middle;rotation:174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298;top:660;width:74;height:74;mso-wrap-style:none;v-text-anchor:middle;rotation:174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35,506" to="8511,54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200;top:417;width:292;height:103">
                    <v:line id="shape_0" from="8425,416" to="8492,49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0,424" to="8417,50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75,431" to="8341,51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00,438" to="8267,51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2,176" path="m0,0l52,176e" stroked="t" o:allowincell="f" style="position:absolute;left:9045;top:1343;width:51;height: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2,43" path="m212,0l0,43e" stroked="t" o:allowincell="f" style="position:absolute;left:8730;top:1751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6168,10800" coordsize="14440,10800" path="l0,21600xee" stroked="t" o:allowincell="f" style="position:absolute;left:8401;top:559;width:900;height:827;mso-wrap-style:none;v-text-anchor:middle;rotation:62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339,389" path="m339,0l0,389e" stroked="t" o:allowincell="f" style="position:absolute;left:8541;top:822;width:338;height:38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oval id="shape_0" fillcolor="white" stroked="t" o:allowincell="f" style="position:absolute;left:8870;top:743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470;top:1911;width:378;height:302">
                  <v:shape id="shape_0" fillcolor="white" stroked="t" o:allowincell="f" style="position:absolute;left:8591;top:1965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627;top:1911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470,2123" to="8848,21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481;top:2139;width:300;height:74">
                    <v:line id="shape_0" from="8481,2139" to="8555,221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56,2139" to="8630,221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32,2139" to="8706,221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707,2139" to="8781,221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10,52" path="m0,0l510,52e" stroked="t" o:allowincell="f" style="position:absolute;left:8370;top:702;width:509;height:51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76,691" path="m0,0l76,691e" stroked="t" o:allowincell="f" style="position:absolute;left:8556;top:1241;width:75;height:690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212,43" path="m212,0l0,43e" stroked="t" o:allowincell="f" style="position:absolute;left:8730;top:955;width:211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1026">
                <wp:simplePos x="0" y="0"/>
                <wp:positionH relativeFrom="column">
                  <wp:posOffset>1817370</wp:posOffset>
                </wp:positionH>
                <wp:positionV relativeFrom="paragraph">
                  <wp:posOffset>242570</wp:posOffset>
                </wp:positionV>
                <wp:extent cx="1285875" cy="1184910"/>
                <wp:effectExtent l="0" t="5080" r="1270" b="0"/>
                <wp:wrapTopAndBottom/>
                <wp:docPr id="9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184760"/>
                          <a:chOff x="0" y="0"/>
                          <a:chExt cx="1285920" cy="1184760"/>
                        </a:xfrm>
                      </wpg:grpSpPr>
                      <wps:wsp>
                        <wps:cNvSpPr/>
                        <wps:spPr>
                          <a:xfrm rot="16065600">
                            <a:off x="35280" y="5468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16800">
                            <a:off x="178200" y="190440"/>
                            <a:ext cx="48564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204" h="12734">
                                <a:moveTo>
                                  <a:pt x="3396" y="2937"/>
                                </a:moveTo>
                                <a:arcTo wR="10800" hR="10800" stAng="-7996778" swAng="86158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204" h="12734">
                                <a:moveTo>
                                  <a:pt x="3396" y="2937"/>
                                </a:moveTo>
                                <a:arcTo wR="10800" hR="10800" stAng="-7996778" swAng="86158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803880"/>
                            <a:ext cx="106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0">
                                <a:moveTo>
                                  <a:pt x="167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114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9040" y="111240"/>
                            <a:ext cx="236880" cy="215280"/>
                          </a:xfrm>
                        </wpg:grpSpPr>
                        <wps:wsp>
                          <wps:cNvSpPr/>
                          <wps:spPr>
                            <a:xfrm rot="20956200">
                              <a:off x="65160" y="3636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56200">
                              <a:off x="77040" y="39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840"/>
                              <a:ext cx="2368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40" y="132480"/>
                              <a:ext cx="178920" cy="82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640"/>
                                <a:ext cx="381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18000"/>
                                <a:ext cx="381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" y="9000"/>
                                <a:ext cx="374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0"/>
                                <a:ext cx="381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0760" y="882720"/>
                            <a:ext cx="236880" cy="215280"/>
                          </a:xfrm>
                        </wpg:grpSpPr>
                        <wps:wsp>
                          <wps:cNvSpPr/>
                          <wps:spPr>
                            <a:xfrm rot="20956200">
                              <a:off x="65160" y="3636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56200">
                              <a:off x="77040" y="39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840"/>
                              <a:ext cx="2368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0" y="132480"/>
                              <a:ext cx="178920" cy="82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7000"/>
                                <a:ext cx="381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" y="18000"/>
                                <a:ext cx="381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320" y="9000"/>
                                <a:ext cx="374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0"/>
                                <a:ext cx="3816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9200" y="8002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0760"/>
                            <a:ext cx="149400" cy="75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186">
                                <a:moveTo>
                                  <a:pt x="235" y="0"/>
                                </a:moveTo>
                                <a:lnTo>
                                  <a:pt x="0" y="1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35560"/>
                            <a:ext cx="189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93">
                                <a:moveTo>
                                  <a:pt x="0" y="0"/>
                                </a:moveTo>
                                <a:lnTo>
                                  <a:pt x="299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0160"/>
                            <a:ext cx="652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147">
                                <a:moveTo>
                                  <a:pt x="0" y="0"/>
                                </a:moveTo>
                                <a:lnTo>
                                  <a:pt x="1028" y="1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77840"/>
                            <a:ext cx="55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56">
                                <a:moveTo>
                                  <a:pt x="88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20040"/>
                            <a:ext cx="92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1">
                                <a:moveTo>
                                  <a:pt x="146" y="0"/>
                                </a:move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pt;margin-top:19.1pt;width:98.4pt;height:94.15pt" coordorigin="2918,382" coordsize="1968,1883"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918;top:1244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rect id="shape_0" coordsize="18204,12734" path="l0,21600xee" stroked="t" o:allowincell="f" style="position:absolute;left:3142;top:681;width:764;height:657;flip:x;mso-wrap-style:none;v-text-anchor:middle;rotation:170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167,90" path="m167,0l0,90e" stroked="t" o:allowincell="f" style="position:absolute;left:3896;top:1648;width:166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960,562" to="4679,7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514;top:564;width:371;height:331">
                  <v:shape id="shape_0" fillcolor="white" stroked="t" o:allowincell="f" style="position:absolute;left:4616;top:614;width:150;height:150;mso-wrap-style:none;v-text-anchor:middle;rotation:349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635;top:563;width:74;height:74;mso-wrap-style:none;v-text-anchor:middle;rotation:349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14,738" to="4886,80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542;top:765;width:281;height:129">
                    <v:line id="shape_0" from="4542,808" to="4601,89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16,794" to="4675,88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91,780" to="4749,86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64,766" to="4823,8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509;top:1778;width:371;height:331">
                  <v:shape id="shape_0" fillcolor="white" stroked="t" o:allowincell="f" style="position:absolute;left:3611;top:1829;width:150;height:150;mso-wrap-style:none;v-text-anchor:middle;rotation:349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630;top:1778;width:74;height:74;mso-wrap-style:none;v-text-anchor:middle;rotation:349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509,1953" to="3881,202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537;top:1980;width:281;height:129">
                    <v:line id="shape_0" from="3537,2023" to="3596,211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11,2009" to="3670,20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86,1995" to="3744,208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59,1981" to="3818,20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3270;top:1642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24;top:382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35,1186" path="m235,0l0,1186e" stroked="t" o:allowincell="f" style="position:absolute;left:3317;top:462;width:234;height:1185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299,93" path="m0,0l299,93e" stroked="t" o:allowincell="f" style="position:absolute;left:3348;top:1698;width:298;height:92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028,147" path="m0,0l1028,147e" stroked="t" o:allowincell="f" style="position:absolute;left:3616;top:414;width:1027;height:146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88,156" path="m88,0l0,156e" stroked="t" o:allowincell="f" style="position:absolute;left:4236;top:662;width:87;height:1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6,51" path="m146,0l0,51e" stroked="t" o:allowincell="f" style="position:absolute;left:3310;top:886;width:145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429000</wp:posOffset>
                </wp:positionH>
                <wp:positionV relativeFrom="paragraph">
                  <wp:posOffset>242570</wp:posOffset>
                </wp:positionV>
                <wp:extent cx="1257300" cy="1019175"/>
                <wp:effectExtent l="635" t="0" r="635" b="0"/>
                <wp:wrapTopAndBottom/>
                <wp:docPr id="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83680"/>
                            <a:ext cx="81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0">
                                <a:moveTo>
                                  <a:pt x="0" y="90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1pt;width:98.95pt;height:81.1pt" coordorigin="5400,382" coordsize="1979,1622">
                <v:oval id="shape_0" fillcolor="white" stroked="t" o:allowincell="f" style="position:absolute;left:6072;top:95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799;top:983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6909;top:382;width:63;height:322">
                  <v:group id="shape_0" style="position:absolute;left:6909;top:402;width:63;height:256">
                    <v:line id="shape_0" from="6909,402" to="6972,46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909,466" to="6972,5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909,531" to="6972,5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909,595" to="6972,6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973,382" to="6973,70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034;top:392;width:65;height:322">
                  <v:group id="shape_0" style="position:absolute;left:7035;top:448;width:64;height:256">
                    <v:line id="shape_0" from="7035,448" to="7099,51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35,512" to="7099,5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35,577" to="7099,6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35,641" to="7099,7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7034,392" to="7034,7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6093;top:1491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271;top:1472;width:322;height:258">
                  <v:shape id="shape_0" fillcolor="white" stroked="t" o:allowincell="f" style="position:absolute;left:6374;top:1518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405;top:147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271,1653" to="6593,16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281;top:1667;width:256;height:63">
                    <v:line id="shape_0" from="6281,1667" to="6344,17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45,1667" to="6408,17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10,1667" to="6473,17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74,1667" to="6537,17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002,383" to="7002,10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468" path="m0,0l0,468e" stroked="t" o:allowincell="f" style="position:absolute;left:6122;top:1020;width:0;height:4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6163;top:1502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6120;top:1294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6753;top:1369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400,1022" to="7379,1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8,90" path="m0,90l128,0e" stroked="t" o:allowincell="f" style="position:absolute;left:7012;top:829;width:127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21970</wp:posOffset>
                </wp:positionH>
                <wp:positionV relativeFrom="paragraph">
                  <wp:posOffset>528320</wp:posOffset>
                </wp:positionV>
                <wp:extent cx="325755" cy="228600"/>
                <wp:effectExtent l="0" t="0" r="0" b="0"/>
                <wp:wrapNone/>
                <wp:docPr id="94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1.6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990600</wp:posOffset>
                </wp:positionH>
                <wp:positionV relativeFrom="paragraph">
                  <wp:posOffset>585470</wp:posOffset>
                </wp:positionV>
                <wp:extent cx="325755" cy="228600"/>
                <wp:effectExtent l="0" t="0" r="0" b="0"/>
                <wp:wrapNone/>
                <wp:docPr id="94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6.1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933575</wp:posOffset>
                </wp:positionH>
                <wp:positionV relativeFrom="paragraph">
                  <wp:posOffset>471170</wp:posOffset>
                </wp:positionV>
                <wp:extent cx="325755" cy="228600"/>
                <wp:effectExtent l="0" t="0" r="0" b="0"/>
                <wp:wrapNone/>
                <wp:docPr id="94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7.1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543175</wp:posOffset>
                </wp:positionH>
                <wp:positionV relativeFrom="paragraph">
                  <wp:posOffset>480695</wp:posOffset>
                </wp:positionV>
                <wp:extent cx="325755" cy="228600"/>
                <wp:effectExtent l="0" t="0" r="0" b="0"/>
                <wp:wrapNone/>
                <wp:docPr id="94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7.8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457700</wp:posOffset>
                </wp:positionH>
                <wp:positionV relativeFrom="paragraph">
                  <wp:posOffset>356870</wp:posOffset>
                </wp:positionV>
                <wp:extent cx="325755" cy="228600"/>
                <wp:effectExtent l="0" t="0" r="0" b="0"/>
                <wp:wrapNone/>
                <wp:docPr id="94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8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886200</wp:posOffset>
                </wp:positionH>
                <wp:positionV relativeFrom="paragraph">
                  <wp:posOffset>699770</wp:posOffset>
                </wp:positionV>
                <wp:extent cx="325755" cy="228600"/>
                <wp:effectExtent l="0" t="0" r="0" b="0"/>
                <wp:wrapNone/>
                <wp:docPr id="94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5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295775</wp:posOffset>
                </wp:positionH>
                <wp:positionV relativeFrom="paragraph">
                  <wp:posOffset>747395</wp:posOffset>
                </wp:positionV>
                <wp:extent cx="325755" cy="228600"/>
                <wp:effectExtent l="0" t="0" r="0" b="0"/>
                <wp:wrapNone/>
                <wp:docPr id="94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8.8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619750</wp:posOffset>
                </wp:positionH>
                <wp:positionV relativeFrom="paragraph">
                  <wp:posOffset>461645</wp:posOffset>
                </wp:positionV>
                <wp:extent cx="325755" cy="228600"/>
                <wp:effectExtent l="0" t="0" r="0" b="0"/>
                <wp:wrapNone/>
                <wp:docPr id="95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6.3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7625</wp:posOffset>
                </wp:positionH>
                <wp:positionV relativeFrom="paragraph">
                  <wp:posOffset>723900</wp:posOffset>
                </wp:positionV>
                <wp:extent cx="325755" cy="228600"/>
                <wp:effectExtent l="0" t="0" r="0" b="0"/>
                <wp:wrapNone/>
                <wp:docPr id="95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7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0</wp:posOffset>
                </wp:positionV>
                <wp:extent cx="325755" cy="228600"/>
                <wp:effectExtent l="0" t="0" r="0" b="0"/>
                <wp:wrapNone/>
                <wp:docPr id="95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715000</wp:posOffset>
                </wp:positionH>
                <wp:positionV relativeFrom="paragraph">
                  <wp:posOffset>657225</wp:posOffset>
                </wp:positionV>
                <wp:extent cx="325755" cy="228600"/>
                <wp:effectExtent l="0" t="0" r="0" b="0"/>
                <wp:wrapNone/>
                <wp:docPr id="95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1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619750</wp:posOffset>
                </wp:positionH>
                <wp:positionV relativeFrom="paragraph">
                  <wp:posOffset>781050</wp:posOffset>
                </wp:positionV>
                <wp:extent cx="325755" cy="228600"/>
                <wp:effectExtent l="0" t="0" r="0" b="0"/>
                <wp:wrapNone/>
                <wp:docPr id="95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1.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3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нная кинематическая цепь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47115" cy="640080"/>
            <wp:effectExtent l="0" t="0" r="0" b="0"/>
            <wp:docPr id="9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й группой 3 класса 3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ой группой 4 класса 3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 является структур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труктурной группой 4 класса 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кажите простую, плоскую, замкнутую кинематическую цеп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914900</wp:posOffset>
                </wp:positionH>
                <wp:positionV relativeFrom="paragraph">
                  <wp:posOffset>172720</wp:posOffset>
                </wp:positionV>
                <wp:extent cx="325755" cy="228600"/>
                <wp:effectExtent l="0" t="0" r="0" b="0"/>
                <wp:wrapNone/>
                <wp:docPr id="95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114300</wp:posOffset>
                </wp:positionH>
                <wp:positionV relativeFrom="paragraph">
                  <wp:posOffset>425450</wp:posOffset>
                </wp:positionV>
                <wp:extent cx="1102360" cy="742315"/>
                <wp:effectExtent l="5080" t="5080" r="5715" b="5080"/>
                <wp:wrapTopAndBottom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742320"/>
                          <a:chOff x="0" y="0"/>
                          <a:chExt cx="1102320" cy="742320"/>
                        </a:xfrm>
                      </wpg:grpSpPr>
                      <wps:wsp>
                        <wps:cNvSpPr/>
                        <wps:spPr>
                          <a:xfrm>
                            <a:off x="0" y="3834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507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0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430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416520"/>
                            <a:ext cx="1461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23">
                                <a:moveTo>
                                  <a:pt x="230" y="0"/>
                                </a:moveTo>
                                <a:lnTo>
                                  <a:pt x="0" y="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57200"/>
                            <a:ext cx="6984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449">
                                <a:moveTo>
                                  <a:pt x="0" y="0"/>
                                </a:moveTo>
                                <a:lnTo>
                                  <a:pt x="110" y="4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3.5pt;width:86.85pt;height:58.45pt" coordorigin="180,670" coordsize="1737,1169">
                <v:oval id="shape_0" fillcolor="white" stroked="t" o:allowincell="f" style="position:absolute;left:180;top:127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68,750" to="987,12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88;top:67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104,718" to="1823,12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809;top:121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30,423" path="m230,0l0,423e" stroked="t" o:allowincell="f" style="position:absolute;left:1614;top:1326;width:229;height:42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0,449" path="m0,0l110,449e" stroked="t" o:allowincell="f" style="position:absolute;left:244;top:1390;width:109;height:4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3086100</wp:posOffset>
                </wp:positionH>
                <wp:positionV relativeFrom="paragraph">
                  <wp:posOffset>415925</wp:posOffset>
                </wp:positionV>
                <wp:extent cx="1102360" cy="980440"/>
                <wp:effectExtent l="5080" t="5080" r="5715" b="5715"/>
                <wp:wrapTopAndBottom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980280"/>
                          <a:chOff x="0" y="0"/>
                          <a:chExt cx="1102320" cy="980280"/>
                        </a:xfrm>
                      </wpg:grpSpPr>
                      <wps:wsp>
                        <wps:cNvSpPr/>
                        <wps:spPr>
                          <a:xfrm>
                            <a:off x="0" y="3834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507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0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430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4165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45720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07560"/>
                            <a:ext cx="570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59">
                                <a:moveTo>
                                  <a:pt x="0" y="59"/>
                                </a:moveTo>
                                <a:lnTo>
                                  <a:pt x="8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8611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9118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2.75pt;width:86.85pt;height:77.2pt" coordorigin="4860,655" coordsize="1737,1544">
                <v:oval id="shape_0" fillcolor="white" stroked="t" o:allowincell="f" style="position:absolute;left:4860;top:1259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948,735" to="5667,12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668;top:65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784,703" to="6503,12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489;top:119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164,1311" to="6523,203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24,1375" to="5103,20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898,59" path="m0,59l898,0e" stroked="t" o:allowincell="f" style="position:absolute;left:5193;top:2084;width:897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6100;top:201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72;top:2091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8890" distR="114300" simplePos="0" locked="0" layoutInCell="0" allowOverlap="1" relativeHeight="1043">
                <wp:simplePos x="0" y="0"/>
                <wp:positionH relativeFrom="column">
                  <wp:posOffset>4639310</wp:posOffset>
                </wp:positionH>
                <wp:positionV relativeFrom="paragraph">
                  <wp:posOffset>325120</wp:posOffset>
                </wp:positionV>
                <wp:extent cx="792480" cy="789940"/>
                <wp:effectExtent l="0" t="0" r="0" b="0"/>
                <wp:wrapTopAndBottom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789840"/>
                          <a:chOff x="0" y="0"/>
                          <a:chExt cx="792360" cy="789840"/>
                        </a:xfrm>
                      </wpg:grpSpPr>
                      <wps:wsp>
                        <wps:cNvSpPr/>
                        <wps:spPr>
                          <a:xfrm rot="19627200">
                            <a:off x="46800" y="4190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60" y="0"/>
                            <a:ext cx="537120" cy="603360"/>
                          </a:xfrm>
                        </wpg:grpSpPr>
                        <wps:wsp>
                          <wps:cNvSpPr/>
                          <wps:spPr>
                            <a:xfrm rot="1480800">
                              <a:off x="153720" y="58680"/>
                              <a:ext cx="341640" cy="27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26600">
                              <a:off x="365760" y="374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827400">
                              <a:off x="126000" y="242280"/>
                              <a:ext cx="20772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26600">
                              <a:off x="405000" y="37332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26600">
                              <a:off x="99720" y="23004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26600">
                              <a:off x="8280" y="4230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926600">
                              <a:off x="326520" y="553320"/>
                              <a:ext cx="40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279800">
                            <a:off x="130680" y="7423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" y="3992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9800">
                            <a:off x="745200" y="3740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9800">
                            <a:off x="626040" y="72720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43760"/>
                            <a:ext cx="44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46">
                                <a:moveTo>
                                  <a:pt x="0" y="46"/>
                                </a:moveTo>
                                <a:lnTo>
                                  <a:pt x="7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71640"/>
                            <a:ext cx="2437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488">
                                <a:moveTo>
                                  <a:pt x="0" y="0"/>
                                </a:moveTo>
                                <a:lnTo>
                                  <a:pt x="384" y="4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8.55pt;width:58.15pt;height:58.75pt" coordorigin="7380,571" coordsize="1163,1175">
                <v:shape id="shape_0" stroked="t" o:allowincell="f" style="position:absolute;left:7379;top:1172;width:537;height:430;mso-wrap-style:none;v-text-anchor:middle;rotation:327" type="_x0000_t5">
                  <v:imagedata r:id="rId360" o:detectmouseclick="t"/>
                  <v:stroke color="black" weight="9360" joinstyle="miter" endcap="flat"/>
                  <w10:wrap type="topAndBottom"/>
                </v:shape>
                <v:group id="shape_0" style="position:absolute;left:7481;top:571;width:768;height:878">
                  <v:shape id="shape_0" stroked="t" o:allowincell="f" style="position:absolute;left:7710;top:604;width:537;height:430;mso-wrap-style:none;v-text-anchor:middle;rotation:25" type="_x0000_t5">
                    <v:imagedata r:id="rId361" o:detectmouseclick="t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044;top:571;width:64;height:64;mso-wrap-style:none;v-text-anchor:middle;rotation:132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7666;top:895;width:326;height:537;mso-wrap-style:none;v-text-anchor:middle;rotation:114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8106;top:1100;width:64;height:64;mso-wrap-style:none;v-text-anchor:middle;rotation:132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625;top:874;width:64;height:64;mso-wrap-style:none;v-text-anchor:middle;rotation:132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481;top:1178;width:64;height:64;mso-wrap-style:none;v-text-anchor:middle;rotation:132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982;top:1384;width:63;height:64;mso-wrap-style:none;v-text-anchor:middle;rotation:132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oval id="shape_0" fillcolor="white" stroked="t" o:allowincell="f" style="position:absolute;left:7511;top:1681;width:63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328,1141" to="8507,168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479;top:1101;width:63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91;top:1657;width:63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707,46" path="m0,46l707,0e" stroked="t" o:allowincell="f" style="position:absolute;left:7572;top:1683;width:706;height:4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84,488" path="m0,0l384,488e" stroked="t" o:allowincell="f" style="position:absolute;left:8112;top:625;width:383;height:4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325755" cy="228600"/>
                <wp:effectExtent l="0" t="0" r="0" b="0"/>
                <wp:wrapNone/>
                <wp:docPr id="96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325755" cy="228600"/>
                <wp:effectExtent l="0" t="0" r="0" b="0"/>
                <wp:wrapNone/>
                <wp:docPr id="96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71500</wp:posOffset>
                </wp:positionH>
                <wp:positionV relativeFrom="paragraph">
                  <wp:posOffset>82550</wp:posOffset>
                </wp:positionV>
                <wp:extent cx="325755" cy="228600"/>
                <wp:effectExtent l="0" t="0" r="0" b="0"/>
                <wp:wrapNone/>
                <wp:docPr id="96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041">
                <wp:simplePos x="0" y="0"/>
                <wp:positionH relativeFrom="column">
                  <wp:posOffset>1584960</wp:posOffset>
                </wp:positionH>
                <wp:positionV relativeFrom="paragraph">
                  <wp:posOffset>215900</wp:posOffset>
                </wp:positionV>
                <wp:extent cx="1047750" cy="412115"/>
                <wp:effectExtent l="635" t="0" r="0" b="0"/>
                <wp:wrapTopAndBottom/>
                <wp:docPr id="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412200"/>
                          <a:chOff x="0" y="0"/>
                          <a:chExt cx="1047600" cy="412200"/>
                        </a:xfrm>
                      </wpg:grpSpPr>
                      <wps:wsp>
                        <wps:cNvSpPr/>
                        <wps:spPr>
                          <a:xfrm flipV="1">
                            <a:off x="0" y="183600"/>
                            <a:ext cx="30420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34000">
                            <a:off x="303480" y="5436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0400">
                            <a:off x="303120" y="1620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600">
                            <a:off x="607320" y="3708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0400">
                            <a:off x="603360" y="57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0400">
                            <a:off x="577440" y="3430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0400">
                            <a:off x="1000440" y="2736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0400">
                            <a:off x="983520" y="3646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17.5pt;width:82pt;height:31.55pt" coordorigin="2496,350" coordsize="1640,631">
                <v:line id="shape_0" from="2496,629" to="2974,6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975;top:425;width:537;height:430;mso-wrap-style:none;v-text-anchor:middle;rotation:274" type="_x0000_t5">
                  <v:imagedata r:id="rId363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973;top:595;width:64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452;top:398;width:645;height:537;mso-wrap-style:none;v-text-anchor:middle;rotation:3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446;top:349;width:64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405;top:880;width:64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071;top:383;width:63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045;top:914;width:64;height:64;mso-wrap-style:none;v-text-anchor:middle;rotation:21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/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условно обозначается плоская кинематическая пара 3-го класс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9">
                <wp:simplePos x="0" y="0"/>
                <wp:positionH relativeFrom="page">
                  <wp:posOffset>1749425</wp:posOffset>
                </wp:positionH>
                <wp:positionV relativeFrom="paragraph">
                  <wp:posOffset>347345</wp:posOffset>
                </wp:positionV>
                <wp:extent cx="438785" cy="426720"/>
                <wp:effectExtent l="0" t="0" r="0" b="0"/>
                <wp:wrapTopAndBottom/>
                <wp:docPr id="96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297815"/>
                                  <wp:effectExtent l="0" t="0" r="0" b="0"/>
                                  <wp:docPr id="965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5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3.6pt;mso-wrap-distance-left:504pt;mso-wrap-distance-right:504pt;mso-wrap-distance-top:0pt;mso-wrap-distance-bottom:0pt;margin-top:27.35pt;mso-position-vertical-relative:text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297815"/>
                            <wp:effectExtent l="0" t="0" r="0" b="0"/>
                            <wp:docPr id="966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6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5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page">
                  <wp:posOffset>3806825</wp:posOffset>
                </wp:positionH>
                <wp:positionV relativeFrom="paragraph">
                  <wp:posOffset>347345</wp:posOffset>
                </wp:positionV>
                <wp:extent cx="439420" cy="389890"/>
                <wp:effectExtent l="0" t="0" r="0" b="0"/>
                <wp:wrapTopAndBottom/>
                <wp:docPr id="96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968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8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27.35pt;mso-position-vertical-relative:text;margin-left:2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969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9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7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page">
                  <wp:posOffset>4835525</wp:posOffset>
                </wp:positionH>
                <wp:positionV relativeFrom="paragraph">
                  <wp:posOffset>347345</wp:posOffset>
                </wp:positionV>
                <wp:extent cx="439420" cy="438785"/>
                <wp:effectExtent l="0" t="0" r="0" b="0"/>
                <wp:wrapTopAndBottom/>
                <wp:docPr id="97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42265"/>
                                  <wp:effectExtent l="0" t="0" r="0" b="0"/>
                                  <wp:docPr id="971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1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504pt;mso-wrap-distance-right:504pt;mso-wrap-distance-top:0pt;mso-wrap-distance-bottom:0pt;margin-top:27.35pt;mso-position-vertical-relative:text;margin-left:3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42265"/>
                            <wp:effectExtent l="0" t="0" r="0" b="0"/>
                            <wp:docPr id="972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2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9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5">
                <wp:simplePos x="0" y="0"/>
                <wp:positionH relativeFrom="page">
                  <wp:posOffset>5749925</wp:posOffset>
                </wp:positionH>
                <wp:positionV relativeFrom="paragraph">
                  <wp:posOffset>347345</wp:posOffset>
                </wp:positionV>
                <wp:extent cx="438785" cy="447675"/>
                <wp:effectExtent l="0" t="0" r="0" b="0"/>
                <wp:wrapTopAndBottom/>
                <wp:docPr id="97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21310"/>
                                  <wp:effectExtent l="0" t="0" r="0" b="0"/>
                                  <wp:docPr id="974" name="Image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4" name="Image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0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5.25pt;mso-wrap-distance-left:504pt;mso-wrap-distance-right:504pt;mso-wrap-distance-top:0pt;mso-wrap-distance-bottom:0pt;margin-top:27.35pt;mso-position-vertical-relative:text;margin-left:4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21310"/>
                            <wp:effectExtent l="0" t="0" r="0" b="0"/>
                            <wp:docPr id="975" name="Image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5" name="Image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1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7">
                <wp:simplePos x="0" y="0"/>
                <wp:positionH relativeFrom="page">
                  <wp:posOffset>835025</wp:posOffset>
                </wp:positionH>
                <wp:positionV relativeFrom="paragraph">
                  <wp:posOffset>347345</wp:posOffset>
                </wp:positionV>
                <wp:extent cx="438785" cy="597535"/>
                <wp:effectExtent l="0" t="0" r="0" b="0"/>
                <wp:wrapTopAndBottom/>
                <wp:docPr id="97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977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7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7.3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978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8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3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page">
                  <wp:posOffset>2663825</wp:posOffset>
                </wp:positionH>
                <wp:positionV relativeFrom="paragraph">
                  <wp:posOffset>347345</wp:posOffset>
                </wp:positionV>
                <wp:extent cx="548640" cy="492125"/>
                <wp:effectExtent l="0" t="0" r="0" b="0"/>
                <wp:wrapTopAndBottom/>
                <wp:docPr id="97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92125"/>
                                  <wp:effectExtent l="0" t="0" r="0" b="0"/>
                                  <wp:docPr id="980" name="Image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0" name="Image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rcRect l="-65" t="-74" r="-6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75pt;mso-wrap-distance-left:504pt;mso-wrap-distance-right:504pt;mso-wrap-distance-top:0pt;mso-wrap-distance-bottom:0pt;margin-top:27.35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92125"/>
                            <wp:effectExtent l="0" t="0" r="0" b="0"/>
                            <wp:docPr id="981" name="Image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1" name="Image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5"/>
                                    <a:srcRect l="-65" t="-74" r="-6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325755" cy="228600"/>
                <wp:effectExtent l="0" t="0" r="0" b="0"/>
                <wp:wrapNone/>
                <wp:docPr id="98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325755" cy="228600"/>
                <wp:effectExtent l="0" t="0" r="0" b="0"/>
                <wp:wrapNone/>
                <wp:docPr id="98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143000</wp:posOffset>
                </wp:positionH>
                <wp:positionV relativeFrom="paragraph">
                  <wp:posOffset>119380</wp:posOffset>
                </wp:positionV>
                <wp:extent cx="325755" cy="228600"/>
                <wp:effectExtent l="0" t="0" r="0" b="0"/>
                <wp:wrapNone/>
                <wp:docPr id="98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325755" cy="228600"/>
                <wp:effectExtent l="0" t="0" r="0" b="0"/>
                <wp:wrapNone/>
                <wp:docPr id="98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325755" cy="228600"/>
                <wp:effectExtent l="0" t="0" r="0" b="0"/>
                <wp:wrapNone/>
                <wp:docPr id="98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029200</wp:posOffset>
                </wp:positionH>
                <wp:positionV relativeFrom="paragraph">
                  <wp:posOffset>119380</wp:posOffset>
                </wp:positionV>
                <wp:extent cx="325755" cy="228600"/>
                <wp:effectExtent l="0" t="0" r="0" b="0"/>
                <wp:wrapNone/>
                <wp:docPr id="987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, 6-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вид движения совершает звено, называемое шату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ащательное вокруг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ебательное вокруг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звратно-поступательное относительно 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4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нная кинематическая цеп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640" cy="852805"/>
            <wp:effectExtent l="0" t="0" r="0" b="0"/>
            <wp:docPr id="98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Является структурной группой 3 класса 2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 является структур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Является структурной группой 3 класса 3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Является структурной группой 2 класса 2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Что выражает «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» в выраж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формулы П.Л.Чебыш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 условий связей, накладыва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 звеньев, соединя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 пар 4-го класса в кинематической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 степеней свободы звеньев, соединяемых парами 4-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звено совершающее возвратно-поступательное движение относительно подвижной направляющ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шатун, 2 – ползун, 3 – камень, 4 – кулиса, 5 – кривошип, 6 – коромы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количество кинематических пар в данной кинематической цеп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1541780" cy="861060"/>
                <wp:effectExtent l="5080" t="5080" r="5715" b="5715"/>
                <wp:wrapTopAndBottom/>
                <wp:docPr id="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861120"/>
                          <a:chOff x="0" y="0"/>
                          <a:chExt cx="1541880" cy="861120"/>
                        </a:xfrm>
                      </wpg:grpSpPr>
                      <wps:wsp>
                        <wps:cNvSpPr/>
                        <wps:spPr>
                          <a:xfrm>
                            <a:off x="40680" y="40680"/>
                            <a:ext cx="1143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582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424080"/>
                            <a:ext cx="14976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602">
                                <a:moveTo>
                                  <a:pt x="236" y="0"/>
                                </a:moveTo>
                                <a:lnTo>
                                  <a:pt x="0" y="6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792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08960"/>
                            <a:ext cx="6858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626">
                                <a:moveTo>
                                  <a:pt x="0" y="0"/>
                                </a:moveTo>
                                <a:lnTo>
                                  <a:pt x="1080" y="6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60840"/>
                            <a:ext cx="2851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39">
                                <a:moveTo>
                                  <a:pt x="0" y="0"/>
                                </a:moveTo>
                                <a:lnTo>
                                  <a:pt x="449" y="4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3124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373320"/>
                            <a:ext cx="6624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690">
                                <a:moveTo>
                                  <a:pt x="1043" y="0"/>
                                </a:move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0840"/>
                            <a:ext cx="6177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492">
                                <a:moveTo>
                                  <a:pt x="0" y="0"/>
                                </a:moveTo>
                                <a:lnTo>
                                  <a:pt x="973" y="4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.1pt;width:121.4pt;height:67.8pt" coordorigin="3420,202" coordsize="2428,1356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484;top:266;width:1799;height:539;mso-wrap-style:none;v-text-anchor:middle" type="_x0000_t111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804;top:20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36;top:20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420;top:75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868;top:76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36,602" path="m236,0l0,602e" stroked="t" o:allowincell="f" style="position:absolute;left:4648;top:870;width:235;height:6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580;top:1450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080,626" path="m0,0l1080,626e" stroked="t" o:allowincell="f" style="position:absolute;left:3516;top:846;width:1079;height:62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49,439" path="m0,0l449,439e" stroked="t" o:allowincell="f" style="position:absolute;left:5333;top:298;width:448;height:4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740;top:69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043,690" path="m1043,0l0,690e" stroked="t" o:allowincell="f" style="position:absolute;left:4702;top:790;width:1042;height:6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73,492" path="m0,0l973,492e" stroked="t" o:allowincell="f" style="position:absolute;left:3900;top:298;width:972;height:49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 – 9, 2 – 10, 3 – 11, 4 – 6, 5 –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5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09855" distR="114935" simplePos="0" locked="0" layoutInCell="0" allowOverlap="1" relativeHeight="1045">
                <wp:simplePos x="0" y="0"/>
                <wp:positionH relativeFrom="column">
                  <wp:posOffset>2437130</wp:posOffset>
                </wp:positionH>
                <wp:positionV relativeFrom="paragraph">
                  <wp:posOffset>382270</wp:posOffset>
                </wp:positionV>
                <wp:extent cx="1131570" cy="927100"/>
                <wp:effectExtent l="0" t="6985" r="6350" b="5715"/>
                <wp:wrapTopAndBottom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927000"/>
                          <a:chOff x="0" y="0"/>
                          <a:chExt cx="1131480" cy="927000"/>
                        </a:xfrm>
                      </wpg:grpSpPr>
                      <wps:wsp>
                        <wps:cNvSpPr/>
                        <wps:spPr>
                          <a:xfrm rot="942000">
                            <a:off x="294480" y="37728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9200">
                            <a:off x="526680" y="36288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9200">
                            <a:off x="256680" y="5450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9200">
                            <a:off x="10440" y="11916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400" y="477360"/>
                            <a:ext cx="196920" cy="255240"/>
                          </a:xfrm>
                        </wpg:grpSpPr>
                        <wps:wsp>
                          <wps:cNvSpPr/>
                          <wps:spPr>
                            <a:xfrm rot="9378000">
                              <a:off x="41040" y="13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778600">
                              <a:off x="122760" y="882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5081600">
                            <a:off x="-51840" y="317160"/>
                            <a:ext cx="339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43">
                                <a:moveTo>
                                  <a:pt x="535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81600">
                            <a:off x="217440" y="792720"/>
                            <a:ext cx="18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1">
                                <a:moveTo>
                                  <a:pt x="294" y="0"/>
                                </a:move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1600" y="0"/>
                            <a:ext cx="241920" cy="243360"/>
                          </a:xfrm>
                        </wpg:grpSpPr>
                        <wps:wsp>
                          <wps:cNvSpPr/>
                          <wps:spPr>
                            <a:xfrm rot="18927000">
                              <a:off x="63720" y="72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27000">
                              <a:off x="24120" y="1605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1640" y="624240"/>
                            <a:ext cx="246240" cy="237600"/>
                          </a:xfrm>
                        </wpg:grpSpPr>
                        <wps:wsp>
                          <wps:cNvSpPr/>
                          <wps:spPr>
                            <a:xfrm rot="2892600">
                              <a:off x="65880" y="43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92600">
                              <a:off x="31680" y="518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1200" y="812880"/>
                            <a:ext cx="130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80">
                                <a:moveTo>
                                  <a:pt x="205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17600">
                            <a:off x="572040" y="184680"/>
                            <a:ext cx="2379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84">
                                <a:moveTo>
                                  <a:pt x="0" y="284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8560" y="374040"/>
                            <a:ext cx="232920" cy="249480"/>
                          </a:xfrm>
                        </wpg:grpSpPr>
                        <wps:wsp>
                          <wps:cNvSpPr/>
                          <wps:spPr>
                            <a:xfrm rot="19247400">
                              <a:off x="59040" y="1044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7400">
                              <a:off x="15120" y="1587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4760" y="547920"/>
                            <a:ext cx="130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80">
                                <a:moveTo>
                                  <a:pt x="205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pt;margin-top:30.65pt;width:88.55pt;height:72.45pt" coordorigin="3756,613" coordsize="1771,1449">
                <v:shape id="shape_0" stroked="t" o:allowincell="f" style="position:absolute;left:4302;top:1196;width:718;height:431;mso-wrap-style:none;v-text-anchor:middle;rotation:16" type="_x0000_t5">
                  <v:imagedata r:id="rId378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667;top:1174;width:86;height:85;mso-wrap-style:none;v-text-anchor:middle;rotation:32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242;top:1461;width:86;height:85;mso-wrap-style:none;v-text-anchor:middle;rotation:326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54;top:789;width:86;height:86;mso-wrap-style:none;v-text-anchor:middle;rotation:326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109;top:1375;width:266;height:360">
                  <v:rect id="shape_0" fillcolor="white" stroked="t" o:allowincell="f" style="position:absolute;left:4109;top:1374;width:179;height:359;mso-wrap-style:none;v-text-anchor:middle;rotation:156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4239;top:1492;width:135;height:34;mso-wrap-style:none;v-text-anchor:middle;rotation:246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535,43" path="m535,0l0,43e" stroked="t" o:allowincell="f" style="position:absolute;left:3757;top:1101;width:534;height:42;mso-wrap-style:none;v-text-anchor:middle;rotation:251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94,21" path="m294,0l0,21e" stroked="t" o:allowincell="f" style="position:absolute;left:4181;top:1850;width:293;height:20;mso-wrap-style:none;v-text-anchor:middle;rotation:251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5044;top:613;width:243;height:360">
                  <v:rect id="shape_0" fillcolor="white" stroked="t" o:allowincell="f" style="position:absolute;left:5106;top:613;width:179;height:359;mso-wrap-style:none;v-text-anchor:middle;rotation:315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5045;top:855;width:135;height:34;mso-wrap-style:none;v-text-anchor:middle;rotation:45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4851;top:1593;width:234;height:360">
                  <v:rect id="shape_0" fillcolor="white" stroked="t" o:allowincell="f" style="position:absolute;left:4905;top:1592;width:179;height:359;mso-wrap-style:none;v-text-anchor:middle;rotation:48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4852;top:1666;width:135;height:34;mso-wrap-style:none;v-text-anchor:middle;rotation:138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205,180" path="m205,0l0,180e" stroked="t" o:allowincell="f" style="position:absolute;left:4643;top:1882;width:204;height:1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5,284" path="m0,284l375,0e" stroked="t" o:allowincell="f" style="position:absolute;left:4739;top:892;width:374;height:283;mso-wrap-style:none;v-text-anchor:middle;rotation:177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5277;top:1207;width:250;height:360">
                  <v:rect id="shape_0" fillcolor="white" stroked="t" o:allowincell="f" style="position:absolute;left:5346;top:1207;width:179;height:359;mso-wrap-style:none;v-text-anchor:middle;rotation:321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5278;top:1441;width:135;height:34;mso-wrap-style:none;v-text-anchor:middle;rotation:51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205,180" path="m205,0l0,180e" stroked="t" o:allowincell="f" style="position:absolute;left:5137;top:1465;width:204;height:1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1. Данная кинематическая цеп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Является структурной группой 3-го класса 2-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е является структурно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Является структурной группой 3-го класса 3-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Является структурной группой 4-го класса 3-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му равна степень подвижности по формуле П.Л.Чебышев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90">
            <wp:simplePos x="0" y="0"/>
            <wp:positionH relativeFrom="margin">
              <wp:posOffset>2171700</wp:posOffset>
            </wp:positionH>
            <wp:positionV relativeFrom="paragraph">
              <wp:posOffset>93980</wp:posOffset>
            </wp:positionV>
            <wp:extent cx="536575" cy="1535430"/>
            <wp:effectExtent l="0" t="0" r="0" b="0"/>
            <wp:wrapTopAndBottom/>
            <wp:docPr id="99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6" t="-13" r="-3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5, 2 – 6, 3 – 7, 4 – 8, 5 –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800600</wp:posOffset>
                </wp:positionH>
                <wp:positionV relativeFrom="paragraph">
                  <wp:posOffset>266065</wp:posOffset>
                </wp:positionV>
                <wp:extent cx="1257300" cy="1019175"/>
                <wp:effectExtent l="635" t="0" r="635" b="0"/>
                <wp:wrapTopAndBottom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83680"/>
                            <a:ext cx="81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0">
                                <a:moveTo>
                                  <a:pt x="0" y="90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0.95pt;width:98.95pt;height:81.1pt" coordorigin="7560,419" coordsize="1979,1622">
                <v:oval id="shape_0" fillcolor="white" stroked="t" o:allowincell="f" style="position:absolute;left:8232;top:98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959;top:1020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9069;top:419;width:63;height:322">
                  <v:group id="shape_0" style="position:absolute;left:9069;top:439;width:63;height:256">
                    <v:line id="shape_0" from="9069,439" to="9132,5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069,503" to="9132,5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069,568" to="9132,6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069,632" to="9132,6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9133,419" to="9133,74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194;top:429;width:65;height:322">
                  <v:group id="shape_0" style="position:absolute;left:9195;top:485;width:64;height:256">
                    <v:line id="shape_0" from="9195,485" to="9259,5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195,549" to="9259,61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195,614" to="9259,6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195,678" to="9259,74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9194,429" to="9194,75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8253;top:1528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8431;top:1509;width:322;height:258">
                  <v:shape id="shape_0" fillcolor="white" stroked="t" o:allowincell="f" style="position:absolute;left:8534;top:1555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565;top:1509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431,1690" to="8753,169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441;top:1704;width:256;height:63">
                    <v:line id="shape_0" from="8441,1704" to="8504,17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05,1704" to="8568,17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70,1704" to="8633,17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34,1704" to="8697,176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9162,420" to="9162,10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468" path="m0,0l0,468e" stroked="t" o:allowincell="f" style="position:absolute;left:8282;top:1057;width:0;height:4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8323;top:1539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8280;top:1331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8913;top:1406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7560,1059" to="9539,1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8,90" path="m0,90l128,0e" stroked="t" o:allowincell="f" style="position:absolute;left:9172;top:866;width:127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3. Укажите правильный вариант замены высшей кинематической па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342900" cy="228600"/>
                <wp:effectExtent l="0" t="0" r="0" b="0"/>
                <wp:wrapNone/>
                <wp:docPr id="99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9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800475</wp:posOffset>
                </wp:positionH>
                <wp:positionV relativeFrom="paragraph">
                  <wp:posOffset>195580</wp:posOffset>
                </wp:positionV>
                <wp:extent cx="342900" cy="228600"/>
                <wp:effectExtent l="0" t="0" r="0" b="0"/>
                <wp:wrapNone/>
                <wp:docPr id="99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257800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99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904875</wp:posOffset>
                </wp:positionH>
                <wp:positionV relativeFrom="paragraph">
                  <wp:posOffset>647065</wp:posOffset>
                </wp:positionV>
                <wp:extent cx="325755" cy="228600"/>
                <wp:effectExtent l="0" t="0" r="0" b="0"/>
                <wp:wrapNone/>
                <wp:docPr id="99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0.9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343150</wp:posOffset>
                </wp:positionH>
                <wp:positionV relativeFrom="paragraph">
                  <wp:posOffset>608965</wp:posOffset>
                </wp:positionV>
                <wp:extent cx="325755" cy="228600"/>
                <wp:effectExtent l="0" t="0" r="0" b="0"/>
                <wp:wrapNone/>
                <wp:docPr id="99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7.9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3838575</wp:posOffset>
                </wp:positionH>
                <wp:positionV relativeFrom="paragraph">
                  <wp:posOffset>637540</wp:posOffset>
                </wp:positionV>
                <wp:extent cx="325755" cy="228600"/>
                <wp:effectExtent l="0" t="0" r="0" b="0"/>
                <wp:wrapNone/>
                <wp:docPr id="99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0.2pt;mso-position-vertical-relative:text;margin-left:3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4152900</wp:posOffset>
                </wp:positionH>
                <wp:positionV relativeFrom="paragraph">
                  <wp:posOffset>447040</wp:posOffset>
                </wp:positionV>
                <wp:extent cx="325755" cy="228600"/>
                <wp:effectExtent l="0" t="0" r="0" b="0"/>
                <wp:wrapNone/>
                <wp:docPr id="99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5.2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4191000</wp:posOffset>
                </wp:positionH>
                <wp:positionV relativeFrom="paragraph">
                  <wp:posOffset>694690</wp:posOffset>
                </wp:positionV>
                <wp:extent cx="325755" cy="228600"/>
                <wp:effectExtent l="0" t="0" r="0" b="0"/>
                <wp:wrapNone/>
                <wp:docPr id="100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4.7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257800</wp:posOffset>
                </wp:positionH>
                <wp:positionV relativeFrom="paragraph">
                  <wp:posOffset>704215</wp:posOffset>
                </wp:positionV>
                <wp:extent cx="325755" cy="228600"/>
                <wp:effectExtent l="0" t="0" r="0" b="0"/>
                <wp:wrapNone/>
                <wp:docPr id="100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5.4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838825</wp:posOffset>
                </wp:positionH>
                <wp:positionV relativeFrom="paragraph">
                  <wp:posOffset>427990</wp:posOffset>
                </wp:positionV>
                <wp:extent cx="325755" cy="228600"/>
                <wp:effectExtent l="0" t="0" r="0" b="0"/>
                <wp:wrapNone/>
                <wp:docPr id="100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3.7pt;mso-position-vertical-relative:text;margin-left:4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657850</wp:posOffset>
                </wp:positionH>
                <wp:positionV relativeFrom="paragraph">
                  <wp:posOffset>780415</wp:posOffset>
                </wp:positionV>
                <wp:extent cx="325755" cy="228600"/>
                <wp:effectExtent l="0" t="0" r="0" b="0"/>
                <wp:wrapNone/>
                <wp:docPr id="100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1.45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09220" distR="114935" simplePos="0" locked="0" layoutInCell="0" allowOverlap="1" relativeHeight="1046">
                <wp:simplePos x="0" y="0"/>
                <wp:positionH relativeFrom="column">
                  <wp:posOffset>102870</wp:posOffset>
                </wp:positionH>
                <wp:positionV relativeFrom="paragraph">
                  <wp:posOffset>270510</wp:posOffset>
                </wp:positionV>
                <wp:extent cx="1005205" cy="1019175"/>
                <wp:effectExtent l="0" t="0" r="0" b="0"/>
                <wp:wrapTopAndBottom/>
                <wp:docPr id="10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019160"/>
                          <a:chOff x="0" y="0"/>
                          <a:chExt cx="1005120" cy="1019160"/>
                        </a:xfrm>
                      </wpg:grpSpPr>
                      <wps:wsp>
                        <wps:cNvSpPr/>
                        <wps:spPr>
                          <a:xfrm rot="5400000">
                            <a:off x="187920" y="315720"/>
                            <a:ext cx="1098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1148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52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55760"/>
                            <a:ext cx="52200" cy="13320"/>
                          </a:xfrm>
                          <a:custGeom>
                            <a:avLst/>
                            <a:gdLst>
                              <a:gd name="textAreaLeft" fmla="*/ 7200 w 29520"/>
                              <a:gd name="textAreaRight" fmla="*/ 22320 w 29520"/>
                              <a:gd name="textAreaTop" fmla="*/ 1800 h 7560"/>
                              <a:gd name="textAreaBottom" fmla="*/ 576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5300" y="21600"/>
                                </a:lnTo>
                                <a:lnTo>
                                  <a:pt x="63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05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1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1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95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71240"/>
                            <a:ext cx="14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607">
                                <a:moveTo>
                                  <a:pt x="0" y="0"/>
                                </a:moveTo>
                                <a:lnTo>
                                  <a:pt x="4" y="6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8692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21.3pt;width:76.3pt;height:81.1pt" coordorigin="218,426" coordsize="1526,1622">
                <v:rect id="shape_0" fillcolor="white" stroked="t" o:allowincell="f" style="position:absolute;left:457;top:924;width:172;height:259;mso-wrap-style:none;v-text-anchor:middle;rotation:90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line id="shape_0" from="234,1074" to="1744,10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218;top:1027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fillcolor="black" stroked="t" o:allowincell="f" style="position:absolute;left:495;top:1143;width:81;height:20;mso-wrap-style:none;v-text-anchor:middle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  <v:group id="shape_0" style="position:absolute;left:1328;top:426;width:63;height:322">
                  <v:group id="shape_0" style="position:absolute;left:1328;top:446;width:63;height:256">
                    <v:line id="shape_0" from="1328,446" to="1391,5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28,510" to="1391,5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28,575" to="1391,63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28,639" to="1391,7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1392,426" to="1392,74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53;top:436;width:65;height:322">
                  <v:group id="shape_0" style="position:absolute;left:1454;top:492;width:64;height:256">
                    <v:line id="shape_0" from="1454,492" to="1518,55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54,556" to="1518,61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54,621" to="1518,6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54,685" to="1518,74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1453,436" to="1453,75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12;top:1535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90;top:1516;width:322;height:258">
                  <v:shape id="shape_0" fillcolor="white" stroked="t" o:allowincell="f" style="position:absolute;left:793;top:1562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24;top:1516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0,1697" to="1012,16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00;top:1711;width:256;height:63">
                    <v:line id="shape_0" from="700,1711" to="763,177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64,1711" to="827,177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29,1711" to="892,177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93,1711" to="956,177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421,427" to="1421,10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4,607" path="m0,0l4,607e" stroked="t" o:allowincell="f" style="position:absolute;left:539;top:1168;width:1;height:363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582;top:1546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1426;top:878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539;top:1338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1172;top:1413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048">
                <wp:simplePos x="0" y="0"/>
                <wp:positionH relativeFrom="column">
                  <wp:posOffset>1943100</wp:posOffset>
                </wp:positionH>
                <wp:positionV relativeFrom="paragraph">
                  <wp:posOffset>223520</wp:posOffset>
                </wp:positionV>
                <wp:extent cx="721360" cy="1244600"/>
                <wp:effectExtent l="0" t="2540" r="5080" b="0"/>
                <wp:wrapTopAndBottom/>
                <wp:docPr id="10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244520"/>
                          <a:chOff x="0" y="0"/>
                          <a:chExt cx="721440" cy="1244520"/>
                        </a:xfrm>
                      </wpg:grpSpPr>
                      <wps:wsp>
                        <wps:cNvSpPr/>
                        <wps:spPr>
                          <a:xfrm>
                            <a:off x="310680" y="50976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267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6000" y="605160"/>
                            <a:ext cx="602640" cy="65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360" y="973440"/>
                            <a:ext cx="2062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80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2800" y="8535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520"/>
                            <a:ext cx="72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0">
                                <a:moveTo>
                                  <a:pt x="1" y="0"/>
                                </a:moveTo>
                                <a:lnTo>
                                  <a:pt x="0" y="7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0" y="0"/>
                            <a:ext cx="41400" cy="20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414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04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44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2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2520"/>
                            <a:ext cx="40680" cy="20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4068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04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44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12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200" y="670680"/>
                            <a:ext cx="1465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87">
                                <a:moveTo>
                                  <a:pt x="231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888480"/>
                            <a:ext cx="139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44">
                                <a:moveTo>
                                  <a:pt x="0" y="0"/>
                                </a:moveTo>
                                <a:lnTo>
                                  <a:pt x="366" y="2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085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32320"/>
                            <a:ext cx="88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81">
                                <a:moveTo>
                                  <a:pt x="139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00280"/>
                            <a:ext cx="77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">
                                <a:moveTo>
                                  <a:pt x="122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17.6pt;width:54pt;height:98.9pt" coordorigin="3116,352" coordsize="1080,1978">
                <v:oval id="shape_0" fillcolor="white" stroked="t" o:allowincell="f" style="position:absolute;left:3550;top:1155;width:215;height:21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605;top:1339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3116;top:1306;width:948;height:1025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3486;top:1885;width:324;height:259">
                  <v:shape id="shape_0" fillcolor="white" stroked="t" o:allowincell="f" style="position:absolute;left:3590;top:1931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620;top:1885;width:64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486,2066" to="3810,20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496;top:2080;width:257;height:64">
                    <v:line id="shape_0" from="3496,2080" to="3559,214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60,2080" to="3623,214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26,2080" to="3689,214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0,2080" to="3753,214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3332;top:1696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,790" path="m1,0l0,790e" stroked="t" o:allowincell="f" style="position:absolute;left:3651;top:356;width:0;height:7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3559;top:352;width:64;height:323">
                  <v:group id="shape_0" style="position:absolute;left:3559;top:371;width:64;height:258">
                    <v:line id="shape_0" from="3559,371" to="3623,4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59,436" to="3623,5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59,501" to="3623,5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59,565" to="3623,6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623,352" to="3623,67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94;top:356;width:63;height:324">
                  <v:group id="shape_0" style="position:absolute;left:3694;top:412;width:63;height:258">
                    <v:line id="shape_0" from="3694,412" to="3757,47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4,477" to="3757,54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4,542" to="3757,6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4,606" to="3757,6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694,356" to="3694,6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31,287" path="m231,0l0,287e" stroked="t" o:allowincell="f" style="position:absolute;left:3383;top:1408;width:230;height:286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66,244" path="m0,0l366,244e" stroked="t" o:allowincell="f" style="position:absolute;left:3397;top:1751;width:219;height:146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39,81" path="m139,0l0,81e" stroked="t" o:allowincell="f" style="position:absolute;left:3649;top:838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,81" path="m139,0l0,81e" stroked="t" o:allowincell="f" style="position:absolute;left:4058;top:1663;width:138;height: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22,8" path="m122,8l0,0e" stroked="t" o:allowincell="f" style="position:absolute;left:3445;top:1612;width:121;height: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267075</wp:posOffset>
                </wp:positionH>
                <wp:positionV relativeFrom="paragraph">
                  <wp:posOffset>213995</wp:posOffset>
                </wp:positionV>
                <wp:extent cx="1127125" cy="812800"/>
                <wp:effectExtent l="4445" t="3175" r="5080" b="0"/>
                <wp:wrapTopAndBottom/>
                <wp:docPr id="10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812880"/>
                          <a:chOff x="0" y="0"/>
                          <a:chExt cx="1127160" cy="812880"/>
                        </a:xfrm>
                      </wpg:grpSpPr>
                      <wps:wsp>
                        <wps:cNvSpPr/>
                        <wps:spPr>
                          <a:xfrm>
                            <a:off x="466560" y="4507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336240" y="17496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5640" y="48708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2800" y="1879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1454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49">
                                <a:moveTo>
                                  <a:pt x="229" y="0"/>
                                </a:moveTo>
                                <a:lnTo>
                                  <a:pt x="0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85640"/>
                            <a:ext cx="240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7">
                                <a:moveTo>
                                  <a:pt x="0" y="0"/>
                                </a:moveTo>
                                <a:lnTo>
                                  <a:pt x="378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98000"/>
                            <a:ext cx="37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4640"/>
                            <a:ext cx="69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340920"/>
                            <a:ext cx="91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1">
                                <a:moveTo>
                                  <a:pt x="144" y="0"/>
                                </a:move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5640"/>
                            <a:ext cx="97488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5" h="263">
                                <a:moveTo>
                                  <a:pt x="0" y="0"/>
                                </a:moveTo>
                                <a:lnTo>
                                  <a:pt x="1535" y="2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9560" cy="205200"/>
                          </a:xfrm>
                        </wpg:grpSpPr>
                        <wps:wsp>
                          <wps:cNvSpPr/>
                          <wps:spPr>
                            <a:xfrm rot="6042000">
                              <a:off x="55080" y="7488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42000">
                              <a:off x="125280" y="1036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2520"/>
                              <a:ext cx="3816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7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324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9960"/>
                                <a:ext cx="324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9920"/>
                                <a:ext cx="3240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880"/>
                                <a:ext cx="3240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16.85pt;width:88.75pt;height:64.9pt" coordorigin="5145,337" coordsize="1775,1298">
                <v:oval id="shape_0" fillcolor="white" stroked="t" o:allowincell="f" style="position:absolute;left:5880;top:1047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675;top:613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6193;top:1104;width:323;height:258">
                  <v:shape id="shape_0" fillcolor="white" stroked="t" o:allowincell="f" style="position:absolute;left:6296;top:1150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327;top:110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193,1285" to="6516,12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203;top:1299;width:256;height:63">
                    <v:line id="shape_0" from="6203,1299" to="6266,13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67,1299" to="6330,13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32,1299" to="6395,13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96,1299" to="6459,136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6126;top:633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29,349" path="m229,0l0,349e" stroked="t" o:allowincell="f" style="position:absolute;left:5899;top:701;width:228;height:348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78,27" path="m0,0l378,27e" stroked="t" o:allowincell="f" style="position:absolute;left:5937;top:1102;width:377;height:26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99,151" path="m99,0l0,151e" stroked="t" o:allowincell="f" style="position:absolute;left:6598;top:649;width:5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6608;top:974;width:109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,21" path="m144,0l0,21e" stroked="t" o:allowincell="f" style="position:absolute;left:5999;top:874;width:143;height: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35,263" path="m0,0l1535,263e" stroked="t" o:allowincell="f" style="position:absolute;left:5385;top:535;width:1534;height:26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5145;top:337;width:261;height:322">
                  <v:shape id="shape_0" fillcolor="white" stroked="t" o:allowincell="f" style="position:absolute;left:5231;top:454;width:128;height:128;mso-wrap-style:none;v-text-anchor:middle;rotation:101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342;top:500;width:63;height:63;mso-wrap-style:none;v-text-anchor:middle;rotation:101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199,341" to="5258,65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145;top:337;width:86;height:263">
                    <v:line id="shape_0" from="5180,337" to="5230,4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69,400" to="5219,4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7,463" to="5207,53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45,526" to="5195,6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w:t>1-а, 2-б, 3-в, 4-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342900" cy="228600"/>
                <wp:effectExtent l="0" t="0" r="0" b="0"/>
                <wp:wrapNone/>
                <wp:docPr id="100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42900</wp:posOffset>
                </wp:positionH>
                <wp:positionV relativeFrom="paragraph">
                  <wp:posOffset>728345</wp:posOffset>
                </wp:positionV>
                <wp:extent cx="325755" cy="228600"/>
                <wp:effectExtent l="0" t="0" r="0" b="0"/>
                <wp:wrapNone/>
                <wp:docPr id="100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7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733425</wp:posOffset>
                </wp:positionH>
                <wp:positionV relativeFrom="paragraph">
                  <wp:posOffset>766445</wp:posOffset>
                </wp:positionV>
                <wp:extent cx="325755" cy="228600"/>
                <wp:effectExtent l="0" t="0" r="0" b="0"/>
                <wp:wrapNone/>
                <wp:docPr id="100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0.3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190750</wp:posOffset>
                </wp:positionH>
                <wp:positionV relativeFrom="paragraph">
                  <wp:posOffset>909320</wp:posOffset>
                </wp:positionV>
                <wp:extent cx="325755" cy="228600"/>
                <wp:effectExtent l="0" t="0" r="0" b="0"/>
                <wp:wrapNone/>
                <wp:docPr id="101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1.6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590800</wp:posOffset>
                </wp:positionH>
                <wp:positionV relativeFrom="paragraph">
                  <wp:posOffset>937895</wp:posOffset>
                </wp:positionV>
                <wp:extent cx="325755" cy="228600"/>
                <wp:effectExtent l="0" t="0" r="0" b="0"/>
                <wp:wrapNone/>
                <wp:docPr id="101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3.8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условно изображается сферическая кинематическая пара 4-го класс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page">
                  <wp:posOffset>1863725</wp:posOffset>
                </wp:positionH>
                <wp:positionV relativeFrom="paragraph">
                  <wp:posOffset>292100</wp:posOffset>
                </wp:positionV>
                <wp:extent cx="438785" cy="506095"/>
                <wp:effectExtent l="0" t="0" r="0" b="0"/>
                <wp:wrapTopAndBottom/>
                <wp:docPr id="101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1013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3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0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23pt;mso-position-vertical-relative:text;margin-left:1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1014" name="Image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4" name="Image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1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6">
                <wp:simplePos x="0" y="0"/>
                <wp:positionH relativeFrom="page">
                  <wp:posOffset>2892425</wp:posOffset>
                </wp:positionH>
                <wp:positionV relativeFrom="paragraph">
                  <wp:posOffset>292100</wp:posOffset>
                </wp:positionV>
                <wp:extent cx="438785" cy="447675"/>
                <wp:effectExtent l="0" t="0" r="0" b="0"/>
                <wp:wrapTopAndBottom/>
                <wp:docPr id="1015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21310"/>
                                  <wp:effectExtent l="0" t="0" r="0" b="0"/>
                                  <wp:docPr id="1016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6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2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5.25pt;mso-wrap-distance-left:504pt;mso-wrap-distance-right:504pt;mso-wrap-distance-top:0pt;mso-wrap-distance-bottom:0pt;margin-top:23pt;mso-position-vertical-relative:text;margin-left:2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21310"/>
                            <wp:effectExtent l="0" t="0" r="0" b="0"/>
                            <wp:docPr id="1017" name="Image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7" name="Image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3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page">
                  <wp:posOffset>4035425</wp:posOffset>
                </wp:positionH>
                <wp:positionV relativeFrom="paragraph">
                  <wp:posOffset>292100</wp:posOffset>
                </wp:positionV>
                <wp:extent cx="439420" cy="438785"/>
                <wp:effectExtent l="0" t="0" r="0" b="0"/>
                <wp:wrapTopAndBottom/>
                <wp:docPr id="101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42265"/>
                                  <wp:effectExtent l="0" t="0" r="0" b="0"/>
                                  <wp:docPr id="1019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9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504pt;mso-wrap-distance-right:504pt;mso-wrap-distance-top:0pt;mso-wrap-distance-bottom:0pt;margin-top:23pt;mso-position-vertical-relative:text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42265"/>
                            <wp:effectExtent l="0" t="0" r="0" b="0"/>
                            <wp:docPr id="1020" name="Image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0" name="Image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page">
                  <wp:posOffset>835025</wp:posOffset>
                </wp:positionH>
                <wp:positionV relativeFrom="paragraph">
                  <wp:posOffset>292100</wp:posOffset>
                </wp:positionV>
                <wp:extent cx="438785" cy="597535"/>
                <wp:effectExtent l="0" t="0" r="0" b="0"/>
                <wp:wrapTopAndBottom/>
                <wp:docPr id="102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1022" name="Image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2" name="Image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6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3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1023" name="Image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3" name="Image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7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page">
                  <wp:posOffset>5178425</wp:posOffset>
                </wp:positionH>
                <wp:positionV relativeFrom="paragraph">
                  <wp:posOffset>330200</wp:posOffset>
                </wp:positionV>
                <wp:extent cx="429895" cy="381000"/>
                <wp:effectExtent l="0" t="0" r="0" b="0"/>
                <wp:wrapTopAndBottom/>
                <wp:docPr id="102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" cy="381000"/>
                                  <wp:effectExtent l="0" t="0" r="0" b="0"/>
                                  <wp:docPr id="1025" name="Image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5" name="Image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83" t="-94" r="-83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0pt;mso-wrap-distance-left:504pt;mso-wrap-distance-right:504pt;mso-wrap-distance-top:0pt;mso-wrap-distance-bottom:0pt;margin-top:26pt;mso-position-vertical-relative:text;margin-left:4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" cy="381000"/>
                            <wp:effectExtent l="0" t="0" r="0" b="0"/>
                            <wp:docPr id="1026" name="Image2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6" name="Image2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83" t="-94" r="-83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14300</wp:posOffset>
                </wp:positionH>
                <wp:positionV relativeFrom="paragraph">
                  <wp:posOffset>62230</wp:posOffset>
                </wp:positionV>
                <wp:extent cx="342900" cy="228600"/>
                <wp:effectExtent l="0" t="0" r="0" b="0"/>
                <wp:wrapNone/>
                <wp:docPr id="102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342900" cy="228600"/>
                <wp:effectExtent l="0" t="0" r="0" b="0"/>
                <wp:wrapNone/>
                <wp:docPr id="102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171700</wp:posOffset>
                </wp:positionH>
                <wp:positionV relativeFrom="paragraph">
                  <wp:posOffset>62230</wp:posOffset>
                </wp:positionV>
                <wp:extent cx="342900" cy="228600"/>
                <wp:effectExtent l="0" t="0" r="0" b="0"/>
                <wp:wrapNone/>
                <wp:docPr id="102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314700</wp:posOffset>
                </wp:positionH>
                <wp:positionV relativeFrom="paragraph">
                  <wp:posOffset>62230</wp:posOffset>
                </wp:positionV>
                <wp:extent cx="342900" cy="228600"/>
                <wp:effectExtent l="0" t="0" r="0" b="0"/>
                <wp:wrapNone/>
                <wp:docPr id="103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457700</wp:posOffset>
                </wp:positionH>
                <wp:positionV relativeFrom="paragraph">
                  <wp:posOffset>62230</wp:posOffset>
                </wp:positionV>
                <wp:extent cx="342900" cy="228600"/>
                <wp:effectExtent l="0" t="0" r="0" b="0"/>
                <wp:wrapNone/>
                <wp:docPr id="103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б,  2 – в,  3 – а,  4 – д,  5 – 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6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71120" distR="114300" simplePos="0" locked="0" layoutInCell="0" allowOverlap="1" relativeHeight="1063">
                <wp:simplePos x="0" y="0"/>
                <wp:positionH relativeFrom="column">
                  <wp:posOffset>5214620</wp:posOffset>
                </wp:positionH>
                <wp:positionV relativeFrom="paragraph">
                  <wp:posOffset>306705</wp:posOffset>
                </wp:positionV>
                <wp:extent cx="770255" cy="1403350"/>
                <wp:effectExtent l="0" t="0" r="0" b="0"/>
                <wp:wrapTopAndBottom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403280"/>
                          <a:chOff x="0" y="0"/>
                          <a:chExt cx="770400" cy="1403280"/>
                        </a:xfrm>
                      </wpg:grpSpPr>
                      <wps:wsp>
                        <wps:cNvSpPr/>
                        <wps:spPr>
                          <a:xfrm rot="6597600">
                            <a:off x="355680" y="57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43920"/>
                            <a:ext cx="3492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">
                            <a:off x="243360" y="3812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399960" y="3466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99000">
                            <a:off x="200160" y="68544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563400" y="6440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225360" y="6260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551160" y="10411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212760" y="10324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77000">
                            <a:off x="633960" y="1062720"/>
                            <a:ext cx="540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15">
                                <a:moveTo>
                                  <a:pt x="0" y="0"/>
                                </a:moveTo>
                                <a:lnTo>
                                  <a:pt x="85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723240" y="12949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77000">
                            <a:off x="29160" y="1110600"/>
                            <a:ext cx="2444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21">
                                <a:moveTo>
                                  <a:pt x="0" y="321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97600">
                            <a:off x="49680" y="13568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5pt;margin-top:24.6pt;width:57.9pt;height:109.6pt" coordorigin="8257,492" coordsize="1158,2192">
                <v:oval id="shape_0" fillcolor="white" stroked="t" o:allowincell="f" style="position:absolute;left:8772;top:492;width:64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819,552" to="8873,10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8595;top:1083;width:537;height:430;mso-wrap-style:none;v-text-anchor:middle;rotation:3" type="_x0000_t5">
                  <v:imagedata r:id="rId391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842;top:1029;width:64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8528;top:1562;width:645;height:537;mso-wrap-style:none;v-text-anchor:middle;rotation:92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9099;top:1497;width:64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567;top:1469;width:64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080;top:2122;width:63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547;top:2109;width:64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85,415" path="m0,0l85,415e" stroked="t" o:allowincell="f" style="position:absolute;left:9210;top:2156;width:84;height:414;mso-wrap-style:none;v-text-anchor:middle;rotation:158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351;top:2522;width:63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85,321" path="m0,321l385,0e" stroked="t" o:allowincell="f" style="position:absolute;left:8258;top:2232;width:384;height:320;mso-wrap-style:none;v-text-anchor:middle;rotation:158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290;top:2619;width:63;height:64;mso-wrap-style:none;v-text-anchor:middle;rotation:110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1. Какая из кинематических цепей является структурной группо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410200</wp:posOffset>
                </wp:positionH>
                <wp:positionV relativeFrom="paragraph">
                  <wp:posOffset>95885</wp:posOffset>
                </wp:positionV>
                <wp:extent cx="342900" cy="228600"/>
                <wp:effectExtent l="0" t="0" r="0" b="0"/>
                <wp:wrapNone/>
                <wp:docPr id="103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5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1062">
                <wp:simplePos x="0" y="0"/>
                <wp:positionH relativeFrom="column">
                  <wp:posOffset>215265</wp:posOffset>
                </wp:positionH>
                <wp:positionV relativeFrom="paragraph">
                  <wp:posOffset>287655</wp:posOffset>
                </wp:positionV>
                <wp:extent cx="1088390" cy="621030"/>
                <wp:effectExtent l="0" t="0" r="5715" b="0"/>
                <wp:wrapTopAndBottom/>
                <wp:docPr id="10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621000"/>
                          <a:chOff x="0" y="0"/>
                          <a:chExt cx="1088280" cy="621000"/>
                        </a:xfrm>
                      </wpg:grpSpPr>
                      <wps:wsp>
                        <wps:cNvSpPr/>
                        <wps:spPr>
                          <a:xfrm rot="18237600">
                            <a:off x="13320" y="539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55520"/>
                            <a:ext cx="3398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616">
                                <a:moveTo>
                                  <a:pt x="0" y="616"/>
                                </a:moveTo>
                                <a:lnTo>
                                  <a:pt x="5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37600">
                            <a:off x="366840" y="111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7160"/>
                            <a:ext cx="466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51">
                                <a:moveTo>
                                  <a:pt x="0" y="151"/>
                                </a:move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37600">
                            <a:off x="848880" y="13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78120"/>
                            <a:ext cx="648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30">
                                <a:moveTo>
                                  <a:pt x="0" y="0"/>
                                </a:moveTo>
                                <a:lnTo>
                                  <a:pt x="102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2760" y="379080"/>
                            <a:ext cx="245880" cy="168840"/>
                          </a:xfrm>
                        </wpg:grpSpPr>
                        <wps:wsp>
                          <wps:cNvSpPr/>
                          <wps:spPr>
                            <a:xfrm rot="4759200">
                              <a:off x="65520" y="-226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59200">
                              <a:off x="67680" y="75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79.45pt;height:46.8pt" coordorigin="360,474" coordsize="1589,936">
                <v:oval id="shape_0" fillcolor="white" stroked="t" o:allowincell="f" style="position:absolute;left:359;top:1301;width:107;height:107;mso-wrap-style:none;v-text-anchor:middle;rotation:30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35,616" path="m0,616l535,0e" stroked="t" o:allowincell="f" style="position:absolute;left:447;top:698;width:534;height:6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16;top:628;width:107;height:107;mso-wrap-style:none;v-text-anchor:middle;rotation:30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734,151" path="m0,151l734,0e" stroked="t" o:allowincell="f" style="position:absolute;left:1025;top:527;width:733;height:1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675;top:473;width:107;height:107;mso-wrap-style:none;v-text-anchor:middle;rotation:30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02,530" path="m0,0l102,530e" stroked="t" o:allowincell="f" style="position:absolute;left:1735;top:576;width:101;height:52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769;top:1014;width:180;height:360">
                  <v:rect id="shape_0" fillcolor="white" stroked="t" o:allowincell="f" style="position:absolute;left:1769;top:1014;width:179;height:359;mso-wrap-style:none;v-text-anchor:middle;rotation:79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1773;top:1062;width:135;height:34;mso-wrap-style:none;v-text-anchor:middle;rotation:169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2971800</wp:posOffset>
                </wp:positionH>
                <wp:positionV relativeFrom="paragraph">
                  <wp:posOffset>415290</wp:posOffset>
                </wp:positionV>
                <wp:extent cx="1033780" cy="391160"/>
                <wp:effectExtent l="5080" t="5080" r="5715" b="5715"/>
                <wp:wrapTopAndBottom/>
                <wp:docPr id="10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391320"/>
                          <a:chOff x="0" y="0"/>
                          <a:chExt cx="1033920" cy="391320"/>
                        </a:xfrm>
                      </wpg:grpSpPr>
                      <wps:wsp>
                        <wps:cNvSpPr/>
                        <wps:spPr>
                          <a:xfrm rot="16200000">
                            <a:off x="6480" y="644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0600"/>
                            <a:ext cx="436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6">
                                <a:moveTo>
                                  <a:pt x="0" y="0"/>
                                </a:moveTo>
                                <a:lnTo>
                                  <a:pt x="687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8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1560" y="644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9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2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3225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225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65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2.7pt;width:81.4pt;height:30.8pt" coordorigin="4680,654" coordsize="1628,616">
                <v:shape id="shape_0" stroked="t" o:allowincell="f" style="position:absolute;left:4691;top:755;width:537;height:430;mso-wrap-style:none;v-text-anchor:middle;rotation:270" type="_x0000_t5">
                  <v:imagedata r:id="rId394" o:detectmouseclick="t"/>
                  <v:stroke color="black" weight="9360" joinstyle="miter" endcap="flat"/>
                  <w10:wrap type="topAndBottom"/>
                </v:shape>
                <v:shape id="shape_0" coordsize="687,6" path="m0,0l687,6e" stroked="t" o:allowincell="f" style="position:absolute;left:5176;top:702;width:686;height: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136,1218" to="5855,12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5770;top:755;width:537;height:430;mso-wrap-style:none;v-text-anchor:middle;rotation:90" type="_x0000_t5">
                  <v:imagedata r:id="rId395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4680;top:907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128;top:66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104;top:116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76;top:65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68;top:1162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200;top:91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716915" cy="814705"/>
                <wp:effectExtent l="5080" t="7620" r="6350" b="5080"/>
                <wp:wrapTopAndBottom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814680"/>
                          <a:chOff x="0" y="0"/>
                          <a:chExt cx="716760" cy="814680"/>
                        </a:xfrm>
                      </wpg:grpSpPr>
                      <wps:wsp>
                        <wps:cNvSpPr/>
                        <wps:spPr>
                          <a:xfrm rot="16200000">
                            <a:off x="541800" y="677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800" y="0"/>
                            <a:ext cx="229320" cy="250920"/>
                          </a:xfrm>
                        </wpg:grpSpPr>
                        <wps:wsp>
                          <wps:cNvSpPr/>
                          <wps:spPr>
                            <a:xfrm rot="19362600">
                              <a:off x="57240" y="1116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62600">
                              <a:off x="11880" y="1576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8240" y="461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480" y="418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77000"/>
                            <a:ext cx="221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55">
                                <a:moveTo>
                                  <a:pt x="349" y="0"/>
                                </a:move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746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65600"/>
                            <a:ext cx="227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05">
                                <a:moveTo>
                                  <a:pt x="0" y="405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3.05pt;width:51.95pt;height:63.25pt" coordorigin="2700,461" coordsize="1039,1265">
                <v:oval id="shape_0" fillcolor="white" stroked="t" o:allowincell="f" style="position:absolute;left:3554;top:1511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487;top:461;width:253;height:360">
                  <v:rect id="shape_0" fillcolor="white" stroked="t" o:allowincell="f" style="position:absolute;left:3558;top:461;width:179;height:359;mso-wrap-style:none;v-text-anchor:middle;rotation:323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3488;top:692;width:135;height:34;mso-wrap-style:none;v-text-anchor:middle;rotation:53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3201,1171" to="3560,153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22;top:1103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49,455" path="m349,0l0,455e" stroked="t" o:allowincell="f" style="position:absolute;left:2779;top:1195;width:348;height:4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700;top:1619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59,405" path="m0,405l359,0e" stroked="t" o:allowincell="f" style="position:absolute;left:3201;top:705;width:358;height:40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457700</wp:posOffset>
                </wp:positionH>
                <wp:positionV relativeFrom="paragraph">
                  <wp:posOffset>415290</wp:posOffset>
                </wp:positionV>
                <wp:extent cx="391160" cy="596900"/>
                <wp:effectExtent l="5080" t="5080" r="5715" b="5715"/>
                <wp:wrapTopAndBottom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596880"/>
                          <a:chOff x="0" y="0"/>
                          <a:chExt cx="391320" cy="596880"/>
                        </a:xfrm>
                      </wpg:grpSpPr>
                      <wps:wsp>
                        <wps:cNvSpPr/>
                        <wps:spPr>
                          <a:xfrm>
                            <a:off x="20160" y="2556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692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17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17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410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32.7pt;width:30.8pt;height:47pt" coordorigin="7020,654" coordsize="616,940">
                <v:shape id="shape_0" stroked="t" o:allowincell="f" style="position:absolute;left:7052;top:694;width:537;height:430;mso-wrap-style:none;v-text-anchor:middle" type="_x0000_t5">
                  <v:imagedata r:id="rId397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7020;top:107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288;top:654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52;top:107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052,1154" to="7052,1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92,1154" to="7592,1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020;top:151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561;top:1506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>1-а, 2-б, 3-в, 4-г, 5-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819150</wp:posOffset>
                </wp:positionH>
                <wp:positionV relativeFrom="paragraph">
                  <wp:posOffset>19050</wp:posOffset>
                </wp:positionV>
                <wp:extent cx="342900" cy="228600"/>
                <wp:effectExtent l="0" t="0" r="0" b="0"/>
                <wp:wrapNone/>
                <wp:docPr id="1038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362325</wp:posOffset>
                </wp:positionH>
                <wp:positionV relativeFrom="paragraph">
                  <wp:posOffset>47625</wp:posOffset>
                </wp:positionV>
                <wp:extent cx="342900" cy="228600"/>
                <wp:effectExtent l="0" t="0" r="0" b="0"/>
                <wp:wrapNone/>
                <wp:docPr id="103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7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505325</wp:posOffset>
                </wp:positionH>
                <wp:positionV relativeFrom="paragraph">
                  <wp:posOffset>19050</wp:posOffset>
                </wp:positionV>
                <wp:extent cx="342900" cy="228600"/>
                <wp:effectExtent l="0" t="0" r="0" b="0"/>
                <wp:wrapNone/>
                <wp:docPr id="104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085975</wp:posOffset>
                </wp:positionH>
                <wp:positionV relativeFrom="paragraph">
                  <wp:posOffset>24765</wp:posOffset>
                </wp:positionV>
                <wp:extent cx="342900" cy="228600"/>
                <wp:effectExtent l="0" t="0" r="0" b="0"/>
                <wp:wrapNone/>
                <wp:docPr id="104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9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определяется порядок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личеством звеньев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свободных элементов кинематических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рядком контура, образуемого внутренними кинематическими парам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м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колько простых шарниров содержится в сложном шарни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вное количество пересекающихся в нём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 единицу меньше количества пересекающихся в нём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единицу больше количества пересекающихся в нём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условно обозначается пара 1-го класс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86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104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104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104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104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0</wp:posOffset>
                </wp:positionV>
                <wp:extent cx="342900" cy="228600"/>
                <wp:effectExtent l="0" t="0" r="0" b="0"/>
                <wp:wrapNone/>
                <wp:docPr id="1046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page">
                  <wp:posOffset>3692525</wp:posOffset>
                </wp:positionH>
                <wp:positionV relativeFrom="paragraph">
                  <wp:posOffset>417195</wp:posOffset>
                </wp:positionV>
                <wp:extent cx="438150" cy="438785"/>
                <wp:effectExtent l="0" t="0" r="0" b="0"/>
                <wp:wrapTopAndBottom/>
                <wp:docPr id="104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342265"/>
                                  <wp:effectExtent l="0" t="0" r="0" b="0"/>
                                  <wp:docPr id="1048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8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8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4.55pt;mso-wrap-distance-left:504pt;mso-wrap-distance-right:504pt;mso-wrap-distance-top:0pt;mso-wrap-distance-bottom:0pt;margin-top:32.85pt;mso-position-vertical-relative:text;margin-left:2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342265"/>
                            <wp:effectExtent l="0" t="0" r="0" b="0"/>
                            <wp:docPr id="1049" name="Image2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9" name="Image2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9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page">
                  <wp:posOffset>4492625</wp:posOffset>
                </wp:positionH>
                <wp:positionV relativeFrom="paragraph">
                  <wp:posOffset>417195</wp:posOffset>
                </wp:positionV>
                <wp:extent cx="438150" cy="597535"/>
                <wp:effectExtent l="0" t="0" r="0" b="0"/>
                <wp:wrapTopAndBottom/>
                <wp:docPr id="105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414020"/>
                                  <wp:effectExtent l="0" t="0" r="0" b="0"/>
                                  <wp:docPr id="1051" name="Image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1" name="Image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0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47.05pt;mso-wrap-distance-left:504pt;mso-wrap-distance-right:504pt;mso-wrap-distance-top:0pt;mso-wrap-distance-bottom:0pt;margin-top:32.85pt;mso-position-vertical-relative:text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414020"/>
                            <wp:effectExtent l="0" t="0" r="0" b="0"/>
                            <wp:docPr id="1052" name="Image2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2" name="Image2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1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page">
                  <wp:posOffset>1635125</wp:posOffset>
                </wp:positionH>
                <wp:positionV relativeFrom="paragraph">
                  <wp:posOffset>417195</wp:posOffset>
                </wp:positionV>
                <wp:extent cx="438785" cy="426720"/>
                <wp:effectExtent l="0" t="0" r="0" b="0"/>
                <wp:wrapTopAndBottom/>
                <wp:docPr id="105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297815"/>
                                  <wp:effectExtent l="0" t="0" r="0" b="0"/>
                                  <wp:docPr id="1054" name="Image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4" name="Image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2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3.6pt;mso-wrap-distance-left:504pt;mso-wrap-distance-right:504pt;mso-wrap-distance-top:0pt;mso-wrap-distance-bottom:0pt;margin-top:32.85pt;mso-position-vertical-relative:text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297815"/>
                            <wp:effectExtent l="0" t="0" r="0" b="0"/>
                            <wp:docPr id="1055" name="Image2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5" name="Image2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3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342900" cy="228600"/>
                <wp:effectExtent l="0" t="0" r="0" b="0"/>
                <wp:wrapNone/>
                <wp:docPr id="105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page">
                  <wp:posOffset>835025</wp:posOffset>
                </wp:positionH>
                <wp:positionV relativeFrom="paragraph">
                  <wp:posOffset>213360</wp:posOffset>
                </wp:positionV>
                <wp:extent cx="439420" cy="389890"/>
                <wp:effectExtent l="0" t="0" r="0" b="0"/>
                <wp:wrapTopAndBottom/>
                <wp:docPr id="105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9890"/>
                                  <wp:effectExtent l="0" t="0" r="0" b="0"/>
                                  <wp:docPr id="1058" name="Image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8" name="Image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rcRect l="-82" t="-92" r="-8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7pt;mso-wrap-distance-left:504pt;mso-wrap-distance-right:504pt;mso-wrap-distance-top:0pt;mso-wrap-distance-bottom:0pt;margin-top:16.8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9890"/>
                            <wp:effectExtent l="0" t="0" r="0" b="0"/>
                            <wp:docPr id="1059" name="Image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9" name="Image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5"/>
                                    <a:srcRect l="-82" t="-92" r="-8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page">
                  <wp:posOffset>2663825</wp:posOffset>
                </wp:positionH>
                <wp:positionV relativeFrom="paragraph">
                  <wp:posOffset>213360</wp:posOffset>
                </wp:positionV>
                <wp:extent cx="438150" cy="447675"/>
                <wp:effectExtent l="0" t="0" r="0" b="0"/>
                <wp:wrapTopAndBottom/>
                <wp:docPr id="106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321310"/>
                                  <wp:effectExtent l="0" t="0" r="0" b="0"/>
                                  <wp:docPr id="1061" name="Image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1" name="Image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5.25pt;mso-wrap-distance-left:504pt;mso-wrap-distance-right:504pt;mso-wrap-distance-top:0pt;mso-wrap-distance-bottom:0pt;margin-top:16.8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321310"/>
                            <wp:effectExtent l="0" t="0" r="0" b="0"/>
                            <wp:docPr id="1062" name="Image2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2" name="Image2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7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page">
                  <wp:posOffset>5292725</wp:posOffset>
                </wp:positionH>
                <wp:positionV relativeFrom="paragraph">
                  <wp:posOffset>213360</wp:posOffset>
                </wp:positionV>
                <wp:extent cx="438785" cy="506095"/>
                <wp:effectExtent l="0" t="0" r="0" b="0"/>
                <wp:wrapTopAndBottom/>
                <wp:docPr id="106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81000"/>
                                  <wp:effectExtent l="0" t="0" r="0" b="0"/>
                                  <wp:docPr id="1064" name="Image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4" name="Image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8"/>
                                          <a:srcRect l="-62" t="-71" r="-6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9.85pt;mso-wrap-distance-left:504pt;mso-wrap-distance-right:504pt;mso-wrap-distance-top:0pt;mso-wrap-distance-bottom:0pt;margin-top:16.8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81000"/>
                            <wp:effectExtent l="0" t="0" r="0" b="0"/>
                            <wp:docPr id="1065" name="Image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5" name="Image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"/>
                                    <a:srcRect l="-62" t="-71" r="-6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-а, 2-б, 3-г, 4-д, 5-в, 6-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7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029200</wp:posOffset>
                </wp:positionH>
                <wp:positionV relativeFrom="paragraph">
                  <wp:posOffset>300990</wp:posOffset>
                </wp:positionV>
                <wp:extent cx="1133475" cy="1035685"/>
                <wp:effectExtent l="5080" t="5080" r="5715" b="5715"/>
                <wp:wrapTopAndBottom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35720"/>
                          <a:chOff x="0" y="0"/>
                          <a:chExt cx="1133640" cy="1035720"/>
                        </a:xfrm>
                      </wpg:grpSpPr>
                      <wps:wsp>
                        <wps:cNvSpPr/>
                        <wps:spPr>
                          <a:xfrm>
                            <a:off x="335160" y="3409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0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12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2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4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7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3.7pt;width:89.25pt;height:81.55pt" coordorigin="7920,474" coordsize="1785,1631">
                <v:rect id="shape_0" stroked="t" o:allowincell="f" style="position:absolute;left:8448;top:1011;width:719;height:575;mso-wrap-style:none;v-text-anchor:middle">
                  <v:imagedata r:id="rId411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8416;top:96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130;top:966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117;top:154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403;top:154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990,541" to="8421,9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94,1613" to="9625,20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84,1613" to="8415,204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206,544" to="9637,9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600;top:201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942;top:48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619;top:47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920;top:201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514600</wp:posOffset>
                </wp:positionH>
                <wp:positionV relativeFrom="paragraph">
                  <wp:posOffset>415290</wp:posOffset>
                </wp:positionV>
                <wp:extent cx="391160" cy="596900"/>
                <wp:effectExtent l="5080" t="5080" r="5715" b="5715"/>
                <wp:wrapTopAndBottom/>
                <wp:docPr id="1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596880"/>
                          <a:chOff x="0" y="0"/>
                          <a:chExt cx="391320" cy="59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132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20160" y="25560"/>
                              <a:ext cx="341640" cy="27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4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6928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175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1752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4108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60" y="572040"/>
                            <a:ext cx="290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7">
                                <a:moveTo>
                                  <a:pt x="0" y="7"/>
                                </a:move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2.7pt;width:30.8pt;height:47pt" coordorigin="3960,654" coordsize="616,940">
                <v:group id="shape_0" style="position:absolute;left:3960;top:654;width:616;height:940">
                  <v:shape id="shape_0" stroked="t" o:allowincell="f" style="position:absolute;left:3992;top:694;width:537;height:430;mso-wrap-style:none;v-text-anchor:middle" type="_x0000_t5">
                    <v:imagedata r:id="rId413" o:detectmouseclick="t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960;top:1078;width:75;height:7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28;top:654;width:75;height:7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492;top:1078;width:75;height:7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992,1154" to="3992,15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2,1154" to="4532,15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960;top:1518;width:75;height:7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500;top:1506;width:75;height:7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shape id="shape_0" coordsize="458,7" path="m0,7l458,0e" stroked="t" o:allowincell="f" style="position:absolute;left:4040;top:1555;width:457;height: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073">
                <wp:simplePos x="0" y="0"/>
                <wp:positionH relativeFrom="column">
                  <wp:posOffset>-240030</wp:posOffset>
                </wp:positionH>
                <wp:positionV relativeFrom="paragraph">
                  <wp:posOffset>415290</wp:posOffset>
                </wp:positionV>
                <wp:extent cx="989965" cy="1046480"/>
                <wp:effectExtent l="0" t="5715" r="0" b="0"/>
                <wp:wrapTopAndBottom/>
                <wp:docPr id="1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1046520"/>
                          <a:chOff x="0" y="0"/>
                          <a:chExt cx="990000" cy="1046520"/>
                        </a:xfrm>
                      </wpg:grpSpPr>
                      <wps:wsp>
                        <wps:cNvSpPr/>
                        <wps:spPr>
                          <a:xfrm rot="18652200">
                            <a:off x="11880" y="7052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473760"/>
                            <a:ext cx="2534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78">
                                <a:moveTo>
                                  <a:pt x="0" y="378"/>
                                </a:move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52200">
                            <a:off x="293040" y="4258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360720"/>
                            <a:ext cx="274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31">
                                <a:moveTo>
                                  <a:pt x="0" y="131"/>
                                </a:move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443160"/>
                            <a:ext cx="18684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846">
                                <a:moveTo>
                                  <a:pt x="0" y="0"/>
                                </a:moveTo>
                                <a:lnTo>
                                  <a:pt x="294" y="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205920"/>
                            <a:ext cx="187200" cy="253440"/>
                          </a:xfrm>
                        </wpg:grpSpPr>
                        <wps:wsp>
                          <wps:cNvSpPr/>
                          <wps:spPr>
                            <a:xfrm rot="20445600">
                              <a:off x="37800" y="1224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45600">
                              <a:off x="-18360" y="14292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642000">
                            <a:off x="915840" y="972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716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45">
                                <a:moveTo>
                                  <a:pt x="0" y="0"/>
                                </a:moveTo>
                                <a:lnTo>
                                  <a:pt x="113" y="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32.7pt;width:76.55pt;height:82pt" coordorigin="-359,654" coordsize="1531,1640">
                <v:oval id="shape_0" fillcolor="white" stroked="t" o:allowincell="f" style="position:absolute;left:-360;top:1764;width:90;height:90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99,378" path="m0,378l399,0e" stroked="t" o:allowincell="f" style="position:absolute;left:-293;top:1400;width:398;height:37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3;top:1324;width:90;height:90;mso-wrap-style:none;v-text-anchor:middle;rotation:311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32,131" path="m0,131l432,0e" stroked="t" o:allowincell="f" style="position:absolute;left:183;top:1222;width:431;height:13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94,846" path="m0,0l294,846e" stroked="t" o:allowincell="f" style="position:absolute;left:795;top:1352;width:293;height:84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551;top:998;width:271;height:360">
                  <v:rect id="shape_0" fillcolor="white" stroked="t" o:allowincell="f" style="position:absolute;left:641;top:998;width:179;height:359;mso-wrap-style:none;v-text-anchor:middle;rotation:341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552;top:1203;width:135;height:34;mso-wrap-style:none;v-text-anchor:middle;rotation:71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oval id="shape_0" fillcolor="white" stroked="t" o:allowincell="f" style="position:absolute;left:1064;top:2185;width:107;height:107;mso-wrap-style:none;v-text-anchor:middle;rotation:11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13,345" path="m0,0l113,345e" stroked="t" o:allowincell="f" style="position:absolute;left:557;top:654;width:112;height:3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1074">
                <wp:simplePos x="0" y="0"/>
                <wp:positionH relativeFrom="column">
                  <wp:posOffset>1131570</wp:posOffset>
                </wp:positionH>
                <wp:positionV relativeFrom="paragraph">
                  <wp:posOffset>281305</wp:posOffset>
                </wp:positionV>
                <wp:extent cx="965200" cy="1089660"/>
                <wp:effectExtent l="0" t="6985" r="6985" b="6985"/>
                <wp:wrapTopAndBottom/>
                <wp:docPr id="1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1089720"/>
                          <a:chOff x="0" y="0"/>
                          <a:chExt cx="965160" cy="1089720"/>
                        </a:xfrm>
                      </wpg:grpSpPr>
                      <wps:wsp>
                        <wps:cNvSpPr/>
                        <wps:spPr>
                          <a:xfrm rot="139200">
                            <a:off x="208800" y="37080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411840" y="3513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618120" y="61632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92240" y="5907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3880"/>
                            <a:ext cx="2253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278">
                                <a:moveTo>
                                  <a:pt x="0" y="278"/>
                                </a:moveTo>
                                <a:lnTo>
                                  <a:pt x="3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671760"/>
                            <a:ext cx="1461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24">
                                <a:moveTo>
                                  <a:pt x="0" y="0"/>
                                </a:moveTo>
                                <a:lnTo>
                                  <a:pt x="230" y="4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651600"/>
                            <a:ext cx="15048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46">
                                <a:moveTo>
                                  <a:pt x="237" y="0"/>
                                </a:moveTo>
                                <a:lnTo>
                                  <a:pt x="0" y="5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46400">
                            <a:off x="11160" y="9828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880" y="861120"/>
                            <a:ext cx="251640" cy="228600"/>
                          </a:xfrm>
                        </wpg:grpSpPr>
                        <wps:wsp>
                          <wps:cNvSpPr/>
                          <wps:spPr>
                            <a:xfrm rot="3183000">
                              <a:off x="684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582400">
                              <a:off x="39600" y="4320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0"/>
                            <a:ext cx="226800" cy="252720"/>
                          </a:xfrm>
                        </wpg:grpSpPr>
                        <wps:wsp>
                          <wps:cNvSpPr/>
                          <wps:spPr>
                            <a:xfrm rot="19444200">
                              <a:off x="56160" y="115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44200">
                              <a:off x="10080" y="15732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3.05pt;width:69.7pt;height:84.9pt" coordorigin="1800,461" coordsize="1394,1698">
                <v:shape id="shape_0" stroked="t" o:allowincell="f" style="position:absolute;left:2111;top:1027;width:718;height:431;mso-wrap-style:none;v-text-anchor:middle;rotation:2" type="_x0000_t5">
                  <v:imagedata r:id="rId415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430;top:997;width:86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55;top:1413;width:85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084;top:1374;width:86;height:85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55,278" path="m0,278l355,0e" stroked="t" o:allowincell="f" style="position:absolute;left:2518;top:717;width:354;height:27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30,424" path="m0,0l230,424e" stroked="t" o:allowincell="f" style="position:absolute;left:2828;top:1501;width:229;height:42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37,546" path="m237,0l0,546e" stroked="t" o:allowincell="f" style="position:absolute;left:1857;top:1469;width:236;height:54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799;top:1990;width:86;height:86;mso-wrap-style:none;v-text-anchor:middle;rotation:312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2968;top:1799;width:226;height:360">
                  <v:rect id="shape_0" fillcolor="white" stroked="t" o:allowincell="f" style="position:absolute;left:3013;top:1799;width:179;height:359;mso-wrap-style:none;v-text-anchor:middle;rotation:53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2969;top:1867;width:135;height:34;mso-wrap-style:none;v-text-anchor:middle;rotation:143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2810;top:461;width:254;height:360">
                  <v:rect id="shape_0" fillcolor="white" stroked="t" o:allowincell="f" style="position:absolute;left:2883;top:461;width:179;height:359;mso-wrap-style:none;v-text-anchor:middle;rotation:324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2812;top:690;width:135;height:34;mso-wrap-style:none;v-text-anchor:middle;rotation:54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325755" cy="228600"/>
                <wp:effectExtent l="0" t="0" r="0" b="0"/>
                <wp:wrapNone/>
                <wp:docPr id="107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647825</wp:posOffset>
                </wp:positionH>
                <wp:positionV relativeFrom="paragraph">
                  <wp:posOffset>34290</wp:posOffset>
                </wp:positionV>
                <wp:extent cx="325755" cy="228600"/>
                <wp:effectExtent l="0" t="0" r="0" b="0"/>
                <wp:wrapNone/>
                <wp:docPr id="107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.7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342900" cy="236855"/>
                <wp:effectExtent l="0" t="0" r="0" b="0"/>
                <wp:wrapNone/>
                <wp:docPr id="107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65pt;mso-wrap-distance-left:9.05pt;mso-wrap-distance-right:9.05pt;mso-wrap-distance-top:0pt;mso-wrap-distance-bottom:0pt;margin-top:5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000500</wp:posOffset>
                </wp:positionH>
                <wp:positionV relativeFrom="paragraph">
                  <wp:posOffset>72390</wp:posOffset>
                </wp:positionV>
                <wp:extent cx="325755" cy="228600"/>
                <wp:effectExtent l="0" t="0" r="0" b="0"/>
                <wp:wrapNone/>
                <wp:docPr id="1073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438775</wp:posOffset>
                </wp:positionH>
                <wp:positionV relativeFrom="paragraph">
                  <wp:posOffset>91440</wp:posOffset>
                </wp:positionV>
                <wp:extent cx="325755" cy="228600"/>
                <wp:effectExtent l="0" t="0" r="0" b="0"/>
                <wp:wrapNone/>
                <wp:docPr id="107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.2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657600</wp:posOffset>
                </wp:positionH>
                <wp:positionV relativeFrom="paragraph">
                  <wp:posOffset>191770</wp:posOffset>
                </wp:positionV>
                <wp:extent cx="716915" cy="814705"/>
                <wp:effectExtent l="5080" t="7620" r="6350" b="5080"/>
                <wp:wrapTopAndBottom/>
                <wp:docPr id="10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814680"/>
                          <a:chOff x="0" y="0"/>
                          <a:chExt cx="716760" cy="814680"/>
                        </a:xfrm>
                      </wpg:grpSpPr>
                      <wps:wsp>
                        <wps:cNvSpPr/>
                        <wps:spPr>
                          <a:xfrm rot="16200000">
                            <a:off x="541800" y="677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800" y="0"/>
                            <a:ext cx="229320" cy="250920"/>
                          </a:xfrm>
                        </wpg:grpSpPr>
                        <wps:wsp>
                          <wps:cNvSpPr/>
                          <wps:spPr>
                            <a:xfrm rot="19362600">
                              <a:off x="57240" y="1116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62600">
                              <a:off x="11880" y="1576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8240" y="461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480" y="418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77000"/>
                            <a:ext cx="221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55">
                                <a:moveTo>
                                  <a:pt x="349" y="0"/>
                                </a:move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746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65600"/>
                            <a:ext cx="227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05">
                                <a:moveTo>
                                  <a:pt x="0" y="405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5.95pt;width:51.95pt;height:63.3pt" coordorigin="5760,319" coordsize="1039,1266">
                <v:oval id="shape_0" fillcolor="white" stroked="t" o:allowincell="f" style="position:absolute;left:6613;top:1369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547;top:319;width:252;height:360">
                  <v:rect id="shape_0" fillcolor="white" stroked="t" o:allowincell="f" style="position:absolute;left:6618;top:319;width:179;height:359;mso-wrap-style:none;v-text-anchor:middle;rotation:323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6548;top:550;width:135;height:34;mso-wrap-style:none;v-text-anchor:middle;rotation:53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6261,1029" to="6620,138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181;top:961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49,455" path="m349,0l0,455e" stroked="t" o:allowincell="f" style="position:absolute;left:5839;top:1053;width:348;height:4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760;top:1477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59,405" path="m0,405l359,0e" stroked="t" o:allowincell="f" style="position:absolute;left:6261;top:563;width:358;height:40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ой вид движения совершает звено называемое коромыс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ащ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ебательное относительно неподвижной о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звратно-поступательное относительно неподвижной направл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713">
            <wp:simplePos x="0" y="0"/>
            <wp:positionH relativeFrom="page">
              <wp:posOffset>3234690</wp:posOffset>
            </wp:positionH>
            <wp:positionV relativeFrom="paragraph">
              <wp:posOffset>674370</wp:posOffset>
            </wp:positionV>
            <wp:extent cx="1306830" cy="1069340"/>
            <wp:effectExtent l="0" t="0" r="0" b="0"/>
            <wp:wrapTopAndBottom/>
            <wp:docPr id="107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ой класс по классификации И.И.Артоболевского и Рело имеет данная кинематическая п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4-ый класс низшая, 2. 5-ый класс высшая, 3. 5-ый класс низшая, 4. 4-ый класс высшая, 5. 3-ий класс низ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 определяется класс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лассом контура, образуемого внутренними кинематическими парам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кинематически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м звеньев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м свободных элементов кинематических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8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из кинематических цепей является структурной групп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200400</wp:posOffset>
                </wp:positionH>
                <wp:positionV relativeFrom="paragraph">
                  <wp:posOffset>300990</wp:posOffset>
                </wp:positionV>
                <wp:extent cx="1133475" cy="1035685"/>
                <wp:effectExtent l="5080" t="5080" r="5715" b="5715"/>
                <wp:wrapTopAndBottom/>
                <wp:docPr id="1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035720"/>
                          <a:chOff x="0" y="0"/>
                          <a:chExt cx="1133640" cy="1035720"/>
                        </a:xfrm>
                      </wpg:grpSpPr>
                      <wps:wsp>
                        <wps:cNvSpPr/>
                        <wps:spPr>
                          <a:xfrm>
                            <a:off x="335160" y="340920"/>
                            <a:ext cx="45720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3106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3124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6782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24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723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4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76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100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3.7pt;width:89.25pt;height:81.55pt" coordorigin="5040,474" coordsize="1785,1631">
                <v:rect id="shape_0" stroked="t" o:allowincell="f" style="position:absolute;left:5568;top:1011;width:719;height:575;mso-wrap-style:none;v-text-anchor:middle">
                  <v:imagedata r:id="rId418" o:detectmouseclick="t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536;top:96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250;top:966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237;top:154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23;top:1542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0,541" to="5541,9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14,1613" to="6745,20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04,1613" to="5535,204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26,544" to="6757,9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720;top:201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62;top:483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739;top:474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40;top:2019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66675" simplePos="0" locked="0" layoutInCell="0" allowOverlap="1" relativeHeight="1077">
                <wp:simplePos x="0" y="0"/>
                <wp:positionH relativeFrom="column">
                  <wp:posOffset>1848485</wp:posOffset>
                </wp:positionH>
                <wp:positionV relativeFrom="paragraph">
                  <wp:posOffset>372110</wp:posOffset>
                </wp:positionV>
                <wp:extent cx="772795" cy="1407795"/>
                <wp:effectExtent l="0" t="0" r="0" b="0"/>
                <wp:wrapTopAndBottom/>
                <wp:docPr id="1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1407960"/>
                          <a:chOff x="0" y="0"/>
                          <a:chExt cx="772920" cy="1407960"/>
                        </a:xfrm>
                      </wpg:grpSpPr>
                      <wps:wsp>
                        <wps:cNvSpPr/>
                        <wps:spPr>
                          <a:xfrm rot="17340600">
                            <a:off x="394200" y="1361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061640"/>
                            <a:ext cx="3996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94800">
                            <a:off x="198000" y="75348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344520" y="10206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42000">
                            <a:off x="166680" y="38160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176040" y="7268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514080" y="7387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182160" y="3290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519840" y="3322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83520" y="86400"/>
                            <a:ext cx="540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15">
                                <a:moveTo>
                                  <a:pt x="0" y="0"/>
                                </a:moveTo>
                                <a:lnTo>
                                  <a:pt x="85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5760" y="781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497880" y="89640"/>
                            <a:ext cx="2444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21">
                                <a:moveTo>
                                  <a:pt x="0" y="321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0600">
                            <a:off x="678240" y="50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pt;margin-top:29.7pt;width:58pt;height:109.95pt" coordorigin="2920,594" coordsize="1160,2199">
                <v:oval id="shape_0" fillcolor="white" stroked="t" o:allowincell="f" style="position:absolute;left:3531;top:2729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487,2258" to="3549,273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3222;top:1772;width:537;height:430;mso-wrap-style:none;v-text-anchor:middle;rotation:181" type="_x0000_t5">
                  <v:imagedata r:id="rId420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453;top:2193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174;top:1187;width:645;height:537;mso-wrap-style:none;v-text-anchor:middle;rotation:271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188;top:1730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720;top:1749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98;top:1104;width:63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729;top:1109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85,415" path="m0,0l85,415e" stroked="t" o:allowincell="f" style="position:absolute;left:3042;top:722;width:84;height:414;mso-wrap-style:none;v-text-anchor:middle;rotation:337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920;top:709;width:63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85,321" path="m0,321l385,0e" stroked="t" o:allowincell="f" style="position:absolute;left:3695;top:727;width:384;height:320;mso-wrap-style:none;v-text-anchor:middle;rotation:337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979;top:594;width:63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14300</wp:posOffset>
                </wp:positionH>
                <wp:positionV relativeFrom="paragraph">
                  <wp:posOffset>415290</wp:posOffset>
                </wp:positionV>
                <wp:extent cx="1162050" cy="880110"/>
                <wp:effectExtent l="5080" t="5080" r="5715" b="5715"/>
                <wp:wrapTopAndBottom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880200"/>
                          <a:chOff x="0" y="0"/>
                          <a:chExt cx="1162080" cy="880200"/>
                        </a:xfrm>
                      </wpg:grpSpPr>
                      <wps:wsp>
                        <wps:cNvSpPr/>
                        <wps:spPr>
                          <a:xfrm rot="5400000">
                            <a:off x="205920" y="27432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27684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266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88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5520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65520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2304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3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6199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23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621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2548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8395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2.7pt;width:91.5pt;height:69.35pt" coordorigin="180,654" coordsize="1830,1387">
                <v:shape id="shape_0" stroked="t" o:allowincell="f" style="position:absolute;left:504;top:1086;width:647;height:539;mso-wrap-style:none;v-text-anchor:middle;rotation:90" type="_x0000_t5">
                  <v:imagedata r:id="rId423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1039;top:1090;width:647;height:539;mso-wrap-style:none;v-text-anchor:middle;rotation:270" type="_x0000_t5">
                  <v:imagedata r:id="rId424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060;top:132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17,687" to="540,10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48,1686" to="1971,20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,1686" to="536,20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48,691" to="1971,101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32;top:100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32;top:1630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93;top:100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96;top:1633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00;top:1954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0;top:654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46;top:197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22;top:678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325755" cy="228600"/>
                <wp:effectExtent l="0" t="0" r="0" b="0"/>
                <wp:wrapNone/>
                <wp:docPr id="108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325755" cy="228600"/>
                <wp:effectExtent l="0" t="0" r="0" b="0"/>
                <wp:wrapNone/>
                <wp:docPr id="108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</wp:posOffset>
                </wp:positionV>
                <wp:extent cx="325755" cy="228600"/>
                <wp:effectExtent l="0" t="0" r="0" b="0"/>
                <wp:wrapNone/>
                <wp:docPr id="1082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</wp:posOffset>
                </wp:positionV>
                <wp:extent cx="325755" cy="228600"/>
                <wp:effectExtent l="0" t="0" r="0" b="0"/>
                <wp:wrapNone/>
                <wp:docPr id="1083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.7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06680" distR="114935" simplePos="0" locked="0" layoutInCell="0" allowOverlap="1" relativeHeight="1076">
                <wp:simplePos x="0" y="0"/>
                <wp:positionH relativeFrom="column">
                  <wp:posOffset>4901565</wp:posOffset>
                </wp:positionH>
                <wp:positionV relativeFrom="paragraph">
                  <wp:posOffset>197485</wp:posOffset>
                </wp:positionV>
                <wp:extent cx="1088390" cy="621030"/>
                <wp:effectExtent l="0" t="0" r="5715" b="0"/>
                <wp:wrapTopAndBottom/>
                <wp:docPr id="1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621000"/>
                          <a:chOff x="0" y="0"/>
                          <a:chExt cx="1088280" cy="621000"/>
                        </a:xfrm>
                      </wpg:grpSpPr>
                      <wps:wsp>
                        <wps:cNvSpPr/>
                        <wps:spPr>
                          <a:xfrm rot="18237600">
                            <a:off x="13320" y="539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55520"/>
                            <a:ext cx="3398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616">
                                <a:moveTo>
                                  <a:pt x="0" y="616"/>
                                </a:moveTo>
                                <a:lnTo>
                                  <a:pt x="5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37600">
                            <a:off x="366840" y="1116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7160"/>
                            <a:ext cx="466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51">
                                <a:moveTo>
                                  <a:pt x="0" y="151"/>
                                </a:move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37600">
                            <a:off x="848880" y="13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78120"/>
                            <a:ext cx="648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30">
                                <a:moveTo>
                                  <a:pt x="0" y="0"/>
                                </a:moveTo>
                                <a:lnTo>
                                  <a:pt x="102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2760" y="379080"/>
                            <a:ext cx="245880" cy="168840"/>
                          </a:xfrm>
                        </wpg:grpSpPr>
                        <wps:wsp>
                          <wps:cNvSpPr/>
                          <wps:spPr>
                            <a:xfrm rot="4759200">
                              <a:off x="65520" y="-226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59200">
                              <a:off x="67680" y="756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6.6pt;width:79.45pt;height:46.85pt" coordorigin="7740,332" coordsize="1589,937">
                <v:oval id="shape_0" fillcolor="white" stroked="t" o:allowincell="f" style="position:absolute;left:7739;top:1160;width:107;height:107;mso-wrap-style:none;v-text-anchor:middle;rotation:30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35,616" path="m0,616l535,0e" stroked="t" o:allowincell="f" style="position:absolute;left:7827;top:556;width:534;height:6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295;top:486;width:107;height:107;mso-wrap-style:none;v-text-anchor:middle;rotation:30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734,151" path="m0,151l734,0e" stroked="t" o:allowincell="f" style="position:absolute;left:8405;top:386;width:733;height:1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9055;top:331;width:107;height:107;mso-wrap-style:none;v-text-anchor:middle;rotation:304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02,530" path="m0,0l102,530e" stroked="t" o:allowincell="f" style="position:absolute;left:9115;top:434;width:101;height:52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149;top:873;width:180;height:360">
                  <v:rect id="shape_0" fillcolor="white" stroked="t" o:allowincell="f" style="position:absolute;left:9149;top:872;width:179;height:359;mso-wrap-style:none;v-text-anchor:middle;rotation:79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9153;top:920;width:135;height:34;mso-wrap-style:none;v-text-anchor:middle;rotation:169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/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е выражение является условием существования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≺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 3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 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 5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5080" distR="108585" simplePos="0" locked="0" layoutInCell="0" allowOverlap="1" relativeHeight="1079">
                <wp:simplePos x="0" y="0"/>
                <wp:positionH relativeFrom="column">
                  <wp:posOffset>1813560</wp:posOffset>
                </wp:positionH>
                <wp:positionV relativeFrom="paragraph">
                  <wp:posOffset>508635</wp:posOffset>
                </wp:positionV>
                <wp:extent cx="1866900" cy="929640"/>
                <wp:effectExtent l="0" t="0" r="0" b="0"/>
                <wp:wrapTopAndBottom/>
                <wp:docPr id="1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29520"/>
                          <a:chOff x="0" y="0"/>
                          <a:chExt cx="1866960" cy="929520"/>
                        </a:xfrm>
                      </wpg:grpSpPr>
                      <wps:wsp>
                        <wps:cNvSpPr/>
                        <wps:spPr>
                          <a:xfrm rot="19976400">
                            <a:off x="15120" y="295200"/>
                            <a:ext cx="114300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174240" y="425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983880" y="11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115200" y="8460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938520" y="4370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1786320" y="849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1745640" y="1836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76400">
                            <a:off x="281520" y="313560"/>
                            <a:ext cx="61776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3" h="492">
                                <a:moveTo>
                                  <a:pt x="0" y="0"/>
                                </a:moveTo>
                                <a:lnTo>
                                  <a:pt x="973" y="4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44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90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84960"/>
                            <a:ext cx="39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02">
                                <a:moveTo>
                                  <a:pt x="0" y="0"/>
                                </a:moveTo>
                                <a:lnTo>
                                  <a:pt x="62" y="12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40.95pt;width:144.85pt;height:71.4pt" coordorigin="2881,819" coordsize="2897,1428">
                <v:shape id="shape_0" fillcolor="white" stroked="t" o:allowincell="f" style="position:absolute;left:2880;top:1265;width:1799;height:539;mso-wrap-style:none;v-text-anchor:middle;rotation:333" type="_x0000_t111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130;top:1471;width:107;height:107;mso-wrap-style:none;v-text-anchor:middle;rotation:333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05;top:819;width:107;height:107;mso-wrap-style:none;v-text-anchor:middle;rotation:333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037;top:2133;width:107;height:107;mso-wrap-style:none;v-text-anchor:middle;rotation:333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334;top:1489;width:107;height:107;mso-wrap-style:none;v-text-anchor:middle;rotation:333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69;top:2138;width:107;height:107;mso-wrap-style:none;v-text-anchor:middle;rotation:333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05;top:830;width:107;height:107;mso-wrap-style:none;v-text-anchor:middle;rotation:333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973,492" path="m0,0l973,492e" stroked="t" o:allowincell="f" style="position:absolute;left:3299;top:1295;width:972;height:491;mso-wrap-style:none;v-text-anchor:middle;rotation:333">
                  <v:fill o:detectmouseclick="t" on="false"/>
                  <v:stroke color="black" weight="9360" joinstyle="round" endcap="flat"/>
                  <w10:wrap type="topAndBottom"/>
                </v:shape>
                <v:line id="shape_0" from="4526,871" to="5605,8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42,2203" to="5661,2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2,1202" path="m0,0l62,1202e" stroked="t" o:allowincell="f" style="position:absolute;left:5662;top:935;width:61;height:12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3. Какое количество кинематических пар в представленной кинематической цеп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7, 2 – 8, 3 – 9, 4 – 10, 5 –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правильный вариант замены высшей кинематической пар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561975</wp:posOffset>
                </wp:positionH>
                <wp:positionV relativeFrom="paragraph">
                  <wp:posOffset>92710</wp:posOffset>
                </wp:positionV>
                <wp:extent cx="325755" cy="228600"/>
                <wp:effectExtent l="0" t="0" r="0" b="0"/>
                <wp:wrapNone/>
                <wp:docPr id="108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.3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325755" cy="228600"/>
                <wp:effectExtent l="0" t="0" r="0" b="0"/>
                <wp:wrapNone/>
                <wp:docPr id="1087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8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10025</wp:posOffset>
                </wp:positionH>
                <wp:positionV relativeFrom="paragraph">
                  <wp:posOffset>16510</wp:posOffset>
                </wp:positionV>
                <wp:extent cx="325755" cy="228600"/>
                <wp:effectExtent l="0" t="0" r="0" b="0"/>
                <wp:wrapNone/>
                <wp:docPr id="1088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.3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0"/>
                <wp:wrapNone/>
                <wp:docPr id="1089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5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35560" distR="80010" simplePos="0" locked="0" layoutInCell="0" allowOverlap="1" relativeHeight="1081">
                <wp:simplePos x="0" y="0"/>
                <wp:positionH relativeFrom="column">
                  <wp:posOffset>-95885</wp:posOffset>
                </wp:positionH>
                <wp:positionV relativeFrom="paragraph">
                  <wp:posOffset>335915</wp:posOffset>
                </wp:positionV>
                <wp:extent cx="1160780" cy="928370"/>
                <wp:effectExtent l="0" t="0" r="0" b="0"/>
                <wp:wrapTopAndBottom/>
                <wp:docPr id="1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640" cy="928440"/>
                          <a:chOff x="0" y="0"/>
                          <a:chExt cx="1160640" cy="928440"/>
                        </a:xfrm>
                      </wpg:grpSpPr>
                      <wps:wsp>
                        <wps:cNvSpPr/>
                        <wps:spPr>
                          <a:xfrm rot="888000">
                            <a:off x="95040" y="55440"/>
                            <a:ext cx="542160" cy="81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91200">
                            <a:off x="648360" y="74160"/>
                            <a:ext cx="469800" cy="61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3040" y="541080"/>
                            <a:ext cx="12888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8360"/>
                              <a:ext cx="51480" cy="5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77400"/>
                              <a:ext cx="102960" cy="2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1720" y="329400"/>
                            <a:ext cx="5220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370800"/>
                            <a:ext cx="2221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85">
                                <a:moveTo>
                                  <a:pt x="0" y="0"/>
                                </a:moveTo>
                                <a:lnTo>
                                  <a:pt x="35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551160"/>
                            <a:ext cx="1296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18360"/>
                              <a:ext cx="51480" cy="5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60" y="77400"/>
                              <a:ext cx="102960" cy="25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25960" y="19080"/>
                            <a:ext cx="8748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9360"/>
                            <a:ext cx="871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33360"/>
                            <a:ext cx="52200" cy="5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77280"/>
                            <a:ext cx="381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67">
                                <a:moveTo>
                                  <a:pt x="60" y="0"/>
                                </a:move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5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280080"/>
                            <a:ext cx="39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4">
                                <a:moveTo>
                                  <a:pt x="62" y="0"/>
                                </a:move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7.2pt;width:80.55pt;height:68pt" coordorigin="-1,544" coordsize="1611,1360">
                <v:oval id="shape_0" fillcolor="white" stroked="t" o:allowincell="f" style="position:absolute;left:-1;top:616;width:853;height:1286;mso-wrap-style:none;v-text-anchor:middle;rotation:15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70;top:646;width:739;height:964;mso-wrap-style:none;v-text-anchor:middle;rotation:351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161;top:1381;width:202;height:161">
                  <v:shape id="shape_0" fillcolor="white" stroked="t" o:allowincell="f" style="position:absolute;left:1226;top:1410;width:80;height:8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245;top:1381;width:39;height: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161,1494" to="1363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167;top:1503;width:161;height:39">
                    <v:line id="shape_0" from="1167,1503" to="1206,15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07,1503" to="1246,15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48,1503" to="1287,15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89,1503" to="1328,154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stroked="t" o:allowincell="f" style="position:absolute;left:828;top:1048;width:81;height:8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350,285" path="m0,0l350,285e" stroked="t" o:allowincell="f" style="position:absolute;left:912;top:1113;width:349;height:28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group id="shape_0" style="position:absolute;left:310;top:1397;width:203;height:161">
                  <v:shape id="shape_0" fillcolor="white" stroked="t" o:allowincell="f" style="position:absolute;left:375;top:1426;width:80;height:8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94;top:1397;width:39;height: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10,1510" to="513,15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16;top:1519;width:161;height:39">
                    <v:line id="shape_0" from="316,1519" to="355,15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6,1519" to="395,15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7,1519" to="436,15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8,1519" to="477,15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77,559" to="814,6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67,544" to="1303,68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462;top:1054;width:81;height:82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60,267" path="m60,0l0,267e" stroked="t" o:allowincell="f" style="position:absolute;left:414;top:1123;width:59;height:266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540,1084" to="899,108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62,114" path="m62,0l0,114e" stroked="t" o:allowincell="f" style="position:absolute;left:637;top:970;width:61;height:11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486535</wp:posOffset>
                </wp:positionH>
                <wp:positionV relativeFrom="paragraph">
                  <wp:posOffset>459740</wp:posOffset>
                </wp:positionV>
                <wp:extent cx="1335405" cy="628650"/>
                <wp:effectExtent l="3810" t="0" r="0" b="5080"/>
                <wp:wrapTopAndBottom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628560"/>
                          <a:chOff x="0" y="0"/>
                          <a:chExt cx="1335240" cy="62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240" cy="240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2280" y="7668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720" y="997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840"/>
                              <a:ext cx="4752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1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3720" y="177840"/>
                            <a:ext cx="1980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63720" y="28440"/>
                              <a:ext cx="78840" cy="78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19520"/>
                              <a:ext cx="158040" cy="39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83440" y="345600"/>
                            <a:ext cx="92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4">
                                <a:moveTo>
                                  <a:pt x="146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456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920" y="487080"/>
                            <a:ext cx="228600" cy="141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880" y="-2952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360" y="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3640" y="15120"/>
                            <a:ext cx="5662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581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3142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1" y="0"/>
                                </a:move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642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204480"/>
                            <a:ext cx="1321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6">
                                <a:moveTo>
                                  <a:pt x="0" y="0"/>
                                </a:moveTo>
                                <a:lnTo>
                                  <a:pt x="208" y="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26520"/>
                            <a:ext cx="130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0">
                                <a:moveTo>
                                  <a:pt x="206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337680"/>
                            <a:ext cx="92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4">
                                <a:moveTo>
                                  <a:pt x="146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05pt;margin-top:36.2pt;width:105.1pt;height:54pt" coordorigin="2341,724" coordsize="2102,1080">
                <v:group id="shape_0" style="position:absolute;left:2341;top:724;width:302;height:378">
                  <v:shape id="shape_0" fillcolor="white" stroked="t" o:allowincell="f" style="position:absolute;left:2439;top:845;width:150;height:150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569;top:881;width:74;height:74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432,724" to="2432,11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341;top:735;width:74;height:300">
                    <v:line id="shape_0" from="2341,735" to="2415,8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41,810" to="2415,8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41,886" to="2415,9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41,961" to="2415,103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292;top:1004;width:311;height:249">
                  <v:shape id="shape_0" fillcolor="white" stroked="t" o:allowincell="f" style="position:absolute;left:3392;top:1049;width:123;height:123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421;top:1004;width:61;height:6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292,1178" to="3603,11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301;top:1192;width:248;height:61">
                    <v:line id="shape_0" from="3301,1192" to="3362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63,1192" to="3424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25,1192" to="3486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88,1192" to="3549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46,84" path="m146,0l0,84e" stroked="t" o:allowincell="f" style="position:absolute;left:3732;top:1268;width:145;height: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644,920" to="3183,16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633;top:1444;width:180;height:360">
                  <v:rect id="shape_0" fillcolor="white" stroked="t" o:allowincell="f" style="position:absolute;left:3634;top:1445;width:179;height:359;mso-wrap-style:none;v-text-anchor:middle;rotation:90">
                    <v:fill o:detectmouseclick="t" type="solid" color2="black"/>
                    <v:stroke color="black" weight="9360" dashstyle="dash" joinstyle="miter" endcap="flat"/>
                    <w10:wrap type="topAndBottom"/>
                  </v:rect>
                  <v:shape id="shape_0" fillcolor="black" stroked="t" o:allowincell="f" style="position:absolute;left:3658;top:1491;width:135;height:34;mso-wrap-style:none;v-text-anchor:middle;rotation:180" type="_x0000_t8">
                    <v:fill o:detectmouseclick="t" type="solid" color2="white"/>
                    <v:stroke color="black" weight="9360" dashstyle="dash" joinstyle="miter" endcap="flat"/>
                    <w10:wrap type="topAndBottom"/>
                  </v:shape>
                </v:group>
                <v:oval id="shape_0" stroked="t" o:allowincell="f" style="position:absolute;left:3276;top:748;width:891;height:89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3184,1640" to="4443,16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281" path="m1,0l0,281e" stroked="t" o:allowincell="f" style="position:absolute;left:3725;top:1219;width:0;height:280;mso-wrap-style:none;v-text-anchor:middle">
                  <v:fill o:detectmouseclick="t" on="false"/>
                  <v:stroke color="black" weight="9360" dashstyle="shortdot" joinstyle="round" endcap="flat"/>
                  <w10:wrap type="topAndBottom"/>
                </v:shape>
                <v:oval id="shape_0" fillcolor="white" stroked="t" o:allowincell="f" style="position:absolute;left:3684;top:1140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08,106" path="m0,0l208,106e" stroked="t" o:allowincell="f" style="position:absolute;left:3484;top:1046;width:207;height:105;mso-wrap-style:none;v-text-anchor:middle">
                  <v:fill o:detectmouseclick="t" on="false"/>
                  <v:stroke color="black" weight="9360" dashstyle="shortdot" joinstyle="round" endcap="flat"/>
                  <w10:wrap type="topAndBottom"/>
                </v:shape>
                <v:shape id="shape_0" coordsize="206,70" path="m206,0l0,70e" stroked="t" o:allowincell="f" style="position:absolute;left:4148;top:1238;width:205;height: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6,84" path="m146,0l0,84e" stroked="t" o:allowincell="f" style="position:absolute;left:2748;top:1256;width:145;height: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429000</wp:posOffset>
                </wp:positionH>
                <wp:positionV relativeFrom="paragraph">
                  <wp:posOffset>231140</wp:posOffset>
                </wp:positionV>
                <wp:extent cx="1061085" cy="1021080"/>
                <wp:effectExtent l="5080" t="5715" r="0" b="5715"/>
                <wp:wrapTopAndBottom/>
                <wp:docPr id="10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20960"/>
                          <a:chOff x="0" y="0"/>
                          <a:chExt cx="1060920" cy="1020960"/>
                        </a:xfrm>
                      </wpg:grpSpPr>
                      <wps:wsp>
                        <wps:cNvSpPr/>
                        <wps:spPr>
                          <a:xfrm>
                            <a:off x="248760" y="4291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2440" y="72360"/>
                            <a:ext cx="349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6">
                                <a:moveTo>
                                  <a:pt x="55" y="0"/>
                                </a:moveTo>
                                <a:lnTo>
                                  <a:pt x="0" y="1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5662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77360"/>
                            <a:ext cx="972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14">
                                <a:moveTo>
                                  <a:pt x="153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681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00920"/>
                            <a:ext cx="1681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0"/>
                                </a:moveTo>
                                <a:lnTo>
                                  <a:pt x="265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42600"/>
                            <a:ext cx="1306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0">
                                <a:moveTo>
                                  <a:pt x="206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56200"/>
                            <a:ext cx="72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114" y="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160" y="828000"/>
                            <a:ext cx="1980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28440"/>
                              <a:ext cx="78840" cy="78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" y="119520"/>
                              <a:ext cx="158040" cy="39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6036600">
                            <a:off x="150840" y="155520"/>
                            <a:ext cx="248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580">
                                <a:moveTo>
                                  <a:pt x="12115" y="80"/>
                                </a:moveTo>
                                <a:arcTo wR="10800" hR="10800" stAng="-4980227" swAng="8288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580">
                                <a:moveTo>
                                  <a:pt x="12115" y="80"/>
                                </a:moveTo>
                                <a:arcTo wR="10800" hR="10800" stAng="-4980227" swAng="8288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381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8880"/>
                            <a:ext cx="6451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655">
                                <a:moveTo>
                                  <a:pt x="1016" y="0"/>
                                </a:moveTo>
                                <a:lnTo>
                                  <a:pt x="0" y="6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2pt;width:83.5pt;height:80.4pt" coordorigin="5400,364" coordsize="1670,1608">
                <v:oval id="shape_0" fillcolor="white" stroked="t" o:allowincell="f" style="position:absolute;left:5792;top:1040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692;top:364;width:378;height:302">
                  <v:shape id="shape_0" fillcolor="white" stroked="t" o:allowincell="f" style="position:absolute;left:6813;top:418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849;top:364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692,576" to="7070,5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703;top:592;width:300;height:74">
                    <v:line id="shape_0" from="6703,592" to="6777,66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78,592" to="6852,66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54,592" to="6928,66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929,592" to="7003,66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55,166" path="m55,0l0,166e" stroked="t" o:allowincell="f" style="position:absolute;left:6380;top:478;width:54;height:16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stroked="t" o:allowincell="f" style="position:absolute;left:5400;top:1072;width:891;height:899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shape id="shape_0" coordsize="153,314" path="m153,0l0,314e" stroked="t" o:allowincell="f" style="position:absolute;left:5664;top:1116;width:152;height:313;mso-wrap-style:none;v-text-anchor:middle">
                  <v:fill o:detectmouseclick="t" on="false"/>
                  <v:stroke color="black" weight="9360" dashstyle="shortdot" joinstyle="round" endcap="flat"/>
                  <w10:wrap type="topAndBottom"/>
                </v:shape>
                <v:oval id="shape_0" fillcolor="white" stroked="t" o:allowincell="f" style="position:absolute;left:5600;top:1416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65,210" path="m0,0l265,210e" stroked="t" o:allowincell="f" style="position:absolute;left:5676;top:1468;width:264;height:209;mso-wrap-style:none;v-text-anchor:middle">
                  <v:fill o:detectmouseclick="t" on="false"/>
                  <v:stroke color="black" weight="9360" dashstyle="shortdot" joinstyle="round" endcap="flat"/>
                  <w10:wrap type="topAndBottom"/>
                </v:shape>
                <v:shape id="shape_0" coordsize="206,70" path="m206,0l0,70e" stroked="t" o:allowincell="f" style="position:absolute;left:6280;top:1376;width:205;height: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4,87" path="m114,87l0,0e" stroked="t" o:allowincell="f" style="position:absolute;left:5760;top:1240;width:113;height:8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5800;top:1668;width:311;height:249">
                  <v:shape id="shape_0" fillcolor="white" stroked="t" o:allowincell="f" style="position:absolute;left:5900;top:1713;width:123;height:123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929;top:1668;width:61;height:6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800,1842" to="6111,18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809;top:1856;width:248;height:61">
                    <v:line id="shape_0" from="5809,1856" to="5870,19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871,1856" to="5932,19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33,1856" to="5994,19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96,1856" to="6057,19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80" coordsize="10800,19580" path="l0,21600xee" stroked="t" o:allowincell="f" style="position:absolute;left:5637;top:610;width:391;height:539;mso-wrap-style:none;v-text-anchor:middle;rotation:101">
                  <v:fill o:detectmouseclick="t" on="false"/>
                  <v:stroke color="black" weight="9360" joinstyle="miter" endcap="flat"/>
                  <w10:wrap type="topAndBottom"/>
                </v:rect>
                <v:line id="shape_0" from="6128,424" to="6847,78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16,655" path="m1016,0l0,655e" stroked="t" o:allowincell="f" style="position:absolute;left:5848;top:425;width:1015;height:65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285750</wp:posOffset>
                </wp:positionH>
                <wp:positionV relativeFrom="paragraph">
                  <wp:posOffset>450215</wp:posOffset>
                </wp:positionV>
                <wp:extent cx="325755" cy="228600"/>
                <wp:effectExtent l="0" t="0" r="0" b="0"/>
                <wp:wrapNone/>
                <wp:docPr id="109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5.4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762000</wp:posOffset>
                </wp:positionH>
                <wp:positionV relativeFrom="paragraph">
                  <wp:posOffset>164465</wp:posOffset>
                </wp:positionV>
                <wp:extent cx="325755" cy="228600"/>
                <wp:effectExtent l="0" t="0" r="0" b="0"/>
                <wp:wrapNone/>
                <wp:docPr id="109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2.9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90525</wp:posOffset>
                </wp:positionH>
                <wp:positionV relativeFrom="paragraph">
                  <wp:posOffset>145415</wp:posOffset>
                </wp:positionV>
                <wp:extent cx="325755" cy="228600"/>
                <wp:effectExtent l="0" t="0" r="0" b="0"/>
                <wp:wrapNone/>
                <wp:docPr id="109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1.4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400300</wp:posOffset>
                </wp:positionH>
                <wp:positionV relativeFrom="paragraph">
                  <wp:posOffset>678815</wp:posOffset>
                </wp:positionV>
                <wp:extent cx="325755" cy="228600"/>
                <wp:effectExtent l="0" t="0" r="0" b="0"/>
                <wp:wrapNone/>
                <wp:docPr id="1096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562100</wp:posOffset>
                </wp:positionH>
                <wp:positionV relativeFrom="paragraph">
                  <wp:posOffset>755015</wp:posOffset>
                </wp:positionV>
                <wp:extent cx="325755" cy="228600"/>
                <wp:effectExtent l="0" t="0" r="0" b="0"/>
                <wp:wrapNone/>
                <wp:docPr id="1097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9.4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2695575</wp:posOffset>
                </wp:positionH>
                <wp:positionV relativeFrom="paragraph">
                  <wp:posOffset>659765</wp:posOffset>
                </wp:positionV>
                <wp:extent cx="325755" cy="228600"/>
                <wp:effectExtent l="0" t="0" r="0" b="0"/>
                <wp:wrapNone/>
                <wp:docPr id="109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1.9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667125</wp:posOffset>
                </wp:positionH>
                <wp:positionV relativeFrom="paragraph">
                  <wp:posOffset>735965</wp:posOffset>
                </wp:positionV>
                <wp:extent cx="325755" cy="228600"/>
                <wp:effectExtent l="0" t="0" r="0" b="0"/>
                <wp:wrapNone/>
                <wp:docPr id="109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7.9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3924300</wp:posOffset>
                </wp:positionH>
                <wp:positionV relativeFrom="paragraph">
                  <wp:posOffset>126365</wp:posOffset>
                </wp:positionV>
                <wp:extent cx="325755" cy="228600"/>
                <wp:effectExtent l="0" t="0" r="0" b="0"/>
                <wp:wrapNone/>
                <wp:docPr id="110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.9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4038600</wp:posOffset>
                </wp:positionH>
                <wp:positionV relativeFrom="paragraph">
                  <wp:posOffset>755015</wp:posOffset>
                </wp:positionV>
                <wp:extent cx="325755" cy="228600"/>
                <wp:effectExtent l="0" t="0" r="0" b="0"/>
                <wp:wrapNone/>
                <wp:docPr id="110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9.4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200650</wp:posOffset>
                </wp:positionH>
                <wp:positionV relativeFrom="paragraph">
                  <wp:posOffset>621665</wp:posOffset>
                </wp:positionV>
                <wp:extent cx="325755" cy="228600"/>
                <wp:effectExtent l="0" t="0" r="0" b="0"/>
                <wp:wrapNone/>
                <wp:docPr id="110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.95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657850</wp:posOffset>
                </wp:positionH>
                <wp:positionV relativeFrom="paragraph">
                  <wp:posOffset>688340</wp:posOffset>
                </wp:positionV>
                <wp:extent cx="325755" cy="228600"/>
                <wp:effectExtent l="0" t="0" r="0" b="0"/>
                <wp:wrapNone/>
                <wp:docPr id="110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4.2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80">
                <wp:simplePos x="0" y="0"/>
                <wp:positionH relativeFrom="column">
                  <wp:posOffset>4914900</wp:posOffset>
                </wp:positionH>
                <wp:positionV relativeFrom="paragraph">
                  <wp:posOffset>140970</wp:posOffset>
                </wp:positionV>
                <wp:extent cx="1250950" cy="971550"/>
                <wp:effectExtent l="0" t="3810" r="0" b="1270"/>
                <wp:wrapTopAndBottom/>
                <wp:docPr id="1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971640"/>
                          <a:chOff x="0" y="0"/>
                          <a:chExt cx="1251000" cy="971640"/>
                        </a:xfrm>
                      </wpg:grpSpPr>
                      <wps:wsp>
                        <wps:cNvSpPr/>
                        <wps:spPr>
                          <a:xfrm>
                            <a:off x="542160" y="19800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09400">
                            <a:off x="139680" y="20376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120" y="6274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096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068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4160" y="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63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54160"/>
                            <a:ext cx="210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99">
                                <a:moveTo>
                                  <a:pt x="332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31640"/>
                            <a:ext cx="117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309">
                                <a:moveTo>
                                  <a:pt x="0" y="0"/>
                                </a:moveTo>
                                <a:lnTo>
                                  <a:pt x="185" y="3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794880"/>
                            <a:ext cx="21600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132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104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42040" y="470520"/>
                            <a:ext cx="9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9">
                                <a:moveTo>
                                  <a:pt x="152" y="0"/>
                                </a:move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95160"/>
                            <a:ext cx="846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26">
                                <a:moveTo>
                                  <a:pt x="133" y="0"/>
                                </a:move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42360"/>
                            <a:ext cx="68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7">
                                <a:moveTo>
                                  <a:pt x="107" y="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95pt;margin-top:11.1pt;width:88.5pt;height:76.3pt" coordorigin="7939,222" coordsize="1770,1526">
                <v:oval id="shape_0" fillcolor="white" stroked="t" o:allowincell="f" style="position:absolute;left:8594;top:53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7960;top:543;width:946;height:1022;mso-wrap-style:none;v-text-anchor:middle;rotation:31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8274;top:1210;width:339;height:272">
                  <v:shape id="shape_0" fillcolor="white" stroked="t" o:allowincell="f" style="position:absolute;left:8383;top:1259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415;top:1210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274,1400" to="8613,14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285;top:1416;width:269;height:67">
                    <v:line id="shape_0" from="8285,1416" to="8351,14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51,1416" to="8417,14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19,1416" to="8485,14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87,1416" to="8553,148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282,222" to="9541,1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170;top:794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32,199" path="m332,0l0,199e" stroked="t" o:allowincell="f" style="position:absolute;left:8278;top:622;width:331;height:19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85,309" path="m0,0l185,309e" stroked="t" o:allowincell="f" style="position:absolute;left:8251;top:902;width:184;height:308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group id="shape_0" style="position:absolute;left:9370;top:1474;width:339;height:273">
                  <v:shape id="shape_0" fillcolor="white" stroked="t" o:allowincell="f" style="position:absolute;left:9479;top:1523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511;top:1474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370,1665" to="9709,16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380;top:1680;width:269;height:67">
                    <v:line id="shape_0" from="9380,1680" to="9446,174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447,1680" to="9513,174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15,1680" to="9581,174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83,1680" to="9649,174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52,39" path="m152,0l0,39e" stroked="t" o:allowincell="f" style="position:absolute;left:9066;top:963;width:151;height: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3,126" path="m133,0l0,126e" stroked="t" o:allowincell="f" style="position:absolute;left:7939;top:1317;width:132;height:12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7,57" path="m107,57l0,0e" stroked="t" o:allowincell="f" style="position:absolute;left:8374;top:761;width:106;height:5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743450</wp:posOffset>
                </wp:positionH>
                <wp:positionV relativeFrom="paragraph">
                  <wp:posOffset>807720</wp:posOffset>
                </wp:positionV>
                <wp:extent cx="325755" cy="228600"/>
                <wp:effectExtent l="0" t="0" r="0" b="0"/>
                <wp:wrapNone/>
                <wp:docPr id="1105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3.6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9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ая из кинематических цепей является структурной группой 3 класса 3 порядк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828800</wp:posOffset>
                </wp:positionH>
                <wp:positionV relativeFrom="paragraph">
                  <wp:posOffset>420370</wp:posOffset>
                </wp:positionV>
                <wp:extent cx="716915" cy="814705"/>
                <wp:effectExtent l="5080" t="7620" r="6350" b="5080"/>
                <wp:wrapTopAndBottom/>
                <wp:docPr id="1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814680"/>
                          <a:chOff x="0" y="0"/>
                          <a:chExt cx="716760" cy="814680"/>
                        </a:xfrm>
                      </wpg:grpSpPr>
                      <wps:wsp>
                        <wps:cNvSpPr/>
                        <wps:spPr>
                          <a:xfrm rot="16200000">
                            <a:off x="541800" y="6775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800" y="0"/>
                            <a:ext cx="229320" cy="250920"/>
                          </a:xfrm>
                        </wpg:grpSpPr>
                        <wps:wsp>
                          <wps:cNvSpPr/>
                          <wps:spPr>
                            <a:xfrm rot="19362600">
                              <a:off x="57240" y="1116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62600">
                              <a:off x="11880" y="1576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8240" y="461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480" y="4183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77000"/>
                            <a:ext cx="221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55">
                                <a:moveTo>
                                  <a:pt x="349" y="0"/>
                                </a:moveTo>
                                <a:lnTo>
                                  <a:pt x="0" y="4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74628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65600"/>
                            <a:ext cx="227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05">
                                <a:moveTo>
                                  <a:pt x="0" y="405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3.95pt;width:51.95pt;height:63.3pt" coordorigin="2880,679" coordsize="1039,1266">
                <v:oval id="shape_0" fillcolor="white" stroked="t" o:allowincell="f" style="position:absolute;left:3733;top:1729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667;top:679;width:252;height:360">
                  <v:rect id="shape_0" fillcolor="white" stroked="t" o:allowincell="f" style="position:absolute;left:3738;top:679;width:179;height:359;mso-wrap-style:none;v-text-anchor:middle;rotation:323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3668;top:910;width:135;height:34;mso-wrap-style:none;v-text-anchor:middle;rotation:53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3381,1389" to="3740,174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301;top:1321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49,455" path="m349,0l0,455e" stroked="t" o:allowincell="f" style="position:absolute;left:2959;top:1413;width:348;height:4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880;top:1837;width:107;height:107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59,405" path="m0,405l359,0e" stroked="t" o:allowincell="f" style="position:absolute;left:3381;top:923;width:358;height:40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9220" simplePos="0" locked="0" layoutInCell="0" allowOverlap="1" relativeHeight="1099">
                <wp:simplePos x="0" y="0"/>
                <wp:positionH relativeFrom="column">
                  <wp:posOffset>4730115</wp:posOffset>
                </wp:positionH>
                <wp:positionV relativeFrom="paragraph">
                  <wp:posOffset>490220</wp:posOffset>
                </wp:positionV>
                <wp:extent cx="1123315" cy="1198245"/>
                <wp:effectExtent l="5715" t="6985" r="0" b="0"/>
                <wp:wrapTopAndBottom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198080"/>
                          <a:chOff x="0" y="0"/>
                          <a:chExt cx="1123200" cy="1198080"/>
                        </a:xfrm>
                      </wpg:grpSpPr>
                      <wps:wsp>
                        <wps:cNvSpPr/>
                        <wps:spPr>
                          <a:xfrm rot="21397800">
                            <a:off x="228600" y="482760"/>
                            <a:ext cx="4564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04400">
                            <a:off x="418320" y="46476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04400">
                            <a:off x="222840" y="725040"/>
                            <a:ext cx="5508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04400">
                            <a:off x="513720" y="113148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678960"/>
                            <a:ext cx="239400" cy="245160"/>
                          </a:xfrm>
                        </wpg:grpSpPr>
                        <wps:wsp>
                          <wps:cNvSpPr/>
                          <wps:spPr>
                            <a:xfrm rot="8233200">
                              <a:off x="62280" y="828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33800">
                              <a:off x="131400" y="6228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3936800">
                            <a:off x="232200" y="1003320"/>
                            <a:ext cx="339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43">
                                <a:moveTo>
                                  <a:pt x="535" y="0"/>
                                </a:move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36800">
                            <a:off x="-30960" y="638280"/>
                            <a:ext cx="186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1">
                                <a:moveTo>
                                  <a:pt x="294" y="0"/>
                                </a:move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0640" y="0"/>
                            <a:ext cx="254160" cy="185400"/>
                          </a:xfrm>
                        </wpg:grpSpPr>
                        <wps:wsp>
                          <wps:cNvSpPr/>
                          <wps:spPr>
                            <a:xfrm rot="17381400">
                              <a:off x="69480" y="-216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1400">
                              <a:off x="57600" y="149040"/>
                              <a:ext cx="86400" cy="2232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600"/>
                                <a:gd name="textAreaBottom" fmla="*/ 972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455800">
                            <a:off x="413280" y="179280"/>
                            <a:ext cx="1764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17">
                                <a:moveTo>
                                  <a:pt x="278" y="0"/>
                                </a:moveTo>
                                <a:lnTo>
                                  <a:pt x="0" y="4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04400">
                            <a:off x="655200" y="7092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726480"/>
                            <a:ext cx="361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04400">
                            <a:off x="1056600" y="696600"/>
                            <a:ext cx="55080" cy="5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pt;margin-top:36.8pt;width:90.05pt;height:95.25pt" coordorigin="7400,736" coordsize="1801,1905">
                <v:shape id="shape_0" stroked="t" o:allowincell="f" style="position:absolute;left:7809;top:1532;width:718;height:431;mso-wrap-style:none;v-text-anchor:middle;rotation:356" type="_x0000_t5">
                  <v:imagedata r:id="rId426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8107;top:1504;width:86;height:85;mso-wrap-style:none;v-text-anchor:middle;rotation:307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799;top:1914;width:86;height:85;mso-wrap-style:none;v-text-anchor:middle;rotation:307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58;top:2554;width:86;height:86;mso-wrap-style:none;v-text-anchor:middle;rotation:307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7688;top:1854;width:244;height:360">
                  <v:rect id="shape_0" fillcolor="white" stroked="t" o:allowincell="f" style="position:absolute;left:7688;top:1854;width:179;height:359;mso-wrap-style:none;v-text-anchor:middle;rotation:137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7798;top:1939;width:135;height:34;mso-wrap-style:none;v-text-anchor:middle;rotation:227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535,43" path="m535,0l0,43e" stroked="t" o:allowincell="f" style="position:absolute;left:7816;top:2352;width:534;height:42;mso-wrap-style:none;v-text-anchor:middle;rotation:232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94,21" path="m294,0l0,21e" stroked="t" o:allowincell="f" style="position:absolute;left:7401;top:1777;width:293;height:20;mso-wrap-style:none;v-text-anchor:middle;rotation:232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8234;top:736;width:199;height:360">
                  <v:rect id="shape_0" fillcolor="white" stroked="t" o:allowincell="f" style="position:absolute;left:8252;top:738;width:179;height:359;mso-wrap-style:none;v-text-anchor:middle;rotation:29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black" stroked="t" o:allowincell="f" style="position:absolute;left:8233;top:1006;width:135;height:34;mso-wrap-style:none;v-text-anchor:middle;rotation:2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278,417" path="m278,0l0,417e" stroked="t" o:allowincell="f" style="position:absolute;left:8100;top:1054;width:277;height:416;mso-wrap-style:none;v-text-anchor:middle;rotation:341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8481;top:1889;width:86;height:86;mso-wrap-style:none;v-text-anchor:middle;rotation:307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569,1916" to="9137,192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9113;top:1869;width:86;height:86;mso-wrap-style:none;v-text-anchor:middle;rotation:307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0" t="0" r="0" b="0"/>
                <wp:wrapNone/>
                <wp:docPr id="110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029200</wp:posOffset>
                </wp:positionH>
                <wp:positionV relativeFrom="paragraph">
                  <wp:posOffset>210820</wp:posOffset>
                </wp:positionV>
                <wp:extent cx="342900" cy="228600"/>
                <wp:effectExtent l="0" t="0" r="0" b="0"/>
                <wp:wrapNone/>
                <wp:docPr id="110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1162050" cy="880110"/>
                <wp:effectExtent l="5080" t="5080" r="5715" b="5715"/>
                <wp:wrapTopAndBottom/>
                <wp:docPr id="1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880200"/>
                          <a:chOff x="0" y="0"/>
                          <a:chExt cx="1162080" cy="880200"/>
                        </a:xfrm>
                      </wpg:grpSpPr>
                      <wps:wsp>
                        <wps:cNvSpPr/>
                        <wps:spPr>
                          <a:xfrm rot="5400000">
                            <a:off x="205920" y="27432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276840"/>
                            <a:ext cx="41148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2660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88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5520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65520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23040"/>
                            <a:ext cx="2059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3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6199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23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621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2548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8395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5pt;width:91.5pt;height:69.3pt" coordorigin="180,370" coordsize="1830,1386">
                <v:shape id="shape_0" stroked="t" o:allowincell="f" style="position:absolute;left:504;top:802;width:647;height:539;mso-wrap-style:none;v-text-anchor:middle;rotation:90" type="_x0000_t5">
                  <v:imagedata r:id="rId429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1039;top:806;width:647;height:539;mso-wrap-style:none;v-text-anchor:middle;rotation:270" type="_x0000_t5">
                  <v:imagedata r:id="rId430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060;top:104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17,403" to="540,7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48,1402" to="1971,17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,1402" to="536,172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48,406" to="1971,72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32;top:72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32;top:134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93;top:72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596;top:1349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00;top:1670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0;top:370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46;top:169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22;top:394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66675" simplePos="0" locked="0" layoutInCell="0" allowOverlap="1" relativeHeight="1097">
                <wp:simplePos x="0" y="0"/>
                <wp:positionH relativeFrom="column">
                  <wp:posOffset>3308985</wp:posOffset>
                </wp:positionH>
                <wp:positionV relativeFrom="paragraph">
                  <wp:posOffset>229235</wp:posOffset>
                </wp:positionV>
                <wp:extent cx="773430" cy="1068070"/>
                <wp:effectExtent l="0" t="0" r="0" b="0"/>
                <wp:wrapTopAndBottom/>
                <wp:docPr id="1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280" cy="1068120"/>
                          <a:chOff x="0" y="0"/>
                          <a:chExt cx="773280" cy="1068120"/>
                        </a:xfrm>
                      </wpg:grpSpPr>
                      <wps:wsp>
                        <wps:cNvSpPr/>
                        <wps:spPr>
                          <a:xfrm rot="10895400">
                            <a:off x="198720" y="753840"/>
                            <a:ext cx="341640" cy="273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344520" y="10213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42600">
                            <a:off x="167760" y="381600"/>
                            <a:ext cx="410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176040" y="7275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514800" y="73944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182160" y="3290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519840" y="3330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83520" y="86400"/>
                            <a:ext cx="540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15">
                                <a:moveTo>
                                  <a:pt x="0" y="0"/>
                                </a:moveTo>
                                <a:lnTo>
                                  <a:pt x="85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5760" y="7812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20000">
                            <a:off x="498600" y="89640"/>
                            <a:ext cx="2444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21">
                                <a:moveTo>
                                  <a:pt x="0" y="321"/>
                                </a:moveTo>
                                <a:lnTo>
                                  <a:pt x="3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41200">
                            <a:off x="678960" y="5040"/>
                            <a:ext cx="4068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.45pt;width:58.1pt;height:83.25pt" coordorigin="5220,369" coordsize="1162,1665">
                <v:shape id="shape_0" stroked="t" o:allowincell="f" style="position:absolute;left:5523;top:1548;width:537;height:430;mso-wrap-style:none;v-text-anchor:middle;rotation:181" type="_x0000_t5">
                  <v:imagedata r:id="rId432" o:detectmouseclick="t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5753;top:1969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475;top:962;width:645;height:537;mso-wrap-style:none;v-text-anchor:middle;rotation:271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5488;top:1506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021;top:1525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498;top:879;width:63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029;top:885;width:64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85,415" path="m0,0l85,415e" stroked="t" o:allowincell="f" style="position:absolute;left:5342;top:497;width:84;height:414;mso-wrap-style:none;v-text-anchor:middle;rotation:337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220;top:484;width:63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385,321" path="m0,321l385,0e" stroked="t" o:allowincell="f" style="position:absolute;left:5996;top:502;width:384;height:320;mso-wrap-style:none;v-text-anchor:middle;rotation:337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6280;top:369;width:63;height:64;mso-wrap-style:none;v-text-anchor:middle;rotation:289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342900" cy="228600"/>
                <wp:effectExtent l="0" t="0" r="0" b="0"/>
                <wp:wrapNone/>
                <wp:docPr id="111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228600"/>
                <wp:effectExtent l="0" t="0" r="0" b="0"/>
                <wp:wrapNone/>
                <wp:docPr id="111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ой класс имеет кинематическая пара по классификации И.И.Артоболевского и Ре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726">
            <wp:simplePos x="0" y="0"/>
            <wp:positionH relativeFrom="margin">
              <wp:posOffset>2628900</wp:posOffset>
            </wp:positionH>
            <wp:positionV relativeFrom="paragraph">
              <wp:posOffset>62230</wp:posOffset>
            </wp:positionV>
            <wp:extent cx="1177925" cy="797560"/>
            <wp:effectExtent l="0" t="0" r="0" b="0"/>
            <wp:wrapTopAndBottom/>
            <wp:docPr id="111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3-ий класс низшая, 2. 3-ий класс высшая, 3. 4-ый класс низшая, 4. 4-ый класс высшая, 5. 2-ий класс выс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определяется порядок структурной групп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ком контура, образуемого внутренними кинематическими парами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личеством звеньев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личеством свободных элементов кинематических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личеством кинематических пар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 называется звено, не образующее кинематической пары со стой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– кривошип, 2 – шатун, 3 – коромысло, 4 – ползун, 5 – ку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0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кажите структурную группу 2-го класса 4-го вида:</w:t>
      </w:r>
      <w:r>
        <w:rPr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257800</wp:posOffset>
                </wp:positionH>
                <wp:positionV relativeFrom="paragraph">
                  <wp:posOffset>72390</wp:posOffset>
                </wp:positionV>
                <wp:extent cx="342900" cy="268605"/>
                <wp:effectExtent l="0" t="0" r="0" b="0"/>
                <wp:wrapNone/>
                <wp:docPr id="111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5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650" cy="673100"/>
            <wp:effectExtent l="0" t="0" r="0" b="0"/>
            <wp:docPr id="111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230" cy="694690"/>
            <wp:effectExtent l="0" t="0" r="0" b="0"/>
            <wp:docPr id="111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6800" cy="1158875"/>
            <wp:effectExtent l="0" t="0" r="0" b="0"/>
            <wp:docPr id="111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62965" cy="673100"/>
            <wp:effectExtent l="0" t="0" r="0" b="0"/>
            <wp:docPr id="111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2840" cy="1292860"/>
            <wp:effectExtent l="0" t="0" r="0" b="0"/>
            <wp:docPr id="112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42900</wp:posOffset>
                </wp:positionH>
                <wp:positionV relativeFrom="paragraph">
                  <wp:posOffset>300990</wp:posOffset>
                </wp:positionV>
                <wp:extent cx="342900" cy="228600"/>
                <wp:effectExtent l="0" t="0" r="0" b="0"/>
                <wp:wrapNone/>
                <wp:docPr id="112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00200</wp:posOffset>
                </wp:positionH>
                <wp:positionV relativeFrom="paragraph">
                  <wp:posOffset>300990</wp:posOffset>
                </wp:positionV>
                <wp:extent cx="342900" cy="228600"/>
                <wp:effectExtent l="0" t="0" r="0" b="0"/>
                <wp:wrapNone/>
                <wp:docPr id="112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0" t="0" r="0" b="0"/>
                <wp:wrapNone/>
                <wp:docPr id="112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114800</wp:posOffset>
                </wp:positionH>
                <wp:positionV relativeFrom="paragraph">
                  <wp:posOffset>415290</wp:posOffset>
                </wp:positionV>
                <wp:extent cx="342900" cy="268605"/>
                <wp:effectExtent l="0" t="0" r="0" b="0"/>
                <wp:wrapNone/>
                <wp:docPr id="112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32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в, 3-б, 4-д, 5-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257550</wp:posOffset>
                </wp:positionH>
                <wp:positionV relativeFrom="paragraph">
                  <wp:posOffset>220980</wp:posOffset>
                </wp:positionV>
                <wp:extent cx="1257300" cy="1019175"/>
                <wp:effectExtent l="635" t="0" r="635" b="0"/>
                <wp:wrapTopAndBottom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19160"/>
                          <a:chOff x="0" y="0"/>
                          <a:chExt cx="1257480" cy="1019160"/>
                        </a:xfrm>
                      </wpg:grpSpPr>
                      <wps:wsp>
                        <wps:cNvSpPr/>
                        <wps:spPr>
                          <a:xfrm>
                            <a:off x="426600" y="36072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253080" y="38124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8320" y="0"/>
                            <a:ext cx="4068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600"/>
                              <a:ext cx="4068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068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7520" y="6480"/>
                            <a:ext cx="41760" cy="2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5280"/>
                              <a:ext cx="414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76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9920" y="7041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69228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7360" y="720"/>
                            <a:ext cx="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711360"/>
                            <a:ext cx="147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6">
                                <a:moveTo>
                                  <a:pt x="0" y="26"/>
                                </a:move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9240"/>
                            <a:ext cx="60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26760"/>
                            <a:ext cx="604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91">
                                <a:moveTo>
                                  <a:pt x="159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4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83680"/>
                            <a:ext cx="81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0">
                                <a:moveTo>
                                  <a:pt x="0" y="90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17.4pt;width:98.95pt;height:81.1pt" coordorigin="5130,348" coordsize="1979,1622">
                <v:oval id="shape_0" fillcolor="white" stroked="t" o:allowincell="f" style="position:absolute;left:5802;top:916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5529;top:949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group id="shape_0" style="position:absolute;left:6639;top:348;width:63;height:322">
                  <v:group id="shape_0" style="position:absolute;left:6639;top:368;width:63;height:256">
                    <v:line id="shape_0" from="6639,368" to="6702,4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39,432" to="6702,4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39,497" to="6702,5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39,561" to="6702,6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703,348" to="6703,67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764;top:358;width:65;height:322">
                  <v:group id="shape_0" style="position:absolute;left:6765;top:414;width:64;height:256">
                    <v:line id="shape_0" from="6765,414" to="6829,4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65,478" to="6829,54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65,543" to="6829,60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765,607" to="6829,6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764,358" to="6764,68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5823;top:1457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6001;top:1438;width:322;height:258">
                  <v:shape id="shape_0" fillcolor="white" stroked="t" o:allowincell="f" style="position:absolute;left:6104;top:1484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135;top:143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001,1619" to="6323,16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011;top:1633;width:256;height:63">
                    <v:line id="shape_0" from="6011,1633" to="6074,16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075,1633" to="6138,16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40,1633" to="6203,16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04,1633" to="6267,169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732,349" to="6732,9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,468" path="m0,0l0,468e" stroked="t" o:allowincell="f" style="position:absolute;left:5852;top:986;width:0;height:467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389,26" path="m0,26l389,0e" stroked="t" o:allowincell="f" style="position:absolute;left:5893;top:1468;width:232;height:14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159,91" path="m159,0l0,91e" stroked="t" o:allowincell="f" style="position:absolute;left:5850;top:1260;width:94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91" path="m159,0l0,91e" stroked="t" o:allowincell="f" style="position:absolute;left:6483;top:1335;width:94;height: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130,988" to="7109,9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8,90" path="m0,90l128,0e" stroked="t" o:allowincell="f" style="position:absolute;left:6742;top:795;width:127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-137795</wp:posOffset>
                </wp:positionH>
                <wp:positionV relativeFrom="paragraph">
                  <wp:posOffset>508635</wp:posOffset>
                </wp:positionV>
                <wp:extent cx="1427480" cy="715645"/>
                <wp:effectExtent l="1905" t="0" r="0" b="0"/>
                <wp:wrapTopAndBottom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715680"/>
                          <a:chOff x="0" y="0"/>
                          <a:chExt cx="1427400" cy="715680"/>
                        </a:xfrm>
                      </wpg:grpSpPr>
                      <wps:wsp>
                        <wps:cNvSpPr/>
                        <wps:spPr>
                          <a:xfrm rot="7267200">
                            <a:off x="373320" y="-61920"/>
                            <a:ext cx="32904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36">
                                <a:moveTo>
                                  <a:pt x="18606" y="3337"/>
                                </a:moveTo>
                                <a:arcTo wR="10800" hR="10800" stAng="-2622823" swAng="65116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36">
                                <a:moveTo>
                                  <a:pt x="18606" y="3337"/>
                                </a:moveTo>
                                <a:arcTo wR="10800" hR="10800" stAng="-2622823" swAng="65116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920" y="12888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583400">
                            <a:off x="396000" y="393120"/>
                            <a:ext cx="2736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168">
                                <a:moveTo>
                                  <a:pt x="6" y="11168"/>
                                </a:moveTo>
                                <a:arcTo wR="10800" hR="10800" stAng="10682766" swAng="10917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168">
                                <a:moveTo>
                                  <a:pt x="6" y="11168"/>
                                </a:moveTo>
                                <a:arcTo wR="10800" hR="10800" stAng="10682766" swAng="109172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3800"/>
                            <a:ext cx="6174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349">
                                <a:moveTo>
                                  <a:pt x="972" y="0"/>
                                </a:moveTo>
                                <a:lnTo>
                                  <a:pt x="0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600"/>
                            <a:ext cx="233640" cy="195120"/>
                          </a:xfrm>
                        </wpg:grpSpPr>
                        <wps:wsp>
                          <wps:cNvSpPr/>
                          <wps:spPr>
                            <a:xfrm rot="1609200">
                              <a:off x="106200" y="3636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09200">
                              <a:off x="155880" y="792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4880"/>
                              <a:ext cx="2145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9080"/>
                              <a:ext cx="191880" cy="85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40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21600"/>
                                <a:ext cx="640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43200"/>
                                <a:ext cx="633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60" y="64800"/>
                                <a:ext cx="633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88160" y="5508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897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06560"/>
                            <a:ext cx="2952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43">
                                <a:moveTo>
                                  <a:pt x="0" y="0"/>
                                </a:moveTo>
                                <a:lnTo>
                                  <a:pt x="465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00800"/>
                            <a:ext cx="4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37">
                                <a:moveTo>
                                  <a:pt x="0" y="0"/>
                                </a:moveTo>
                                <a:lnTo>
                                  <a:pt x="7" y="1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70560"/>
                            <a:ext cx="750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95">
                                <a:moveTo>
                                  <a:pt x="0" y="0"/>
                                </a:moveTo>
                                <a:lnTo>
                                  <a:pt x="1182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81160"/>
                            <a:ext cx="630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9">
                                <a:moveTo>
                                  <a:pt x="99" y="1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72600"/>
                            <a:ext cx="36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6">
                                <a:moveTo>
                                  <a:pt x="0" y="156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9400"/>
                            <a:ext cx="91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4">
                                <a:moveTo>
                                  <a:pt x="144" y="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35.15pt;width:112.35pt;height:66.15pt" coordorigin="-217,703" coordsize="2247,1323">
                <v:rect id="shape_0" coordorigin="10800,3336" coordsize="10800,17236" path="l0,21600xee" stroked="t" o:allowincell="f" style="position:absolute;left:371;top:704;width:517;height:1322;mso-wrap-style:none;v-text-anchor:middle;rotation:121">
                  <v:fill o:detectmouseclick="t" on="false"/>
                  <v:stroke color="black" weight="9360" joinstyle="miter" endcap="flat"/>
                  <w10:wrap type="topAndBottom"/>
                </v:rect>
                <v:group id="shape_0" style="position:absolute;left:1652;top:1004;width:378;height:302">
                  <v:shape id="shape_0" fillcolor="white" stroked="t" o:allowincell="f" style="position:absolute;left:1773;top:1058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809;top:1004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52,1216" to="2030,12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663;top:1232;width:300;height:74">
                    <v:line id="shape_0" from="1663,1232" to="1737,13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38,1232" to="1812,13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14,1232" to="1888,13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89,1232" to="1963,13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21600,11168" path="l0,21600xee" stroked="t" o:allowincell="f" style="position:absolute;left:406;top:1420;width:430;height:169;mso-wrap-style:none;v-text-anchor:middle;rotation:176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972,349" path="m972,0l0,349e" stroked="t" o:allowincell="f" style="position:absolute;left:831;top:1059;width:971;height:3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-217;top:948;width:368;height:292">
                  <v:shape id="shape_0" fillcolor="white" stroked="t" o:allowincell="f" style="position:absolute;left:-50;top:991;width:150;height:150;mso-wrap-style:none;v-text-anchor:middle;rotation:27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8;top:946;width:74;height:74;mso-wrap-style:none;v-text-anchor:middle;rotation:27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-187,1052" to="150,12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-217;top:1106;width:301;height:134">
                    <v:line id="shape_0" from="-217,1106" to="-117,113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49,1140" to="-49,11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81,1174" to="18,12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-15,1208" to="84,124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552;top:88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60;top:1100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65,143" path="m0,0l465,143e" stroked="t" o:allowincell="f" style="position:absolute;left:100;top:969;width:464;height:142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7,137" path="m0,0l7,137e" stroked="t" o:allowincell="f" style="position:absolute;left:596;top:960;width:6;height:136;mso-wrap-style:none;v-text-anchor:middle">
                  <v:fill o:detectmouseclick="t" on="false"/>
                  <v:stroke color="black" weight="9360" dashstyle="shortdot" joinstyle="round" endcap="flat"/>
                  <w10:wrap type="topAndBottom"/>
                </v:shape>
                <v:shape id="shape_0" coordsize="1182,95" path="m0,0l1182,95e" stroked="t" o:allowincell="f" style="position:absolute;left:628;top:912;width:1181;height:9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99,119" path="m99,119l0,0e" stroked="t" o:allowincell="f" style="position:absolute;left:1285;top:1244;width:98;height:1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8,156" path="m0,156l58,0e" stroked="t" o:allowincell="f" style="position:absolute;left:210;top:1388;width:57;height:1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,44" path="m144,44l0,0e" stroked="t" o:allowincell="f" style="position:absolute;left:608;top:1036;width:143;height: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010150</wp:posOffset>
                </wp:positionH>
                <wp:positionV relativeFrom="paragraph">
                  <wp:posOffset>440055</wp:posOffset>
                </wp:positionV>
                <wp:extent cx="1158875" cy="767715"/>
                <wp:effectExtent l="5715" t="5080" r="635" b="0"/>
                <wp:wrapTopAndBottom/>
                <wp:docPr id="1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767880"/>
                          <a:chOff x="0" y="0"/>
                          <a:chExt cx="1158840" cy="767880"/>
                        </a:xfrm>
                      </wpg:grpSpPr>
                      <wps:wsp>
                        <wps:cNvSpPr/>
                        <wps:spPr>
                          <a:xfrm>
                            <a:off x="245160" y="405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65600">
                            <a:off x="114480" y="129600"/>
                            <a:ext cx="601200" cy="64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5117">
                                <a:moveTo>
                                  <a:pt x="4134" y="218"/>
                                </a:moveTo>
                                <a:lnTo>
                                  <a:pt x="4135" y="218"/>
                                </a:lnTo>
                                <a:lnTo>
                                  <a:pt x="4115" y="248"/>
                                </a:lnTo>
                                <a:lnTo>
                                  <a:pt x="4115" y="248"/>
                                </a:lnTo>
                                <a:lnTo>
                                  <a:pt x="4134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36" y="219"/>
                                </a:lnTo>
                                <a:lnTo>
                                  <a:pt x="4135" y="218"/>
                                </a:lnTo>
                                <a:lnTo>
                                  <a:pt x="4125" y="233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135" y="218"/>
                                </a:moveTo>
                                <a:lnTo>
                                  <a:pt x="4161" y="237"/>
                                </a:lnTo>
                                <a:lnTo>
                                  <a:pt x="4187" y="257"/>
                                </a:lnTo>
                                <a:lnTo>
                                  <a:pt x="4212" y="277"/>
                                </a:lnTo>
                                <a:lnTo>
                                  <a:pt x="4236" y="298"/>
                                </a:lnTo>
                                <a:lnTo>
                                  <a:pt x="4259" y="319"/>
                                </a:lnTo>
                                <a:lnTo>
                                  <a:pt x="4283" y="342"/>
                                </a:lnTo>
                                <a:lnTo>
                                  <a:pt x="4304" y="365"/>
                                </a:lnTo>
                                <a:lnTo>
                                  <a:pt x="4326" y="388"/>
                                </a:lnTo>
                                <a:lnTo>
                                  <a:pt x="4348" y="413"/>
                                </a:lnTo>
                                <a:lnTo>
                                  <a:pt x="4368" y="437"/>
                                </a:lnTo>
                                <a:lnTo>
                                  <a:pt x="4387" y="463"/>
                                </a:lnTo>
                                <a:lnTo>
                                  <a:pt x="4407" y="489"/>
                                </a:lnTo>
                                <a:lnTo>
                                  <a:pt x="4426" y="516"/>
                                </a:lnTo>
                                <a:lnTo>
                                  <a:pt x="4443" y="543"/>
                                </a:lnTo>
                                <a:lnTo>
                                  <a:pt x="4462" y="571"/>
                                </a:lnTo>
                                <a:lnTo>
                                  <a:pt x="4478" y="599"/>
                                </a:lnTo>
                                <a:lnTo>
                                  <a:pt x="4447" y="617"/>
                                </a:lnTo>
                                <a:lnTo>
                                  <a:pt x="4430" y="590"/>
                                </a:lnTo>
                                <a:lnTo>
                                  <a:pt x="4413" y="563"/>
                                </a:lnTo>
                                <a:lnTo>
                                  <a:pt x="4396" y="536"/>
                                </a:lnTo>
                                <a:lnTo>
                                  <a:pt x="4378" y="510"/>
                                </a:lnTo>
                                <a:lnTo>
                                  <a:pt x="4359" y="486"/>
                                </a:lnTo>
                                <a:lnTo>
                                  <a:pt x="4340" y="461"/>
                                </a:lnTo>
                                <a:lnTo>
                                  <a:pt x="4320" y="436"/>
                                </a:lnTo>
                                <a:lnTo>
                                  <a:pt x="4300" y="413"/>
                                </a:lnTo>
                                <a:lnTo>
                                  <a:pt x="4279" y="390"/>
                                </a:lnTo>
                                <a:lnTo>
                                  <a:pt x="4257" y="367"/>
                                </a:lnTo>
                                <a:lnTo>
                                  <a:pt x="4234" y="346"/>
                                </a:lnTo>
                                <a:lnTo>
                                  <a:pt x="4212" y="325"/>
                                </a:lnTo>
                                <a:lnTo>
                                  <a:pt x="4188" y="305"/>
                                </a:lnTo>
                                <a:lnTo>
                                  <a:pt x="4164" y="286"/>
                                </a:lnTo>
                                <a:lnTo>
                                  <a:pt x="4140" y="266"/>
                                </a:lnTo>
                                <a:lnTo>
                                  <a:pt x="4114" y="248"/>
                                </a:lnTo>
                                <a:lnTo>
                                  <a:pt x="4135" y="218"/>
                                </a:lnTo>
                                <a:close/>
                                <a:moveTo>
                                  <a:pt x="4478" y="599"/>
                                </a:moveTo>
                                <a:lnTo>
                                  <a:pt x="4494" y="628"/>
                                </a:lnTo>
                                <a:lnTo>
                                  <a:pt x="4510" y="657"/>
                                </a:lnTo>
                                <a:lnTo>
                                  <a:pt x="4525" y="687"/>
                                </a:lnTo>
                                <a:lnTo>
                                  <a:pt x="4539" y="717"/>
                                </a:lnTo>
                                <a:lnTo>
                                  <a:pt x="4553" y="748"/>
                                </a:lnTo>
                                <a:lnTo>
                                  <a:pt x="4567" y="779"/>
                                </a:lnTo>
                                <a:lnTo>
                                  <a:pt x="4580" y="811"/>
                                </a:lnTo>
                                <a:lnTo>
                                  <a:pt x="4592" y="843"/>
                                </a:lnTo>
                                <a:lnTo>
                                  <a:pt x="4604" y="875"/>
                                </a:lnTo>
                                <a:lnTo>
                                  <a:pt x="4616" y="908"/>
                                </a:lnTo>
                                <a:lnTo>
                                  <a:pt x="4627" y="942"/>
                                </a:lnTo>
                                <a:lnTo>
                                  <a:pt x="4636" y="976"/>
                                </a:lnTo>
                                <a:lnTo>
                                  <a:pt x="4646" y="1011"/>
                                </a:lnTo>
                                <a:lnTo>
                                  <a:pt x="4656" y="1045"/>
                                </a:lnTo>
                                <a:lnTo>
                                  <a:pt x="4664" y="1080"/>
                                </a:lnTo>
                                <a:lnTo>
                                  <a:pt x="4672" y="1115"/>
                                </a:lnTo>
                                <a:lnTo>
                                  <a:pt x="4636" y="1123"/>
                                </a:lnTo>
                                <a:lnTo>
                                  <a:pt x="4629" y="1088"/>
                                </a:lnTo>
                                <a:lnTo>
                                  <a:pt x="4620" y="1054"/>
                                </a:lnTo>
                                <a:lnTo>
                                  <a:pt x="4611" y="1020"/>
                                </a:lnTo>
                                <a:lnTo>
                                  <a:pt x="4602" y="987"/>
                                </a:lnTo>
                                <a:lnTo>
                                  <a:pt x="4592" y="954"/>
                                </a:lnTo>
                                <a:lnTo>
                                  <a:pt x="4581" y="920"/>
                                </a:lnTo>
                                <a:lnTo>
                                  <a:pt x="4571" y="888"/>
                                </a:lnTo>
                                <a:lnTo>
                                  <a:pt x="4559" y="856"/>
                                </a:lnTo>
                                <a:lnTo>
                                  <a:pt x="4547" y="825"/>
                                </a:lnTo>
                                <a:lnTo>
                                  <a:pt x="4534" y="793"/>
                                </a:lnTo>
                                <a:lnTo>
                                  <a:pt x="4521" y="763"/>
                                </a:lnTo>
                                <a:lnTo>
                                  <a:pt x="4507" y="733"/>
                                </a:lnTo>
                                <a:lnTo>
                                  <a:pt x="4493" y="703"/>
                                </a:lnTo>
                                <a:lnTo>
                                  <a:pt x="4478" y="674"/>
                                </a:lnTo>
                                <a:lnTo>
                                  <a:pt x="4463" y="645"/>
                                </a:lnTo>
                                <a:lnTo>
                                  <a:pt x="4447" y="617"/>
                                </a:lnTo>
                                <a:lnTo>
                                  <a:pt x="4478" y="599"/>
                                </a:lnTo>
                                <a:close/>
                                <a:moveTo>
                                  <a:pt x="4672" y="1115"/>
                                </a:moveTo>
                                <a:lnTo>
                                  <a:pt x="4690" y="1207"/>
                                </a:lnTo>
                                <a:lnTo>
                                  <a:pt x="4705" y="1302"/>
                                </a:lnTo>
                                <a:lnTo>
                                  <a:pt x="4718" y="1398"/>
                                </a:lnTo>
                                <a:lnTo>
                                  <a:pt x="4727" y="1497"/>
                                </a:lnTo>
                                <a:lnTo>
                                  <a:pt x="4733" y="1596"/>
                                </a:lnTo>
                                <a:lnTo>
                                  <a:pt x="4736" y="1697"/>
                                </a:lnTo>
                                <a:lnTo>
                                  <a:pt x="4736" y="1799"/>
                                </a:lnTo>
                                <a:lnTo>
                                  <a:pt x="4733" y="1902"/>
                                </a:lnTo>
                                <a:lnTo>
                                  <a:pt x="4728" y="2006"/>
                                </a:lnTo>
                                <a:lnTo>
                                  <a:pt x="4720" y="2111"/>
                                </a:lnTo>
                                <a:lnTo>
                                  <a:pt x="4709" y="2216"/>
                                </a:lnTo>
                                <a:lnTo>
                                  <a:pt x="4697" y="2321"/>
                                </a:lnTo>
                                <a:lnTo>
                                  <a:pt x="4681" y="2426"/>
                                </a:lnTo>
                                <a:lnTo>
                                  <a:pt x="4664" y="2531"/>
                                </a:lnTo>
                                <a:lnTo>
                                  <a:pt x="4644" y="2636"/>
                                </a:lnTo>
                                <a:lnTo>
                                  <a:pt x="4622" y="2740"/>
                                </a:lnTo>
                                <a:lnTo>
                                  <a:pt x="4597" y="2843"/>
                                </a:lnTo>
                                <a:lnTo>
                                  <a:pt x="4572" y="2945"/>
                                </a:lnTo>
                                <a:lnTo>
                                  <a:pt x="4542" y="3048"/>
                                </a:lnTo>
                                <a:lnTo>
                                  <a:pt x="4513" y="3146"/>
                                </a:lnTo>
                                <a:lnTo>
                                  <a:pt x="4481" y="3245"/>
                                </a:lnTo>
                                <a:lnTo>
                                  <a:pt x="4448" y="3342"/>
                                </a:lnTo>
                                <a:lnTo>
                                  <a:pt x="4412" y="3437"/>
                                </a:lnTo>
                                <a:lnTo>
                                  <a:pt x="4376" y="3529"/>
                                </a:lnTo>
                                <a:lnTo>
                                  <a:pt x="4337" y="3621"/>
                                </a:lnTo>
                                <a:lnTo>
                                  <a:pt x="4297" y="3708"/>
                                </a:lnTo>
                                <a:lnTo>
                                  <a:pt x="4256" y="3794"/>
                                </a:lnTo>
                                <a:lnTo>
                                  <a:pt x="4214" y="3876"/>
                                </a:lnTo>
                                <a:lnTo>
                                  <a:pt x="4170" y="3955"/>
                                </a:lnTo>
                                <a:lnTo>
                                  <a:pt x="4126" y="4032"/>
                                </a:lnTo>
                                <a:lnTo>
                                  <a:pt x="4080" y="4105"/>
                                </a:lnTo>
                                <a:lnTo>
                                  <a:pt x="4033" y="4174"/>
                                </a:lnTo>
                                <a:lnTo>
                                  <a:pt x="4004" y="4152"/>
                                </a:lnTo>
                                <a:lnTo>
                                  <a:pt x="4049" y="4084"/>
                                </a:lnTo>
                                <a:lnTo>
                                  <a:pt x="4095" y="4012"/>
                                </a:lnTo>
                                <a:lnTo>
                                  <a:pt x="4140" y="3937"/>
                                </a:lnTo>
                                <a:lnTo>
                                  <a:pt x="4183" y="3858"/>
                                </a:lnTo>
                                <a:lnTo>
                                  <a:pt x="4225" y="3777"/>
                                </a:lnTo>
                                <a:lnTo>
                                  <a:pt x="4265" y="3692"/>
                                </a:lnTo>
                                <a:lnTo>
                                  <a:pt x="4304" y="3605"/>
                                </a:lnTo>
                                <a:lnTo>
                                  <a:pt x="4342" y="3515"/>
                                </a:lnTo>
                                <a:lnTo>
                                  <a:pt x="4379" y="3423"/>
                                </a:lnTo>
                                <a:lnTo>
                                  <a:pt x="4414" y="3329"/>
                                </a:lnTo>
                                <a:lnTo>
                                  <a:pt x="4447" y="3234"/>
                                </a:lnTo>
                                <a:lnTo>
                                  <a:pt x="4479" y="3136"/>
                                </a:lnTo>
                                <a:lnTo>
                                  <a:pt x="4509" y="3037"/>
                                </a:lnTo>
                                <a:lnTo>
                                  <a:pt x="4536" y="2936"/>
                                </a:lnTo>
                                <a:lnTo>
                                  <a:pt x="4563" y="2835"/>
                                </a:lnTo>
                                <a:lnTo>
                                  <a:pt x="4587" y="2732"/>
                                </a:lnTo>
                                <a:lnTo>
                                  <a:pt x="4608" y="2629"/>
                                </a:lnTo>
                                <a:lnTo>
                                  <a:pt x="4629" y="2526"/>
                                </a:lnTo>
                                <a:lnTo>
                                  <a:pt x="4646" y="2422"/>
                                </a:lnTo>
                                <a:lnTo>
                                  <a:pt x="4661" y="2317"/>
                                </a:lnTo>
                                <a:lnTo>
                                  <a:pt x="4674" y="2213"/>
                                </a:lnTo>
                                <a:lnTo>
                                  <a:pt x="4685" y="2109"/>
                                </a:lnTo>
                                <a:lnTo>
                                  <a:pt x="4692" y="2005"/>
                                </a:lnTo>
                                <a:lnTo>
                                  <a:pt x="4698" y="1902"/>
                                </a:lnTo>
                                <a:lnTo>
                                  <a:pt x="4700" y="1800"/>
                                </a:lnTo>
                                <a:lnTo>
                                  <a:pt x="4700" y="1699"/>
                                </a:lnTo>
                                <a:lnTo>
                                  <a:pt x="4697" y="1599"/>
                                </a:lnTo>
                                <a:lnTo>
                                  <a:pt x="4691" y="1500"/>
                                </a:lnTo>
                                <a:lnTo>
                                  <a:pt x="4681" y="1403"/>
                                </a:lnTo>
                                <a:lnTo>
                                  <a:pt x="4670" y="1307"/>
                                </a:lnTo>
                                <a:lnTo>
                                  <a:pt x="4655" y="1215"/>
                                </a:lnTo>
                                <a:lnTo>
                                  <a:pt x="4636" y="1123"/>
                                </a:lnTo>
                                <a:lnTo>
                                  <a:pt x="4672" y="1115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5" y="4171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2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03" y="4153"/>
                                </a:lnTo>
                                <a:lnTo>
                                  <a:pt x="4003" y="4153"/>
                                </a:lnTo>
                                <a:lnTo>
                                  <a:pt x="4004" y="4152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4033" y="4175"/>
                                </a:lnTo>
                                <a:lnTo>
                                  <a:pt x="4033" y="4174"/>
                                </a:lnTo>
                                <a:lnTo>
                                  <a:pt x="4018" y="416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4033" y="4174"/>
                                </a:moveTo>
                                <a:lnTo>
                                  <a:pt x="3995" y="4225"/>
                                </a:lnTo>
                                <a:lnTo>
                                  <a:pt x="3958" y="4276"/>
                                </a:lnTo>
                                <a:lnTo>
                                  <a:pt x="3918" y="4324"/>
                                </a:lnTo>
                                <a:lnTo>
                                  <a:pt x="3877" y="4373"/>
                                </a:lnTo>
                                <a:lnTo>
                                  <a:pt x="3834" y="4419"/>
                                </a:lnTo>
                                <a:lnTo>
                                  <a:pt x="3791" y="4463"/>
                                </a:lnTo>
                                <a:lnTo>
                                  <a:pt x="3746" y="4506"/>
                                </a:lnTo>
                                <a:lnTo>
                                  <a:pt x="3701" y="4548"/>
                                </a:lnTo>
                                <a:lnTo>
                                  <a:pt x="3678" y="4521"/>
                                </a:lnTo>
                                <a:lnTo>
                                  <a:pt x="3722" y="4480"/>
                                </a:lnTo>
                                <a:lnTo>
                                  <a:pt x="3765" y="4437"/>
                                </a:lnTo>
                                <a:lnTo>
                                  <a:pt x="3808" y="4394"/>
                                </a:lnTo>
                                <a:lnTo>
                                  <a:pt x="3849" y="4348"/>
                                </a:lnTo>
                                <a:lnTo>
                                  <a:pt x="3890" y="4302"/>
                                </a:lnTo>
                                <a:lnTo>
                                  <a:pt x="3929" y="4253"/>
                                </a:lnTo>
                                <a:lnTo>
                                  <a:pt x="3966" y="4204"/>
                                </a:lnTo>
                                <a:lnTo>
                                  <a:pt x="4003" y="4153"/>
                                </a:lnTo>
                                <a:lnTo>
                                  <a:pt x="4033" y="4174"/>
                                </a:lnTo>
                                <a:close/>
                                <a:moveTo>
                                  <a:pt x="3701" y="4548"/>
                                </a:moveTo>
                                <a:lnTo>
                                  <a:pt x="3655" y="4589"/>
                                </a:lnTo>
                                <a:lnTo>
                                  <a:pt x="3608" y="4627"/>
                                </a:lnTo>
                                <a:lnTo>
                                  <a:pt x="3560" y="4665"/>
                                </a:lnTo>
                                <a:lnTo>
                                  <a:pt x="3511" y="4702"/>
                                </a:lnTo>
                                <a:lnTo>
                                  <a:pt x="3461" y="4736"/>
                                </a:lnTo>
                                <a:lnTo>
                                  <a:pt x="3410" y="4769"/>
                                </a:lnTo>
                                <a:lnTo>
                                  <a:pt x="3359" y="4801"/>
                                </a:lnTo>
                                <a:lnTo>
                                  <a:pt x="3307" y="4831"/>
                                </a:lnTo>
                                <a:lnTo>
                                  <a:pt x="3289" y="4800"/>
                                </a:lnTo>
                                <a:lnTo>
                                  <a:pt x="3340" y="4769"/>
                                </a:lnTo>
                                <a:lnTo>
                                  <a:pt x="3391" y="4738"/>
                                </a:lnTo>
                                <a:lnTo>
                                  <a:pt x="3441" y="4706"/>
                                </a:lnTo>
                                <a:lnTo>
                                  <a:pt x="3489" y="4672"/>
                                </a:lnTo>
                                <a:lnTo>
                                  <a:pt x="3537" y="4636"/>
                                </a:lnTo>
                                <a:lnTo>
                                  <a:pt x="3585" y="4599"/>
                                </a:lnTo>
                                <a:lnTo>
                                  <a:pt x="3631" y="4561"/>
                                </a:lnTo>
                                <a:lnTo>
                                  <a:pt x="3678" y="4521"/>
                                </a:lnTo>
                                <a:lnTo>
                                  <a:pt x="3701" y="4548"/>
                                </a:lnTo>
                                <a:close/>
                                <a:moveTo>
                                  <a:pt x="3307" y="4831"/>
                                </a:moveTo>
                                <a:lnTo>
                                  <a:pt x="3238" y="4867"/>
                                </a:lnTo>
                                <a:lnTo>
                                  <a:pt x="3169" y="4902"/>
                                </a:lnTo>
                                <a:lnTo>
                                  <a:pt x="3099" y="4934"/>
                                </a:lnTo>
                                <a:lnTo>
                                  <a:pt x="3028" y="4963"/>
                                </a:lnTo>
                                <a:lnTo>
                                  <a:pt x="2956" y="4990"/>
                                </a:lnTo>
                                <a:lnTo>
                                  <a:pt x="2883" y="5014"/>
                                </a:lnTo>
                                <a:lnTo>
                                  <a:pt x="2809" y="5035"/>
                                </a:lnTo>
                                <a:lnTo>
                                  <a:pt x="2735" y="5054"/>
                                </a:lnTo>
                                <a:lnTo>
                                  <a:pt x="2660" y="5072"/>
                                </a:lnTo>
                                <a:lnTo>
                                  <a:pt x="2584" y="5086"/>
                                </a:lnTo>
                                <a:lnTo>
                                  <a:pt x="2509" y="5096"/>
                                </a:lnTo>
                                <a:lnTo>
                                  <a:pt x="2432" y="5106"/>
                                </a:lnTo>
                                <a:lnTo>
                                  <a:pt x="2356" y="5111"/>
                                </a:lnTo>
                                <a:lnTo>
                                  <a:pt x="2279" y="5116"/>
                                </a:lnTo>
                                <a:lnTo>
                                  <a:pt x="2202" y="5117"/>
                                </a:lnTo>
                                <a:lnTo>
                                  <a:pt x="2125" y="5115"/>
                                </a:lnTo>
                                <a:lnTo>
                                  <a:pt x="2048" y="5110"/>
                                </a:lnTo>
                                <a:lnTo>
                                  <a:pt x="1971" y="5104"/>
                                </a:lnTo>
                                <a:lnTo>
                                  <a:pt x="1895" y="5093"/>
                                </a:lnTo>
                                <a:lnTo>
                                  <a:pt x="1818" y="5081"/>
                                </a:lnTo>
                                <a:lnTo>
                                  <a:pt x="1742" y="5066"/>
                                </a:lnTo>
                                <a:lnTo>
                                  <a:pt x="1666" y="5048"/>
                                </a:lnTo>
                                <a:lnTo>
                                  <a:pt x="1591" y="5028"/>
                                </a:lnTo>
                                <a:lnTo>
                                  <a:pt x="1516" y="5005"/>
                                </a:lnTo>
                                <a:lnTo>
                                  <a:pt x="1441" y="4978"/>
                                </a:lnTo>
                                <a:lnTo>
                                  <a:pt x="1368" y="4949"/>
                                </a:lnTo>
                                <a:lnTo>
                                  <a:pt x="1295" y="4918"/>
                                </a:lnTo>
                                <a:lnTo>
                                  <a:pt x="1223" y="4883"/>
                                </a:lnTo>
                                <a:lnTo>
                                  <a:pt x="1152" y="4846"/>
                                </a:lnTo>
                                <a:lnTo>
                                  <a:pt x="1081" y="4806"/>
                                </a:lnTo>
                                <a:lnTo>
                                  <a:pt x="1013" y="4763"/>
                                </a:lnTo>
                                <a:lnTo>
                                  <a:pt x="944" y="4718"/>
                                </a:lnTo>
                                <a:lnTo>
                                  <a:pt x="965" y="4688"/>
                                </a:lnTo>
                                <a:lnTo>
                                  <a:pt x="1032" y="4733"/>
                                </a:lnTo>
                                <a:lnTo>
                                  <a:pt x="1100" y="4775"/>
                                </a:lnTo>
                                <a:lnTo>
                                  <a:pt x="1169" y="4815"/>
                                </a:lnTo>
                                <a:lnTo>
                                  <a:pt x="1239" y="4851"/>
                                </a:lnTo>
                                <a:lnTo>
                                  <a:pt x="1310" y="4884"/>
                                </a:lnTo>
                                <a:lnTo>
                                  <a:pt x="1382" y="4916"/>
                                </a:lnTo>
                                <a:lnTo>
                                  <a:pt x="1454" y="4945"/>
                                </a:lnTo>
                                <a:lnTo>
                                  <a:pt x="1527" y="4969"/>
                                </a:lnTo>
                                <a:lnTo>
                                  <a:pt x="1601" y="4993"/>
                                </a:lnTo>
                                <a:lnTo>
                                  <a:pt x="1675" y="5014"/>
                                </a:lnTo>
                                <a:lnTo>
                                  <a:pt x="1749" y="5031"/>
                                </a:lnTo>
                                <a:lnTo>
                                  <a:pt x="1825" y="5046"/>
                                </a:lnTo>
                                <a:lnTo>
                                  <a:pt x="1900" y="5058"/>
                                </a:lnTo>
                                <a:lnTo>
                                  <a:pt x="1976" y="5067"/>
                                </a:lnTo>
                                <a:lnTo>
                                  <a:pt x="2051" y="5074"/>
                                </a:lnTo>
                                <a:lnTo>
                                  <a:pt x="2126" y="5078"/>
                                </a:lnTo>
                                <a:lnTo>
                                  <a:pt x="2203" y="5080"/>
                                </a:lnTo>
                                <a:lnTo>
                                  <a:pt x="2278" y="5079"/>
                                </a:lnTo>
                                <a:lnTo>
                                  <a:pt x="2354" y="5076"/>
                                </a:lnTo>
                                <a:lnTo>
                                  <a:pt x="2429" y="5069"/>
                                </a:lnTo>
                                <a:lnTo>
                                  <a:pt x="2503" y="5061"/>
                                </a:lnTo>
                                <a:lnTo>
                                  <a:pt x="2579" y="5049"/>
                                </a:lnTo>
                                <a:lnTo>
                                  <a:pt x="2652" y="5036"/>
                                </a:lnTo>
                                <a:lnTo>
                                  <a:pt x="2726" y="5019"/>
                                </a:lnTo>
                                <a:lnTo>
                                  <a:pt x="2800" y="5001"/>
                                </a:lnTo>
                                <a:lnTo>
                                  <a:pt x="2872" y="4979"/>
                                </a:lnTo>
                                <a:lnTo>
                                  <a:pt x="2943" y="4955"/>
                                </a:lnTo>
                                <a:lnTo>
                                  <a:pt x="3014" y="4930"/>
                                </a:lnTo>
                                <a:lnTo>
                                  <a:pt x="3084" y="4901"/>
                                </a:lnTo>
                                <a:lnTo>
                                  <a:pt x="3154" y="4869"/>
                                </a:lnTo>
                                <a:lnTo>
                                  <a:pt x="3222" y="4836"/>
                                </a:lnTo>
                                <a:lnTo>
                                  <a:pt x="3289" y="4800"/>
                                </a:lnTo>
                                <a:lnTo>
                                  <a:pt x="3307" y="4831"/>
                                </a:lnTo>
                                <a:close/>
                                <a:moveTo>
                                  <a:pt x="944" y="4718"/>
                                </a:moveTo>
                                <a:lnTo>
                                  <a:pt x="946" y="4719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4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943" y="4717"/>
                                </a:lnTo>
                                <a:lnTo>
                                  <a:pt x="945" y="4718"/>
                                </a:lnTo>
                                <a:lnTo>
                                  <a:pt x="964" y="4688"/>
                                </a:lnTo>
                                <a:lnTo>
                                  <a:pt x="964" y="4687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945" y="4718"/>
                                </a:moveTo>
                                <a:lnTo>
                                  <a:pt x="944" y="4717"/>
                                </a:lnTo>
                                <a:lnTo>
                                  <a:pt x="944" y="4717"/>
                                </a:lnTo>
                                <a:lnTo>
                                  <a:pt x="954" y="4703"/>
                                </a:lnTo>
                                <a:lnTo>
                                  <a:pt x="945" y="4718"/>
                                </a:lnTo>
                                <a:close/>
                                <a:moveTo>
                                  <a:pt x="944" y="4717"/>
                                </a:moveTo>
                                <a:lnTo>
                                  <a:pt x="892" y="4680"/>
                                </a:lnTo>
                                <a:lnTo>
                                  <a:pt x="841" y="4641"/>
                                </a:lnTo>
                                <a:lnTo>
                                  <a:pt x="793" y="4602"/>
                                </a:lnTo>
                                <a:lnTo>
                                  <a:pt x="745" y="4561"/>
                                </a:lnTo>
                                <a:lnTo>
                                  <a:pt x="699" y="4519"/>
                                </a:lnTo>
                                <a:lnTo>
                                  <a:pt x="654" y="4476"/>
                                </a:lnTo>
                                <a:lnTo>
                                  <a:pt x="611" y="4432"/>
                                </a:lnTo>
                                <a:lnTo>
                                  <a:pt x="569" y="4385"/>
                                </a:lnTo>
                                <a:lnTo>
                                  <a:pt x="596" y="4362"/>
                                </a:lnTo>
                                <a:lnTo>
                                  <a:pt x="637" y="4406"/>
                                </a:lnTo>
                                <a:lnTo>
                                  <a:pt x="680" y="4450"/>
                                </a:lnTo>
                                <a:lnTo>
                                  <a:pt x="724" y="4492"/>
                                </a:lnTo>
                                <a:lnTo>
                                  <a:pt x="769" y="4533"/>
                                </a:lnTo>
                                <a:lnTo>
                                  <a:pt x="815" y="4574"/>
                                </a:lnTo>
                                <a:lnTo>
                                  <a:pt x="864" y="4612"/>
                                </a:lnTo>
                                <a:lnTo>
                                  <a:pt x="913" y="4651"/>
                                </a:lnTo>
                                <a:lnTo>
                                  <a:pt x="965" y="4688"/>
                                </a:lnTo>
                                <a:lnTo>
                                  <a:pt x="944" y="4717"/>
                                </a:lnTo>
                                <a:close/>
                                <a:moveTo>
                                  <a:pt x="569" y="4385"/>
                                </a:moveTo>
                                <a:lnTo>
                                  <a:pt x="528" y="4339"/>
                                </a:lnTo>
                                <a:lnTo>
                                  <a:pt x="489" y="4293"/>
                                </a:lnTo>
                                <a:lnTo>
                                  <a:pt x="451" y="4245"/>
                                </a:lnTo>
                                <a:lnTo>
                                  <a:pt x="416" y="4195"/>
                                </a:lnTo>
                                <a:lnTo>
                                  <a:pt x="380" y="4146"/>
                                </a:lnTo>
                                <a:lnTo>
                                  <a:pt x="348" y="4095"/>
                                </a:lnTo>
                                <a:lnTo>
                                  <a:pt x="316" y="4043"/>
                                </a:lnTo>
                                <a:lnTo>
                                  <a:pt x="285" y="3992"/>
                                </a:lnTo>
                                <a:lnTo>
                                  <a:pt x="317" y="3974"/>
                                </a:lnTo>
                                <a:lnTo>
                                  <a:pt x="347" y="4025"/>
                                </a:lnTo>
                                <a:lnTo>
                                  <a:pt x="378" y="4076"/>
                                </a:lnTo>
                                <a:lnTo>
                                  <a:pt x="410" y="4125"/>
                                </a:lnTo>
                                <a:lnTo>
                                  <a:pt x="445" y="4175"/>
                                </a:lnTo>
                                <a:lnTo>
                                  <a:pt x="480" y="4223"/>
                                </a:lnTo>
                                <a:lnTo>
                                  <a:pt x="517" y="4270"/>
                                </a:lnTo>
                                <a:lnTo>
                                  <a:pt x="556" y="4317"/>
                                </a:lnTo>
                                <a:lnTo>
                                  <a:pt x="596" y="4362"/>
                                </a:lnTo>
                                <a:lnTo>
                                  <a:pt x="569" y="4385"/>
                                </a:lnTo>
                                <a:close/>
                                <a:moveTo>
                                  <a:pt x="285" y="3992"/>
                                </a:moveTo>
                                <a:lnTo>
                                  <a:pt x="249" y="3924"/>
                                </a:lnTo>
                                <a:lnTo>
                                  <a:pt x="214" y="3854"/>
                                </a:lnTo>
                                <a:lnTo>
                                  <a:pt x="183" y="3784"/>
                                </a:lnTo>
                                <a:lnTo>
                                  <a:pt x="153" y="3713"/>
                                </a:lnTo>
                                <a:lnTo>
                                  <a:pt x="126" y="3641"/>
                                </a:lnTo>
                                <a:lnTo>
                                  <a:pt x="102" y="3568"/>
                                </a:lnTo>
                                <a:lnTo>
                                  <a:pt x="81" y="3495"/>
                                </a:lnTo>
                                <a:lnTo>
                                  <a:pt x="61" y="3421"/>
                                </a:lnTo>
                                <a:lnTo>
                                  <a:pt x="45" y="3345"/>
                                </a:lnTo>
                                <a:lnTo>
                                  <a:pt x="31" y="3270"/>
                                </a:lnTo>
                                <a:lnTo>
                                  <a:pt x="19" y="3195"/>
                                </a:lnTo>
                                <a:lnTo>
                                  <a:pt x="11" y="3119"/>
                                </a:lnTo>
                                <a:lnTo>
                                  <a:pt x="4" y="3042"/>
                                </a:lnTo>
                                <a:lnTo>
                                  <a:pt x="1" y="2966"/>
                                </a:lnTo>
                                <a:lnTo>
                                  <a:pt x="0" y="2889"/>
                                </a:lnTo>
                                <a:lnTo>
                                  <a:pt x="1" y="2812"/>
                                </a:lnTo>
                                <a:lnTo>
                                  <a:pt x="5" y="2736"/>
                                </a:lnTo>
                                <a:lnTo>
                                  <a:pt x="13" y="2658"/>
                                </a:lnTo>
                                <a:lnTo>
                                  <a:pt x="23" y="2582"/>
                                </a:lnTo>
                                <a:lnTo>
                                  <a:pt x="34" y="2505"/>
                                </a:lnTo>
                                <a:lnTo>
                                  <a:pt x="50" y="2429"/>
                                </a:lnTo>
                                <a:lnTo>
                                  <a:pt x="68" y="2354"/>
                                </a:lnTo>
                                <a:lnTo>
                                  <a:pt x="88" y="2279"/>
                                </a:lnTo>
                                <a:lnTo>
                                  <a:pt x="112" y="2203"/>
                                </a:lnTo>
                                <a:lnTo>
                                  <a:pt x="138" y="2129"/>
                                </a:lnTo>
                                <a:lnTo>
                                  <a:pt x="167" y="2056"/>
                                </a:lnTo>
                                <a:lnTo>
                                  <a:pt x="198" y="1983"/>
                                </a:lnTo>
                                <a:lnTo>
                                  <a:pt x="233" y="1911"/>
                                </a:lnTo>
                                <a:lnTo>
                                  <a:pt x="270" y="1840"/>
                                </a:lnTo>
                                <a:lnTo>
                                  <a:pt x="310" y="1770"/>
                                </a:lnTo>
                                <a:lnTo>
                                  <a:pt x="353" y="1701"/>
                                </a:lnTo>
                                <a:lnTo>
                                  <a:pt x="400" y="1633"/>
                                </a:lnTo>
                                <a:lnTo>
                                  <a:pt x="429" y="1654"/>
                                </a:lnTo>
                                <a:lnTo>
                                  <a:pt x="385" y="1720"/>
                                </a:lnTo>
                                <a:lnTo>
                                  <a:pt x="341" y="1788"/>
                                </a:lnTo>
                                <a:lnTo>
                                  <a:pt x="303" y="1858"/>
                                </a:lnTo>
                                <a:lnTo>
                                  <a:pt x="266" y="1928"/>
                                </a:lnTo>
                                <a:lnTo>
                                  <a:pt x="232" y="1998"/>
                                </a:lnTo>
                                <a:lnTo>
                                  <a:pt x="200" y="2070"/>
                                </a:lnTo>
                                <a:lnTo>
                                  <a:pt x="172" y="2142"/>
                                </a:lnTo>
                                <a:lnTo>
                                  <a:pt x="146" y="2215"/>
                                </a:lnTo>
                                <a:lnTo>
                                  <a:pt x="123" y="2288"/>
                                </a:lnTo>
                                <a:lnTo>
                                  <a:pt x="103" y="2362"/>
                                </a:lnTo>
                                <a:lnTo>
                                  <a:pt x="85" y="2438"/>
                                </a:lnTo>
                                <a:lnTo>
                                  <a:pt x="71" y="2512"/>
                                </a:lnTo>
                                <a:lnTo>
                                  <a:pt x="58" y="2587"/>
                                </a:lnTo>
                                <a:lnTo>
                                  <a:pt x="48" y="2663"/>
                                </a:lnTo>
                                <a:lnTo>
                                  <a:pt x="42" y="2738"/>
                                </a:lnTo>
                                <a:lnTo>
                                  <a:pt x="38" y="2814"/>
                                </a:lnTo>
                                <a:lnTo>
                                  <a:pt x="36" y="2889"/>
                                </a:lnTo>
                                <a:lnTo>
                                  <a:pt x="37" y="2965"/>
                                </a:lnTo>
                                <a:lnTo>
                                  <a:pt x="41" y="3040"/>
                                </a:lnTo>
                                <a:lnTo>
                                  <a:pt x="46" y="3115"/>
                                </a:lnTo>
                                <a:lnTo>
                                  <a:pt x="55" y="3191"/>
                                </a:lnTo>
                                <a:lnTo>
                                  <a:pt x="67" y="3265"/>
                                </a:lnTo>
                                <a:lnTo>
                                  <a:pt x="81" y="3339"/>
                                </a:lnTo>
                                <a:lnTo>
                                  <a:pt x="97" y="3412"/>
                                </a:lnTo>
                                <a:lnTo>
                                  <a:pt x="115" y="3485"/>
                                </a:lnTo>
                                <a:lnTo>
                                  <a:pt x="137" y="3557"/>
                                </a:lnTo>
                                <a:lnTo>
                                  <a:pt x="161" y="3629"/>
                                </a:lnTo>
                                <a:lnTo>
                                  <a:pt x="187" y="3700"/>
                                </a:lnTo>
                                <a:lnTo>
                                  <a:pt x="215" y="3770"/>
                                </a:lnTo>
                                <a:lnTo>
                                  <a:pt x="248" y="3839"/>
                                </a:lnTo>
                                <a:lnTo>
                                  <a:pt x="281" y="3907"/>
                                </a:lnTo>
                                <a:lnTo>
                                  <a:pt x="317" y="3974"/>
                                </a:lnTo>
                                <a:lnTo>
                                  <a:pt x="285" y="3992"/>
                                </a:lnTo>
                                <a:close/>
                                <a:moveTo>
                                  <a:pt x="430" y="1654"/>
                                </a:moveTo>
                                <a:lnTo>
                                  <a:pt x="429" y="1655"/>
                                </a:lnTo>
                                <a:lnTo>
                                  <a:pt x="429" y="1654"/>
                                </a:lnTo>
                                <a:lnTo>
                                  <a:pt x="415" y="1643"/>
                                </a:lnTo>
                                <a:lnTo>
                                  <a:pt x="430" y="1654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3"/>
                                </a:lnTo>
                                <a:lnTo>
                                  <a:pt x="430" y="1654"/>
                                </a:lnTo>
                                <a:lnTo>
                                  <a:pt x="430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00" y="1632"/>
                                </a:lnTo>
                                <a:lnTo>
                                  <a:pt x="400" y="1633"/>
                                </a:lnTo>
                                <a:lnTo>
                                  <a:pt x="415" y="1643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400" y="1633"/>
                                </a:moveTo>
                                <a:lnTo>
                                  <a:pt x="437" y="1581"/>
                                </a:lnTo>
                                <a:lnTo>
                                  <a:pt x="477" y="1528"/>
                                </a:lnTo>
                                <a:lnTo>
                                  <a:pt x="520" y="1475"/>
                                </a:lnTo>
                                <a:lnTo>
                                  <a:pt x="566" y="1422"/>
                                </a:lnTo>
                                <a:lnTo>
                                  <a:pt x="612" y="1370"/>
                                </a:lnTo>
                                <a:lnTo>
                                  <a:pt x="661" y="1317"/>
                                </a:lnTo>
                                <a:lnTo>
                                  <a:pt x="712" y="1264"/>
                                </a:lnTo>
                                <a:lnTo>
                                  <a:pt x="765" y="1212"/>
                                </a:lnTo>
                                <a:lnTo>
                                  <a:pt x="791" y="1239"/>
                                </a:lnTo>
                                <a:lnTo>
                                  <a:pt x="738" y="1290"/>
                                </a:lnTo>
                                <a:lnTo>
                                  <a:pt x="687" y="1342"/>
                                </a:lnTo>
                                <a:lnTo>
                                  <a:pt x="640" y="1393"/>
                                </a:lnTo>
                                <a:lnTo>
                                  <a:pt x="592" y="1446"/>
                                </a:lnTo>
                                <a:lnTo>
                                  <a:pt x="548" y="1498"/>
                                </a:lnTo>
                                <a:lnTo>
                                  <a:pt x="506" y="1549"/>
                                </a:lnTo>
                                <a:lnTo>
                                  <a:pt x="466" y="1602"/>
                                </a:lnTo>
                                <a:lnTo>
                                  <a:pt x="429" y="1654"/>
                                </a:lnTo>
                                <a:lnTo>
                                  <a:pt x="400" y="1633"/>
                                </a:lnTo>
                                <a:close/>
                                <a:moveTo>
                                  <a:pt x="765" y="1212"/>
                                </a:moveTo>
                                <a:lnTo>
                                  <a:pt x="820" y="1160"/>
                                </a:lnTo>
                                <a:lnTo>
                                  <a:pt x="877" y="1108"/>
                                </a:lnTo>
                                <a:lnTo>
                                  <a:pt x="935" y="1058"/>
                                </a:lnTo>
                                <a:lnTo>
                                  <a:pt x="994" y="1006"/>
                                </a:lnTo>
                                <a:lnTo>
                                  <a:pt x="1056" y="957"/>
                                </a:lnTo>
                                <a:lnTo>
                                  <a:pt x="1118" y="907"/>
                                </a:lnTo>
                                <a:lnTo>
                                  <a:pt x="1183" y="858"/>
                                </a:lnTo>
                                <a:lnTo>
                                  <a:pt x="1248" y="809"/>
                                </a:lnTo>
                                <a:lnTo>
                                  <a:pt x="1269" y="840"/>
                                </a:lnTo>
                                <a:lnTo>
                                  <a:pt x="1204" y="887"/>
                                </a:lnTo>
                                <a:lnTo>
                                  <a:pt x="1141" y="935"/>
                                </a:lnTo>
                                <a:lnTo>
                                  <a:pt x="1078" y="985"/>
                                </a:lnTo>
                                <a:lnTo>
                                  <a:pt x="1018" y="1034"/>
                                </a:lnTo>
                                <a:lnTo>
                                  <a:pt x="959" y="1085"/>
                                </a:lnTo>
                                <a:lnTo>
                                  <a:pt x="901" y="1135"/>
                                </a:lnTo>
                                <a:lnTo>
                                  <a:pt x="845" y="1187"/>
                                </a:lnTo>
                                <a:lnTo>
                                  <a:pt x="791" y="1239"/>
                                </a:lnTo>
                                <a:lnTo>
                                  <a:pt x="765" y="1212"/>
                                </a:lnTo>
                                <a:close/>
                                <a:moveTo>
                                  <a:pt x="1248" y="809"/>
                                </a:moveTo>
                                <a:lnTo>
                                  <a:pt x="1335" y="749"/>
                                </a:lnTo>
                                <a:lnTo>
                                  <a:pt x="1422" y="689"/>
                                </a:lnTo>
                                <a:lnTo>
                                  <a:pt x="1511" y="631"/>
                                </a:lnTo>
                                <a:lnTo>
                                  <a:pt x="1603" y="575"/>
                                </a:lnTo>
                                <a:lnTo>
                                  <a:pt x="1695" y="520"/>
                                </a:lnTo>
                                <a:lnTo>
                                  <a:pt x="1789" y="467"/>
                                </a:lnTo>
                                <a:lnTo>
                                  <a:pt x="1885" y="417"/>
                                </a:lnTo>
                                <a:lnTo>
                                  <a:pt x="1981" y="368"/>
                                </a:lnTo>
                                <a:lnTo>
                                  <a:pt x="2077" y="323"/>
                                </a:lnTo>
                                <a:lnTo>
                                  <a:pt x="2175" y="279"/>
                                </a:lnTo>
                                <a:lnTo>
                                  <a:pt x="2272" y="238"/>
                                </a:lnTo>
                                <a:lnTo>
                                  <a:pt x="2370" y="201"/>
                                </a:lnTo>
                                <a:lnTo>
                                  <a:pt x="2468" y="165"/>
                                </a:lnTo>
                                <a:lnTo>
                                  <a:pt x="2566" y="133"/>
                                </a:lnTo>
                                <a:lnTo>
                                  <a:pt x="2664" y="104"/>
                                </a:lnTo>
                                <a:lnTo>
                                  <a:pt x="2761" y="78"/>
                                </a:lnTo>
                                <a:lnTo>
                                  <a:pt x="2858" y="56"/>
                                </a:lnTo>
                                <a:lnTo>
                                  <a:pt x="2955" y="37"/>
                                </a:lnTo>
                                <a:lnTo>
                                  <a:pt x="3050" y="21"/>
                                </a:lnTo>
                                <a:lnTo>
                                  <a:pt x="3143" y="10"/>
                                </a:lnTo>
                                <a:lnTo>
                                  <a:pt x="3237" y="3"/>
                                </a:lnTo>
                                <a:lnTo>
                                  <a:pt x="3329" y="0"/>
                                </a:lnTo>
                                <a:lnTo>
                                  <a:pt x="3419" y="0"/>
                                </a:lnTo>
                                <a:lnTo>
                                  <a:pt x="3507" y="5"/>
                                </a:lnTo>
                                <a:lnTo>
                                  <a:pt x="3593" y="15"/>
                                </a:lnTo>
                                <a:lnTo>
                                  <a:pt x="3679" y="29"/>
                                </a:lnTo>
                                <a:lnTo>
                                  <a:pt x="3760" y="48"/>
                                </a:lnTo>
                                <a:lnTo>
                                  <a:pt x="3841" y="72"/>
                                </a:lnTo>
                                <a:lnTo>
                                  <a:pt x="3919" y="101"/>
                                </a:lnTo>
                                <a:lnTo>
                                  <a:pt x="3994" y="134"/>
                                </a:lnTo>
                                <a:lnTo>
                                  <a:pt x="4066" y="174"/>
                                </a:lnTo>
                                <a:lnTo>
                                  <a:pt x="4135" y="218"/>
                                </a:lnTo>
                                <a:lnTo>
                                  <a:pt x="4114" y="248"/>
                                </a:lnTo>
                                <a:lnTo>
                                  <a:pt x="4046" y="204"/>
                                </a:lnTo>
                                <a:lnTo>
                                  <a:pt x="3976" y="166"/>
                                </a:lnTo>
                                <a:lnTo>
                                  <a:pt x="3902" y="133"/>
                                </a:lnTo>
                                <a:lnTo>
                                  <a:pt x="3826" y="105"/>
                                </a:lnTo>
                                <a:lnTo>
                                  <a:pt x="3746" y="81"/>
                                </a:lnTo>
                                <a:lnTo>
                                  <a:pt x="3666" y="63"/>
                                </a:lnTo>
                                <a:lnTo>
                                  <a:pt x="3583" y="49"/>
                                </a:lnTo>
                                <a:lnTo>
                                  <a:pt x="3498" y="40"/>
                                </a:lnTo>
                                <a:lnTo>
                                  <a:pt x="3410" y="35"/>
                                </a:lnTo>
                                <a:lnTo>
                                  <a:pt x="3322" y="35"/>
                                </a:lnTo>
                                <a:lnTo>
                                  <a:pt x="3232" y="38"/>
                                </a:lnTo>
                                <a:lnTo>
                                  <a:pt x="3140" y="46"/>
                                </a:lnTo>
                                <a:lnTo>
                                  <a:pt x="3047" y="58"/>
                                </a:lnTo>
                                <a:lnTo>
                                  <a:pt x="2954" y="73"/>
                                </a:lnTo>
                                <a:lnTo>
                                  <a:pt x="2859" y="92"/>
                                </a:lnTo>
                                <a:lnTo>
                                  <a:pt x="2763" y="115"/>
                                </a:lnTo>
                                <a:lnTo>
                                  <a:pt x="2667" y="140"/>
                                </a:lnTo>
                                <a:lnTo>
                                  <a:pt x="2570" y="168"/>
                                </a:lnTo>
                                <a:lnTo>
                                  <a:pt x="2474" y="201"/>
                                </a:lnTo>
                                <a:lnTo>
                                  <a:pt x="2377" y="236"/>
                                </a:lnTo>
                                <a:lnTo>
                                  <a:pt x="2280" y="274"/>
                                </a:lnTo>
                                <a:lnTo>
                                  <a:pt x="2185" y="315"/>
                                </a:lnTo>
                                <a:lnTo>
                                  <a:pt x="2089" y="358"/>
                                </a:lnTo>
                                <a:lnTo>
                                  <a:pt x="1993" y="403"/>
                                </a:lnTo>
                                <a:lnTo>
                                  <a:pt x="1898" y="451"/>
                                </a:lnTo>
                                <a:lnTo>
                                  <a:pt x="1804" y="501"/>
                                </a:lnTo>
                                <a:lnTo>
                                  <a:pt x="1712" y="552"/>
                                </a:lnTo>
                                <a:lnTo>
                                  <a:pt x="1620" y="607"/>
                                </a:lnTo>
                                <a:lnTo>
                                  <a:pt x="1530" y="662"/>
                                </a:lnTo>
                                <a:lnTo>
                                  <a:pt x="1441" y="720"/>
                                </a:lnTo>
                                <a:lnTo>
                                  <a:pt x="1354" y="779"/>
                                </a:lnTo>
                                <a:lnTo>
                                  <a:pt x="1269" y="840"/>
                                </a:lnTo>
                                <a:lnTo>
                                  <a:pt x="1248" y="809"/>
                                </a:lnTo>
                                <a:close/>
                                <a:moveTo>
                                  <a:pt x="4115" y="248"/>
                                </a:moveTo>
                                <a:lnTo>
                                  <a:pt x="4114" y="247"/>
                                </a:lnTo>
                                <a:lnTo>
                                  <a:pt x="4114" y="248"/>
                                </a:lnTo>
                                <a:lnTo>
                                  <a:pt x="4125" y="233"/>
                                </a:lnTo>
                                <a:lnTo>
                                  <a:pt x="4115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10368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4" h="504">
                                <a:moveTo>
                                  <a:pt x="0" y="504"/>
                                </a:moveTo>
                                <a:lnTo>
                                  <a:pt x="2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5040" y="520200"/>
                            <a:ext cx="2052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136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3640" y="1429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81440"/>
                            <a:ext cx="14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94">
                                <a:moveTo>
                                  <a:pt x="0" y="0"/>
                                </a:moveTo>
                                <a:lnTo>
                                  <a:pt x="5" y="5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440640"/>
                            <a:ext cx="178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222">
                                <a:moveTo>
                                  <a:pt x="0" y="0"/>
                                </a:moveTo>
                                <a:lnTo>
                                  <a:pt x="469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4200"/>
                            <a:ext cx="37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51">
                                <a:moveTo>
                                  <a:pt x="99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359280"/>
                            <a:ext cx="69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52">
                                <a:moveTo>
                                  <a:pt x="182" y="0"/>
                                </a:move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90880"/>
                            <a:ext cx="71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01">
                                <a:moveTo>
                                  <a:pt x="188" y="0"/>
                                </a:move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34.65pt;width:91.2pt;height:61.3pt" coordorigin="7890,693" coordsize="1824,1226">
                <v:oval id="shape_0" fillcolor="white" stroked="t" o:allowincell="f" style="position:absolute;left:8276;top:133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4736,5117" path="m4134,218l4135,218l4115,248l4115,248l4134,218xm4135,218l4136,219l4135,218l4125,233l4135,218xm4135,218l4161,237l4187,257l4212,277l4236,298l4259,319l4283,342l4304,365l4326,388l4348,413l4368,437l4387,463l4407,489l4426,516l4443,543l4462,571l4478,599l4447,617l4430,590l4413,563l4396,536l4378,510l4359,486l4340,461l4320,436l4300,413l4279,390l4257,367l4234,346l4212,325l4188,305l4164,286l4140,266l4114,248l4135,218xm4478,599l4494,628l4510,657l4525,687l4539,717l4553,748l4567,779l4580,811l4592,843l4604,875l4616,908l4627,942l4636,976l4646,1011l4656,1045l4664,1080l4672,1115l4636,1123l4629,1088l4620,1054l4611,1020l4602,987l4592,954l4581,920l4571,888l4559,856l4547,825l4534,793l4521,763l4507,733l4493,703l4478,674l4463,645l4447,617l4478,599xm4672,1115l4690,1207l4705,1302l4718,1398l4727,1497l4733,1596l4736,1697l4736,1799l4733,1902l4728,2006l4720,2111l4709,2216l4697,2321l4681,2426l4664,2531l4644,2636l4622,2740l4597,2843l4572,2945l4542,3048l4513,3146l4481,3245l4448,3342l4412,3437l4376,3529l4337,3621l4297,3708l4256,3794l4214,3876l4170,3955l4126,4032l4080,4105l4033,4174l4004,4152l4049,4084l4095,4012l4140,3937l4183,3858l4225,3777l4265,3692l4304,3605l4342,3515l4379,3423l4414,3329l4447,3234l4479,3136l4509,3037l4536,2936l4563,2835l4587,2732l4608,2629l4629,2526l4646,2422l4661,2317l4674,2213l4685,2109l4692,2005l4698,1902l4700,1800l4700,1699l4697,1599l4691,1500l4681,1403l4670,1307l4655,1215l4636,1123l4672,1115xm4033,4174l4035,4171l4033,4174l4018,4163l4033,4174xm4033,4174l4032,4175l4033,4174l4003,4153l4003,4153l4004,4152l4033,4174xm4033,4174l4033,4175l4033,4174l4018,4163l4033,4174xm4033,4174l3995,4225l3958,4276l3918,4324l3877,4373l3834,4419l3791,4463l3746,4506l3701,4548l3678,4521l3722,4480l3765,4437l3808,4394l3849,4348l3890,4302l3929,4253l3966,4204l4003,4153l4033,4174xm3701,4548l3655,4589l3608,4627l3560,4665l3511,4702l3461,4736l3410,4769l3359,4801l3307,4831l3289,4800l3340,4769l3391,4738l3441,4706l3489,4672l3537,4636l3585,4599l3631,4561l3678,4521l3701,4548xm3307,4831l3238,4867l3169,4902l3099,4934l3028,4963l2956,4990l2883,5014l2809,5035l2735,5054l2660,5072l2584,5086l2509,5096l2432,5106l2356,5111l2279,5116l2202,5117l2125,5115l2048,5110l1971,5104l1895,5093l1818,5081l1742,5066l1666,5048l1591,5028l1516,5005l1441,4978l1368,4949l1295,4918l1223,4883l1152,4846l1081,4806l1013,4763l944,4718l965,4688l1032,4733l1100,4775l1169,4815l1239,4851l1310,4884l1382,4916l1454,4945l1527,4969l1601,4993l1675,5014l1749,5031l1825,5046l1900,5058l1976,5067l2051,5074l2126,5078l2203,5080l2278,5079l2354,5076l2429,5069l2503,5061l2579,5049l2652,5036l2726,5019l2800,5001l2872,4979l2943,4955l3014,4930l3084,4901l3154,4869l3222,4836l3289,4800l3307,4831xm944,4718l946,4719l944,4717l954,4703l944,4718xm944,4717l943,4717l945,4718l964,4688l964,4687l965,4688l944,4717xm945,4718l944,4717l944,4717l954,4703l945,4718xm944,4717l892,4680l841,4641l793,4602l745,4561l699,4519l654,4476l611,4432l569,4385l596,4362l637,4406l680,4450l724,4492l769,4533l815,4574l864,4612l913,4651l965,4688l944,4717xm569,4385l528,4339l489,4293l451,4245l416,4195l380,4146l348,4095l316,4043l285,3992l317,3974l347,4025l378,4076l410,4125l445,4175l480,4223l517,4270l556,4317l596,4362l569,4385xm285,3992l249,3924l214,3854l183,3784l153,3713l126,3641l102,3568l81,3495l61,3421l45,3345l31,3270l19,3195l11,3119l4,3042l1,2966l0,2889l1,2812l5,2736l13,2658l23,2582l34,2505l50,2429l68,2354l88,2279l112,2203l138,2129l167,2056l198,1983l233,1911l270,1840l310,1770l353,1701l400,1633l429,1654l385,1720l341,1788l303,1858l266,1928l232,1998l200,2070l172,2142l146,2215l123,2288l103,2362l85,2438l71,2512l58,2587l48,2663l42,2738l38,2814l36,2889l37,2965l41,3040l46,3115l55,3191l67,3265l81,3339l97,3412l115,3485l137,3557l161,3629l187,3700l215,3770l248,3839l281,3907l317,3974l285,3992xm430,1654l429,1655l429,1654l415,1643l430,1654xm400,1633l400,1633l430,1654l430,1654l400,1633xm400,1633l400,1632l400,1633l415,1643l400,1633xm400,1633l437,1581l477,1528l520,1475l566,1422l612,1370l661,1317l712,1264l765,1212l791,1239l738,1290l687,1342l640,1393l592,1446l548,1498l506,1549l466,1602l429,1654l400,1633xm765,1212l820,1160l877,1108l935,1058l994,1006l1056,957l1118,907l1183,858l1248,809l1269,840l1204,887l1141,935l1078,985l1018,1034l959,1085l901,1135l845,1187l791,1239l765,1212xm1248,809l1335,749l1422,689l1511,631l1603,575l1695,520l1789,467l1885,417l1981,368l2077,323l2175,279l2272,238l2370,201l2468,165l2566,133l2664,104l2761,78l2858,56l2955,37l3050,21l3143,10l3237,3l3329,0l3419,0l3507,5l3593,15l3679,29l3760,48l3841,72l3919,101l3994,134l4066,174l4135,218l4114,248l4046,204l3976,166l3902,133l3826,105l3746,81l3666,63l3583,49l3498,40l3410,35l3322,35l3232,38l3140,46l3047,58l2954,73l2859,92l2763,115l2667,140l2570,168l2474,201l2377,236l2280,274l2185,315l2089,358l1993,403l1898,451l1804,501l1712,552l1620,607l1530,662l1441,720l1354,779l1269,840l1248,809xm4115,248l4114,247l4114,248l4125,233l4115,248xe" fillcolor="#1f1a17" stroked="f" o:allowincell="f" style="position:absolute;left:8071;top:898;width:946;height:1022;mso-wrap-style:none;v-text-anchor:middle;rotation:268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4,504" path="m0,504l2724,0e" stroked="t" o:allowincell="f" style="position:absolute;left:7890;top:723;width:1632;height:30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9392;top:693;width:322;height:258">
                  <v:shape id="shape_0" fillcolor="white" stroked="t" o:allowincell="f" style="position:absolute;left:9495;top:739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526;top:693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392,874" to="9714,8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402;top:888;width:255;height:63">
                    <v:line id="shape_0" from="9402,888" to="9465,9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466,888" to="9529,9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31,888" to="9594,9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595,888" to="9658,95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8465;top:1512;width:322;height:258">
                  <v:shape id="shape_0" fillcolor="white" stroked="t" o:allowincell="f" style="position:absolute;left:8568;top:1558;width:127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599;top:151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465,1693" to="8787,16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8475;top:1707;width:256;height:63">
                    <v:line id="shape_0" from="8475,1707" to="8538,17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539,1707" to="8602,17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04,1707" to="8667,17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668,1707" to="8731,177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8258;top:918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5,594" path="m0,0l5,594e" stroked="t" o:allowincell="f" style="position:absolute;left:8293;top:979;width:1;height:355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469,222" path="m0,0l469,222e" stroked="t" o:allowincell="f" style="position:absolute;left:8333;top:1387;width:280;height:132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coordsize="99,151" path="m99,0l0,151e" stroked="t" o:allowincell="f" style="position:absolute;left:8916;top:747;width:58;height: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2,152" path="m182,0l0,152e" stroked="t" o:allowincell="f" style="position:absolute;left:9005;top:1259;width:108;height:9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88,101" path="m188,0l0,101e" stroked="t" o:allowincell="f" style="position:absolute;left:8300;top:1151;width:111;height: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543050</wp:posOffset>
                </wp:positionH>
                <wp:positionV relativeFrom="paragraph">
                  <wp:posOffset>449580</wp:posOffset>
                </wp:positionV>
                <wp:extent cx="1327785" cy="1000760"/>
                <wp:effectExtent l="0" t="5080" r="0" b="0"/>
                <wp:wrapTopAndBottom/>
                <wp:docPr id="1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000800"/>
                          <a:chOff x="0" y="0"/>
                          <a:chExt cx="1327680" cy="1000800"/>
                        </a:xfrm>
                      </wpg:grpSpPr>
                      <wps:wsp>
                        <wps:cNvSpPr/>
                        <wps:spPr>
                          <a:xfrm rot="14564400">
                            <a:off x="345240" y="241200"/>
                            <a:ext cx="329040" cy="84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73">
                                <a:moveTo>
                                  <a:pt x="18571" y="3300"/>
                                </a:moveTo>
                                <a:arcTo wR="10800" hR="10800" stAng="-2638873" swAng="65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73">
                                <a:moveTo>
                                  <a:pt x="18571" y="3300"/>
                                </a:moveTo>
                                <a:arcTo wR="10800" hR="10800" stAng="-2638873" swAng="6527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471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7200" y="28080"/>
                            <a:ext cx="24084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760" cy="9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72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6280" y="177120"/>
                            <a:ext cx="774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15">
                                <a:moveTo>
                                  <a:pt x="122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36600">
                            <a:off x="417600" y="183240"/>
                            <a:ext cx="2487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580">
                                <a:moveTo>
                                  <a:pt x="12115" y="80"/>
                                </a:moveTo>
                                <a:arcTo wR="10800" hR="10800" stAng="-4980227" swAng="8288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580">
                                <a:moveTo>
                                  <a:pt x="12115" y="80"/>
                                </a:moveTo>
                                <a:arcTo wR="10800" hR="10800" stAng="-4980227" swAng="8288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658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0280"/>
                            <a:ext cx="1980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28440"/>
                              <a:ext cx="78840" cy="78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16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19160"/>
                              <a:ext cx="158040" cy="39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4760" y="495360"/>
                            <a:ext cx="4478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495">
                                <a:moveTo>
                                  <a:pt x="705" y="0"/>
                                </a:move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47520"/>
                            <a:ext cx="9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21">
                                <a:moveTo>
                                  <a:pt x="15" y="0"/>
                                </a:moveTo>
                                <a:lnTo>
                                  <a:pt x="0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560"/>
                            <a:ext cx="634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28">
                                <a:moveTo>
                                  <a:pt x="0" y="0"/>
                                </a:moveTo>
                                <a:lnTo>
                                  <a:pt x="999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72320"/>
                            <a:ext cx="349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66">
                                <a:moveTo>
                                  <a:pt x="55" y="0"/>
                                </a:moveTo>
                                <a:lnTo>
                                  <a:pt x="0" y="1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77840"/>
                            <a:ext cx="2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08">
                                <a:moveTo>
                                  <a:pt x="0" y="0"/>
                                </a:moveTo>
                                <a:lnTo>
                                  <a:pt x="4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35.4pt;width:104.5pt;height:85.2pt" coordorigin="2430,708" coordsize="2090,1704">
                <v:rect id="shape_0" coordorigin="10800,3300" coordsize="10800,17273" path="l0,21600xee" stroked="t" o:allowincell="f" style="position:absolute;left:2973;top:1089;width:517;height:1324;mso-wrap-style:none;v-text-anchor:middle;rotation:243">
                  <v:fill o:detectmouseclick="t" on="false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282;top:1412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142;top:752;width:378;height:301">
                  <v:shape id="shape_0" fillcolor="white" stroked="t" o:allowincell="f" style="position:absolute;left:4263;top:806;width:150;height:150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299;top:752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42,964" to="4520,9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153;top:980;width:300;height:74">
                    <v:line id="shape_0" from="4153,980" to="4227,105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28,980" to="4302,105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04,980" to="4378,105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79,980" to="4453,105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22,115" path="m122,0l0,115e" stroked="t" o:allowincell="f" style="position:absolute;left:3322;top:987;width:121;height:11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80" coordsize="10800,19580" path="l0,21600xee" stroked="t" o:allowincell="f" style="position:absolute;left:3087;top:998;width:391;height:539;mso-wrap-style:none;v-text-anchor:middle;rotation:101">
                  <v:fill o:detectmouseclick="t" on="false"/>
                  <v:stroke color="black" weight="9360" joinstyle="miter" endcap="flat"/>
                  <w10:wrap type="topAndBottom"/>
                </v:rect>
                <v:line id="shape_0" from="3578,812" to="4297,11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430;top:1968;width:311;height:248">
                  <v:shape id="shape_0" fillcolor="white" stroked="t" o:allowincell="f" style="position:absolute;left:2530;top:2013;width:123;height:123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559;top:1968;width:61;height:6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430,2142" to="2741,21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439;top:2156;width:248;height:61">
                    <v:line id="shape_0" from="2439,2156" to="2500,22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01,2156" to="2562,22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63,2156" to="2624,22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26,2156" to="2687,22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705,495" path="m705,0l0,495e" stroked="t" o:allowincell="f" style="position:absolute;left:2595;top:1488;width:704;height:494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15,621" path="m15,0l0,621e" stroked="t" o:allowincell="f" style="position:absolute;left:3315;top:783;width:14;height:620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999,28" path="m0,0l999,28e" stroked="t" o:allowincell="f" style="position:absolute;left:3306;top:748;width:998;height:27;mso-wrap-style:none;v-text-anchor:middl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coordsize="55,166" path="m55,0l0,166e" stroked="t" o:allowincell="f" style="position:absolute;left:3690;top:1452;width:54;height:16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,208" path="m0,0l4,208e" stroked="t" o:allowincell="f" style="position:absolute;left:3941;top:988;width:3;height:2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314;top:708;width:75;height: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2. Укажите правильный вариант замены высшей кинематической пар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28600</wp:posOffset>
                </wp:positionH>
                <wp:positionV relativeFrom="paragraph">
                  <wp:posOffset>1363980</wp:posOffset>
                </wp:positionV>
                <wp:extent cx="325755" cy="228600"/>
                <wp:effectExtent l="0" t="0" r="0" b="0"/>
                <wp:wrapNone/>
                <wp:docPr id="112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057400</wp:posOffset>
                </wp:positionH>
                <wp:positionV relativeFrom="paragraph">
                  <wp:posOffset>1363980</wp:posOffset>
                </wp:positionV>
                <wp:extent cx="325755" cy="228600"/>
                <wp:effectExtent l="0" t="0" r="0" b="0"/>
                <wp:wrapNone/>
                <wp:docPr id="113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7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771900</wp:posOffset>
                </wp:positionH>
                <wp:positionV relativeFrom="paragraph">
                  <wp:posOffset>1363980</wp:posOffset>
                </wp:positionV>
                <wp:extent cx="325755" cy="228600"/>
                <wp:effectExtent l="0" t="0" r="0" b="0"/>
                <wp:wrapNone/>
                <wp:docPr id="113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7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372100</wp:posOffset>
                </wp:positionH>
                <wp:positionV relativeFrom="paragraph">
                  <wp:posOffset>1363980</wp:posOffset>
                </wp:positionV>
                <wp:extent cx="325755" cy="228600"/>
                <wp:effectExtent l="0" t="0" r="0" b="0"/>
                <wp:wrapNone/>
                <wp:docPr id="113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07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419100</wp:posOffset>
                </wp:positionH>
                <wp:positionV relativeFrom="paragraph">
                  <wp:posOffset>582930</wp:posOffset>
                </wp:positionV>
                <wp:extent cx="325755" cy="228600"/>
                <wp:effectExtent l="0" t="0" r="0" b="0"/>
                <wp:wrapNone/>
                <wp:docPr id="113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5.9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781050</wp:posOffset>
                </wp:positionH>
                <wp:positionV relativeFrom="paragraph">
                  <wp:posOffset>830580</wp:posOffset>
                </wp:positionV>
                <wp:extent cx="325755" cy="228600"/>
                <wp:effectExtent l="0" t="0" r="0" b="0"/>
                <wp:wrapNone/>
                <wp:docPr id="1134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65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-19050</wp:posOffset>
                </wp:positionH>
                <wp:positionV relativeFrom="paragraph">
                  <wp:posOffset>963930</wp:posOffset>
                </wp:positionV>
                <wp:extent cx="325755" cy="228600"/>
                <wp:effectExtent l="0" t="0" r="0" b="0"/>
                <wp:wrapNone/>
                <wp:docPr id="113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5.9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133600</wp:posOffset>
                </wp:positionH>
                <wp:positionV relativeFrom="paragraph">
                  <wp:posOffset>497205</wp:posOffset>
                </wp:positionV>
                <wp:extent cx="325755" cy="228600"/>
                <wp:effectExtent l="0" t="0" r="0" b="0"/>
                <wp:wrapNone/>
                <wp:docPr id="113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9.1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419350</wp:posOffset>
                </wp:positionH>
                <wp:positionV relativeFrom="paragraph">
                  <wp:posOffset>716280</wp:posOffset>
                </wp:positionV>
                <wp:extent cx="325755" cy="228600"/>
                <wp:effectExtent l="0" t="0" r="0" b="0"/>
                <wp:wrapNone/>
                <wp:docPr id="113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6.4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171700</wp:posOffset>
                </wp:positionH>
                <wp:positionV relativeFrom="paragraph">
                  <wp:posOffset>982980</wp:posOffset>
                </wp:positionV>
                <wp:extent cx="325755" cy="228600"/>
                <wp:effectExtent l="0" t="0" r="0" b="0"/>
                <wp:wrapNone/>
                <wp:docPr id="113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77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3724275</wp:posOffset>
                </wp:positionH>
                <wp:positionV relativeFrom="paragraph">
                  <wp:posOffset>678180</wp:posOffset>
                </wp:positionV>
                <wp:extent cx="325755" cy="228600"/>
                <wp:effectExtent l="0" t="0" r="0" b="0"/>
                <wp:wrapNone/>
                <wp:docPr id="113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3.4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4314825</wp:posOffset>
                </wp:positionH>
                <wp:positionV relativeFrom="paragraph">
                  <wp:posOffset>392430</wp:posOffset>
                </wp:positionV>
                <wp:extent cx="325755" cy="228600"/>
                <wp:effectExtent l="0" t="0" r="0" b="0"/>
                <wp:wrapNone/>
                <wp:docPr id="114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30.9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124325</wp:posOffset>
                </wp:positionH>
                <wp:positionV relativeFrom="paragraph">
                  <wp:posOffset>735330</wp:posOffset>
                </wp:positionV>
                <wp:extent cx="325755" cy="228600"/>
                <wp:effectExtent l="0" t="0" r="0" b="0"/>
                <wp:wrapNone/>
                <wp:docPr id="114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7.9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286375</wp:posOffset>
                </wp:positionH>
                <wp:positionV relativeFrom="paragraph">
                  <wp:posOffset>611505</wp:posOffset>
                </wp:positionV>
                <wp:extent cx="325755" cy="228600"/>
                <wp:effectExtent l="0" t="0" r="0" b="0"/>
                <wp:wrapNone/>
                <wp:docPr id="114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48.1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629275</wp:posOffset>
                </wp:positionH>
                <wp:positionV relativeFrom="paragraph">
                  <wp:posOffset>306705</wp:posOffset>
                </wp:positionV>
                <wp:extent cx="325755" cy="228600"/>
                <wp:effectExtent l="0" t="0" r="0" b="0"/>
                <wp:wrapNone/>
                <wp:docPr id="114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24.15pt;mso-position-vertical-relative:text;margin-left:4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724525</wp:posOffset>
                </wp:positionH>
                <wp:positionV relativeFrom="paragraph">
                  <wp:posOffset>687705</wp:posOffset>
                </wp:positionV>
                <wp:extent cx="325755" cy="228600"/>
                <wp:effectExtent l="0" t="0" r="0" b="0"/>
                <wp:wrapNone/>
                <wp:docPr id="1144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54.1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 2-г,  3-б,  4-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колько кинематических пар имеет данная кинематическая цеп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285" cy="798195"/>
            <wp:effectExtent l="0" t="0" r="0" b="0"/>
            <wp:docPr id="114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8, 2 – 11, 3 – 8, 4 – 9, 5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условно обозначается кинематическая пара 2-го класс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5715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14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695575</wp:posOffset>
                </wp:positionH>
                <wp:positionV relativeFrom="paragraph">
                  <wp:posOffset>168910</wp:posOffset>
                </wp:positionV>
                <wp:extent cx="342900" cy="228600"/>
                <wp:effectExtent l="0" t="0" r="0" b="0"/>
                <wp:wrapNone/>
                <wp:docPr id="114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3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895725</wp:posOffset>
                </wp:positionH>
                <wp:positionV relativeFrom="paragraph">
                  <wp:posOffset>133985</wp:posOffset>
                </wp:positionV>
                <wp:extent cx="342900" cy="268605"/>
                <wp:effectExtent l="0" t="0" r="0" b="0"/>
                <wp:wrapNone/>
                <wp:docPr id="114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5pt;mso-wrap-distance-left:9.05pt;mso-wrap-distance-right:9.05pt;mso-wrap-distance-top:0pt;mso-wrap-distance-bottom:0pt;margin-top:10.55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9149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0" t="0" r="0" b="0"/>
                <wp:wrapNone/>
                <wp:docPr id="114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page">
                  <wp:posOffset>2092325</wp:posOffset>
                </wp:positionH>
                <wp:positionV relativeFrom="paragraph">
                  <wp:posOffset>334010</wp:posOffset>
                </wp:positionV>
                <wp:extent cx="548640" cy="492125"/>
                <wp:effectExtent l="0" t="0" r="0" b="0"/>
                <wp:wrapTopAndBottom/>
                <wp:docPr id="1150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005" cy="492125"/>
                                  <wp:effectExtent l="0" t="0" r="0" b="0"/>
                                  <wp:docPr id="1151" name="Image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1" name="Image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65" t="-74" r="-6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75pt;mso-wrap-distance-left:504pt;mso-wrap-distance-right:504pt;mso-wrap-distance-top:0pt;mso-wrap-distance-bottom:0pt;margin-top:26.3pt;mso-position-vertical-relative:text;margin-left:1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005" cy="492125"/>
                            <wp:effectExtent l="0" t="0" r="0" b="0"/>
                            <wp:docPr id="1152" name="Image2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2" name="Image2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65" t="-74" r="-6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4010</wp:posOffset>
                </wp:positionV>
                <wp:extent cx="438785" cy="597535"/>
                <wp:effectExtent l="0" t="0" r="0" b="0"/>
                <wp:wrapTopAndBottom/>
                <wp:docPr id="115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414655"/>
                                  <wp:effectExtent l="0" t="0" r="0" b="0"/>
                                  <wp:docPr id="1154" name="Image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4" name="Image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57" t="-60" r="-5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47.05pt;mso-wrap-distance-left:504pt;mso-wrap-distance-right:504pt;mso-wrap-distance-top:0pt;mso-wrap-distance-bottom:0pt;margin-top:26.3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414655"/>
                            <wp:effectExtent l="0" t="0" r="0" b="0"/>
                            <wp:docPr id="1155" name="Image2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5" name="Image2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3"/>
                                    <a:srcRect l="-57" t="-60" r="-5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6">
                <wp:simplePos x="0" y="0"/>
                <wp:positionH relativeFrom="page">
                  <wp:posOffset>4492625</wp:posOffset>
                </wp:positionH>
                <wp:positionV relativeFrom="paragraph">
                  <wp:posOffset>334010</wp:posOffset>
                </wp:positionV>
                <wp:extent cx="439420" cy="438785"/>
                <wp:effectExtent l="0" t="0" r="0" b="0"/>
                <wp:wrapTopAndBottom/>
                <wp:docPr id="115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42265"/>
                                  <wp:effectExtent l="0" t="0" r="0" b="0"/>
                                  <wp:docPr id="1157" name="Image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7" name="Image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504pt;mso-wrap-distance-right:504pt;mso-wrap-distance-top:0pt;mso-wrap-distance-bottom:0pt;margin-top:26.3pt;mso-position-vertical-relative:text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42265"/>
                            <wp:effectExtent l="0" t="0" r="0" b="0"/>
                            <wp:docPr id="1158" name="Image2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8" name="Image2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5"/>
                                    <a:srcRect l="-64" t="-82" r="-6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8">
                <wp:simplePos x="0" y="0"/>
                <wp:positionH relativeFrom="page">
                  <wp:posOffset>5521325</wp:posOffset>
                </wp:positionH>
                <wp:positionV relativeFrom="paragraph">
                  <wp:posOffset>334010</wp:posOffset>
                </wp:positionV>
                <wp:extent cx="438150" cy="426720"/>
                <wp:effectExtent l="0" t="0" r="0" b="0"/>
                <wp:wrapTopAndBottom/>
                <wp:docPr id="115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297815"/>
                                  <wp:effectExtent l="0" t="0" r="0" b="0"/>
                                  <wp:docPr id="1160" name="Image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0" name="Image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57" t="-84" r="-5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29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.6pt;mso-wrap-distance-left:504pt;mso-wrap-distance-right:504pt;mso-wrap-distance-top:0pt;mso-wrap-distance-bottom:0pt;margin-top:26.3pt;mso-position-vertical-relative:text;margin-left:4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297815"/>
                            <wp:effectExtent l="0" t="0" r="0" b="0"/>
                            <wp:docPr id="1161" name="Image2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1" name="Image2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rcRect l="-57" t="-84" r="-5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29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0">
                <wp:simplePos x="0" y="0"/>
                <wp:positionH relativeFrom="page">
                  <wp:posOffset>1177925</wp:posOffset>
                </wp:positionH>
                <wp:positionV relativeFrom="paragraph">
                  <wp:posOffset>334010</wp:posOffset>
                </wp:positionV>
                <wp:extent cx="438785" cy="447675"/>
                <wp:effectExtent l="0" t="0" r="0" b="0"/>
                <wp:wrapTopAndBottom/>
                <wp:docPr id="116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321310"/>
                                  <wp:effectExtent l="0" t="0" r="0" b="0"/>
                                  <wp:docPr id="1163" name="Image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3" name="Image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59" t="-80" r="-5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5.25pt;mso-wrap-distance-left:504pt;mso-wrap-distance-right:504pt;mso-wrap-distance-top:0pt;mso-wrap-distance-bottom:0pt;margin-top:26.3pt;mso-position-vertical-relative:text;margin-left: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321310"/>
                            <wp:effectExtent l="0" t="0" r="0" b="0"/>
                            <wp:docPr id="1164" name="Image2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4" name="Image2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59" t="-80" r="-5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43050</wp:posOffset>
                </wp:positionH>
                <wp:positionV relativeFrom="paragraph">
                  <wp:posOffset>-3810</wp:posOffset>
                </wp:positionV>
                <wp:extent cx="342900" cy="228600"/>
                <wp:effectExtent l="0" t="0" r="0" b="0"/>
                <wp:wrapNone/>
                <wp:docPr id="116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3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а, 2-б, 3-в, 4-г, 5-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5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.jpeg"/><Relationship Id="rId32" Type="http://schemas.openxmlformats.org/officeDocument/2006/relationships/image" Target="media/image14.jpeg"/><Relationship Id="rId33" Type="http://schemas.openxmlformats.org/officeDocument/2006/relationships/image" Target="media/image16.png"/><Relationship Id="rId34" Type="http://schemas.openxmlformats.org/officeDocument/2006/relationships/image" Target="media/image15.png"/><Relationship Id="rId35" Type="http://schemas.openxmlformats.org/officeDocument/2006/relationships/image" Target="media/image6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jpeg"/><Relationship Id="rId40" Type="http://schemas.openxmlformats.org/officeDocument/2006/relationships/image" Target="media/image22.jpeg"/><Relationship Id="rId41" Type="http://schemas.openxmlformats.org/officeDocument/2006/relationships/image" Target="media/image28.jpeg"/><Relationship Id="rId42" Type="http://schemas.openxmlformats.org/officeDocument/2006/relationships/image" Target="media/image23.jpeg"/><Relationship Id="rId43" Type="http://schemas.openxmlformats.org/officeDocument/2006/relationships/image" Target="media/image11.jpeg"/><Relationship Id="rId44" Type="http://schemas.openxmlformats.org/officeDocument/2006/relationships/image" Target="media/image12.png"/><Relationship Id="rId45" Type="http://schemas.openxmlformats.org/officeDocument/2006/relationships/image" Target="media/image13.jpeg"/><Relationship Id="rId46" Type="http://schemas.openxmlformats.org/officeDocument/2006/relationships/image" Target="media/image1.jpeg"/><Relationship Id="rId47" Type="http://schemas.openxmlformats.org/officeDocument/2006/relationships/image" Target="media/image14.jpeg"/><Relationship Id="rId48" Type="http://schemas.openxmlformats.org/officeDocument/2006/relationships/image" Target="media/image16.png"/><Relationship Id="rId49" Type="http://schemas.openxmlformats.org/officeDocument/2006/relationships/image" Target="media/image15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5.png"/><Relationship Id="rId53" Type="http://schemas.openxmlformats.org/officeDocument/2006/relationships/image" Target="media/image19.png"/><Relationship Id="rId54" Type="http://schemas.openxmlformats.org/officeDocument/2006/relationships/image" Target="media/image21.png"/><Relationship Id="rId55" Type="http://schemas.openxmlformats.org/officeDocument/2006/relationships/image" Target="media/image22.jpeg"/><Relationship Id="rId56" Type="http://schemas.openxmlformats.org/officeDocument/2006/relationships/image" Target="media/image23.jpeg"/><Relationship Id="rId57" Type="http://schemas.openxmlformats.org/officeDocument/2006/relationships/image" Target="media/image20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24.png"/><Relationship Id="rId69" Type="http://schemas.openxmlformats.org/officeDocument/2006/relationships/image" Target="media/image38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23.jpeg"/><Relationship Id="rId73" Type="http://schemas.openxmlformats.org/officeDocument/2006/relationships/image" Target="media/image29.jpeg"/><Relationship Id="rId74" Type="http://schemas.openxmlformats.org/officeDocument/2006/relationships/image" Target="media/image29.jpeg"/><Relationship Id="rId75" Type="http://schemas.openxmlformats.org/officeDocument/2006/relationships/image" Target="media/image2.png"/><Relationship Id="rId76" Type="http://schemas.openxmlformats.org/officeDocument/2006/relationships/image" Target="media/image25.png"/><Relationship Id="rId77" Type="http://schemas.openxmlformats.org/officeDocument/2006/relationships/image" Target="media/image26.png"/><Relationship Id="rId78" Type="http://schemas.openxmlformats.org/officeDocument/2006/relationships/image" Target="media/image24.png"/><Relationship Id="rId79" Type="http://schemas.openxmlformats.org/officeDocument/2006/relationships/image" Target="media/image21.png"/><Relationship Id="rId80" Type="http://schemas.openxmlformats.org/officeDocument/2006/relationships/image" Target="media/image41.jpeg"/><Relationship Id="rId81" Type="http://schemas.openxmlformats.org/officeDocument/2006/relationships/image" Target="media/image23.jpeg"/><Relationship Id="rId82" Type="http://schemas.openxmlformats.org/officeDocument/2006/relationships/image" Target="media/image29.jpeg"/><Relationship Id="rId83" Type="http://schemas.openxmlformats.org/officeDocument/2006/relationships/image" Target="media/image29.jpeg"/><Relationship Id="rId84" Type="http://schemas.openxmlformats.org/officeDocument/2006/relationships/image" Target="media/image42.png"/><Relationship Id="rId85" Type="http://schemas.openxmlformats.org/officeDocument/2006/relationships/image" Target="media/image25.png"/><Relationship Id="rId86" Type="http://schemas.openxmlformats.org/officeDocument/2006/relationships/image" Target="media/image26.png"/><Relationship Id="rId87" Type="http://schemas.openxmlformats.org/officeDocument/2006/relationships/image" Target="media/image24.png"/><Relationship Id="rId88" Type="http://schemas.openxmlformats.org/officeDocument/2006/relationships/image" Target="media/image43.jpeg"/><Relationship Id="rId89" Type="http://schemas.openxmlformats.org/officeDocument/2006/relationships/image" Target="media/image44.jpeg"/><Relationship Id="rId90" Type="http://schemas.openxmlformats.org/officeDocument/2006/relationships/image" Target="media/image45.jpeg"/><Relationship Id="rId91" Type="http://schemas.openxmlformats.org/officeDocument/2006/relationships/image" Target="media/image46.jpeg"/><Relationship Id="rId92" Type="http://schemas.openxmlformats.org/officeDocument/2006/relationships/image" Target="media/image29.jpeg"/><Relationship Id="rId93" Type="http://schemas.openxmlformats.org/officeDocument/2006/relationships/image" Target="media/image29.jpeg"/><Relationship Id="rId94" Type="http://schemas.openxmlformats.org/officeDocument/2006/relationships/image" Target="media/image6.png"/><Relationship Id="rId95" Type="http://schemas.openxmlformats.org/officeDocument/2006/relationships/image" Target="media/image24.png"/><Relationship Id="rId96" Type="http://schemas.openxmlformats.org/officeDocument/2006/relationships/image" Target="media/image25.png"/><Relationship Id="rId97" Type="http://schemas.openxmlformats.org/officeDocument/2006/relationships/image" Target="media/image26.png"/><Relationship Id="rId98" Type="http://schemas.openxmlformats.org/officeDocument/2006/relationships/image" Target="media/image22.jpeg"/><Relationship Id="rId99" Type="http://schemas.openxmlformats.org/officeDocument/2006/relationships/image" Target="media/image27.jpeg"/><Relationship Id="rId100" Type="http://schemas.openxmlformats.org/officeDocument/2006/relationships/image" Target="media/image23.jpeg"/><Relationship Id="rId101" Type="http://schemas.openxmlformats.org/officeDocument/2006/relationships/image" Target="media/image28.jpeg"/><Relationship Id="rId102" Type="http://schemas.openxmlformats.org/officeDocument/2006/relationships/image" Target="media/image29.jpeg"/><Relationship Id="rId103" Type="http://schemas.openxmlformats.org/officeDocument/2006/relationships/image" Target="media/image29.jpeg"/><Relationship Id="rId104" Type="http://schemas.openxmlformats.org/officeDocument/2006/relationships/image" Target="media/image17.png"/><Relationship Id="rId105" Type="http://schemas.openxmlformats.org/officeDocument/2006/relationships/image" Target="media/image18.png"/><Relationship Id="rId106" Type="http://schemas.openxmlformats.org/officeDocument/2006/relationships/image" Target="media/image5.png"/><Relationship Id="rId107" Type="http://schemas.openxmlformats.org/officeDocument/2006/relationships/image" Target="media/image19.png"/><Relationship Id="rId108" Type="http://schemas.openxmlformats.org/officeDocument/2006/relationships/image" Target="media/image21.png"/><Relationship Id="rId109" Type="http://schemas.openxmlformats.org/officeDocument/2006/relationships/image" Target="media/image22.jpeg"/><Relationship Id="rId110" Type="http://schemas.openxmlformats.org/officeDocument/2006/relationships/image" Target="media/image23.jpeg"/><Relationship Id="rId111" Type="http://schemas.openxmlformats.org/officeDocument/2006/relationships/image" Target="media/image20.jpeg"/><Relationship Id="rId112" Type="http://schemas.openxmlformats.org/officeDocument/2006/relationships/image" Target="media/image29.jpeg"/><Relationship Id="rId113" Type="http://schemas.openxmlformats.org/officeDocument/2006/relationships/image" Target="media/image29.jpeg"/><Relationship Id="rId114" Type="http://schemas.openxmlformats.org/officeDocument/2006/relationships/image" Target="media/image30.png"/><Relationship Id="rId115" Type="http://schemas.openxmlformats.org/officeDocument/2006/relationships/image" Target="media/image31.png"/><Relationship Id="rId116" Type="http://schemas.openxmlformats.org/officeDocument/2006/relationships/image" Target="media/image32.png"/><Relationship Id="rId117" Type="http://schemas.openxmlformats.org/officeDocument/2006/relationships/image" Target="media/image33.png"/><Relationship Id="rId118" Type="http://schemas.openxmlformats.org/officeDocument/2006/relationships/image" Target="media/image34.png"/><Relationship Id="rId119" Type="http://schemas.openxmlformats.org/officeDocument/2006/relationships/image" Target="media/image35.png"/><Relationship Id="rId120" Type="http://schemas.openxmlformats.org/officeDocument/2006/relationships/image" Target="media/image36.png"/><Relationship Id="rId121" Type="http://schemas.openxmlformats.org/officeDocument/2006/relationships/image" Target="media/image37.png"/><Relationship Id="rId122" Type="http://schemas.openxmlformats.org/officeDocument/2006/relationships/image" Target="media/image24.pn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23.jpeg"/><Relationship Id="rId126" Type="http://schemas.openxmlformats.org/officeDocument/2006/relationships/image" Target="media/image38.jpeg"/><Relationship Id="rId127" Type="http://schemas.openxmlformats.org/officeDocument/2006/relationships/image" Target="media/image29.jpeg"/><Relationship Id="rId128" Type="http://schemas.openxmlformats.org/officeDocument/2006/relationships/image" Target="media/image29.jpeg"/><Relationship Id="rId129" Type="http://schemas.openxmlformats.org/officeDocument/2006/relationships/image" Target="media/image30.png"/><Relationship Id="rId130" Type="http://schemas.openxmlformats.org/officeDocument/2006/relationships/image" Target="media/image31.png"/><Relationship Id="rId131" Type="http://schemas.openxmlformats.org/officeDocument/2006/relationships/image" Target="media/image32.png"/><Relationship Id="rId132" Type="http://schemas.openxmlformats.org/officeDocument/2006/relationships/image" Target="media/image33.png"/><Relationship Id="rId133" Type="http://schemas.openxmlformats.org/officeDocument/2006/relationships/image" Target="media/image34.png"/><Relationship Id="rId134" Type="http://schemas.openxmlformats.org/officeDocument/2006/relationships/image" Target="media/image3.png"/><Relationship Id="rId135" Type="http://schemas.openxmlformats.org/officeDocument/2006/relationships/image" Target="media/image37.png"/><Relationship Id="rId136" Type="http://schemas.openxmlformats.org/officeDocument/2006/relationships/image" Target="media/image25.png"/><Relationship Id="rId137" Type="http://schemas.openxmlformats.org/officeDocument/2006/relationships/image" Target="media/image47.png"/><Relationship Id="rId138" Type="http://schemas.openxmlformats.org/officeDocument/2006/relationships/image" Target="media/image29.jpeg"/><Relationship Id="rId139" Type="http://schemas.openxmlformats.org/officeDocument/2006/relationships/image" Target="media/image29.jpeg"/><Relationship Id="rId140" Type="http://schemas.openxmlformats.org/officeDocument/2006/relationships/image" Target="media/image30.png"/><Relationship Id="rId141" Type="http://schemas.openxmlformats.org/officeDocument/2006/relationships/image" Target="media/image31.png"/><Relationship Id="rId142" Type="http://schemas.openxmlformats.org/officeDocument/2006/relationships/image" Target="media/image32.png"/><Relationship Id="rId143" Type="http://schemas.openxmlformats.org/officeDocument/2006/relationships/image" Target="media/image33.png"/><Relationship Id="rId144" Type="http://schemas.openxmlformats.org/officeDocument/2006/relationships/image" Target="media/image34.png"/><Relationship Id="rId145" Type="http://schemas.openxmlformats.org/officeDocument/2006/relationships/image" Target="media/image48.png"/><Relationship Id="rId146" Type="http://schemas.openxmlformats.org/officeDocument/2006/relationships/image" Target="media/image48.png"/><Relationship Id="rId147" Type="http://schemas.openxmlformats.org/officeDocument/2006/relationships/image" Target="media/image48.png"/><Relationship Id="rId148" Type="http://schemas.openxmlformats.org/officeDocument/2006/relationships/image" Target="media/image48.png"/><Relationship Id="rId149" Type="http://schemas.openxmlformats.org/officeDocument/2006/relationships/image" Target="media/image48.png"/><Relationship Id="rId150" Type="http://schemas.openxmlformats.org/officeDocument/2006/relationships/image" Target="media/image48.png"/><Relationship Id="rId151" Type="http://schemas.openxmlformats.org/officeDocument/2006/relationships/image" Target="media/image48.png"/><Relationship Id="rId152" Type="http://schemas.openxmlformats.org/officeDocument/2006/relationships/image" Target="media/image48.png"/><Relationship Id="rId153" Type="http://schemas.openxmlformats.org/officeDocument/2006/relationships/image" Target="media/image27.jpeg"/><Relationship Id="rId154" Type="http://schemas.openxmlformats.org/officeDocument/2006/relationships/image" Target="media/image49.jpeg"/><Relationship Id="rId155" Type="http://schemas.openxmlformats.org/officeDocument/2006/relationships/image" Target="media/image30.png"/><Relationship Id="rId156" Type="http://schemas.openxmlformats.org/officeDocument/2006/relationships/image" Target="media/image31.png"/><Relationship Id="rId157" Type="http://schemas.openxmlformats.org/officeDocument/2006/relationships/image" Target="media/image32.png"/><Relationship Id="rId158" Type="http://schemas.openxmlformats.org/officeDocument/2006/relationships/image" Target="media/image33.png"/><Relationship Id="rId159" Type="http://schemas.openxmlformats.org/officeDocument/2006/relationships/image" Target="media/image34.png"/><Relationship Id="rId160" Type="http://schemas.openxmlformats.org/officeDocument/2006/relationships/image" Target="media/image48.png"/><Relationship Id="rId161" Type="http://schemas.openxmlformats.org/officeDocument/2006/relationships/image" Target="media/image48.png"/><Relationship Id="rId162" Type="http://schemas.openxmlformats.org/officeDocument/2006/relationships/image" Target="media/image48.png"/><Relationship Id="rId163" Type="http://schemas.openxmlformats.org/officeDocument/2006/relationships/image" Target="media/image48.png"/><Relationship Id="rId164" Type="http://schemas.openxmlformats.org/officeDocument/2006/relationships/image" Target="media/image23.jpeg"/><Relationship Id="rId165" Type="http://schemas.openxmlformats.org/officeDocument/2006/relationships/image" Target="media/image50.jpeg"/><Relationship Id="rId166" Type="http://schemas.openxmlformats.org/officeDocument/2006/relationships/image" Target="media/image30.png"/><Relationship Id="rId167" Type="http://schemas.openxmlformats.org/officeDocument/2006/relationships/image" Target="media/image31.png"/><Relationship Id="rId168" Type="http://schemas.openxmlformats.org/officeDocument/2006/relationships/image" Target="media/image32.png"/><Relationship Id="rId169" Type="http://schemas.openxmlformats.org/officeDocument/2006/relationships/image" Target="media/image33.png"/><Relationship Id="rId170" Type="http://schemas.openxmlformats.org/officeDocument/2006/relationships/image" Target="media/image34.png"/><Relationship Id="rId171" Type="http://schemas.openxmlformats.org/officeDocument/2006/relationships/image" Target="media/image48.png"/><Relationship Id="rId172" Type="http://schemas.openxmlformats.org/officeDocument/2006/relationships/image" Target="media/image48.png"/><Relationship Id="rId173" Type="http://schemas.openxmlformats.org/officeDocument/2006/relationships/image" Target="media/image48.png"/><Relationship Id="rId174" Type="http://schemas.openxmlformats.org/officeDocument/2006/relationships/image" Target="media/image48.png"/><Relationship Id="rId175" Type="http://schemas.openxmlformats.org/officeDocument/2006/relationships/image" Target="media/image48.png"/><Relationship Id="rId176" Type="http://schemas.openxmlformats.org/officeDocument/2006/relationships/image" Target="media/image48.png"/><Relationship Id="rId177" Type="http://schemas.openxmlformats.org/officeDocument/2006/relationships/image" Target="media/image51.png"/><Relationship Id="rId178" Type="http://schemas.openxmlformats.org/officeDocument/2006/relationships/image" Target="media/image48.png"/><Relationship Id="rId179" Type="http://schemas.openxmlformats.org/officeDocument/2006/relationships/image" Target="media/image48.png"/><Relationship Id="rId180" Type="http://schemas.openxmlformats.org/officeDocument/2006/relationships/image" Target="media/image48.png"/><Relationship Id="rId181" Type="http://schemas.openxmlformats.org/officeDocument/2006/relationships/image" Target="media/image48.pn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48.png"/><Relationship Id="rId185" Type="http://schemas.openxmlformats.org/officeDocument/2006/relationships/image" Target="media/image48.png"/><Relationship Id="rId186" Type="http://schemas.openxmlformats.org/officeDocument/2006/relationships/image" Target="media/image23.jpeg"/><Relationship Id="rId187" Type="http://schemas.openxmlformats.org/officeDocument/2006/relationships/image" Target="media/image52.png"/><Relationship Id="rId188" Type="http://schemas.openxmlformats.org/officeDocument/2006/relationships/image" Target="media/image48.png"/><Relationship Id="rId189" Type="http://schemas.openxmlformats.org/officeDocument/2006/relationships/image" Target="media/image48.png"/><Relationship Id="rId190" Type="http://schemas.openxmlformats.org/officeDocument/2006/relationships/image" Target="media/image48.png"/><Relationship Id="rId191" Type="http://schemas.openxmlformats.org/officeDocument/2006/relationships/image" Target="media/image48.png"/><Relationship Id="rId192" Type="http://schemas.openxmlformats.org/officeDocument/2006/relationships/image" Target="media/image48.png"/><Relationship Id="rId193" Type="http://schemas.openxmlformats.org/officeDocument/2006/relationships/image" Target="media/image48.png"/><Relationship Id="rId194" Type="http://schemas.openxmlformats.org/officeDocument/2006/relationships/image" Target="media/image48.png"/><Relationship Id="rId195" Type="http://schemas.openxmlformats.org/officeDocument/2006/relationships/image" Target="media/image48.png"/><Relationship Id="rId196" Type="http://schemas.openxmlformats.org/officeDocument/2006/relationships/image" Target="media/image23.jpeg"/><Relationship Id="rId197" Type="http://schemas.openxmlformats.org/officeDocument/2006/relationships/image" Target="media/image46.jpeg"/><Relationship Id="rId198" Type="http://schemas.openxmlformats.org/officeDocument/2006/relationships/image" Target="media/image53.jpeg"/><Relationship Id="rId199" Type="http://schemas.openxmlformats.org/officeDocument/2006/relationships/image" Target="media/image48.png"/><Relationship Id="rId200" Type="http://schemas.openxmlformats.org/officeDocument/2006/relationships/image" Target="media/image48.png"/><Relationship Id="rId201" Type="http://schemas.openxmlformats.org/officeDocument/2006/relationships/image" Target="media/image48.png"/><Relationship Id="rId202" Type="http://schemas.openxmlformats.org/officeDocument/2006/relationships/image" Target="media/image48.png"/><Relationship Id="rId203" Type="http://schemas.openxmlformats.org/officeDocument/2006/relationships/image" Target="media/image54.png"/><Relationship Id="rId204" Type="http://schemas.openxmlformats.org/officeDocument/2006/relationships/image" Target="media/image54.png"/><Relationship Id="rId205" Type="http://schemas.openxmlformats.org/officeDocument/2006/relationships/image" Target="media/image55.png"/><Relationship Id="rId206" Type="http://schemas.openxmlformats.org/officeDocument/2006/relationships/image" Target="media/image55.png"/><Relationship Id="rId207" Type="http://schemas.openxmlformats.org/officeDocument/2006/relationships/image" Target="media/image56.png"/><Relationship Id="rId208" Type="http://schemas.openxmlformats.org/officeDocument/2006/relationships/image" Target="media/image56.png"/><Relationship Id="rId209" Type="http://schemas.openxmlformats.org/officeDocument/2006/relationships/image" Target="media/image57.png"/><Relationship Id="rId210" Type="http://schemas.openxmlformats.org/officeDocument/2006/relationships/image" Target="media/image57.png"/><Relationship Id="rId211" Type="http://schemas.openxmlformats.org/officeDocument/2006/relationships/image" Target="media/image58.png"/><Relationship Id="rId212" Type="http://schemas.openxmlformats.org/officeDocument/2006/relationships/image" Target="media/image58.png"/><Relationship Id="rId213" Type="http://schemas.openxmlformats.org/officeDocument/2006/relationships/image" Target="media/image59.png"/><Relationship Id="rId214" Type="http://schemas.openxmlformats.org/officeDocument/2006/relationships/image" Target="media/image59.png"/><Relationship Id="rId215" Type="http://schemas.openxmlformats.org/officeDocument/2006/relationships/image" Target="media/image48.png"/><Relationship Id="rId216" Type="http://schemas.openxmlformats.org/officeDocument/2006/relationships/image" Target="media/image48.png"/><Relationship Id="rId217" Type="http://schemas.openxmlformats.org/officeDocument/2006/relationships/image" Target="media/image48.png"/><Relationship Id="rId218" Type="http://schemas.openxmlformats.org/officeDocument/2006/relationships/image" Target="media/image48.png"/><Relationship Id="rId219" Type="http://schemas.openxmlformats.org/officeDocument/2006/relationships/image" Target="media/image48.png"/><Relationship Id="rId220" Type="http://schemas.openxmlformats.org/officeDocument/2006/relationships/image" Target="media/image48.png"/><Relationship Id="rId221" Type="http://schemas.openxmlformats.org/officeDocument/2006/relationships/image" Target="media/image48.png"/><Relationship Id="rId222" Type="http://schemas.openxmlformats.org/officeDocument/2006/relationships/image" Target="media/image48.png"/><Relationship Id="rId223" Type="http://schemas.openxmlformats.org/officeDocument/2006/relationships/image" Target="media/image48.png"/><Relationship Id="rId224" Type="http://schemas.openxmlformats.org/officeDocument/2006/relationships/image" Target="media/image48.png"/><Relationship Id="rId225" Type="http://schemas.openxmlformats.org/officeDocument/2006/relationships/image" Target="media/image48.png"/><Relationship Id="rId226" Type="http://schemas.openxmlformats.org/officeDocument/2006/relationships/image" Target="media/image48.png"/><Relationship Id="rId227" Type="http://schemas.openxmlformats.org/officeDocument/2006/relationships/image" Target="media/image48.png"/><Relationship Id="rId228" Type="http://schemas.openxmlformats.org/officeDocument/2006/relationships/image" Target="media/image48.png"/><Relationship Id="rId229" Type="http://schemas.openxmlformats.org/officeDocument/2006/relationships/image" Target="media/image55.png"/><Relationship Id="rId230" Type="http://schemas.openxmlformats.org/officeDocument/2006/relationships/image" Target="media/image55.png"/><Relationship Id="rId231" Type="http://schemas.openxmlformats.org/officeDocument/2006/relationships/image" Target="media/image56.png"/><Relationship Id="rId232" Type="http://schemas.openxmlformats.org/officeDocument/2006/relationships/image" Target="media/image56.png"/><Relationship Id="rId233" Type="http://schemas.openxmlformats.org/officeDocument/2006/relationships/image" Target="media/image54.png"/><Relationship Id="rId234" Type="http://schemas.openxmlformats.org/officeDocument/2006/relationships/image" Target="media/image54.png"/><Relationship Id="rId235" Type="http://schemas.openxmlformats.org/officeDocument/2006/relationships/image" Target="media/image57.png"/><Relationship Id="rId236" Type="http://schemas.openxmlformats.org/officeDocument/2006/relationships/image" Target="media/image57.png"/><Relationship Id="rId237" Type="http://schemas.openxmlformats.org/officeDocument/2006/relationships/image" Target="media/image58.png"/><Relationship Id="rId238" Type="http://schemas.openxmlformats.org/officeDocument/2006/relationships/image" Target="media/image58.png"/><Relationship Id="rId239" Type="http://schemas.openxmlformats.org/officeDocument/2006/relationships/image" Target="media/image60.jpeg"/><Relationship Id="rId240" Type="http://schemas.openxmlformats.org/officeDocument/2006/relationships/image" Target="media/image60.jpeg"/><Relationship Id="rId241" Type="http://schemas.openxmlformats.org/officeDocument/2006/relationships/image" Target="media/image2.png"/><Relationship Id="rId242" Type="http://schemas.openxmlformats.org/officeDocument/2006/relationships/image" Target="media/image3.png"/><Relationship Id="rId243" Type="http://schemas.openxmlformats.org/officeDocument/2006/relationships/image" Target="media/image4.png"/><Relationship Id="rId244" Type="http://schemas.openxmlformats.org/officeDocument/2006/relationships/image" Target="media/image5.png"/><Relationship Id="rId245" Type="http://schemas.openxmlformats.org/officeDocument/2006/relationships/image" Target="media/image6.png"/><Relationship Id="rId246" Type="http://schemas.openxmlformats.org/officeDocument/2006/relationships/image" Target="media/image60.jpeg"/><Relationship Id="rId247" Type="http://schemas.openxmlformats.org/officeDocument/2006/relationships/image" Target="media/image60.jpeg"/><Relationship Id="rId248" Type="http://schemas.openxmlformats.org/officeDocument/2006/relationships/image" Target="media/image56.png"/><Relationship Id="rId249" Type="http://schemas.openxmlformats.org/officeDocument/2006/relationships/image" Target="media/image56.png"/><Relationship Id="rId250" Type="http://schemas.openxmlformats.org/officeDocument/2006/relationships/image" Target="media/image61.jpeg"/><Relationship Id="rId251" Type="http://schemas.openxmlformats.org/officeDocument/2006/relationships/image" Target="media/image61.jpeg"/><Relationship Id="rId252" Type="http://schemas.openxmlformats.org/officeDocument/2006/relationships/image" Target="media/image59.png"/><Relationship Id="rId253" Type="http://schemas.openxmlformats.org/officeDocument/2006/relationships/image" Target="media/image59.png"/><Relationship Id="rId254" Type="http://schemas.openxmlformats.org/officeDocument/2006/relationships/image" Target="media/image55.png"/><Relationship Id="rId255" Type="http://schemas.openxmlformats.org/officeDocument/2006/relationships/image" Target="media/image55.png"/><Relationship Id="rId256" Type="http://schemas.openxmlformats.org/officeDocument/2006/relationships/image" Target="media/image54.png"/><Relationship Id="rId257" Type="http://schemas.openxmlformats.org/officeDocument/2006/relationships/image" Target="media/image54.png"/><Relationship Id="rId258" Type="http://schemas.openxmlformats.org/officeDocument/2006/relationships/image" Target="media/image2.png"/><Relationship Id="rId259" Type="http://schemas.openxmlformats.org/officeDocument/2006/relationships/image" Target="media/image3.png"/><Relationship Id="rId260" Type="http://schemas.openxmlformats.org/officeDocument/2006/relationships/image" Target="media/image4.png"/><Relationship Id="rId261" Type="http://schemas.openxmlformats.org/officeDocument/2006/relationships/image" Target="media/image5.png"/><Relationship Id="rId262" Type="http://schemas.openxmlformats.org/officeDocument/2006/relationships/image" Target="media/image6.png"/><Relationship Id="rId263" Type="http://schemas.openxmlformats.org/officeDocument/2006/relationships/image" Target="media/image48.png"/><Relationship Id="rId264" Type="http://schemas.openxmlformats.org/officeDocument/2006/relationships/image" Target="media/image48.png"/><Relationship Id="rId265" Type="http://schemas.openxmlformats.org/officeDocument/2006/relationships/image" Target="media/image48.png"/><Relationship Id="rId266" Type="http://schemas.openxmlformats.org/officeDocument/2006/relationships/image" Target="media/image48.png"/><Relationship Id="rId267" Type="http://schemas.openxmlformats.org/officeDocument/2006/relationships/image" Target="media/image48.png"/><Relationship Id="rId268" Type="http://schemas.openxmlformats.org/officeDocument/2006/relationships/image" Target="media/image48.png"/><Relationship Id="rId269" Type="http://schemas.openxmlformats.org/officeDocument/2006/relationships/image" Target="media/image60.jpeg"/><Relationship Id="rId270" Type="http://schemas.openxmlformats.org/officeDocument/2006/relationships/image" Target="media/image60.jpeg"/><Relationship Id="rId271" Type="http://schemas.openxmlformats.org/officeDocument/2006/relationships/image" Target="media/image56.png"/><Relationship Id="rId272" Type="http://schemas.openxmlformats.org/officeDocument/2006/relationships/image" Target="media/image56.png"/><Relationship Id="rId273" Type="http://schemas.openxmlformats.org/officeDocument/2006/relationships/image" Target="media/image61.jpeg"/><Relationship Id="rId274" Type="http://schemas.openxmlformats.org/officeDocument/2006/relationships/image" Target="media/image61.jpeg"/><Relationship Id="rId275" Type="http://schemas.openxmlformats.org/officeDocument/2006/relationships/image" Target="media/image59.png"/><Relationship Id="rId276" Type="http://schemas.openxmlformats.org/officeDocument/2006/relationships/image" Target="media/image59.png"/><Relationship Id="rId277" Type="http://schemas.openxmlformats.org/officeDocument/2006/relationships/image" Target="media/image55.png"/><Relationship Id="rId278" Type="http://schemas.openxmlformats.org/officeDocument/2006/relationships/image" Target="media/image55.png"/><Relationship Id="rId279" Type="http://schemas.openxmlformats.org/officeDocument/2006/relationships/image" Target="media/image54.png"/><Relationship Id="rId280" Type="http://schemas.openxmlformats.org/officeDocument/2006/relationships/image" Target="media/image54.png"/><Relationship Id="rId281" Type="http://schemas.openxmlformats.org/officeDocument/2006/relationships/image" Target="media/image2.png"/><Relationship Id="rId282" Type="http://schemas.openxmlformats.org/officeDocument/2006/relationships/image" Target="media/image3.png"/><Relationship Id="rId283" Type="http://schemas.openxmlformats.org/officeDocument/2006/relationships/image" Target="media/image4.png"/><Relationship Id="rId284" Type="http://schemas.openxmlformats.org/officeDocument/2006/relationships/image" Target="media/image5.png"/><Relationship Id="rId285" Type="http://schemas.openxmlformats.org/officeDocument/2006/relationships/image" Target="media/image6.png"/><Relationship Id="rId286" Type="http://schemas.openxmlformats.org/officeDocument/2006/relationships/image" Target="media/image48.png"/><Relationship Id="rId287" Type="http://schemas.openxmlformats.org/officeDocument/2006/relationships/image" Target="media/image48.png"/><Relationship Id="rId288" Type="http://schemas.openxmlformats.org/officeDocument/2006/relationships/image" Target="media/image62.jpeg"/><Relationship Id="rId289" Type="http://schemas.openxmlformats.org/officeDocument/2006/relationships/image" Target="media/image48.png"/><Relationship Id="rId290" Type="http://schemas.openxmlformats.org/officeDocument/2006/relationships/image" Target="media/image48.png"/><Relationship Id="rId291" Type="http://schemas.openxmlformats.org/officeDocument/2006/relationships/image" Target="media/image49.jpeg"/><Relationship Id="rId292" Type="http://schemas.openxmlformats.org/officeDocument/2006/relationships/image" Target="media/image48.png"/><Relationship Id="rId293" Type="http://schemas.openxmlformats.org/officeDocument/2006/relationships/image" Target="media/image48.png"/><Relationship Id="rId294" Type="http://schemas.openxmlformats.org/officeDocument/2006/relationships/image" Target="media/image48.png"/><Relationship Id="rId295" Type="http://schemas.openxmlformats.org/officeDocument/2006/relationships/image" Target="media/image48.png"/><Relationship Id="rId296" Type="http://schemas.openxmlformats.org/officeDocument/2006/relationships/image" Target="media/image48.png"/><Relationship Id="rId297" Type="http://schemas.openxmlformats.org/officeDocument/2006/relationships/image" Target="media/image48.png"/><Relationship Id="rId298" Type="http://schemas.openxmlformats.org/officeDocument/2006/relationships/image" Target="media/image63.png"/><Relationship Id="rId299" Type="http://schemas.openxmlformats.org/officeDocument/2006/relationships/image" Target="media/image64.jpeg"/><Relationship Id="rId300" Type="http://schemas.openxmlformats.org/officeDocument/2006/relationships/image" Target="media/image65.png"/><Relationship Id="rId301" Type="http://schemas.openxmlformats.org/officeDocument/2006/relationships/image" Target="media/image66.jpeg"/><Relationship Id="rId302" Type="http://schemas.openxmlformats.org/officeDocument/2006/relationships/image" Target="media/image5.png"/><Relationship Id="rId303" Type="http://schemas.openxmlformats.org/officeDocument/2006/relationships/image" Target="media/image4.png"/><Relationship Id="rId304" Type="http://schemas.openxmlformats.org/officeDocument/2006/relationships/image" Target="media/image3.png"/><Relationship Id="rId305" Type="http://schemas.openxmlformats.org/officeDocument/2006/relationships/image" Target="media/image6.png"/><Relationship Id="rId306" Type="http://schemas.openxmlformats.org/officeDocument/2006/relationships/image" Target="media/image2.png"/><Relationship Id="rId307" Type="http://schemas.openxmlformats.org/officeDocument/2006/relationships/image" Target="media/image48.png"/><Relationship Id="rId308" Type="http://schemas.openxmlformats.org/officeDocument/2006/relationships/image" Target="media/image48.png"/><Relationship Id="rId309" Type="http://schemas.openxmlformats.org/officeDocument/2006/relationships/image" Target="media/image48.png"/><Relationship Id="rId310" Type="http://schemas.openxmlformats.org/officeDocument/2006/relationships/image" Target="media/image48.png"/><Relationship Id="rId311" Type="http://schemas.openxmlformats.org/officeDocument/2006/relationships/image" Target="media/image48.png"/><Relationship Id="rId312" Type="http://schemas.openxmlformats.org/officeDocument/2006/relationships/image" Target="media/image48.png"/><Relationship Id="rId313" Type="http://schemas.openxmlformats.org/officeDocument/2006/relationships/image" Target="media/image54.png"/><Relationship Id="rId314" Type="http://schemas.openxmlformats.org/officeDocument/2006/relationships/image" Target="media/image54.png"/><Relationship Id="rId315" Type="http://schemas.openxmlformats.org/officeDocument/2006/relationships/image" Target="media/image56.png"/><Relationship Id="rId316" Type="http://schemas.openxmlformats.org/officeDocument/2006/relationships/image" Target="media/image56.png"/><Relationship Id="rId317" Type="http://schemas.openxmlformats.org/officeDocument/2006/relationships/image" Target="media/image60.jpeg"/><Relationship Id="rId318" Type="http://schemas.openxmlformats.org/officeDocument/2006/relationships/image" Target="media/image60.jpeg"/><Relationship Id="rId319" Type="http://schemas.openxmlformats.org/officeDocument/2006/relationships/image" Target="media/image57.png"/><Relationship Id="rId320" Type="http://schemas.openxmlformats.org/officeDocument/2006/relationships/image" Target="media/image57.png"/><Relationship Id="rId321" Type="http://schemas.openxmlformats.org/officeDocument/2006/relationships/image" Target="media/image55.png"/><Relationship Id="rId322" Type="http://schemas.openxmlformats.org/officeDocument/2006/relationships/image" Target="media/image55.png"/><Relationship Id="rId323" Type="http://schemas.openxmlformats.org/officeDocument/2006/relationships/image" Target="media/image58.png"/><Relationship Id="rId324" Type="http://schemas.openxmlformats.org/officeDocument/2006/relationships/image" Target="media/image58.png"/><Relationship Id="rId325" Type="http://schemas.openxmlformats.org/officeDocument/2006/relationships/image" Target="media/image5.png"/><Relationship Id="rId326" Type="http://schemas.openxmlformats.org/officeDocument/2006/relationships/image" Target="media/image24.png"/><Relationship Id="rId327" Type="http://schemas.openxmlformats.org/officeDocument/2006/relationships/image" Target="media/image25.png"/><Relationship Id="rId328" Type="http://schemas.openxmlformats.org/officeDocument/2006/relationships/image" Target="media/image26.png"/><Relationship Id="rId329" Type="http://schemas.openxmlformats.org/officeDocument/2006/relationships/image" Target="media/image3.png"/><Relationship Id="rId330" Type="http://schemas.openxmlformats.org/officeDocument/2006/relationships/image" Target="media/image4.png"/><Relationship Id="rId331" Type="http://schemas.openxmlformats.org/officeDocument/2006/relationships/image" Target="media/image6.png"/><Relationship Id="rId332" Type="http://schemas.openxmlformats.org/officeDocument/2006/relationships/image" Target="media/image2.png"/><Relationship Id="rId333" Type="http://schemas.openxmlformats.org/officeDocument/2006/relationships/image" Target="media/image5.png"/><Relationship Id="rId334" Type="http://schemas.openxmlformats.org/officeDocument/2006/relationships/image" Target="media/image50.jpeg"/><Relationship Id="rId335" Type="http://schemas.openxmlformats.org/officeDocument/2006/relationships/image" Target="media/image2.png"/><Relationship Id="rId336" Type="http://schemas.openxmlformats.org/officeDocument/2006/relationships/image" Target="media/image25.png"/><Relationship Id="rId337" Type="http://schemas.openxmlformats.org/officeDocument/2006/relationships/image" Target="media/image24.png"/><Relationship Id="rId338" Type="http://schemas.openxmlformats.org/officeDocument/2006/relationships/image" Target="media/image26.png"/><Relationship Id="rId339" Type="http://schemas.openxmlformats.org/officeDocument/2006/relationships/image" Target="media/image56.png"/><Relationship Id="rId340" Type="http://schemas.openxmlformats.org/officeDocument/2006/relationships/image" Target="media/image56.png"/><Relationship Id="rId341" Type="http://schemas.openxmlformats.org/officeDocument/2006/relationships/image" Target="media/image57.png"/><Relationship Id="rId342" Type="http://schemas.openxmlformats.org/officeDocument/2006/relationships/image" Target="media/image57.png"/><Relationship Id="rId343" Type="http://schemas.openxmlformats.org/officeDocument/2006/relationships/image" Target="media/image58.png"/><Relationship Id="rId344" Type="http://schemas.openxmlformats.org/officeDocument/2006/relationships/image" Target="media/image58.png"/><Relationship Id="rId345" Type="http://schemas.openxmlformats.org/officeDocument/2006/relationships/image" Target="media/image54.png"/><Relationship Id="rId346" Type="http://schemas.openxmlformats.org/officeDocument/2006/relationships/image" Target="media/image54.png"/><Relationship Id="rId347" Type="http://schemas.openxmlformats.org/officeDocument/2006/relationships/image" Target="media/image60.jpeg"/><Relationship Id="rId348" Type="http://schemas.openxmlformats.org/officeDocument/2006/relationships/image" Target="media/image60.jpeg"/><Relationship Id="rId349" Type="http://schemas.openxmlformats.org/officeDocument/2006/relationships/image" Target="media/image55.png"/><Relationship Id="rId350" Type="http://schemas.openxmlformats.org/officeDocument/2006/relationships/image" Target="media/image55.png"/><Relationship Id="rId351" Type="http://schemas.openxmlformats.org/officeDocument/2006/relationships/image" Target="media/image24.png"/><Relationship Id="rId352" Type="http://schemas.openxmlformats.org/officeDocument/2006/relationships/image" Target="media/image67.png"/><Relationship Id="rId353" Type="http://schemas.openxmlformats.org/officeDocument/2006/relationships/image" Target="media/image51.png"/><Relationship Id="rId354" Type="http://schemas.openxmlformats.org/officeDocument/2006/relationships/image" Target="media/image68.png"/><Relationship Id="rId355" Type="http://schemas.openxmlformats.org/officeDocument/2006/relationships/image" Target="media/image52.png"/><Relationship Id="rId356" Type="http://schemas.openxmlformats.org/officeDocument/2006/relationships/image" Target="media/image69.jpeg"/><Relationship Id="rId357" Type="http://schemas.openxmlformats.org/officeDocument/2006/relationships/image" Target="media/image70.png"/><Relationship Id="rId358" Type="http://schemas.openxmlformats.org/officeDocument/2006/relationships/image" Target="media/image48.png"/><Relationship Id="rId359" Type="http://schemas.openxmlformats.org/officeDocument/2006/relationships/image" Target="media/image48.png"/><Relationship Id="rId360" Type="http://schemas.openxmlformats.org/officeDocument/2006/relationships/image" Target="media/image48.png"/><Relationship Id="rId361" Type="http://schemas.openxmlformats.org/officeDocument/2006/relationships/image" Target="media/image48.png"/><Relationship Id="rId362" Type="http://schemas.openxmlformats.org/officeDocument/2006/relationships/image" Target="media/image48.png"/><Relationship Id="rId363" Type="http://schemas.openxmlformats.org/officeDocument/2006/relationships/image" Target="media/image48.png"/><Relationship Id="rId364" Type="http://schemas.openxmlformats.org/officeDocument/2006/relationships/image" Target="media/image60.jpeg"/><Relationship Id="rId365" Type="http://schemas.openxmlformats.org/officeDocument/2006/relationships/image" Target="media/image60.jpeg"/><Relationship Id="rId366" Type="http://schemas.openxmlformats.org/officeDocument/2006/relationships/image" Target="media/image54.png"/><Relationship Id="rId367" Type="http://schemas.openxmlformats.org/officeDocument/2006/relationships/image" Target="media/image54.png"/><Relationship Id="rId368" Type="http://schemas.openxmlformats.org/officeDocument/2006/relationships/image" Target="media/image57.png"/><Relationship Id="rId369" Type="http://schemas.openxmlformats.org/officeDocument/2006/relationships/image" Target="media/image57.png"/><Relationship Id="rId370" Type="http://schemas.openxmlformats.org/officeDocument/2006/relationships/image" Target="media/image58.png"/><Relationship Id="rId371" Type="http://schemas.openxmlformats.org/officeDocument/2006/relationships/image" Target="media/image58.png"/><Relationship Id="rId372" Type="http://schemas.openxmlformats.org/officeDocument/2006/relationships/image" Target="media/image56.png"/><Relationship Id="rId373" Type="http://schemas.openxmlformats.org/officeDocument/2006/relationships/image" Target="media/image56.png"/><Relationship Id="rId374" Type="http://schemas.openxmlformats.org/officeDocument/2006/relationships/image" Target="media/image61.jpeg"/><Relationship Id="rId375" Type="http://schemas.openxmlformats.org/officeDocument/2006/relationships/image" Target="media/image61.jpeg"/><Relationship Id="rId376" Type="http://schemas.openxmlformats.org/officeDocument/2006/relationships/image" Target="media/image71.png"/><Relationship Id="rId377" Type="http://schemas.openxmlformats.org/officeDocument/2006/relationships/image" Target="media/image48.png"/><Relationship Id="rId378" Type="http://schemas.openxmlformats.org/officeDocument/2006/relationships/image" Target="media/image48.png"/><Relationship Id="rId379" Type="http://schemas.openxmlformats.org/officeDocument/2006/relationships/image" Target="media/image72.jpeg"/><Relationship Id="rId380" Type="http://schemas.openxmlformats.org/officeDocument/2006/relationships/image" Target="media/image55.png"/><Relationship Id="rId381" Type="http://schemas.openxmlformats.org/officeDocument/2006/relationships/image" Target="media/image55.png"/><Relationship Id="rId382" Type="http://schemas.openxmlformats.org/officeDocument/2006/relationships/image" Target="media/image58.png"/><Relationship Id="rId383" Type="http://schemas.openxmlformats.org/officeDocument/2006/relationships/image" Target="media/image58.png"/><Relationship Id="rId384" Type="http://schemas.openxmlformats.org/officeDocument/2006/relationships/image" Target="media/image57.png"/><Relationship Id="rId385" Type="http://schemas.openxmlformats.org/officeDocument/2006/relationships/image" Target="media/image57.png"/><Relationship Id="rId386" Type="http://schemas.openxmlformats.org/officeDocument/2006/relationships/image" Target="media/image56.png"/><Relationship Id="rId387" Type="http://schemas.openxmlformats.org/officeDocument/2006/relationships/image" Target="media/image56.png"/><Relationship Id="rId388" Type="http://schemas.openxmlformats.org/officeDocument/2006/relationships/image" Target="media/image73.png"/><Relationship Id="rId389" Type="http://schemas.openxmlformats.org/officeDocument/2006/relationships/image" Target="media/image73.png"/><Relationship Id="rId390" Type="http://schemas.openxmlformats.org/officeDocument/2006/relationships/image" Target="media/image48.png"/><Relationship Id="rId391" Type="http://schemas.openxmlformats.org/officeDocument/2006/relationships/image" Target="media/image48.png"/><Relationship Id="rId392" Type="http://schemas.openxmlformats.org/officeDocument/2006/relationships/image" Target="media/image48.png"/><Relationship Id="rId393" Type="http://schemas.openxmlformats.org/officeDocument/2006/relationships/image" Target="media/image48.png"/><Relationship Id="rId394" Type="http://schemas.openxmlformats.org/officeDocument/2006/relationships/image" Target="media/image48.png"/><Relationship Id="rId395" Type="http://schemas.openxmlformats.org/officeDocument/2006/relationships/image" Target="media/image48.png"/><Relationship Id="rId396" Type="http://schemas.openxmlformats.org/officeDocument/2006/relationships/image" Target="media/image48.png"/><Relationship Id="rId397" Type="http://schemas.openxmlformats.org/officeDocument/2006/relationships/image" Target="media/image48.png"/><Relationship Id="rId398" Type="http://schemas.openxmlformats.org/officeDocument/2006/relationships/image" Target="media/image57.png"/><Relationship Id="rId399" Type="http://schemas.openxmlformats.org/officeDocument/2006/relationships/image" Target="media/image57.png"/><Relationship Id="rId400" Type="http://schemas.openxmlformats.org/officeDocument/2006/relationships/image" Target="media/image56.png"/><Relationship Id="rId401" Type="http://schemas.openxmlformats.org/officeDocument/2006/relationships/image" Target="media/image56.png"/><Relationship Id="rId402" Type="http://schemas.openxmlformats.org/officeDocument/2006/relationships/image" Target="media/image60.jpeg"/><Relationship Id="rId403" Type="http://schemas.openxmlformats.org/officeDocument/2006/relationships/image" Target="media/image60.jpeg"/><Relationship Id="rId404" Type="http://schemas.openxmlformats.org/officeDocument/2006/relationships/image" Target="media/image54.png"/><Relationship Id="rId405" Type="http://schemas.openxmlformats.org/officeDocument/2006/relationships/image" Target="media/image54.png"/><Relationship Id="rId406" Type="http://schemas.openxmlformats.org/officeDocument/2006/relationships/image" Target="media/image58.png"/><Relationship Id="rId407" Type="http://schemas.openxmlformats.org/officeDocument/2006/relationships/image" Target="media/image58.png"/><Relationship Id="rId408" Type="http://schemas.openxmlformats.org/officeDocument/2006/relationships/image" Target="media/image55.png"/><Relationship Id="rId409" Type="http://schemas.openxmlformats.org/officeDocument/2006/relationships/image" Target="media/image55.png"/><Relationship Id="rId410" Type="http://schemas.openxmlformats.org/officeDocument/2006/relationships/image" Target="media/image48.png"/><Relationship Id="rId411" Type="http://schemas.openxmlformats.org/officeDocument/2006/relationships/image" Target="media/image48.png"/><Relationship Id="rId412" Type="http://schemas.openxmlformats.org/officeDocument/2006/relationships/image" Target="media/image48.png"/><Relationship Id="rId413" Type="http://schemas.openxmlformats.org/officeDocument/2006/relationships/image" Target="media/image48.png"/><Relationship Id="rId414" Type="http://schemas.openxmlformats.org/officeDocument/2006/relationships/image" Target="media/image48.png"/><Relationship Id="rId415" Type="http://schemas.openxmlformats.org/officeDocument/2006/relationships/image" Target="media/image48.png"/><Relationship Id="rId416" Type="http://schemas.openxmlformats.org/officeDocument/2006/relationships/image" Target="media/image16.png"/><Relationship Id="rId417" Type="http://schemas.openxmlformats.org/officeDocument/2006/relationships/image" Target="media/image48.png"/><Relationship Id="rId418" Type="http://schemas.openxmlformats.org/officeDocument/2006/relationships/image" Target="media/image48.png"/><Relationship Id="rId419" Type="http://schemas.openxmlformats.org/officeDocument/2006/relationships/image" Target="media/image48.png"/><Relationship Id="rId420" Type="http://schemas.openxmlformats.org/officeDocument/2006/relationships/image" Target="media/image48.png"/><Relationship Id="rId421" Type="http://schemas.openxmlformats.org/officeDocument/2006/relationships/image" Target="media/image48.png"/><Relationship Id="rId422" Type="http://schemas.openxmlformats.org/officeDocument/2006/relationships/image" Target="media/image48.png"/><Relationship Id="rId423" Type="http://schemas.openxmlformats.org/officeDocument/2006/relationships/image" Target="media/image48.png"/><Relationship Id="rId424" Type="http://schemas.openxmlformats.org/officeDocument/2006/relationships/image" Target="media/image48.png"/><Relationship Id="rId425" Type="http://schemas.openxmlformats.org/officeDocument/2006/relationships/image" Target="media/image48.png"/><Relationship Id="rId426" Type="http://schemas.openxmlformats.org/officeDocument/2006/relationships/image" Target="media/image48.png"/><Relationship Id="rId427" Type="http://schemas.openxmlformats.org/officeDocument/2006/relationships/image" Target="media/image48.png"/><Relationship Id="rId428" Type="http://schemas.openxmlformats.org/officeDocument/2006/relationships/image" Target="media/image48.png"/><Relationship Id="rId429" Type="http://schemas.openxmlformats.org/officeDocument/2006/relationships/image" Target="media/image48.png"/><Relationship Id="rId430" Type="http://schemas.openxmlformats.org/officeDocument/2006/relationships/image" Target="media/image48.png"/><Relationship Id="rId431" Type="http://schemas.openxmlformats.org/officeDocument/2006/relationships/image" Target="media/image48.png"/><Relationship Id="rId432" Type="http://schemas.openxmlformats.org/officeDocument/2006/relationships/image" Target="media/image48.png"/><Relationship Id="rId433" Type="http://schemas.openxmlformats.org/officeDocument/2006/relationships/image" Target="media/image50.jpeg"/><Relationship Id="rId434" Type="http://schemas.openxmlformats.org/officeDocument/2006/relationships/image" Target="media/image5.png"/><Relationship Id="rId435" Type="http://schemas.openxmlformats.org/officeDocument/2006/relationships/image" Target="media/image4.png"/><Relationship Id="rId436" Type="http://schemas.openxmlformats.org/officeDocument/2006/relationships/image" Target="media/image3.png"/><Relationship Id="rId437" Type="http://schemas.openxmlformats.org/officeDocument/2006/relationships/image" Target="media/image2.png"/><Relationship Id="rId438" Type="http://schemas.openxmlformats.org/officeDocument/2006/relationships/image" Target="media/image6.png"/><Relationship Id="rId439" Type="http://schemas.openxmlformats.org/officeDocument/2006/relationships/image" Target="media/image74.png"/><Relationship Id="rId440" Type="http://schemas.openxmlformats.org/officeDocument/2006/relationships/image" Target="media/image61.jpeg"/><Relationship Id="rId441" Type="http://schemas.openxmlformats.org/officeDocument/2006/relationships/image" Target="media/image61.jpeg"/><Relationship Id="rId442" Type="http://schemas.openxmlformats.org/officeDocument/2006/relationships/image" Target="media/image56.png"/><Relationship Id="rId443" Type="http://schemas.openxmlformats.org/officeDocument/2006/relationships/image" Target="media/image56.png"/><Relationship Id="rId444" Type="http://schemas.openxmlformats.org/officeDocument/2006/relationships/image" Target="media/image57.png"/><Relationship Id="rId445" Type="http://schemas.openxmlformats.org/officeDocument/2006/relationships/image" Target="media/image57.png"/><Relationship Id="rId446" Type="http://schemas.openxmlformats.org/officeDocument/2006/relationships/image" Target="media/image60.jpeg"/><Relationship Id="rId447" Type="http://schemas.openxmlformats.org/officeDocument/2006/relationships/image" Target="media/image60.jpeg"/><Relationship Id="rId448" Type="http://schemas.openxmlformats.org/officeDocument/2006/relationships/image" Target="media/image58.png"/><Relationship Id="rId449" Type="http://schemas.openxmlformats.org/officeDocument/2006/relationships/image" Target="media/image58.png"/><Relationship Id="rId450" Type="http://schemas.openxmlformats.org/officeDocument/2006/relationships/fontTable" Target="fontTable.xml"/><Relationship Id="rId4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53:00Z</dcterms:created>
  <dc:creator>Ксения</dc:creator>
  <dc:description/>
  <cp:keywords/>
  <dc:language>en-US</dc:language>
  <cp:lastModifiedBy>Ксения</cp:lastModifiedBy>
  <cp:lastPrinted>2008-03-05T10:53:00Z</cp:lastPrinted>
  <dcterms:modified xsi:type="dcterms:W3CDTF">2008-05-15T05:22:00Z</dcterms:modified>
  <cp:revision>61</cp:revision>
  <dc:subject/>
  <dc:title>Задание 1с</dc:title>
</cp:coreProperties>
</file>