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png" ContentType="image/png"/>
  <Override PartName="/word/media/image30.jpeg" ContentType="image/jpeg"/>
  <Override PartName="/word/media/image126.jpeg" ContentType="image/jpeg"/>
  <Override PartName="/word/media/image116.png" ContentType="image/png"/>
  <Override PartName="/word/media/image125.png" ContentType="image/png"/>
  <Override PartName="/word/media/image124.jpeg" ContentType="image/jpeg"/>
  <Override PartName="/word/media/image123.png" ContentType="image/png"/>
  <Override PartName="/word/media/image146.jpeg" ContentType="image/jpeg"/>
  <Override PartName="/word/media/image121.png" ContentType="image/png"/>
  <Override PartName="/word/media/image119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0.png" ContentType="image/png"/>
  <Override PartName="/word/media/image109.png" ContentType="image/png"/>
  <Override PartName="/word/media/image35.jpeg" ContentType="image/jpeg"/>
  <Override PartName="/word/media/image107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44.jpeg" ContentType="image/jpeg"/>
  <Override PartName="/word/media/image102.png" ContentType="image/png"/>
  <Override PartName="/word/media/image99.png" ContentType="image/png"/>
  <Override PartName="/word/media/image98.png" ContentType="image/png"/>
  <Override PartName="/word/media/image29.png" ContentType="image/png"/>
  <Override PartName="/word/media/image94.png" ContentType="image/png"/>
  <Override PartName="/word/media/image63.jpeg" ContentType="image/jpeg"/>
  <Override PartName="/word/media/image12.jpeg" ContentType="image/jpeg"/>
  <Override PartName="/word/media/image4.png" ContentType="image/png"/>
  <Override PartName="/word/media/image7.jpeg" ContentType="image/jpeg"/>
  <Override PartName="/word/media/image108.png" ContentType="image/png"/>
  <Override PartName="/word/media/image11.png" ContentType="image/png"/>
  <Override PartName="/word/media/image9.jpeg" ContentType="image/jpeg"/>
  <Override PartName="/word/media/image36.png" ContentType="image/png"/>
  <Override PartName="/word/media/image8.jpeg" ContentType="image/jpeg"/>
  <Override PartName="/word/media/image23.png" ContentType="image/png"/>
  <Override PartName="/word/media/image91.png" ContentType="image/png"/>
  <Override PartName="/word/media/image38.png" ContentType="image/png"/>
  <Override PartName="/word/media/image39.jpeg" ContentType="image/jpeg"/>
  <Override PartName="/word/media/image5.png" ContentType="image/png"/>
  <Override PartName="/word/media/image33.jpeg" ContentType="image/jpeg"/>
  <Override PartName="/word/media/image142.png" ContentType="image/png"/>
  <Override PartName="/word/media/image122.png" ContentType="image/png"/>
  <Override PartName="/word/media/image34.jpeg" ContentType="image/jpeg"/>
  <Override PartName="/word/media/image152.png" ContentType="image/png"/>
  <Override PartName="/word/media/image47.png" ContentType="image/png"/>
  <Override PartName="/word/media/image41.jpeg" ContentType="image/jpeg"/>
  <Override PartName="/word/media/image66.png" ContentType="image/png"/>
  <Override PartName="/word/media/image43.png" ContentType="image/png"/>
  <Override PartName="/word/media/image134.jpeg" ContentType="image/jpeg"/>
  <Override PartName="/word/media/image57.jpeg" ContentType="image/jpeg"/>
  <Override PartName="/word/media/image45.png" ContentType="image/png"/>
  <Override PartName="/word/media/image139.png" ContentType="image/png"/>
  <Override PartName="/word/media/image141.jpeg" ContentType="image/jpeg"/>
  <Override PartName="/word/media/image138.png" ContentType="image/png"/>
  <Override PartName="/word/media/image3.jpeg" ContentType="image/jpeg"/>
  <Override PartName="/word/media/image143.jpeg" ContentType="image/jpeg"/>
  <Override PartName="/word/media/image40.jpeg" ContentType="image/jpeg"/>
  <Override PartName="/word/media/image112.png" ContentType="image/png"/>
  <Override PartName="/word/media/image149.png" ContentType="image/png"/>
  <Override PartName="/word/media/image52.png" ContentType="image/png"/>
  <Override PartName="/word/media/image145.png" ContentType="image/png"/>
  <Override PartName="/word/media/image150.jpeg" ContentType="image/jpeg"/>
  <Override PartName="/word/media/image140.jpeg" ContentType="image/jpeg"/>
  <Override PartName="/word/media/image151.jpeg" ContentType="image/jpeg"/>
  <Override PartName="/word/media/image82.png" ContentType="image/png"/>
  <Override PartName="/word/media/image14.png" ContentType="image/png"/>
  <Override PartName="/word/media/image131.jpeg" ContentType="image/jpeg"/>
  <Override PartName="/word/media/image1.png" ContentType="image/png"/>
  <Override PartName="/word/media/image56.png" ContentType="image/png"/>
  <Override PartName="/word/media/image51.jpeg" ContentType="image/jpeg"/>
  <Override PartName="/word/media/image31.jpeg" ContentType="image/jpeg"/>
  <Override PartName="/word/media/image137.png" ContentType="image/png"/>
  <Override PartName="/word/media/image100.png" ContentType="image/png"/>
  <Override PartName="/word/media/image49.png" ContentType="image/png"/>
  <Override PartName="/word/media/image78.png" ContentType="image/png"/>
  <Override PartName="/word/media/image48.jpeg" ContentType="image/jpeg"/>
  <Override PartName="/word/media/image132.png" ContentType="image/png"/>
  <Override PartName="/word/media/image129.jpeg" ContentType="image/jpeg"/>
  <Override PartName="/word/media/image128.jpeg" ContentType="image/jpeg"/>
  <Override PartName="/word/media/image136.png" ContentType="image/png"/>
  <Override PartName="/word/media/image6.png" ContentType="image/png"/>
  <Override PartName="/word/media/image42.jpeg" ContentType="image/jpeg"/>
  <Override PartName="/word/media/image148.png" ContentType="image/png"/>
  <Override PartName="/word/media/image133.jpeg" ContentType="image/jpeg"/>
  <Override PartName="/word/media/image13.jpeg" ContentType="image/jpeg"/>
  <Override PartName="/word/media/image44.png" ContentType="image/png"/>
  <Override PartName="/word/media/image130.png" ContentType="image/png"/>
  <Override PartName="/word/media/image79.png" ContentType="image/png"/>
  <Override PartName="/word/media/image2.jpeg" ContentType="image/jpeg"/>
  <Override PartName="/word/media/image37.jpeg" ContentType="image/jpeg"/>
  <Override PartName="/word/media/image117.png" ContentType="image/png"/>
  <Override PartName="/word/media/image83.png" ContentType="image/png"/>
  <Override PartName="/word/media/image73.jpeg" ContentType="image/jpeg"/>
  <Override PartName="/word/media/image10.jpeg" ContentType="image/jpeg"/>
  <Override PartName="/word/media/image27.jpeg" ContentType="image/jpeg"/>
  <Override PartName="/word/media/image111.png" ContentType="image/png"/>
  <Override PartName="/word/media/image15.jpeg" ContentType="image/jpeg"/>
  <Override PartName="/word/media/image16.jpeg" ContentType="image/jpeg"/>
  <Override PartName="/word/media/image106.png" ContentType="image/png"/>
  <Override PartName="/word/media/image32.jpeg" ContentType="image/jpeg"/>
  <Override PartName="/word/media/image147.png" ContentType="image/png"/>
  <Override PartName="/word/media/image18.jpeg" ContentType="image/jpeg"/>
  <Override PartName="/word/media/image20.jpeg" ContentType="image/jpeg"/>
  <Override PartName="/word/media/image58.png" ContentType="image/png"/>
  <Override PartName="/word/media/image21.png" ContentType="image/png"/>
  <Override PartName="/word/media/image118.png" ContentType="image/png"/>
  <Override PartName="/word/media/image22.jpeg" ContentType="image/jpeg"/>
  <Override PartName="/word/media/image75.png" ContentType="image/png"/>
  <Override PartName="/word/media/image81.jpeg" ContentType="image/jpeg"/>
  <Override PartName="/word/media/image96.png" ContentType="image/png"/>
  <Override PartName="/word/media/image55.jpeg" ContentType="image/jpeg"/>
  <Override PartName="/word/media/image28.png" ContentType="image/png"/>
  <Override PartName="/word/media/image93.png" ContentType="image/png"/>
  <Override PartName="/word/media/image25.png" ContentType="image/png"/>
  <Override PartName="/word/media/image26.jpeg" ContentType="image/jpeg"/>
  <Override PartName="/word/media/image101.png" ContentType="image/png"/>
  <Override PartName="/word/media/image46.png" ContentType="image/png"/>
  <Override PartName="/word/media/image50.jpeg" ContentType="image/jpeg"/>
  <Override PartName="/word/media/image60.png" ContentType="image/png"/>
  <Override PartName="/word/media/image90.jpeg" ContentType="image/jpeg"/>
  <Override PartName="/word/media/image61.png" ContentType="image/png"/>
  <Override PartName="/word/media/image62.jpeg" ContentType="image/jpeg"/>
  <Override PartName="/word/media/image84.png" ContentType="image/png"/>
  <Override PartName="/word/media/image64.jpeg" ContentType="image/jpeg"/>
  <Override PartName="/word/media/image65.png" ContentType="image/png"/>
  <Override PartName="/word/media/image67.png" ContentType="image/png"/>
  <Override PartName="/word/media/image59.jpeg" ContentType="image/jpeg"/>
  <Override PartName="/word/media/image68.png" ContentType="image/png"/>
  <Override PartName="/word/media/image69.png" ContentType="image/png"/>
  <Override PartName="/word/media/image120.png" ContentType="image/png"/>
  <Override PartName="/word/media/image53.png" ContentType="image/png"/>
  <Override PartName="/word/media/image70.jpeg" ContentType="image/jpeg"/>
  <Override PartName="/word/media/image71.png" ContentType="image/png"/>
  <Override PartName="/word/media/image72.png" ContentType="image/png"/>
  <Override PartName="/word/media/image97.jpeg" ContentType="image/jpeg"/>
  <Override PartName="/word/media/image135.jpeg" ContentType="image/jpeg"/>
  <Override PartName="/word/media/image74.png" ContentType="image/png"/>
  <Override PartName="/word/media/image76.png" ContentType="image/png"/>
  <Override PartName="/word/media/image77.png" ContentType="image/png"/>
  <Override PartName="/word/media/image19.jpeg" ContentType="image/jpeg"/>
  <Override PartName="/word/media/image80.png" ContentType="image/png"/>
  <Override PartName="/word/media/image17.png" ContentType="image/png"/>
  <Override PartName="/word/media/image85.png" ContentType="image/png"/>
  <Override PartName="/word/media/image54.jpeg" ContentType="image/jpeg"/>
  <Override PartName="/word/media/image86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4.png" ContentType="image/png"/>
  <Override PartName="/word/media/image92.png" ContentType="image/png"/>
  <Override PartName="/word/media/image9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ва цель кинематического анализа механ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сследование движения звеньев механизма с учетом сил, действующих на его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истинного закона движения входного звена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сследование движения звеньев механизма без учета усилий, действующих на его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истинного закона движения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им выражением определяется модуль абсолютного ускорения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еханизма 1-го класс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73">
            <wp:simplePos x="0" y="0"/>
            <wp:positionH relativeFrom="margin">
              <wp:posOffset>2171700</wp:posOffset>
            </wp:positionH>
            <wp:positionV relativeFrom="paragraph">
              <wp:posOffset>85090</wp:posOffset>
            </wp:positionV>
            <wp:extent cx="6667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из звеньев движется плоскопаралле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83945" cy="919480"/>
            <wp:effectExtent l="0" t="0" r="0" b="0"/>
            <wp:docPr id="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первое; 2) второе; 3) третье; 4) четвёртое; 5) пят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249">
            <wp:simplePos x="0" y="0"/>
            <wp:positionH relativeFrom="margin">
              <wp:posOffset>571500</wp:posOffset>
            </wp:positionH>
            <wp:positionV relativeFrom="paragraph">
              <wp:posOffset>426720</wp:posOffset>
            </wp:positionV>
            <wp:extent cx="1041400" cy="6477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50">
            <wp:simplePos x="0" y="0"/>
            <wp:positionH relativeFrom="margin">
              <wp:posOffset>2400300</wp:posOffset>
            </wp:positionH>
            <wp:positionV relativeFrom="paragraph">
              <wp:posOffset>426720</wp:posOffset>
            </wp:positionV>
            <wp:extent cx="546100" cy="6667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51">
            <wp:simplePos x="0" y="0"/>
            <wp:positionH relativeFrom="margin">
              <wp:posOffset>3771900</wp:posOffset>
            </wp:positionH>
            <wp:positionV relativeFrom="paragraph">
              <wp:posOffset>312420</wp:posOffset>
            </wp:positionV>
            <wp:extent cx="863600" cy="8064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 движется звено 2 механизма во вращательном движ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замедленно; 2) ускоренно; 3) равнозамедленно; 4) равноускорен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не входит в задачу кинематического анали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пределение положений звеньев и траекторий их то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усилий, действующих на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пределение линейных скоростей отдельных то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угловых скоростей звен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 движется звено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219200" cy="808355"/>
            <wp:effectExtent l="0" t="0" r="0" b="0"/>
            <wp:docPr id="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замедленно; 4) равноускорен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движение совершает звено, являющееся кулис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52">
            <wp:simplePos x="0" y="0"/>
            <wp:positionH relativeFrom="margin">
              <wp:posOffset>2057400</wp:posOffset>
            </wp:positionH>
            <wp:positionV relativeFrom="paragraph">
              <wp:posOffset>100965</wp:posOffset>
            </wp:positionV>
            <wp:extent cx="927100" cy="8445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лоскопараллельное; 3) колебательное; 4) поступ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формулу, по которой определяется модуль нормального ускорения двух точек зв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253">
            <wp:simplePos x="0" y="0"/>
            <wp:positionH relativeFrom="margin">
              <wp:posOffset>914400</wp:posOffset>
            </wp:positionH>
            <wp:positionV relativeFrom="paragraph">
              <wp:posOffset>391160</wp:posOffset>
            </wp:positionV>
            <wp:extent cx="2063750" cy="10795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54">
            <wp:simplePos x="0" y="0"/>
            <wp:positionH relativeFrom="margin">
              <wp:posOffset>3771900</wp:posOffset>
            </wp:positionH>
            <wp:positionV relativeFrom="paragraph">
              <wp:posOffset>505460</wp:posOffset>
            </wp:positionV>
            <wp:extent cx="1320800" cy="10223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торое; 2) третье; 3) четвёртое; 4) пят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кажите формулу, по которой определяется модуль тангенциально ускор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)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Как движется звено 3?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57">
            <wp:simplePos x="0" y="0"/>
            <wp:positionH relativeFrom="margin">
              <wp:posOffset>2400300</wp:posOffset>
            </wp:positionH>
            <wp:positionV relativeFrom="paragraph">
              <wp:posOffset>194310</wp:posOffset>
            </wp:positionV>
            <wp:extent cx="1174750" cy="10287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58">
            <wp:simplePos x="0" y="0"/>
            <wp:positionH relativeFrom="margin">
              <wp:posOffset>4114800</wp:posOffset>
            </wp:positionH>
            <wp:positionV relativeFrom="paragraph">
              <wp:posOffset>194310</wp:posOffset>
            </wp:positionV>
            <wp:extent cx="1155700" cy="99060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55">
            <wp:simplePos x="0" y="0"/>
            <wp:positionH relativeFrom="margin">
              <wp:posOffset>457200</wp:posOffset>
            </wp:positionH>
            <wp:positionV relativeFrom="paragraph">
              <wp:posOffset>19050</wp:posOffset>
            </wp:positionV>
            <wp:extent cx="1257300" cy="8699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1) равноускоренно; 2) равнозамедленно; 3) ускоренно; 4) замедлен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ое движение совершает звено 4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56">
            <wp:simplePos x="0" y="0"/>
            <wp:positionH relativeFrom="margin">
              <wp:posOffset>1714500</wp:posOffset>
            </wp:positionH>
            <wp:positionV relativeFrom="paragraph">
              <wp:posOffset>109220</wp:posOffset>
            </wp:positionV>
            <wp:extent cx="2114550" cy="9779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колебательное; 2) вращательное; 3) плоскопараллельное;4) поступательно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формулу, по которой определяется модуль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59">
            <wp:simplePos x="0" y="0"/>
            <wp:positionH relativeFrom="margin">
              <wp:posOffset>2057400</wp:posOffset>
            </wp:positionH>
            <wp:positionV relativeFrom="paragraph">
              <wp:posOffset>349250</wp:posOffset>
            </wp:positionV>
            <wp:extent cx="1324610" cy="10337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ое движение совершает звено 4 данного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колебательное; 3) плоскопараллельное; 4) поступ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м вектором определяется направление угловой скорости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абсолютной скорости любой шарнирной точки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абсолютной скорости центра масс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относительной скоростью двух любых точек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61">
            <wp:simplePos x="0" y="0"/>
            <wp:positionH relativeFrom="margin">
              <wp:posOffset>1714500</wp:posOffset>
            </wp:positionH>
            <wp:positionV relativeFrom="paragraph">
              <wp:posOffset>669290</wp:posOffset>
            </wp:positionV>
            <wp:extent cx="1168400" cy="8382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 движется во вращательном движении звено 2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4378325</wp:posOffset>
                </wp:positionH>
                <wp:positionV relativeFrom="paragraph">
                  <wp:posOffset>438785</wp:posOffset>
                </wp:positionV>
                <wp:extent cx="915035" cy="1344295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243965"/>
                                  <wp:effectExtent l="0" t="0" r="0" b="0"/>
                                  <wp:docPr id="17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05.85pt;mso-wrap-distance-left:504pt;mso-wrap-distance-right:504pt;mso-wrap-distance-top:0pt;mso-wrap-distance-bottom:0pt;margin-top:34.55pt;mso-position-vertical-relative:text;margin-left:3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1243965"/>
                            <wp:effectExtent l="0" t="0" r="0" b="0"/>
                            <wp:docPr id="18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60">
            <wp:simplePos x="0" y="0"/>
            <wp:positionH relativeFrom="margin">
              <wp:posOffset>457200</wp:posOffset>
            </wp:positionH>
            <wp:positionV relativeFrom="paragraph">
              <wp:posOffset>121920</wp:posOffset>
            </wp:positionV>
            <wp:extent cx="666750" cy="1257300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равноускоренно; 3) замедленно; 4) равнозамедленно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5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м вектором плана ускорений определяется направление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лным относительным ускорением двух любых 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орм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тангенци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бсолютным ускорением любой шарнирной точки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62">
            <wp:simplePos x="0" y="0"/>
            <wp:positionH relativeFrom="margin">
              <wp:posOffset>-342900</wp:posOffset>
            </wp:positionH>
            <wp:positionV relativeFrom="paragraph">
              <wp:posOffset>403860</wp:posOffset>
            </wp:positionV>
            <wp:extent cx="1193800" cy="92710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3">
            <wp:simplePos x="0" y="0"/>
            <wp:positionH relativeFrom="margin">
              <wp:posOffset>1257300</wp:posOffset>
            </wp:positionH>
            <wp:positionV relativeFrom="paragraph">
              <wp:posOffset>403860</wp:posOffset>
            </wp:positionV>
            <wp:extent cx="977900" cy="869950"/>
            <wp:effectExtent l="0" t="0" r="0" b="0"/>
            <wp:wrapTopAndBottom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4">
            <wp:simplePos x="0" y="0"/>
            <wp:positionH relativeFrom="margin">
              <wp:posOffset>4000500</wp:posOffset>
            </wp:positionH>
            <wp:positionV relativeFrom="paragraph">
              <wp:posOffset>518160</wp:posOffset>
            </wp:positionV>
            <wp:extent cx="971550" cy="742950"/>
            <wp:effectExtent l="0" t="0" r="0" b="0"/>
            <wp:wrapTopAndBottom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 Укажите правильно построенный план скоростей механиз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3349625</wp:posOffset>
                </wp:positionH>
                <wp:positionV relativeFrom="paragraph">
                  <wp:posOffset>401955</wp:posOffset>
                </wp:positionV>
                <wp:extent cx="1123950" cy="1579245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862965"/>
                                  <wp:effectExtent l="0" t="0" r="0" b="0"/>
                                  <wp:docPr id="2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24.35pt;mso-wrap-distance-left:504pt;mso-wrap-distance-right:504pt;mso-wrap-distance-top:0pt;mso-wrap-distance-bottom:0pt;margin-top:31.6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862965"/>
                            <wp:effectExtent l="0" t="0" r="0" b="0"/>
                            <wp:docPr id="2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5864225</wp:posOffset>
                </wp:positionH>
                <wp:positionV relativeFrom="paragraph">
                  <wp:posOffset>287655</wp:posOffset>
                </wp:positionV>
                <wp:extent cx="1052195" cy="142621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856615"/>
                                  <wp:effectExtent l="0" t="0" r="0" b="0"/>
                                  <wp:docPr id="27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12.3pt;mso-wrap-distance-left:504pt;mso-wrap-distance-right:504pt;mso-wrap-distance-top:0pt;mso-wrap-distance-bottom:0pt;margin-top:22.65pt;mso-position-vertical-relative:text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856615"/>
                            <wp:effectExtent l="0" t="0" r="0" b="0"/>
                            <wp:docPr id="28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43400</wp:posOffset>
                </wp:positionH>
                <wp:positionV relativeFrom="paragraph">
                  <wp:posOffset>1113790</wp:posOffset>
                </wp:positionV>
                <wp:extent cx="3429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7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0</wp:posOffset>
                </wp:positionH>
                <wp:positionV relativeFrom="paragraph">
                  <wp:posOffset>916305</wp:posOffset>
                </wp:positionV>
                <wp:extent cx="3429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2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2900</wp:posOffset>
                </wp:positionH>
                <wp:positionV relativeFrom="paragraph">
                  <wp:posOffset>916305</wp:posOffset>
                </wp:positionV>
                <wp:extent cx="342900" cy="2667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72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первый; 2) второй; 3) третий; 4) четверты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00200</wp:posOffset>
                </wp:positionH>
                <wp:positionV relativeFrom="paragraph">
                  <wp:posOffset>999490</wp:posOffset>
                </wp:positionV>
                <wp:extent cx="3429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8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69">
            <wp:simplePos x="0" y="0"/>
            <wp:positionH relativeFrom="margin">
              <wp:posOffset>685800</wp:posOffset>
            </wp:positionH>
            <wp:positionV relativeFrom="paragraph">
              <wp:posOffset>299720</wp:posOffset>
            </wp:positionV>
            <wp:extent cx="1149350" cy="1460500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0">
            <wp:simplePos x="0" y="0"/>
            <wp:positionH relativeFrom="margin">
              <wp:posOffset>2514600</wp:posOffset>
            </wp:positionH>
            <wp:positionV relativeFrom="paragraph">
              <wp:posOffset>528320</wp:posOffset>
            </wp:positionV>
            <wp:extent cx="1174750" cy="292100"/>
            <wp:effectExtent l="0" t="0" r="0" b="0"/>
            <wp:wrapTopAndBottom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1">
            <wp:simplePos x="0" y="0"/>
            <wp:positionH relativeFrom="margin">
              <wp:posOffset>4343400</wp:posOffset>
            </wp:positionH>
            <wp:positionV relativeFrom="paragraph">
              <wp:posOffset>299720</wp:posOffset>
            </wp:positionV>
            <wp:extent cx="577850" cy="1016000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3 механизма во вращательном движени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; 6) не движется вообщ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72">
            <wp:simplePos x="0" y="0"/>
            <wp:positionH relativeFrom="page">
              <wp:posOffset>2891790</wp:posOffset>
            </wp:positionH>
            <wp:positionV relativeFrom="paragraph">
              <wp:posOffset>464820</wp:posOffset>
            </wp:positionV>
            <wp:extent cx="2178050" cy="660400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ое движение совершает звено 4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колебательное; 3) вращательное; 4) плоскопаралл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6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по отношению к звену располагается фигура, образованная относительными скоростями точек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араллельно зв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пендикулярно зве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вёрнута на угол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вёрнута на уго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ое движение будет совершать звено 3, при вращении звена 1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73">
            <wp:simplePos x="0" y="0"/>
            <wp:positionH relativeFrom="margin">
              <wp:posOffset>2514600</wp:posOffset>
            </wp:positionH>
            <wp:positionV relativeFrom="paragraph">
              <wp:posOffset>74930</wp:posOffset>
            </wp:positionV>
            <wp:extent cx="869950" cy="812800"/>
            <wp:effectExtent l="0" t="0" r="0" b="0"/>
            <wp:wrapTopAndBottom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качательное, 2) поступательное; 3) вращательное; 4) плоскопаралл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274">
            <wp:simplePos x="0" y="0"/>
            <wp:positionH relativeFrom="margin">
              <wp:posOffset>685800</wp:posOffset>
            </wp:positionH>
            <wp:positionV relativeFrom="paragraph">
              <wp:posOffset>299720</wp:posOffset>
            </wp:positionV>
            <wp:extent cx="1149350" cy="1460500"/>
            <wp:effectExtent l="0" t="0" r="0" b="0"/>
            <wp:wrapTopAndBottom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5">
            <wp:simplePos x="0" y="0"/>
            <wp:positionH relativeFrom="margin">
              <wp:posOffset>2514600</wp:posOffset>
            </wp:positionH>
            <wp:positionV relativeFrom="paragraph">
              <wp:posOffset>528320</wp:posOffset>
            </wp:positionV>
            <wp:extent cx="1174750" cy="292100"/>
            <wp:effectExtent l="0" t="0" r="0" b="0"/>
            <wp:wrapTopAndBottom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6">
            <wp:simplePos x="0" y="0"/>
            <wp:positionH relativeFrom="margin">
              <wp:posOffset>4343400</wp:posOffset>
            </wp:positionH>
            <wp:positionV relativeFrom="paragraph">
              <wp:posOffset>299720</wp:posOffset>
            </wp:positionV>
            <wp:extent cx="577850" cy="1016000"/>
            <wp:effectExtent l="0" t="0" r="0" b="0"/>
            <wp:wrapTopAndBottom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3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; 6) не движется вообщ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77">
            <wp:simplePos x="0" y="0"/>
            <wp:positionH relativeFrom="margin">
              <wp:posOffset>2286000</wp:posOffset>
            </wp:positionH>
            <wp:positionV relativeFrom="paragraph">
              <wp:posOffset>453390</wp:posOffset>
            </wp:positionV>
            <wp:extent cx="1657350" cy="990600"/>
            <wp:effectExtent l="0" t="0" r="0" b="0"/>
            <wp:wrapTopAndBottom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ое движение совершает звено 2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оступательное; 3) колебательное; 4) плоскопаралл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7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движение совершает звено 2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78">
            <wp:simplePos x="0" y="0"/>
            <wp:positionH relativeFrom="margin">
              <wp:posOffset>2286000</wp:posOffset>
            </wp:positionH>
            <wp:positionV relativeFrom="paragraph">
              <wp:posOffset>186690</wp:posOffset>
            </wp:positionV>
            <wp:extent cx="1892300" cy="685800"/>
            <wp:effectExtent l="0" t="0" r="0" b="0"/>
            <wp:wrapTopAndBottom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оступательное; 3) плоскопараллельное; 4) колебат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79">
            <wp:simplePos x="0" y="0"/>
            <wp:positionH relativeFrom="margin">
              <wp:posOffset>571500</wp:posOffset>
            </wp:positionH>
            <wp:positionV relativeFrom="paragraph">
              <wp:posOffset>325120</wp:posOffset>
            </wp:positionV>
            <wp:extent cx="1314450" cy="1117600"/>
            <wp:effectExtent l="0" t="0" r="0" b="0"/>
            <wp:wrapTopAndBottom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0">
            <wp:simplePos x="0" y="0"/>
            <wp:positionH relativeFrom="margin">
              <wp:posOffset>2743200</wp:posOffset>
            </wp:positionH>
            <wp:positionV relativeFrom="paragraph">
              <wp:posOffset>439420</wp:posOffset>
            </wp:positionV>
            <wp:extent cx="723900" cy="1060450"/>
            <wp:effectExtent l="0" t="0" r="0" b="0"/>
            <wp:wrapTopAndBottom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1">
            <wp:simplePos x="0" y="0"/>
            <wp:positionH relativeFrom="margin">
              <wp:posOffset>4229100</wp:posOffset>
            </wp:positionH>
            <wp:positionV relativeFrom="paragraph">
              <wp:posOffset>553720</wp:posOffset>
            </wp:positionV>
            <wp:extent cx="965200" cy="654050"/>
            <wp:effectExtent l="0" t="0" r="0" b="0"/>
            <wp:wrapTopAndBottom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2 по отношению к звену 3 в данном положении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движется вообщ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 можно получить график скорости движения точки звена при заданном графике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методом графическ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методом графического дифференц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методом численного дифференц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етодом численн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етодом аналитического дифференц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акую траекторию описывает точ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звена 2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82">
            <wp:simplePos x="0" y="0"/>
            <wp:positionH relativeFrom="margin">
              <wp:posOffset>2171700</wp:posOffset>
            </wp:positionH>
            <wp:positionV relativeFrom="paragraph">
              <wp:posOffset>130175</wp:posOffset>
            </wp:positionV>
            <wp:extent cx="1593850" cy="933450"/>
            <wp:effectExtent l="0" t="0" r="0" b="0"/>
            <wp:wrapTopAndBottom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дугу окружности; 2) окружность; 3) кривую высшего порядк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 прямую линию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8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по отношению к звену располагается фигура, образованная относительными ускорениями точек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раллельно зве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вёрнута на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вёрнута на угол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вёрнута на уго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дан график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Каким способом можно получить график ускор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графическим интегрир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графическим дифференцир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аналитическим дифференцир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налитическим интегр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83">
            <wp:simplePos x="0" y="0"/>
            <wp:positionH relativeFrom="margin">
              <wp:posOffset>1028700</wp:posOffset>
            </wp:positionH>
            <wp:positionV relativeFrom="paragraph">
              <wp:posOffset>334010</wp:posOffset>
            </wp:positionV>
            <wp:extent cx="1289050" cy="933450"/>
            <wp:effectExtent l="0" t="0" r="0" b="0"/>
            <wp:wrapTopAndBottom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Укажите правильно построенный план ускорений механизм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4035425</wp:posOffset>
                </wp:positionH>
                <wp:positionV relativeFrom="paragraph">
                  <wp:posOffset>332105</wp:posOffset>
                </wp:positionV>
                <wp:extent cx="683895" cy="1627505"/>
                <wp:effectExtent l="0" t="0" r="0" b="0"/>
                <wp:wrapTopAndBottom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666750"/>
                                  <wp:effectExtent l="0" t="0" r="0" b="0"/>
                                  <wp:docPr id="4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3260" cy="977900"/>
                                  <wp:effectExtent l="0" t="0" r="0" b="0"/>
                                  <wp:docPr id="50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2" t="-22" r="-3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28.15pt;mso-wrap-distance-left:504pt;mso-wrap-distance-right:504pt;mso-wrap-distance-top:0pt;mso-wrap-distance-bottom:0pt;margin-top:26.15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666750"/>
                            <wp:effectExtent l="0" t="0" r="0" b="0"/>
                            <wp:docPr id="5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83260" cy="977900"/>
                            <wp:effectExtent l="0" t="0" r="0" b="0"/>
                            <wp:docPr id="52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2" t="-22" r="-3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84">
            <wp:simplePos x="0" y="0"/>
            <wp:positionH relativeFrom="margin">
              <wp:posOffset>-114300</wp:posOffset>
            </wp:positionH>
            <wp:positionV relativeFrom="paragraph">
              <wp:posOffset>1272540</wp:posOffset>
            </wp:positionV>
            <wp:extent cx="1600200" cy="1047750"/>
            <wp:effectExtent l="0" t="0" r="0" b="0"/>
            <wp:wrapTopAndBottom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5">
            <wp:simplePos x="0" y="0"/>
            <wp:positionH relativeFrom="margin">
              <wp:posOffset>1828800</wp:posOffset>
            </wp:positionH>
            <wp:positionV relativeFrom="paragraph">
              <wp:posOffset>1501140</wp:posOffset>
            </wp:positionV>
            <wp:extent cx="1250950" cy="717550"/>
            <wp:effectExtent l="0" t="0" r="0" b="0"/>
            <wp:wrapTopAndBottom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87">
            <wp:simplePos x="0" y="0"/>
            <wp:positionH relativeFrom="margin">
              <wp:posOffset>4800600</wp:posOffset>
            </wp:positionH>
            <wp:positionV relativeFrom="paragraph">
              <wp:posOffset>1501140</wp:posOffset>
            </wp:positionV>
            <wp:extent cx="1193800" cy="952500"/>
            <wp:effectExtent l="0" t="0" r="0" b="0"/>
            <wp:wrapTopAndBottom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7200</wp:posOffset>
                </wp:positionH>
                <wp:positionV relativeFrom="paragraph">
                  <wp:posOffset>2186940</wp:posOffset>
                </wp:positionV>
                <wp:extent cx="342900" cy="3429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2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0</wp:posOffset>
                </wp:positionH>
                <wp:positionV relativeFrom="paragraph">
                  <wp:posOffset>2072640</wp:posOffset>
                </wp:positionV>
                <wp:extent cx="342900" cy="3429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3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771900</wp:posOffset>
                </wp:positionH>
                <wp:positionV relativeFrom="paragraph">
                  <wp:posOffset>2072640</wp:posOffset>
                </wp:positionV>
                <wp:extent cx="342900" cy="3429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3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372100</wp:posOffset>
                </wp:positionH>
                <wp:positionV relativeFrom="paragraph">
                  <wp:posOffset>2186940</wp:posOffset>
                </wp:positionV>
                <wp:extent cx="342900" cy="3429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2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ервый; 2) второй; 3) третий; 4) четвёрт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движение совершает звено 4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92">
            <wp:simplePos x="0" y="0"/>
            <wp:positionH relativeFrom="margin">
              <wp:posOffset>1943100</wp:posOffset>
            </wp:positionH>
            <wp:positionV relativeFrom="paragraph">
              <wp:posOffset>172720</wp:posOffset>
            </wp:positionV>
            <wp:extent cx="1860550" cy="742950"/>
            <wp:effectExtent l="0" t="0" r="0" b="0"/>
            <wp:wrapTopAndBottom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колебательное; 3) плоскопараллельное; 4) вращат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9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02">
            <wp:simplePos x="0" y="0"/>
            <wp:positionH relativeFrom="page">
              <wp:posOffset>3805555</wp:posOffset>
            </wp:positionH>
            <wp:positionV relativeFrom="paragraph">
              <wp:posOffset>273685</wp:posOffset>
            </wp:positionV>
            <wp:extent cx="1409700" cy="762000"/>
            <wp:effectExtent l="0" t="0" r="0" b="0"/>
            <wp:wrapTopAndBottom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Укажите звено, угловая скорость которого направлена неверно: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93">
            <wp:simplePos x="0" y="0"/>
            <wp:positionH relativeFrom="margin">
              <wp:posOffset>571500</wp:posOffset>
            </wp:positionH>
            <wp:positionV relativeFrom="paragraph">
              <wp:posOffset>72390</wp:posOffset>
            </wp:positionV>
            <wp:extent cx="1479550" cy="943610"/>
            <wp:effectExtent l="0" t="0" r="0" b="0"/>
            <wp:wrapTopAndBottom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второе; 2) третье; 3) четвертое; 4) пят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н граф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Каким способом можно получить график скор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численным дифференцир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рафическим интегрир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рафическим дифференцир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налитическим интегр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94">
            <wp:simplePos x="0" y="0"/>
            <wp:positionH relativeFrom="margin">
              <wp:posOffset>-114300</wp:posOffset>
            </wp:positionH>
            <wp:positionV relativeFrom="paragraph">
              <wp:posOffset>372110</wp:posOffset>
            </wp:positionV>
            <wp:extent cx="1490345" cy="687070"/>
            <wp:effectExtent l="0" t="0" r="0" b="0"/>
            <wp:wrapTopAndBottom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5">
            <wp:simplePos x="0" y="0"/>
            <wp:positionH relativeFrom="margin">
              <wp:posOffset>1485900</wp:posOffset>
            </wp:positionH>
            <wp:positionV relativeFrom="paragraph">
              <wp:posOffset>379095</wp:posOffset>
            </wp:positionV>
            <wp:extent cx="957580" cy="999490"/>
            <wp:effectExtent l="0" t="0" r="0" b="0"/>
            <wp:wrapTopAndBottom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96">
            <wp:simplePos x="0" y="0"/>
            <wp:positionH relativeFrom="margin">
              <wp:posOffset>2514600</wp:posOffset>
            </wp:positionH>
            <wp:positionV relativeFrom="paragraph">
              <wp:posOffset>493395</wp:posOffset>
            </wp:positionV>
            <wp:extent cx="882650" cy="736600"/>
            <wp:effectExtent l="0" t="0" r="0" b="0"/>
            <wp:wrapTopAndBottom/>
            <wp:docPr id="6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Укажите правильно построенный план скоростей механизма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4264025</wp:posOffset>
                </wp:positionH>
                <wp:positionV relativeFrom="paragraph">
                  <wp:posOffset>491490</wp:posOffset>
                </wp:positionV>
                <wp:extent cx="1009015" cy="1341120"/>
                <wp:effectExtent l="0" t="0" r="0" b="0"/>
                <wp:wrapTopAndBottom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674370"/>
                                  <wp:effectExtent l="0" t="0" r="0" b="0"/>
                                  <wp:docPr id="6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08380" cy="664845"/>
                                  <wp:effectExtent l="0" t="0" r="0" b="0"/>
                                  <wp:docPr id="68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05.6pt;mso-wrap-distance-left:504pt;mso-wrap-distance-right:504pt;mso-wrap-distance-top:0pt;mso-wrap-distance-bottom:0pt;margin-top:38.7pt;mso-position-vertical-relative:text;margin-left:3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674370"/>
                            <wp:effectExtent l="0" t="0" r="0" b="0"/>
                            <wp:docPr id="6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008380" cy="664845"/>
                            <wp:effectExtent l="0" t="0" r="0" b="0"/>
                            <wp:docPr id="70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57200</wp:posOffset>
                </wp:positionH>
                <wp:positionV relativeFrom="paragraph">
                  <wp:posOffset>687705</wp:posOffset>
                </wp:positionV>
                <wp:extent cx="342900" cy="34290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714500</wp:posOffset>
                </wp:positionH>
                <wp:positionV relativeFrom="paragraph">
                  <wp:posOffset>974725</wp:posOffset>
                </wp:positionV>
                <wp:extent cx="342900" cy="3429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6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86100</wp:posOffset>
                </wp:positionH>
                <wp:positionV relativeFrom="paragraph">
                  <wp:posOffset>974725</wp:posOffset>
                </wp:positionV>
                <wp:extent cx="342900" cy="34290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6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914900</wp:posOffset>
                </wp:positionH>
                <wp:positionV relativeFrom="paragraph">
                  <wp:posOffset>860425</wp:posOffset>
                </wp:positionV>
                <wp:extent cx="342900" cy="3429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ервый; 2) второй; 3) третий; 4) четвёр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03">
            <wp:simplePos x="0" y="0"/>
            <wp:positionH relativeFrom="margin">
              <wp:posOffset>685800</wp:posOffset>
            </wp:positionH>
            <wp:positionV relativeFrom="paragraph">
              <wp:posOffset>330200</wp:posOffset>
            </wp:positionV>
            <wp:extent cx="1511300" cy="1187450"/>
            <wp:effectExtent l="0" t="0" r="0" b="0"/>
            <wp:wrapTopAndBottom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4">
            <wp:simplePos x="0" y="0"/>
            <wp:positionH relativeFrom="margin">
              <wp:posOffset>2971800</wp:posOffset>
            </wp:positionH>
            <wp:positionV relativeFrom="paragraph">
              <wp:posOffset>330200</wp:posOffset>
            </wp:positionV>
            <wp:extent cx="984250" cy="1206500"/>
            <wp:effectExtent l="0" t="0" r="0" b="0"/>
            <wp:wrapTopAndBottom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 правильно направить вектор ускорения Кориоли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овернуть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b>
        </m:sSub>
      </m:oMath>
      <w:r>
        <w:rPr>
          <w:sz w:val="28"/>
          <w:szCs w:val="28"/>
        </w:rPr>
        <w:t>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 часовой стрелке; 2) повернуть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b>
        </m:sSub>
      </m:oMath>
      <w:r>
        <w:rPr>
          <w:sz w:val="28"/>
          <w:szCs w:val="28"/>
        </w:rPr>
        <w:t>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ротив часовой стрелки; 3) повернуть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</w:rPr>
        <w:t>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 часовой стрелке; 4) повернуть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8"/>
          <w:szCs w:val="28"/>
        </w:rPr>
        <w:t>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ротив часовой стрелк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ком уравнении допущена грубая ошибк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05">
            <wp:simplePos x="0" y="0"/>
            <wp:positionH relativeFrom="margin">
              <wp:posOffset>2171700</wp:posOffset>
            </wp:positionH>
            <wp:positionV relativeFrom="paragraph">
              <wp:posOffset>186690</wp:posOffset>
            </wp:positionV>
            <wp:extent cx="1574800" cy="1130300"/>
            <wp:effectExtent l="0" t="0" r="0" b="0"/>
            <wp:wrapTopAndBottom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06">
            <wp:simplePos x="0" y="0"/>
            <wp:positionH relativeFrom="margin">
              <wp:posOffset>1028700</wp:posOffset>
            </wp:positionH>
            <wp:positionV relativeFrom="paragraph">
              <wp:posOffset>314960</wp:posOffset>
            </wp:positionV>
            <wp:extent cx="1511300" cy="1352550"/>
            <wp:effectExtent l="0" t="0" r="0" b="0"/>
            <wp:wrapTopAndBottom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Направление угловой скорости какого звена определено неверно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3921125</wp:posOffset>
                </wp:positionH>
                <wp:positionV relativeFrom="paragraph">
                  <wp:posOffset>313055</wp:posOffset>
                </wp:positionV>
                <wp:extent cx="1186815" cy="1944370"/>
                <wp:effectExtent l="0" t="0" r="0" b="0"/>
                <wp:wrapTopAndBottom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180" cy="1029970"/>
                                  <wp:effectExtent l="0" t="0" r="0" b="0"/>
                                  <wp:docPr id="80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53.1pt;mso-wrap-distance-left:504pt;mso-wrap-distance-right:504pt;mso-wrap-distance-top:0pt;mso-wrap-distance-bottom:0pt;margin-top:24.65pt;mso-position-vertical-relative:text;margin-left:3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6180" cy="1029970"/>
                            <wp:effectExtent l="0" t="0" r="0" b="0"/>
                            <wp:docPr id="81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звена 3; 2) звена 2; 3) звена 4; 4) звен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векторное уравнение не может быть использовано для построения плана скоростей механизма, представленного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выражение для определения угловой скорости звена, для механизма представленного в вопросе 2, невер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</m:oMath>
      <w:r>
        <w:rPr>
          <w:sz w:val="28"/>
          <w:szCs w:val="28"/>
        </w:rPr>
        <w:t>;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den>
        </m:f>
      </m:oMath>
      <w:r>
        <w:rPr>
          <w:sz w:val="28"/>
          <w:szCs w:val="28"/>
        </w:rPr>
        <w:t>;</w:t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1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08">
            <wp:simplePos x="0" y="0"/>
            <wp:positionH relativeFrom="margin">
              <wp:posOffset>1943100</wp:posOffset>
            </wp:positionH>
            <wp:positionV relativeFrom="paragraph">
              <wp:posOffset>619760</wp:posOffset>
            </wp:positionV>
            <wp:extent cx="1098550" cy="806450"/>
            <wp:effectExtent l="0" t="0" r="0" b="0"/>
            <wp:wrapTopAndBottom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09">
            <wp:simplePos x="0" y="0"/>
            <wp:positionH relativeFrom="margin">
              <wp:posOffset>4000500</wp:posOffset>
            </wp:positionH>
            <wp:positionV relativeFrom="paragraph">
              <wp:posOffset>276860</wp:posOffset>
            </wp:positionV>
            <wp:extent cx="1276350" cy="1568450"/>
            <wp:effectExtent l="0" t="0" r="0" b="0"/>
            <wp:wrapTopAndBottom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движется звено 3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07">
            <wp:simplePos x="0" y="0"/>
            <wp:positionH relativeFrom="margin">
              <wp:posOffset>571500</wp:posOffset>
            </wp:positionH>
            <wp:positionV relativeFrom="paragraph">
              <wp:posOffset>186690</wp:posOffset>
            </wp:positionV>
            <wp:extent cx="806450" cy="1257300"/>
            <wp:effectExtent l="0" t="0" r="0" b="0"/>
            <wp:wrapTopAndBottom/>
            <wp:docPr id="8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равноускоренно; 2) ускоренно; 3) замедлено; 4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 можно получить график скорости движения точки звена при заданном графике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методом графическ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методом графического дифференц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методом численного дифференц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методом численн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10">
            <wp:simplePos x="0" y="0"/>
            <wp:positionH relativeFrom="margin">
              <wp:posOffset>2400300</wp:posOffset>
            </wp:positionH>
            <wp:positionV relativeFrom="paragraph">
              <wp:posOffset>374015</wp:posOffset>
            </wp:positionV>
            <wp:extent cx="869950" cy="939800"/>
            <wp:effectExtent l="0" t="0" r="0" b="0"/>
            <wp:wrapTopAndBottom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Как движется звено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замедленно; 4) равноускоренн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а цель кинематического анализа механ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сследование движения звеньев механизма с учетом сил, действующих на его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истинного закона движения входного звена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сследование движения звеньев механизма без учета усилий, действующих на его звень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пределение истинного закона движения механизм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11">
            <wp:simplePos x="0" y="0"/>
            <wp:positionH relativeFrom="margin">
              <wp:posOffset>228600</wp:posOffset>
            </wp:positionH>
            <wp:positionV relativeFrom="paragraph">
              <wp:posOffset>391160</wp:posOffset>
            </wp:positionV>
            <wp:extent cx="1228725" cy="933450"/>
            <wp:effectExtent l="0" t="0" r="0" b="0"/>
            <wp:wrapTopAndBottom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2">
            <wp:simplePos x="0" y="0"/>
            <wp:positionH relativeFrom="margin">
              <wp:posOffset>2139315</wp:posOffset>
            </wp:positionH>
            <wp:positionV relativeFrom="paragraph">
              <wp:posOffset>450850</wp:posOffset>
            </wp:positionV>
            <wp:extent cx="1092835" cy="748030"/>
            <wp:effectExtent l="0" t="0" r="0" b="0"/>
            <wp:wrapTopAndBottom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3">
            <wp:simplePos x="0" y="0"/>
            <wp:positionH relativeFrom="page">
              <wp:posOffset>4720590</wp:posOffset>
            </wp:positionH>
            <wp:positionV relativeFrom="paragraph">
              <wp:posOffset>391160</wp:posOffset>
            </wp:positionV>
            <wp:extent cx="895350" cy="1219200"/>
            <wp:effectExtent l="0" t="0" r="0" b="0"/>
            <wp:wrapTopAndBottom/>
            <wp:docPr id="8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движется звено 2 во вращательном движ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скоренно; 2) равноускоренно; 3) замедленно; 4) равноза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движение совершает звено 4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14">
            <wp:simplePos x="0" y="0"/>
            <wp:positionH relativeFrom="margin">
              <wp:posOffset>2286000</wp:posOffset>
            </wp:positionH>
            <wp:positionV relativeFrom="paragraph">
              <wp:posOffset>134620</wp:posOffset>
            </wp:positionV>
            <wp:extent cx="1400175" cy="1314450"/>
            <wp:effectExtent l="0" t="0" r="0" b="0"/>
            <wp:wrapTopAndBottom/>
            <wp:docPr id="8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колебательное; 2) вращательное; 3) плоскопараллельное;4) поступат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15">
            <wp:simplePos x="0" y="0"/>
            <wp:positionH relativeFrom="margin">
              <wp:posOffset>2743200</wp:posOffset>
            </wp:positionH>
            <wp:positionV relativeFrom="paragraph">
              <wp:posOffset>358140</wp:posOffset>
            </wp:positionV>
            <wp:extent cx="571500" cy="1162050"/>
            <wp:effectExtent l="0" t="0" r="0" b="0"/>
            <wp:wrapTopAndBottom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6">
            <wp:simplePos x="0" y="0"/>
            <wp:positionH relativeFrom="margin">
              <wp:posOffset>571500</wp:posOffset>
            </wp:positionH>
            <wp:positionV relativeFrom="paragraph">
              <wp:posOffset>358140</wp:posOffset>
            </wp:positionV>
            <wp:extent cx="1648460" cy="1163955"/>
            <wp:effectExtent l="0" t="0" r="0" b="0"/>
            <wp:wrapTopAndBottom/>
            <wp:docPr id="9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2 относительно звена 3 в данном положении механизма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4835525</wp:posOffset>
                </wp:positionH>
                <wp:positionV relativeFrom="paragraph">
                  <wp:posOffset>470535</wp:posOffset>
                </wp:positionV>
                <wp:extent cx="1267460" cy="914400"/>
                <wp:effectExtent l="0" t="0" r="0" b="0"/>
                <wp:wrapTopAndBottom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547370"/>
                                  <wp:effectExtent l="0" t="0" r="0" b="0"/>
                                  <wp:docPr id="93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72pt;mso-wrap-distance-left:504pt;mso-wrap-distance-right:504pt;mso-wrap-distance-top:0pt;mso-wrap-distance-bottom:0pt;margin-top:37.05pt;mso-position-vertical-relative:text;margin-left:3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547370"/>
                            <wp:effectExtent l="0" t="0" r="0" b="0"/>
                            <wp:docPr id="94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равнозамедленно; 3) равномерно; 4) равноускорен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за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кажите формулу, по которой определяется модуль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3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формулу, по которой определяется модуль нормального ускорения двух точек зв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ую траекторию описывает точка звена 2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17">
            <wp:simplePos x="0" y="0"/>
            <wp:positionH relativeFrom="margin">
              <wp:posOffset>2286000</wp:posOffset>
            </wp:positionH>
            <wp:positionV relativeFrom="paragraph">
              <wp:posOffset>134620</wp:posOffset>
            </wp:positionV>
            <wp:extent cx="1108075" cy="1260475"/>
            <wp:effectExtent l="0" t="0" r="0" b="0"/>
            <wp:wrapTopAndBottom/>
            <wp:docPr id="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дугу окружности; 2) кривую высшего порядка; 3) окружность; 4) пряму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синусо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18">
            <wp:simplePos x="0" y="0"/>
            <wp:positionH relativeFrom="margin">
              <wp:posOffset>2400300</wp:posOffset>
            </wp:positionH>
            <wp:positionV relativeFrom="paragraph">
              <wp:posOffset>428625</wp:posOffset>
            </wp:positionV>
            <wp:extent cx="1191260" cy="845185"/>
            <wp:effectExtent l="0" t="0" r="0" b="0"/>
            <wp:wrapTopAndBottom/>
            <wp:docPr id="9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9">
            <wp:simplePos x="0" y="0"/>
            <wp:positionH relativeFrom="margin">
              <wp:posOffset>800100</wp:posOffset>
            </wp:positionH>
            <wp:positionV relativeFrom="paragraph">
              <wp:posOffset>314325</wp:posOffset>
            </wp:positionV>
            <wp:extent cx="969645" cy="1260475"/>
            <wp:effectExtent l="0" t="0" r="0" b="0"/>
            <wp:wrapTopAndBottom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2 во вращательном движении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4835525</wp:posOffset>
                </wp:positionH>
                <wp:positionV relativeFrom="paragraph">
                  <wp:posOffset>426720</wp:posOffset>
                </wp:positionV>
                <wp:extent cx="1198245" cy="1066800"/>
                <wp:effectExtent l="0" t="0" r="0" b="0"/>
                <wp:wrapTopAndBottom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7610" cy="640715"/>
                                  <wp:effectExtent l="0" t="0" r="0" b="0"/>
                                  <wp:docPr id="99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8" t="-34" r="-1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4pt;mso-wrap-distance-left:504pt;mso-wrap-distance-right:504pt;mso-wrap-distance-top:0pt;mso-wrap-distance-bottom:0pt;margin-top:33.6pt;mso-position-vertical-relative:text;margin-left:3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7610" cy="640715"/>
                            <wp:effectExtent l="0" t="0" r="0" b="0"/>
                            <wp:docPr id="100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8" t="-34" r="-1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равноускоренно; 3) замедленно; 4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ак можно получить график угловой скорости движения звена, если задан график углового ускорения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численн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графического дифференц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методом граф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ом численного дифференцир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20">
            <wp:simplePos x="0" y="0"/>
            <wp:positionH relativeFrom="margin">
              <wp:posOffset>2743200</wp:posOffset>
            </wp:positionH>
            <wp:positionV relativeFrom="paragraph">
              <wp:posOffset>391160</wp:posOffset>
            </wp:positionV>
            <wp:extent cx="476885" cy="1248410"/>
            <wp:effectExtent l="0" t="0" r="0" b="0"/>
            <wp:wrapTopAndBottom/>
            <wp:docPr id="10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движется звено 3 механизма в данном его положении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page">
                  <wp:posOffset>4492625</wp:posOffset>
                </wp:positionH>
                <wp:positionV relativeFrom="paragraph">
                  <wp:posOffset>846455</wp:posOffset>
                </wp:positionV>
                <wp:extent cx="1387475" cy="829310"/>
                <wp:effectExtent l="0" t="0" r="0" b="0"/>
                <wp:wrapTopAndBottom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6840" cy="500380"/>
                                  <wp:effectExtent l="0" t="0" r="0" b="0"/>
                                  <wp:docPr id="103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65.3pt;mso-wrap-distance-left:504pt;mso-wrap-distance-right:504pt;mso-wrap-distance-top:0pt;mso-wrap-distance-bottom:0pt;margin-top:66.65pt;mso-position-vertical-relative:text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6840" cy="500380"/>
                            <wp:effectExtent l="0" t="0" r="0" b="0"/>
                            <wp:docPr id="104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840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21">
            <wp:simplePos x="0" y="0"/>
            <wp:positionH relativeFrom="margin">
              <wp:posOffset>571500</wp:posOffset>
            </wp:positionH>
            <wp:positionV relativeFrom="paragraph">
              <wp:posOffset>29845</wp:posOffset>
            </wp:positionV>
            <wp:extent cx="1518920" cy="1248410"/>
            <wp:effectExtent l="0" t="0" r="0" b="0"/>
            <wp:wrapTopAndBottom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ускор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им выражением правильно определяется модуль ускорения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?</w:t>
      </w:r>
    </w:p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322">
            <wp:simplePos x="0" y="0"/>
            <wp:positionH relativeFrom="page">
              <wp:posOffset>3120390</wp:posOffset>
            </wp:positionH>
            <wp:positionV relativeFrom="paragraph">
              <wp:posOffset>93345</wp:posOffset>
            </wp:positionV>
            <wp:extent cx="1184910" cy="524510"/>
            <wp:effectExtent l="0" t="0" r="0" b="0"/>
            <wp:wrapTopAndBottom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е движение совершает звено 4 данного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23">
            <wp:simplePos x="0" y="0"/>
            <wp:positionH relativeFrom="page">
              <wp:posOffset>2891790</wp:posOffset>
            </wp:positionH>
            <wp:positionV relativeFrom="paragraph">
              <wp:posOffset>130175</wp:posOffset>
            </wp:positionV>
            <wp:extent cx="1987550" cy="771525"/>
            <wp:effectExtent l="0" t="0" r="0" b="0"/>
            <wp:wrapTopAndBottom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колебательное; 3) плоскопараллельное; 4) вращ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им вектором определяется направление угловой скорости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) вектором абсолютной скорости любой шарнирной точки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вектором относительной скорости двух любы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вектором абсолютной скорости центра масс звен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24">
            <wp:simplePos x="0" y="0"/>
            <wp:positionH relativeFrom="margin">
              <wp:posOffset>2286000</wp:posOffset>
            </wp:positionH>
            <wp:positionV relativeFrom="paragraph">
              <wp:posOffset>391160</wp:posOffset>
            </wp:positionV>
            <wp:extent cx="1320165" cy="1645920"/>
            <wp:effectExtent l="0" t="0" r="0" b="0"/>
            <wp:wrapTopAndBottom/>
            <wp:docPr id="10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движется звено 4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ступательно; 2) вращательно; 3) колебательно; 4) плоскопаралл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26">
            <wp:simplePos x="0" y="0"/>
            <wp:positionH relativeFrom="margin">
              <wp:posOffset>3657600</wp:posOffset>
            </wp:positionH>
            <wp:positionV relativeFrom="paragraph">
              <wp:posOffset>941070</wp:posOffset>
            </wp:positionV>
            <wp:extent cx="1137285" cy="389890"/>
            <wp:effectExtent l="0" t="0" r="0" b="0"/>
            <wp:wrapTopAndBottom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27">
            <wp:simplePos x="0" y="0"/>
            <wp:positionH relativeFrom="margin">
              <wp:posOffset>2628900</wp:posOffset>
            </wp:positionH>
            <wp:positionV relativeFrom="paragraph">
              <wp:posOffset>369570</wp:posOffset>
            </wp:positionV>
            <wp:extent cx="540385" cy="1320165"/>
            <wp:effectExtent l="0" t="0" r="0" b="0"/>
            <wp:wrapTopAndBottom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6" r="-4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3 механизма в заданном положении?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25">
            <wp:simplePos x="0" y="0"/>
            <wp:positionH relativeFrom="margin">
              <wp:posOffset>342900</wp:posOffset>
            </wp:positionH>
            <wp:positionV relativeFrom="paragraph">
              <wp:posOffset>165100</wp:posOffset>
            </wp:positionV>
            <wp:extent cx="1725295" cy="1407160"/>
            <wp:effectExtent l="0" t="0" r="0" b="0"/>
            <wp:wrapTopAndBottom/>
            <wp:docPr id="1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ускоренно; 2) замедленно; 3) равномерно; 4) равноускорен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ак можно получить график перемещений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заданном графике угловой скорости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аналит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граф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ом графическ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формулу, по которой определяется модуль тангенциально ускор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)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м вектором определяется направление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вектором нормальной составляющей полного относительного ускорения двух любы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вектором полного относительного ускорения двух любых 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вектором тангенциальной составляющей полного относительного ускорения двух любых точек звена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4) вектором абсолютного ускорения любой шарнирной точки звена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30">
            <wp:simplePos x="0" y="0"/>
            <wp:positionH relativeFrom="margin">
              <wp:posOffset>4114800</wp:posOffset>
            </wp:positionH>
            <wp:positionV relativeFrom="paragraph">
              <wp:posOffset>608330</wp:posOffset>
            </wp:positionV>
            <wp:extent cx="532765" cy="1160780"/>
            <wp:effectExtent l="0" t="0" r="0" b="0"/>
            <wp:wrapTopAndBottom/>
            <wp:docPr id="11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2 во вращательном движении в данном положении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28">
            <wp:simplePos x="0" y="0"/>
            <wp:positionH relativeFrom="margin">
              <wp:posOffset>228600</wp:posOffset>
            </wp:positionH>
            <wp:positionV relativeFrom="paragraph">
              <wp:posOffset>85090</wp:posOffset>
            </wp:positionV>
            <wp:extent cx="1685925" cy="1144905"/>
            <wp:effectExtent l="0" t="0" r="0" b="0"/>
            <wp:wrapTopAndBottom/>
            <wp:docPr id="11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29">
            <wp:simplePos x="0" y="0"/>
            <wp:positionH relativeFrom="margin">
              <wp:posOffset>2400300</wp:posOffset>
            </wp:positionH>
            <wp:positionV relativeFrom="paragraph">
              <wp:posOffset>656590</wp:posOffset>
            </wp:positionV>
            <wp:extent cx="1144905" cy="381635"/>
            <wp:effectExtent l="0" t="0" r="0" b="0"/>
            <wp:wrapTopAndBottom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3) равноускорен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м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31">
            <wp:simplePos x="0" y="0"/>
            <wp:positionH relativeFrom="margin">
              <wp:posOffset>2514600</wp:posOffset>
            </wp:positionH>
            <wp:positionV relativeFrom="paragraph">
              <wp:posOffset>416560</wp:posOffset>
            </wp:positionV>
            <wp:extent cx="715645" cy="1049655"/>
            <wp:effectExtent l="0" t="0" r="0" b="0"/>
            <wp:wrapTopAndBottom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ое движение совершает звено 2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поступательное; 2) колебательное; 3) плоскопараллельное; 4) вращательно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Укажите формулу, по которой определяется модуль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32">
            <wp:simplePos x="0" y="0"/>
            <wp:positionH relativeFrom="margin">
              <wp:posOffset>2286000</wp:posOffset>
            </wp:positionH>
            <wp:positionV relativeFrom="paragraph">
              <wp:posOffset>276860</wp:posOffset>
            </wp:positionV>
            <wp:extent cx="1677670" cy="1200785"/>
            <wp:effectExtent l="0" t="0" r="0" b="0"/>
            <wp:wrapTopAndBottom/>
            <wp:docPr id="11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ое движение совершает зве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лоскопараллельное; 3) колебательное; 4) поступат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34">
            <wp:simplePos x="0" y="0"/>
            <wp:positionH relativeFrom="margin">
              <wp:posOffset>2628900</wp:posOffset>
            </wp:positionH>
            <wp:positionV relativeFrom="paragraph">
              <wp:posOffset>468630</wp:posOffset>
            </wp:positionV>
            <wp:extent cx="453390" cy="1232535"/>
            <wp:effectExtent l="0" t="0" r="0" b="0"/>
            <wp:wrapTopAndBottom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5">
            <wp:simplePos x="0" y="0"/>
            <wp:positionH relativeFrom="margin">
              <wp:posOffset>3771900</wp:posOffset>
            </wp:positionH>
            <wp:positionV relativeFrom="paragraph">
              <wp:posOffset>811530</wp:posOffset>
            </wp:positionV>
            <wp:extent cx="1264285" cy="302260"/>
            <wp:effectExtent l="0" t="0" r="0" b="0"/>
            <wp:wrapTopAndBottom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2 механизма во вращательном движени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33">
            <wp:simplePos x="0" y="0"/>
            <wp:positionH relativeFrom="margin">
              <wp:posOffset>457200</wp:posOffset>
            </wp:positionH>
            <wp:positionV relativeFrom="paragraph">
              <wp:posOffset>149860</wp:posOffset>
            </wp:positionV>
            <wp:extent cx="1550670" cy="1144905"/>
            <wp:effectExtent l="0" t="0" r="0" b="0"/>
            <wp:wrapTopAndBottom/>
            <wp:docPr id="11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1) равномерно; 2) ускоренно; 3) замедлен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е движение будет совершать звено 1, при вращении звена 3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36">
            <wp:simplePos x="0" y="0"/>
            <wp:positionH relativeFrom="margin">
              <wp:posOffset>2628900</wp:posOffset>
            </wp:positionH>
            <wp:positionV relativeFrom="paragraph">
              <wp:posOffset>169545</wp:posOffset>
            </wp:positionV>
            <wp:extent cx="779145" cy="1129030"/>
            <wp:effectExtent l="0" t="0" r="0" b="0"/>
            <wp:wrapTopAndBottom/>
            <wp:docPr id="12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качательное; 2) вращательное; 3) поступательное; 4) плоскопаралл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, по отношению к звену, располагается фигура, образованная относительными ускорениями точек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вёрнута на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овёрнута на уго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араллельно зве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вёрнута на угол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8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движение совершает звено 2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37">
            <wp:simplePos x="0" y="0"/>
            <wp:positionH relativeFrom="margin">
              <wp:posOffset>2171700</wp:posOffset>
            </wp:positionH>
            <wp:positionV relativeFrom="paragraph">
              <wp:posOffset>186690</wp:posOffset>
            </wp:positionV>
            <wp:extent cx="1828800" cy="683895"/>
            <wp:effectExtent l="0" t="0" r="0" b="0"/>
            <wp:wrapTopAndBottom/>
            <wp:docPr id="1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вращательное; 3) плоскопараллельное; 4) колебат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39">
            <wp:simplePos x="0" y="0"/>
            <wp:positionH relativeFrom="margin">
              <wp:posOffset>2400300</wp:posOffset>
            </wp:positionH>
            <wp:positionV relativeFrom="paragraph">
              <wp:posOffset>640080</wp:posOffset>
            </wp:positionV>
            <wp:extent cx="1160780" cy="349885"/>
            <wp:effectExtent l="0" t="0" r="0" b="0"/>
            <wp:wrapTopAndBottom/>
            <wp:docPr id="12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0">
            <wp:simplePos x="0" y="0"/>
            <wp:positionH relativeFrom="margin">
              <wp:posOffset>4114800</wp:posOffset>
            </wp:positionH>
            <wp:positionV relativeFrom="paragraph">
              <wp:posOffset>411480</wp:posOffset>
            </wp:positionV>
            <wp:extent cx="453390" cy="1359535"/>
            <wp:effectExtent l="0" t="0" r="0" b="0"/>
            <wp:wrapTopAndBottom/>
            <wp:docPr id="12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6" r="-4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2 механизма во вращательном движени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38">
            <wp:simplePos x="0" y="0"/>
            <wp:positionH relativeFrom="margin">
              <wp:posOffset>571500</wp:posOffset>
            </wp:positionH>
            <wp:positionV relativeFrom="paragraph">
              <wp:posOffset>92710</wp:posOffset>
            </wp:positionV>
            <wp:extent cx="1216660" cy="1033780"/>
            <wp:effectExtent l="0" t="0" r="0" b="0"/>
            <wp:wrapTopAndBottom/>
            <wp:docPr id="12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движется вообщ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формулу, по которой определяется модуль тангенциально ускор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)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м вектором плана ускорений определяется направление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норм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тангенциальной составляющей полного относительного ускорения двух точек звен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олным относительным ускорением двух любых  точек звена;</w:t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 абсолютным ускорением любой шарнирной точки звена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9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14800</wp:posOffset>
                </wp:positionH>
                <wp:positionV relativeFrom="paragraph">
                  <wp:posOffset>505460</wp:posOffset>
                </wp:positionV>
                <wp:extent cx="798830" cy="585470"/>
                <wp:effectExtent l="5080" t="1270" r="5080" b="5715"/>
                <wp:wrapTopAndBottom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85360"/>
                          <a:chOff x="0" y="0"/>
                          <a:chExt cx="798840" cy="585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57960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1518">
                                <a:moveTo>
                                  <a:pt x="0" y="1518"/>
                                </a:moveTo>
                                <a:lnTo>
                                  <a:pt x="15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040"/>
                            <a:ext cx="2113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104">
                                <a:moveTo>
                                  <a:pt x="0" y="0"/>
                                </a:moveTo>
                                <a:lnTo>
                                  <a:pt x="557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6240"/>
                            <a:ext cx="7930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6" h="401">
                                <a:moveTo>
                                  <a:pt x="2086" y="0"/>
                                </a:move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80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9.8pt;width:62.9pt;height:46.05pt" coordorigin="6480,796" coordsize="1258,921">
                <v:shape id="shape_0" coordsize="1524,1518" path="m0,1518l1524,0e" stroked="t" o:allowincell="f" style="position:absolute;left:6496;top:796;width:912;height:90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557,1104" path="m0,0l557,1104e" stroked="t" o:allowincell="f" style="position:absolute;left:7405;top:804;width:332;height:6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86,401" path="m2086,0l0,401e" stroked="t" o:allowincell="f" style="position:absolute;left:6488;top:1467;width:1248;height:23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oval id="shape_0" fillcolor="black" stroked="t" o:allowincell="f" style="position:absolute;left:6480;top:1692;width:25;height:2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337810</wp:posOffset>
                </wp:positionH>
                <wp:positionV relativeFrom="paragraph">
                  <wp:posOffset>612775</wp:posOffset>
                </wp:positionV>
                <wp:extent cx="758825" cy="374650"/>
                <wp:effectExtent l="0" t="20320" r="4445" b="1905"/>
                <wp:wrapTopAndBottom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374760"/>
                          <a:chOff x="0" y="0"/>
                          <a:chExt cx="758880" cy="3747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0096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41">
                                <a:moveTo>
                                  <a:pt x="0" y="641"/>
                                </a:move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520"/>
                            <a:ext cx="4665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210">
                                <a:moveTo>
                                  <a:pt x="1052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7480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837">
                                <a:moveTo>
                                  <a:pt x="0" y="837"/>
                                </a:moveTo>
                                <a:lnTo>
                                  <a:pt x="16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92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48.25pt;width:59.75pt;height:29.45pt" coordorigin="8406,965" coordsize="1195,589">
                <v:shape id="shape_0" coordsize="678,641" path="m0,641l678,0e" stroked="t" o:allowincell="f" style="position:absolute;left:8406;top:1107;width:473;height:447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052,210" path="m1052,0l0,210e" stroked="t" o:allowincell="f" style="position:absolute;left:8866;top:969;width:734;height:14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684,837" path="m0,837l1684,0e" stroked="t" o:allowincell="f" style="position:absolute;left:8421;top:965;width:1177;height:58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8860;top:1090;width:30;height:3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1. Укажите правильно построенный план скоростей механиз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74295</wp:posOffset>
                </wp:positionH>
                <wp:positionV relativeFrom="paragraph">
                  <wp:posOffset>382905</wp:posOffset>
                </wp:positionV>
                <wp:extent cx="342900" cy="242570"/>
                <wp:effectExtent l="0" t="0" r="0" b="0"/>
                <wp:wrapTopAndBottom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30.1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12090</wp:posOffset>
                </wp:positionH>
                <wp:positionV relativeFrom="paragraph">
                  <wp:posOffset>414655</wp:posOffset>
                </wp:positionV>
                <wp:extent cx="685800" cy="242570"/>
                <wp:effectExtent l="0" t="0" r="0" b="0"/>
                <wp:wrapTopAndBottom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1pt;mso-wrap-distance-left:9.05pt;mso-wrap-distance-right:9.05pt;mso-wrap-distance-top:0pt;mso-wrap-distance-bottom:0pt;margin-top:32.6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980440</wp:posOffset>
                </wp:positionH>
                <wp:positionV relativeFrom="paragraph">
                  <wp:posOffset>422910</wp:posOffset>
                </wp:positionV>
                <wp:extent cx="342900" cy="242570"/>
                <wp:effectExtent l="0" t="0" r="0" b="0"/>
                <wp:wrapTopAndBottom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33.3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57400</wp:posOffset>
                </wp:positionH>
                <wp:positionV relativeFrom="paragraph">
                  <wp:posOffset>391160</wp:posOffset>
                </wp:positionV>
                <wp:extent cx="571500" cy="242570"/>
                <wp:effectExtent l="0" t="0" r="0" b="0"/>
                <wp:wrapTopAndBottom/>
                <wp:docPr id="13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1pt;mso-wrap-distance-left:9.05pt;mso-wrap-distance-right:9.05pt;mso-wrap-distance-top:0pt;mso-wrap-distance-bottom:0pt;margin-top:3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574165</wp:posOffset>
                </wp:positionH>
                <wp:positionV relativeFrom="paragraph">
                  <wp:posOffset>464185</wp:posOffset>
                </wp:positionV>
                <wp:extent cx="447040" cy="260985"/>
                <wp:effectExtent l="0" t="0" r="0" b="0"/>
                <wp:wrapTopAndBottom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36.5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654175</wp:posOffset>
                </wp:positionH>
                <wp:positionV relativeFrom="paragraph">
                  <wp:posOffset>862965</wp:posOffset>
                </wp:positionV>
                <wp:extent cx="440055" cy="260985"/>
                <wp:effectExtent l="0" t="0" r="0" b="0"/>
                <wp:wrapTopAndBottom/>
                <wp:docPr id="1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0.55pt;mso-wrap-distance-left:9.05pt;mso-wrap-distance-right:9.05pt;mso-wrap-distance-top:0pt;mso-wrap-distance-bottom:0pt;margin-top:67.95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456815</wp:posOffset>
                </wp:positionH>
                <wp:positionV relativeFrom="paragraph">
                  <wp:posOffset>661035</wp:posOffset>
                </wp:positionV>
                <wp:extent cx="457200" cy="242570"/>
                <wp:effectExtent l="0" t="0" r="0" b="0"/>
                <wp:wrapTopAndBottom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||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1pt;mso-wrap-distance-left:9.05pt;mso-wrap-distance-right:9.05pt;mso-wrap-distance-top:0pt;mso-wrap-distance-bottom:0pt;margin-top:52.05pt;mso-position-vertical-relative:text;margin-left:1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|| A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756660</wp:posOffset>
                </wp:positionH>
                <wp:positionV relativeFrom="paragraph">
                  <wp:posOffset>399415</wp:posOffset>
                </wp:positionV>
                <wp:extent cx="571500" cy="242570"/>
                <wp:effectExtent l="0" t="0" r="0" b="0"/>
                <wp:wrapTopAndBottom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1pt;mso-wrap-distance-left:9.05pt;mso-wrap-distance-right:9.05pt;mso-wrap-distance-top:0pt;mso-wrap-distance-bottom:0pt;margin-top:31.45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609340</wp:posOffset>
                </wp:positionH>
                <wp:positionV relativeFrom="paragraph">
                  <wp:posOffset>840105</wp:posOffset>
                </wp:positionV>
                <wp:extent cx="447040" cy="260985"/>
                <wp:effectExtent l="0" t="0" r="0" b="0"/>
                <wp:wrapTopAndBottom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66.1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A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274695</wp:posOffset>
                </wp:positionH>
                <wp:positionV relativeFrom="paragraph">
                  <wp:posOffset>480695</wp:posOffset>
                </wp:positionV>
                <wp:extent cx="447040" cy="260985"/>
                <wp:effectExtent l="0" t="0" r="0" b="0"/>
                <wp:wrapTopAndBottom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37.85pt;mso-position-vertical-relative:text;margin-left:2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039235</wp:posOffset>
                </wp:positionH>
                <wp:positionV relativeFrom="paragraph">
                  <wp:posOffset>570230</wp:posOffset>
                </wp:positionV>
                <wp:extent cx="447040" cy="260985"/>
                <wp:effectExtent l="0" t="0" r="0" b="0"/>
                <wp:wrapTopAndBottom/>
                <wp:docPr id="1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44.9pt;mso-position-vertical-relative:text;margin-left:3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A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708525</wp:posOffset>
                </wp:positionH>
                <wp:positionV relativeFrom="paragraph">
                  <wp:posOffset>530225</wp:posOffset>
                </wp:positionV>
                <wp:extent cx="440055" cy="260985"/>
                <wp:effectExtent l="0" t="0" r="0" b="0"/>
                <wp:wrapTopAndBottom/>
                <wp:docPr id="1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0.55pt;mso-wrap-distance-left:9.05pt;mso-wrap-distance-right:9.05pt;mso-wrap-distance-top:0pt;mso-wrap-distance-bottom:0pt;margin-top:41.75pt;mso-position-vertical-relative:text;margin-left:3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421630</wp:posOffset>
                </wp:positionH>
                <wp:positionV relativeFrom="paragraph">
                  <wp:posOffset>458470</wp:posOffset>
                </wp:positionV>
                <wp:extent cx="571500" cy="242570"/>
                <wp:effectExtent l="0" t="0" r="0" b="0"/>
                <wp:wrapTopAndBottom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1pt;mso-wrap-distance-left:9.05pt;mso-wrap-distance-right:9.05pt;mso-wrap-distance-top:0pt;mso-wrap-distance-bottom:0pt;margin-top:36.1pt;mso-position-vertical-relative:text;margin-left:4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140960</wp:posOffset>
                </wp:positionH>
                <wp:positionV relativeFrom="paragraph">
                  <wp:posOffset>603250</wp:posOffset>
                </wp:positionV>
                <wp:extent cx="447040" cy="260985"/>
                <wp:effectExtent l="0" t="0" r="0" b="0"/>
                <wp:wrapTopAndBottom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47.5pt;mso-position-vertical-relative:text;margin-left:4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A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738495</wp:posOffset>
                </wp:positionH>
                <wp:positionV relativeFrom="paragraph">
                  <wp:posOffset>408940</wp:posOffset>
                </wp:positionV>
                <wp:extent cx="447040" cy="260985"/>
                <wp:effectExtent l="0" t="0" r="0" b="0"/>
                <wp:wrapTopAndBottom/>
                <wp:docPr id="1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32.2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545455</wp:posOffset>
                </wp:positionH>
                <wp:positionV relativeFrom="paragraph">
                  <wp:posOffset>791845</wp:posOffset>
                </wp:positionV>
                <wp:extent cx="457200" cy="242570"/>
                <wp:effectExtent l="0" t="0" r="0" b="0"/>
                <wp:wrapTopAndBottom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|| C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1pt;mso-wrap-distance-left:9.05pt;mso-wrap-distance-right:9.05pt;mso-wrap-distance-top:0pt;mso-wrap-distance-bottom:0pt;margin-top:62.35pt;mso-position-vertical-relative:text;margin-left:4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|| C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421130</wp:posOffset>
                </wp:positionH>
                <wp:positionV relativeFrom="paragraph">
                  <wp:posOffset>586740</wp:posOffset>
                </wp:positionV>
                <wp:extent cx="342900" cy="242570"/>
                <wp:effectExtent l="0" t="0" r="0" b="0"/>
                <wp:wrapTopAndBottom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6.2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037840</wp:posOffset>
                </wp:positionH>
                <wp:positionV relativeFrom="paragraph">
                  <wp:posOffset>603250</wp:posOffset>
                </wp:positionV>
                <wp:extent cx="342900" cy="242570"/>
                <wp:effectExtent l="0" t="0" r="0" b="0"/>
                <wp:wrapTopAndBottom/>
                <wp:docPr id="1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7.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800600</wp:posOffset>
                </wp:positionH>
                <wp:positionV relativeFrom="paragraph">
                  <wp:posOffset>864870</wp:posOffset>
                </wp:positionV>
                <wp:extent cx="342900" cy="242570"/>
                <wp:effectExtent l="0" t="0" r="0" b="0"/>
                <wp:wrapTopAndBottom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8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530725</wp:posOffset>
                </wp:positionH>
                <wp:positionV relativeFrom="paragraph">
                  <wp:posOffset>292100</wp:posOffset>
                </wp:positionV>
                <wp:extent cx="342900" cy="242570"/>
                <wp:effectExtent l="0" t="0" r="0" b="0"/>
                <wp:wrapTopAndBottom/>
                <wp:docPr id="1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3pt;mso-position-vertical-relative:text;margin-left:3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970905</wp:posOffset>
                </wp:positionH>
                <wp:positionV relativeFrom="paragraph">
                  <wp:posOffset>563245</wp:posOffset>
                </wp:positionV>
                <wp:extent cx="342900" cy="242570"/>
                <wp:effectExtent l="0" t="0" r="0" b="0"/>
                <wp:wrapTopAndBottom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4.35pt;mso-position-vertical-relative:text;margin-left:4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62230" distR="114935" simplePos="0" locked="0" layoutInCell="0" allowOverlap="1" relativeHeight="817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1335405" cy="678180"/>
                <wp:effectExtent l="0" t="0" r="0" b="3810"/>
                <wp:wrapTopAndBottom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678240"/>
                          <a:chOff x="0" y="0"/>
                          <a:chExt cx="1335240" cy="678240"/>
                        </a:xfrm>
                      </wpg:grpSpPr>
                      <wps:wsp>
                        <wps:cNvSpPr/>
                        <wps:spPr>
                          <a:xfrm>
                            <a:off x="1188720" y="537120"/>
                            <a:ext cx="8568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061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6267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6440" y="635760"/>
                            <a:ext cx="171360" cy="4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11600" y="75600"/>
                            <a:ext cx="85680" cy="85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7200" y="954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13320"/>
                            <a:ext cx="4320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122040"/>
                            <a:ext cx="2876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967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134640"/>
                            <a:ext cx="575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0908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52280"/>
                            <a:ext cx="716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9200">
                            <a:off x="28080" y="64440"/>
                            <a:ext cx="360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4.15pt;width:102.9pt;height:52.9pt" coordorigin="45,483" coordsize="2058,105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72;top:1320;width:134;height:134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904;top:1271;width:67;height:6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763,1461" to="2102,14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774;top:1475;width:269;height:66">
                  <v:line id="shape_0" from="1774,1475" to="1840,154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1,1475" to="1907,154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9,1475" to="1975,154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7,1475" to="2043,154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176;top:593;width:134;height:134;mso-wrap-style:none;v-text-anchor:middle;rotation:9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94;top:625;width:66;height:67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70,483" to="170,8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9;top:495;width:67;height:269">
                  <v:line id="shape_0" from="89,495" to="156,56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,562" to="156,6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,630" to="156,6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,698" to="156,7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60,666" to="812,11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08;top:1099;width:67;height:6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76,686" to="1781,113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783;top:646;width:67;height:6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823,714" to="1935,12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44;top:575;width:567;height:338;mso-wrap-style:none;v-text-anchor:middle;rotation:24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600200</wp:posOffset>
                </wp:positionH>
                <wp:positionV relativeFrom="paragraph">
                  <wp:posOffset>415290</wp:posOffset>
                </wp:positionV>
                <wp:extent cx="1249045" cy="575945"/>
                <wp:effectExtent l="0" t="5715" r="0" b="0"/>
                <wp:wrapTopAndBottom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576000"/>
                          <a:chOff x="0" y="0"/>
                          <a:chExt cx="1249200" cy="57600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12492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668160" y="0"/>
                              <a:ext cx="58104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582">
                                  <a:moveTo>
                                    <a:pt x="0" y="0"/>
                                  </a:moveTo>
                                  <a:lnTo>
                                    <a:pt x="1620" y="15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3" h="330">
                                  <a:moveTo>
                                    <a:pt x="0" y="330"/>
                                  </a:moveTo>
                                  <a:lnTo>
                                    <a:pt x="18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3400"/>
                              <a:ext cx="12204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1" h="1260">
                                  <a:moveTo>
                                    <a:pt x="0" y="0"/>
                                  </a:moveTo>
                                  <a:lnTo>
                                    <a:pt x="3421" y="1235"/>
                                  </a:lnTo>
                                  <a:lnTo>
                                    <a:pt x="3420" y="12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6640" y="0"/>
                            <a:ext cx="15840" cy="15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2.7pt;width:98.35pt;height:45.4pt" coordorigin="2520,654" coordsize="1967,908">
                <v:group id="shape_0" style="position:absolute;left:2520;top:668;width:1967;height:893">
                  <v:shape id="shape_0" coordsize="1620,1582" path="m0,0l1620,1582e" stroked="t" o:allowincell="f" style="position:absolute;left:3572;top:668;width:914;height:89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1863,330" path="m0,330l1863,0e" stroked="t" o:allowincell="f" style="position:absolute;left:2520;top:668;width:1051;height:185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topAndBottom"/>
                  </v:shape>
                  <v:shape id="shape_0" coordsize="3421,1260" path="m0,0l3421,1235l3420,1260e" stroked="t" o:allowincell="f" style="position:absolute;left:2529;top:847;width:1921;height:69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oval id="shape_0" fillcolor="black" stroked="t" o:allowincell="f" style="position:absolute;left:3554;top:654;width:24;height:2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200400</wp:posOffset>
                </wp:positionH>
                <wp:positionV relativeFrom="paragraph">
                  <wp:posOffset>415290</wp:posOffset>
                </wp:positionV>
                <wp:extent cx="806450" cy="586740"/>
                <wp:effectExtent l="635" t="5715" r="5080" b="1270"/>
                <wp:wrapTopAndBottom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586800"/>
                          <a:chOff x="0" y="0"/>
                          <a:chExt cx="806400" cy="586800"/>
                        </a:xfrm>
                      </wpg:grpSpPr>
                      <wps:wsp>
                        <wps:cNvSpPr/>
                        <wps:spPr>
                          <a:xfrm>
                            <a:off x="216000" y="9000"/>
                            <a:ext cx="58032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1518">
                                <a:moveTo>
                                  <a:pt x="0" y="1518"/>
                                </a:moveTo>
                                <a:lnTo>
                                  <a:pt x="15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"/>
                            <a:ext cx="21096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1094">
                                <a:moveTo>
                                  <a:pt x="0" y="0"/>
                                </a:moveTo>
                                <a:lnTo>
                                  <a:pt x="554" y="10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7956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9" h="404">
                                <a:moveTo>
                                  <a:pt x="2089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2.7pt;width:63.5pt;height:46.25pt" coordorigin="5040,654" coordsize="1270,925">
                <v:shape id="shape_0" coordsize="1524,1518" path="m0,1518l1524,0e" stroked="t" o:allowincell="f" style="position:absolute;left:5380;top:668;width:913;height:90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554,1094" path="m0,0l554,1094e" stroked="t" o:allowincell="f" style="position:absolute;left:5049;top:915;width:331;height:65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89,404" path="m2089,0l0,404e" stroked="t" o:allowincell="f" style="position:absolute;left:5040;top:668;width:1252;height:24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black" stroked="t" o:allowincell="f" style="position:absolute;left:6283;top:654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1) первый; 2) второй; 3) третий; 4) четверты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154305</wp:posOffset>
                </wp:positionH>
                <wp:positionV relativeFrom="paragraph">
                  <wp:posOffset>251460</wp:posOffset>
                </wp:positionV>
                <wp:extent cx="342900" cy="242570"/>
                <wp:effectExtent l="0" t="0" r="0" b="0"/>
                <wp:wrapTopAndBottom/>
                <wp:docPr id="1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19.8pt;mso-position-vertical-relative:text;margin-left:-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84175</wp:posOffset>
                </wp:positionH>
                <wp:positionV relativeFrom="paragraph">
                  <wp:posOffset>692150</wp:posOffset>
                </wp:positionV>
                <wp:extent cx="342900" cy="242570"/>
                <wp:effectExtent l="0" t="0" r="0" b="0"/>
                <wp:wrapTopAndBottom/>
                <wp:docPr id="1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4.5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972185</wp:posOffset>
                </wp:positionH>
                <wp:positionV relativeFrom="paragraph">
                  <wp:posOffset>701675</wp:posOffset>
                </wp:positionV>
                <wp:extent cx="342900" cy="242570"/>
                <wp:effectExtent l="0" t="0" r="0" b="0"/>
                <wp:wrapTopAndBottom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5.25pt;mso-position-vertical-relative:text;margin-left: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035175</wp:posOffset>
                </wp:positionH>
                <wp:positionV relativeFrom="paragraph">
                  <wp:posOffset>887730</wp:posOffset>
                </wp:positionV>
                <wp:extent cx="342900" cy="242570"/>
                <wp:effectExtent l="0" t="0" r="0" b="0"/>
                <wp:wrapTopAndBottom/>
                <wp:docPr id="1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9.9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314700</wp:posOffset>
                </wp:positionH>
                <wp:positionV relativeFrom="paragraph">
                  <wp:posOffset>1109345</wp:posOffset>
                </wp:positionV>
                <wp:extent cx="342900" cy="242570"/>
                <wp:effectExtent l="0" t="0" r="0" b="0"/>
                <wp:wrapTopAndBottom/>
                <wp:docPr id="1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87.3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347845</wp:posOffset>
                </wp:positionH>
                <wp:positionV relativeFrom="paragraph">
                  <wp:posOffset>970280</wp:posOffset>
                </wp:positionV>
                <wp:extent cx="342900" cy="242570"/>
                <wp:effectExtent l="0" t="0" r="0" b="0"/>
                <wp:wrapTopAndBottom/>
                <wp:docPr id="1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6.4pt;mso-position-vertical-relative:text;margin-left:3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5673725</wp:posOffset>
                </wp:positionH>
                <wp:positionV relativeFrom="paragraph">
                  <wp:posOffset>807720</wp:posOffset>
                </wp:positionV>
                <wp:extent cx="342900" cy="242570"/>
                <wp:effectExtent l="0" t="0" r="0" b="0"/>
                <wp:wrapTopAndBottom/>
                <wp:docPr id="1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3.6pt;mso-position-vertical-relative:text;margin-left:4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880995</wp:posOffset>
                </wp:positionH>
                <wp:positionV relativeFrom="paragraph">
                  <wp:posOffset>701675</wp:posOffset>
                </wp:positionV>
                <wp:extent cx="440055" cy="260985"/>
                <wp:effectExtent l="0" t="0" r="0" b="0"/>
                <wp:wrapTopAndBottom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0.55pt;mso-wrap-distance-left:9.05pt;mso-wrap-distance-right:9.05pt;mso-wrap-distance-top:0pt;mso-wrap-distance-bottom:0pt;margin-top:55.2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851910</wp:posOffset>
                </wp:positionH>
                <wp:positionV relativeFrom="paragraph">
                  <wp:posOffset>832485</wp:posOffset>
                </wp:positionV>
                <wp:extent cx="571500" cy="242570"/>
                <wp:effectExtent l="0" t="0" r="0" b="0"/>
                <wp:wrapTopAndBottom/>
                <wp:docPr id="1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1pt;mso-wrap-distance-left:9.05pt;mso-wrap-distance-right:9.05pt;mso-wrap-distance-top:0pt;mso-wrap-distance-bottom:0pt;margin-top:65.5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298315</wp:posOffset>
                </wp:positionH>
                <wp:positionV relativeFrom="paragraph">
                  <wp:posOffset>774700</wp:posOffset>
                </wp:positionV>
                <wp:extent cx="447040" cy="260985"/>
                <wp:effectExtent l="0" t="0" r="0" b="0"/>
                <wp:wrapTopAndBottom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0.55pt;mso-wrap-distance-left:9.05pt;mso-wrap-distance-right:9.05pt;mso-wrap-distance-top:0pt;mso-wrap-distance-bottom:0pt;margin-top:61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sz w:val="20"/>
                          <w:szCs w:val="20"/>
                          <w:lang w:val="en-US"/>
                        </w:rPr>
                        <w:t>C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6685</wp:posOffset>
                </wp:positionH>
                <wp:positionV relativeFrom="paragraph">
                  <wp:posOffset>922020</wp:posOffset>
                </wp:positionV>
                <wp:extent cx="342900" cy="242570"/>
                <wp:effectExtent l="0" t="0" r="0" b="0"/>
                <wp:wrapTopAndBottom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2.6pt;mso-position-vertical-relative:text;margin-left:2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362960</wp:posOffset>
                </wp:positionH>
                <wp:positionV relativeFrom="paragraph">
                  <wp:posOffset>938530</wp:posOffset>
                </wp:positionV>
                <wp:extent cx="342900" cy="242570"/>
                <wp:effectExtent l="0" t="0" r="0" b="0"/>
                <wp:wrapTopAndBottom/>
                <wp:docPr id="1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3.9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267325</wp:posOffset>
                </wp:positionH>
                <wp:positionV relativeFrom="paragraph">
                  <wp:posOffset>733425</wp:posOffset>
                </wp:positionV>
                <wp:extent cx="342900" cy="242570"/>
                <wp:effectExtent l="0" t="0" r="0" b="0"/>
                <wp:wrapTopAndBottom/>
                <wp:docPr id="1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7.7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41">
            <wp:simplePos x="0" y="0"/>
            <wp:positionH relativeFrom="margin">
              <wp:posOffset>2400300</wp:posOffset>
            </wp:positionH>
            <wp:positionV relativeFrom="paragraph">
              <wp:posOffset>241300</wp:posOffset>
            </wp:positionV>
            <wp:extent cx="1025525" cy="1320165"/>
            <wp:effectExtent l="0" t="0" r="0" b="0"/>
            <wp:wrapTopAndBottom/>
            <wp:docPr id="16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ое движение совершает звено 2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поступательное; 2) колебательное; 3) плоскопараллельное; 4) вращате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42">
            <wp:simplePos x="0" y="0"/>
            <wp:positionH relativeFrom="margin">
              <wp:posOffset>457200</wp:posOffset>
            </wp:positionH>
            <wp:positionV relativeFrom="paragraph">
              <wp:posOffset>466725</wp:posOffset>
            </wp:positionV>
            <wp:extent cx="1248410" cy="1216660"/>
            <wp:effectExtent l="0" t="0" r="0" b="0"/>
            <wp:wrapTopAndBottom/>
            <wp:docPr id="16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3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43">
            <wp:simplePos x="0" y="0"/>
            <wp:positionH relativeFrom="margin">
              <wp:posOffset>2286000</wp:posOffset>
            </wp:positionH>
            <wp:positionV relativeFrom="paragraph">
              <wp:posOffset>490855</wp:posOffset>
            </wp:positionV>
            <wp:extent cx="1224280" cy="278130"/>
            <wp:effectExtent l="0" t="0" r="0" b="0"/>
            <wp:wrapTopAndBottom/>
            <wp:docPr id="16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4">
            <wp:simplePos x="0" y="0"/>
            <wp:positionH relativeFrom="margin">
              <wp:posOffset>4114800</wp:posOffset>
            </wp:positionH>
            <wp:positionV relativeFrom="paragraph">
              <wp:posOffset>262255</wp:posOffset>
            </wp:positionV>
            <wp:extent cx="492760" cy="1041400"/>
            <wp:effectExtent l="0" t="0" r="0" b="0"/>
            <wp:wrapTopAndBottom/>
            <wp:docPr id="16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равномерно; 3) замедлен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определяется сходственность расположения звена сложной конфигурации и его плана скорос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глом поворота фигуры, образованной относительными скоростями точек звена, относительно к зв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динаковость обхода по контуру точек звена и фигуры, образованной относительными скоростями точек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обием фигуры, образованной относительными скоростями точек звена, самому звен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0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формулу для определения модуля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47">
            <wp:simplePos x="0" y="0"/>
            <wp:positionH relativeFrom="margin">
              <wp:posOffset>4114800</wp:posOffset>
            </wp:positionH>
            <wp:positionV relativeFrom="paragraph">
              <wp:posOffset>349250</wp:posOffset>
            </wp:positionV>
            <wp:extent cx="580390" cy="1336040"/>
            <wp:effectExtent l="0" t="0" r="0" b="0"/>
            <wp:wrapTopAndBottom/>
            <wp:docPr id="1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2 механизм во вращательном движени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45">
            <wp:simplePos x="0" y="0"/>
            <wp:positionH relativeFrom="margin">
              <wp:posOffset>228600</wp:posOffset>
            </wp:positionH>
            <wp:positionV relativeFrom="paragraph">
              <wp:posOffset>30480</wp:posOffset>
            </wp:positionV>
            <wp:extent cx="1423035" cy="1510665"/>
            <wp:effectExtent l="0" t="0" r="0" b="0"/>
            <wp:wrapTopAndBottom/>
            <wp:docPr id="16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6">
            <wp:simplePos x="0" y="0"/>
            <wp:positionH relativeFrom="margin">
              <wp:posOffset>2171700</wp:posOffset>
            </wp:positionH>
            <wp:positionV relativeFrom="paragraph">
              <wp:posOffset>830580</wp:posOffset>
            </wp:positionV>
            <wp:extent cx="1336040" cy="381635"/>
            <wp:effectExtent l="0" t="0" r="0" b="0"/>
            <wp:wrapTopAndBottom/>
            <wp:docPr id="17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движется вообщ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48">
            <wp:simplePos x="0" y="0"/>
            <wp:positionH relativeFrom="margin">
              <wp:posOffset>914400</wp:posOffset>
            </wp:positionH>
            <wp:positionV relativeFrom="paragraph">
              <wp:posOffset>504825</wp:posOffset>
            </wp:positionV>
            <wp:extent cx="1256030" cy="1216660"/>
            <wp:effectExtent l="0" t="0" r="0" b="0"/>
            <wp:wrapTopAndBottom/>
            <wp:docPr id="1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49">
            <wp:simplePos x="0" y="0"/>
            <wp:positionH relativeFrom="margin">
              <wp:posOffset>3429000</wp:posOffset>
            </wp:positionH>
            <wp:positionV relativeFrom="paragraph">
              <wp:posOffset>504825</wp:posOffset>
            </wp:positionV>
            <wp:extent cx="1256030" cy="1049655"/>
            <wp:effectExtent l="0" t="0" r="0" b="0"/>
            <wp:wrapTopAndBottom/>
            <wp:docPr id="1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Укажите неправильное направление угловой скорости звена механизма (входное звено 1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; 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не входит в задачу кинематического анализа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пределение линейных скоростей точек звен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истинного закона движения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пределение угловых скоростей звен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угловых ускорений звенье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1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е движение совершает звено, являющееся кулисой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50">
            <wp:simplePos x="0" y="0"/>
            <wp:positionH relativeFrom="margin">
              <wp:posOffset>2057400</wp:posOffset>
            </wp:positionH>
            <wp:positionV relativeFrom="paragraph">
              <wp:posOffset>72390</wp:posOffset>
            </wp:positionV>
            <wp:extent cx="1351915" cy="1478915"/>
            <wp:effectExtent l="0" t="0" r="0" b="0"/>
            <wp:wrapTopAndBottom/>
            <wp:docPr id="17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лоскопараллельное; 3) колебательное; 4) поступ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52">
            <wp:simplePos x="0" y="0"/>
            <wp:positionH relativeFrom="margin">
              <wp:posOffset>1371600</wp:posOffset>
            </wp:positionH>
            <wp:positionV relativeFrom="paragraph">
              <wp:posOffset>421005</wp:posOffset>
            </wp:positionV>
            <wp:extent cx="413385" cy="1041400"/>
            <wp:effectExtent l="0" t="0" r="0" b="0"/>
            <wp:wrapTopAndBottom/>
            <wp:docPr id="17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21" r="-5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53">
            <wp:simplePos x="0" y="0"/>
            <wp:positionH relativeFrom="margin">
              <wp:posOffset>2286000</wp:posOffset>
            </wp:positionH>
            <wp:positionV relativeFrom="paragraph">
              <wp:posOffset>763905</wp:posOffset>
            </wp:positionV>
            <wp:extent cx="993775" cy="270510"/>
            <wp:effectExtent l="0" t="0" r="0" b="0"/>
            <wp:wrapTopAndBottom/>
            <wp:docPr id="17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54">
            <wp:simplePos x="0" y="0"/>
            <wp:positionH relativeFrom="margin">
              <wp:posOffset>3543300</wp:posOffset>
            </wp:positionH>
            <wp:positionV relativeFrom="paragraph">
              <wp:posOffset>649605</wp:posOffset>
            </wp:positionV>
            <wp:extent cx="1057275" cy="381635"/>
            <wp:effectExtent l="0" t="0" r="0" b="0"/>
            <wp:wrapTopAndBottom/>
            <wp:docPr id="17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55">
            <wp:simplePos x="0" y="0"/>
            <wp:positionH relativeFrom="margin">
              <wp:posOffset>4914900</wp:posOffset>
            </wp:positionH>
            <wp:positionV relativeFrom="paragraph">
              <wp:posOffset>421005</wp:posOffset>
            </wp:positionV>
            <wp:extent cx="469265" cy="810895"/>
            <wp:effectExtent l="0" t="0" r="0" b="0"/>
            <wp:wrapTopAndBottom/>
            <wp:docPr id="17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Укажите правильно построенный план скоростей механиз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51">
            <wp:simplePos x="0" y="0"/>
            <wp:positionH relativeFrom="margin">
              <wp:posOffset>-114300</wp:posOffset>
            </wp:positionH>
            <wp:positionV relativeFrom="paragraph">
              <wp:posOffset>102235</wp:posOffset>
            </wp:positionV>
            <wp:extent cx="1002030" cy="1407160"/>
            <wp:effectExtent l="0" t="0" r="0" b="0"/>
            <wp:wrapTopAndBottom/>
            <wp:docPr id="17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1600</wp:posOffset>
                </wp:positionH>
                <wp:positionV relativeFrom="paragraph">
                  <wp:posOffset>1245235</wp:posOffset>
                </wp:positionV>
                <wp:extent cx="342900" cy="342900"/>
                <wp:effectExtent l="0" t="0" r="0" b="0"/>
                <wp:wrapNone/>
                <wp:docPr id="1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8.0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14600</wp:posOffset>
                </wp:positionH>
                <wp:positionV relativeFrom="paragraph">
                  <wp:posOffset>788035</wp:posOffset>
                </wp:positionV>
                <wp:extent cx="342900" cy="269875"/>
                <wp:effectExtent l="0" t="0" r="0" b="0"/>
                <wp:wrapNone/>
                <wp:docPr id="1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5pt;mso-wrap-distance-left:9.05pt;mso-wrap-distance-right:9.05pt;mso-wrap-distance-top:0pt;mso-wrap-distance-bottom:0pt;margin-top:62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86200</wp:posOffset>
                </wp:positionH>
                <wp:positionV relativeFrom="paragraph">
                  <wp:posOffset>788035</wp:posOffset>
                </wp:positionV>
                <wp:extent cx="342900" cy="342900"/>
                <wp:effectExtent l="0" t="0" r="0" b="0"/>
                <wp:wrapNone/>
                <wp:docPr id="1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914900</wp:posOffset>
                </wp:positionH>
                <wp:positionV relativeFrom="paragraph">
                  <wp:posOffset>1016635</wp:posOffset>
                </wp:positionV>
                <wp:extent cx="342900" cy="342900"/>
                <wp:effectExtent l="0" t="0" r="0" b="0"/>
                <wp:wrapNone/>
                <wp:docPr id="1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0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торой; 2) третий; 3) четвёртый; 4) пер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дан граф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аким способом можно получить граф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аналит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граф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ом графического интегриров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, по отношению к звену, располагается фигура, образованная относительными ускорениями точек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раллельно зве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овёрнута на уго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вёрнута на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вёрнута на угол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2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361">
            <wp:simplePos x="0" y="0"/>
            <wp:positionH relativeFrom="margin">
              <wp:posOffset>1943100</wp:posOffset>
            </wp:positionH>
            <wp:positionV relativeFrom="paragraph">
              <wp:posOffset>391160</wp:posOffset>
            </wp:positionV>
            <wp:extent cx="514350" cy="981075"/>
            <wp:effectExtent l="0" t="0" r="0" b="0"/>
            <wp:wrapTopAndBottom/>
            <wp:docPr id="18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62">
            <wp:simplePos x="0" y="0"/>
            <wp:positionH relativeFrom="margin">
              <wp:posOffset>2743200</wp:posOffset>
            </wp:positionH>
            <wp:positionV relativeFrom="paragraph">
              <wp:posOffset>619760</wp:posOffset>
            </wp:positionV>
            <wp:extent cx="1181100" cy="371475"/>
            <wp:effectExtent l="0" t="0" r="0" b="0"/>
            <wp:wrapTopAndBottom/>
            <wp:docPr id="18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63">
            <wp:simplePos x="0" y="0"/>
            <wp:positionH relativeFrom="margin">
              <wp:posOffset>4114800</wp:posOffset>
            </wp:positionH>
            <wp:positionV relativeFrom="paragraph">
              <wp:posOffset>391160</wp:posOffset>
            </wp:positionV>
            <wp:extent cx="561975" cy="962025"/>
            <wp:effectExtent l="0" t="0" r="0" b="0"/>
            <wp:wrapTopAndBottom/>
            <wp:docPr id="18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64">
            <wp:simplePos x="0" y="0"/>
            <wp:positionH relativeFrom="margin">
              <wp:posOffset>5029200</wp:posOffset>
            </wp:positionH>
            <wp:positionV relativeFrom="paragraph">
              <wp:posOffset>619760</wp:posOffset>
            </wp:positionV>
            <wp:extent cx="1123950" cy="381000"/>
            <wp:effectExtent l="0" t="0" r="0" b="0"/>
            <wp:wrapTopAndBottom/>
            <wp:docPr id="18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 Укажите правильно построенный план скоростей механиз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86100</wp:posOffset>
                </wp:positionH>
                <wp:positionV relativeFrom="paragraph">
                  <wp:posOffset>962660</wp:posOffset>
                </wp:positionV>
                <wp:extent cx="342900" cy="342900"/>
                <wp:effectExtent l="0" t="0" r="0" b="0"/>
                <wp:wrapNone/>
                <wp:docPr id="1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5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486400</wp:posOffset>
                </wp:positionH>
                <wp:positionV relativeFrom="paragraph">
                  <wp:posOffset>848360</wp:posOffset>
                </wp:positionV>
                <wp:extent cx="342900" cy="342900"/>
                <wp:effectExtent l="0" t="0" r="0" b="0"/>
                <wp:wrapNone/>
                <wp:docPr id="1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6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60">
            <wp:simplePos x="0" y="0"/>
            <wp:positionH relativeFrom="margin">
              <wp:posOffset>114300</wp:posOffset>
            </wp:positionH>
            <wp:positionV relativeFrom="paragraph">
              <wp:posOffset>72390</wp:posOffset>
            </wp:positionV>
            <wp:extent cx="1276350" cy="1085850"/>
            <wp:effectExtent l="0" t="0" r="0" b="0"/>
            <wp:wrapTopAndBottom/>
            <wp:docPr id="18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43100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0" t="0" r="0" b="0"/>
                <wp:wrapNone/>
                <wp:docPr id="19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229100</wp:posOffset>
                </wp:positionH>
                <wp:positionV relativeFrom="paragraph">
                  <wp:posOffset>1215390</wp:posOffset>
                </wp:positionV>
                <wp:extent cx="342900" cy="342900"/>
                <wp:effectExtent l="0" t="0" r="0" b="0"/>
                <wp:wrapNone/>
                <wp:docPr id="1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первый; 2) второй; 3) третий; 4) четверт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, по отношению к звену, располагается фигура, образованная относительными ускорениями точек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раллельно зве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вёрнута на угол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вёрнута на уго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вёрнута на угол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70">
            <wp:simplePos x="0" y="0"/>
            <wp:positionH relativeFrom="margin">
              <wp:posOffset>2514600</wp:posOffset>
            </wp:positionH>
            <wp:positionV relativeFrom="paragraph">
              <wp:posOffset>499745</wp:posOffset>
            </wp:positionV>
            <wp:extent cx="1219200" cy="352425"/>
            <wp:effectExtent l="0" t="0" r="0" b="0"/>
            <wp:wrapTopAndBottom/>
            <wp:docPr id="19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71">
            <wp:simplePos x="0" y="0"/>
            <wp:positionH relativeFrom="margin">
              <wp:posOffset>4343400</wp:posOffset>
            </wp:positionH>
            <wp:positionV relativeFrom="paragraph">
              <wp:posOffset>385445</wp:posOffset>
            </wp:positionV>
            <wp:extent cx="581025" cy="1200150"/>
            <wp:effectExtent l="0" t="0" r="0" b="0"/>
            <wp:wrapTopAndBottom/>
            <wp:docPr id="1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" t="-18" r="-3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будет двигаться звено 2 в механизме в данном положени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69">
            <wp:simplePos x="0" y="0"/>
            <wp:positionH relativeFrom="margin">
              <wp:posOffset>457200</wp:posOffset>
            </wp:positionH>
            <wp:positionV relativeFrom="paragraph">
              <wp:posOffset>180975</wp:posOffset>
            </wp:positionV>
            <wp:extent cx="1343025" cy="1066800"/>
            <wp:effectExtent l="0" t="0" r="0" b="0"/>
            <wp:wrapTopAndBottom/>
            <wp:docPr id="19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будет двигаться вооб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72">
            <wp:simplePos x="0" y="0"/>
            <wp:positionH relativeFrom="margin">
              <wp:posOffset>2400300</wp:posOffset>
            </wp:positionH>
            <wp:positionV relativeFrom="paragraph">
              <wp:posOffset>468630</wp:posOffset>
            </wp:positionV>
            <wp:extent cx="1000125" cy="1019175"/>
            <wp:effectExtent l="0" t="0" r="0" b="0"/>
            <wp:wrapTopAndBottom/>
            <wp:docPr id="19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4. Какое движение будет совершать звено 1, при вращении звена 3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колебательное; 3) вращательное; 4) плоскопаралл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3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какому выражению определяется модуль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74">
            <wp:simplePos x="0" y="0"/>
            <wp:positionH relativeFrom="margin">
              <wp:posOffset>2400300</wp:posOffset>
            </wp:positionH>
            <wp:positionV relativeFrom="paragraph">
              <wp:posOffset>348615</wp:posOffset>
            </wp:positionV>
            <wp:extent cx="400050" cy="1019175"/>
            <wp:effectExtent l="0" t="0" r="0" b="0"/>
            <wp:wrapTopAndBottom/>
            <wp:docPr id="19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21" r="-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75">
            <wp:simplePos x="0" y="0"/>
            <wp:positionH relativeFrom="margin">
              <wp:posOffset>3314700</wp:posOffset>
            </wp:positionH>
            <wp:positionV relativeFrom="paragraph">
              <wp:posOffset>577215</wp:posOffset>
            </wp:positionV>
            <wp:extent cx="1266825" cy="314325"/>
            <wp:effectExtent l="0" t="0" r="0" b="0"/>
            <wp:wrapTopAndBottom/>
            <wp:docPr id="19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будет двигаться звено 3 механизма в данном его положении?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73">
            <wp:simplePos x="0" y="0"/>
            <wp:positionH relativeFrom="margin">
              <wp:posOffset>685800</wp:posOffset>
            </wp:positionH>
            <wp:positionV relativeFrom="paragraph">
              <wp:posOffset>29845</wp:posOffset>
            </wp:positionV>
            <wp:extent cx="1066800" cy="1123950"/>
            <wp:effectExtent l="0" t="0" r="0" b="0"/>
            <wp:wrapTopAndBottom/>
            <wp:docPr id="19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ускоренно; 2) замедленно; 3) равноускоренно; 4) равномер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77">
            <wp:simplePos x="0" y="0"/>
            <wp:positionH relativeFrom="margin">
              <wp:posOffset>1485900</wp:posOffset>
            </wp:positionH>
            <wp:positionV relativeFrom="paragraph">
              <wp:posOffset>559435</wp:posOffset>
            </wp:positionV>
            <wp:extent cx="1266825" cy="409575"/>
            <wp:effectExtent l="0" t="0" r="0" b="0"/>
            <wp:wrapTopAndBottom/>
            <wp:docPr id="19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78">
            <wp:simplePos x="0" y="0"/>
            <wp:positionH relativeFrom="margin">
              <wp:posOffset>3086100</wp:posOffset>
            </wp:positionH>
            <wp:positionV relativeFrom="paragraph">
              <wp:posOffset>445135</wp:posOffset>
            </wp:positionV>
            <wp:extent cx="419100" cy="933450"/>
            <wp:effectExtent l="0" t="0" r="0" b="0"/>
            <wp:wrapTopAndBottom/>
            <wp:docPr id="20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23" r="-5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79">
            <wp:simplePos x="0" y="0"/>
            <wp:positionH relativeFrom="margin">
              <wp:posOffset>4000500</wp:posOffset>
            </wp:positionH>
            <wp:positionV relativeFrom="paragraph">
              <wp:posOffset>445135</wp:posOffset>
            </wp:positionV>
            <wp:extent cx="409575" cy="866775"/>
            <wp:effectExtent l="0" t="0" r="0" b="0"/>
            <wp:wrapTopAndBottom/>
            <wp:docPr id="20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2" t="-25" r="-5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0">
            <wp:simplePos x="0" y="0"/>
            <wp:positionH relativeFrom="margin">
              <wp:posOffset>4686300</wp:posOffset>
            </wp:positionH>
            <wp:positionV relativeFrom="paragraph">
              <wp:posOffset>673735</wp:posOffset>
            </wp:positionV>
            <wp:extent cx="1457325" cy="428625"/>
            <wp:effectExtent l="0" t="0" r="0" b="0"/>
            <wp:wrapTopAndBottom/>
            <wp:docPr id="20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Укажите правильный план скоростей механиз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76">
            <wp:simplePos x="0" y="0"/>
            <wp:positionH relativeFrom="margin">
              <wp:posOffset>114300</wp:posOffset>
            </wp:positionH>
            <wp:positionV relativeFrom="paragraph">
              <wp:posOffset>12065</wp:posOffset>
            </wp:positionV>
            <wp:extent cx="1028700" cy="1209675"/>
            <wp:effectExtent l="0" t="0" r="0" b="0"/>
            <wp:wrapTopAndBottom/>
            <wp:docPr id="20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43100</wp:posOffset>
                </wp:positionH>
                <wp:positionV relativeFrom="paragraph">
                  <wp:posOffset>697865</wp:posOffset>
                </wp:positionV>
                <wp:extent cx="342900" cy="342900"/>
                <wp:effectExtent l="0" t="0" r="0" b="0"/>
                <wp:wrapNone/>
                <wp:docPr id="2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086100</wp:posOffset>
                </wp:positionH>
                <wp:positionV relativeFrom="paragraph">
                  <wp:posOffset>1155065</wp:posOffset>
                </wp:positionV>
                <wp:extent cx="342900" cy="342900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000500</wp:posOffset>
                </wp:positionH>
                <wp:positionV relativeFrom="paragraph">
                  <wp:posOffset>1155065</wp:posOffset>
                </wp:positionV>
                <wp:extent cx="342900" cy="342900"/>
                <wp:effectExtent l="0" t="0" r="0" b="0"/>
                <wp:wrapNone/>
                <wp:docPr id="2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0.9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143500</wp:posOffset>
                </wp:positionH>
                <wp:positionV relativeFrom="paragraph">
                  <wp:posOffset>812165</wp:posOffset>
                </wp:positionV>
                <wp:extent cx="342900" cy="342900"/>
                <wp:effectExtent l="0" t="0" r="0" b="0"/>
                <wp:wrapNone/>
                <wp:docPr id="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.9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второй; 2) четвёртый; 3) первый; 4) тр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85">
            <wp:simplePos x="0" y="0"/>
            <wp:positionH relativeFrom="page">
              <wp:posOffset>1520190</wp:posOffset>
            </wp:positionH>
            <wp:positionV relativeFrom="paragraph">
              <wp:posOffset>597535</wp:posOffset>
            </wp:positionV>
            <wp:extent cx="2400300" cy="1114425"/>
            <wp:effectExtent l="0" t="0" r="0" b="0"/>
            <wp:wrapTopAndBottom/>
            <wp:docPr id="20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6">
            <wp:simplePos x="0" y="0"/>
            <wp:positionH relativeFrom="page">
              <wp:posOffset>4720590</wp:posOffset>
            </wp:positionH>
            <wp:positionV relativeFrom="paragraph">
              <wp:posOffset>549275</wp:posOffset>
            </wp:positionV>
            <wp:extent cx="1076325" cy="1690370"/>
            <wp:effectExtent l="0" t="0" r="0" b="0"/>
            <wp:wrapTopAndBottom/>
            <wp:docPr id="2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звена 2; 2) звена 3; 3) звена 4; 4) звена 5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4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88">
            <wp:simplePos x="0" y="0"/>
            <wp:positionH relativeFrom="margin">
              <wp:posOffset>2857500</wp:posOffset>
            </wp:positionH>
            <wp:positionV relativeFrom="paragraph">
              <wp:posOffset>505460</wp:posOffset>
            </wp:positionV>
            <wp:extent cx="657225" cy="1171575"/>
            <wp:effectExtent l="0" t="0" r="0" b="0"/>
            <wp:wrapTopAndBottom/>
            <wp:docPr id="2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89">
            <wp:simplePos x="0" y="0"/>
            <wp:positionH relativeFrom="margin">
              <wp:posOffset>4343400</wp:posOffset>
            </wp:positionH>
            <wp:positionV relativeFrom="paragraph">
              <wp:posOffset>734060</wp:posOffset>
            </wp:positionV>
            <wp:extent cx="1362075" cy="771525"/>
            <wp:effectExtent l="0" t="0" r="0" b="0"/>
            <wp:wrapTopAndBottom/>
            <wp:docPr id="2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будет двигаться звено 3 механизма в данном его положении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87">
            <wp:simplePos x="0" y="0"/>
            <wp:positionH relativeFrom="margin">
              <wp:posOffset>457200</wp:posOffset>
            </wp:positionH>
            <wp:positionV relativeFrom="paragraph">
              <wp:posOffset>186690</wp:posOffset>
            </wp:positionV>
            <wp:extent cx="1733550" cy="1466850"/>
            <wp:effectExtent l="0" t="0" r="0" b="0"/>
            <wp:wrapTopAndBottom/>
            <wp:docPr id="2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будет двигать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ускор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ому выражению определяется модуль угловой скорости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й вид движения совершает звено, называемое коромыс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ращательное; 2) плоскопараллельное; 3) колебательно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 возвратнопоступатель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н график угловой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Каким методом можно получить график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численного дифференц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аналитическ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граф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рафического интег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5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ком уравнении допущена грубая ошибк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082925</wp:posOffset>
                </wp:positionH>
                <wp:positionV relativeFrom="paragraph">
                  <wp:posOffset>360045</wp:posOffset>
                </wp:positionV>
                <wp:extent cx="460375" cy="242570"/>
                <wp:effectExtent l="0" t="0" r="0" b="0"/>
                <wp:wrapTopAndBottom/>
                <wp:docPr id="2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9.1pt;mso-wrap-distance-left:9.05pt;mso-wrap-distance-right:9.05pt;mso-wrap-distance-top:0pt;mso-wrap-distance-bottom:0pt;margin-top:28.3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320415</wp:posOffset>
                </wp:positionH>
                <wp:positionV relativeFrom="paragraph">
                  <wp:posOffset>431800</wp:posOffset>
                </wp:positionV>
                <wp:extent cx="337185" cy="242570"/>
                <wp:effectExtent l="0" t="0" r="0" b="0"/>
                <wp:wrapTopAndBottom/>
                <wp:docPr id="2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.1pt;mso-wrap-distance-left:9.05pt;mso-wrap-distance-right:9.05pt;mso-wrap-distance-top:0pt;mso-wrap-distance-bottom:0pt;margin-top:34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412490</wp:posOffset>
                </wp:positionH>
                <wp:positionV relativeFrom="paragraph">
                  <wp:posOffset>537845</wp:posOffset>
                </wp:positionV>
                <wp:extent cx="342900" cy="242570"/>
                <wp:effectExtent l="0" t="0" r="0" b="0"/>
                <wp:wrapTopAndBottom/>
                <wp:docPr id="2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2.35pt;mso-position-vertical-relative:text;margin-left:2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791970</wp:posOffset>
                </wp:positionH>
                <wp:positionV relativeFrom="paragraph">
                  <wp:posOffset>332740</wp:posOffset>
                </wp:positionV>
                <wp:extent cx="1680210" cy="659130"/>
                <wp:effectExtent l="0" t="2540" r="2540" b="0"/>
                <wp:wrapTopAndBottom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659160"/>
                          <a:chOff x="0" y="0"/>
                          <a:chExt cx="1680120" cy="659160"/>
                        </a:xfrm>
                      </wpg:grpSpPr>
                      <wps:wsp>
                        <wps:cNvSpPr/>
                        <wps:spPr>
                          <a:xfrm>
                            <a:off x="179640" y="385920"/>
                            <a:ext cx="450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8">
                                <a:moveTo>
                                  <a:pt x="0" y="0"/>
                                </a:moveTo>
                                <a:lnTo>
                                  <a:pt x="119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6560" y="1162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7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16280"/>
                            <a:ext cx="7549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5360" y="340200"/>
                            <a:ext cx="237960" cy="199440"/>
                          </a:xfrm>
                        </wpg:grpSpPr>
                        <wps:wsp>
                          <wps:cNvSpPr/>
                          <wps:spPr>
                            <a:xfrm rot="1272000">
                              <a:off x="11880" y="34920"/>
                              <a:ext cx="21384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68040"/>
                              <a:ext cx="158040" cy="131400"/>
                            </a:xfrm>
                          </wpg:grpSpPr>
                          <wps:wsp>
                            <wps:cNvSpPr/>
                            <wps:spPr>
                              <a:xfrm rot="1309800">
                                <a:off x="68400" y="24840"/>
                                <a:ext cx="64080" cy="63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9800">
                                <a:off x="97560" y="46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57960"/>
                                <a:ext cx="1479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8120"/>
                                <a:ext cx="130680" cy="5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14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1520"/>
                                  <a:ext cx="414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23400"/>
                                  <a:ext cx="414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40" y="35640"/>
                                  <a:ext cx="414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436400" y="462960"/>
                            <a:ext cx="117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11">
                                <a:moveTo>
                                  <a:pt x="0" y="0"/>
                                </a:moveTo>
                                <a:lnTo>
                                  <a:pt x="307" y="1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67040"/>
                            <a:ext cx="1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59">
                                <a:moveTo>
                                  <a:pt x="0" y="0"/>
                                </a:moveTo>
                                <a:lnTo>
                                  <a:pt x="52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80520"/>
                            <a:ext cx="74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9">
                                <a:moveTo>
                                  <a:pt x="0" y="99"/>
                                </a:move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20200">
                            <a:off x="720" y="355680"/>
                            <a:ext cx="3441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93200">
                            <a:off x="95400" y="256680"/>
                            <a:ext cx="3441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840" y="0"/>
                            <a:ext cx="422280" cy="222840"/>
                          </a:xfrm>
                        </wpg:grpSpPr>
                        <wps:wsp>
                          <wps:cNvSpPr/>
                          <wps:spPr>
                            <a:xfrm rot="1315200">
                              <a:off x="97920" y="72000"/>
                              <a:ext cx="22536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419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21040" y="-11160"/>
                              <a:ext cx="7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80">
                                  <a:moveTo>
                                    <a:pt x="0" y="0"/>
                                  </a:moveTo>
                                  <a:lnTo>
                                    <a:pt x="0" y="1068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97640" y="45000"/>
                              <a:ext cx="14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68">
                                  <a:moveTo>
                                    <a:pt x="6" y="0"/>
                                  </a:moveTo>
                                  <a:lnTo>
                                    <a:pt x="0" y="10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20600" y="406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35360" y="4680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50480" y="507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66320" y="568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81800" y="633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97640" y="6984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90720" y="12024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08720" y="12672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27080" y="13464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43640" y="1429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60560" y="1479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76040" y="15480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192600" y="161280"/>
                              <a:ext cx="25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09520" y="1681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27520" y="17532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43360" y="18072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60280" y="18828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74320" y="19404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14200" y="7740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28600" y="8316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42640" y="8928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57760" y="9468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72520" y="10044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87640" y="105840"/>
                              <a:ext cx="25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301680" y="110880"/>
                              <a:ext cx="25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12040" y="128880"/>
                              <a:ext cx="936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15200">
                              <a:off x="230400" y="7020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71640"/>
                              <a:ext cx="1465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07200">
                              <a:off x="373320" y="158760"/>
                              <a:ext cx="47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5">
                                  <a:moveTo>
                                    <a:pt x="126" y="0"/>
                                  </a:move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07200">
                              <a:off x="202320" y="1080"/>
                              <a:ext cx="29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88">
                                  <a:moveTo>
                                    <a:pt x="0" y="0"/>
                                  </a:moveTo>
                                  <a:lnTo>
                                    <a:pt x="77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25.3pt;width:132.2pt;height:50pt" coordorigin="2822,506" coordsize="2644,1000">
                <v:shape id="shape_0" coordsize="119,108" path="m0,0l119,108e" stroked="t" o:allowincell="f" style="position:absolute;left:3105;top:1132;width:70;height: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822;top:1248;width:323;height:258">
                  <v:shape id="shape_0" fillcolor="white" stroked="t" o:allowincell="f" style="position:absolute;left:2925;top:1294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56;top:124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22,1429" to="3145,14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32;top:1443;width:255;height:63">
                    <v:line id="shape_0" from="2832,1443" to="2895,15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96,1443" to="2959,15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61,1443" to="3024,15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25,1443" to="3088,15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990,707" to="3529,124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535;top:661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600,707" to="4788,11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39;top:1115;width:353;height:259">
                  <v:rect id="shape_0" fillcolor="white" stroked="t" o:allowincell="f" style="position:absolute;left:4755;top:1115;width:336;height:168;mso-wrap-style:none;v-text-anchor:middle;rotation:21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4739;top:1175;width:249;height:199">
                    <v:shape id="shape_0" stroked="t" o:allowincell="f" style="position:absolute;left:4846;top:1206;width:100;height:99;mso-wrap-style:none;v-text-anchor:middle;rotation:22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4892;top:1174;width:49;height:49;mso-wrap-style:none;v-text-anchor:middle;rotation:22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4755,1258" to="4987,13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739;top:1290;width:205;height:83">
                      <v:line id="shape_0" from="4739,1290" to="4803,131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786,1308" to="4850,133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33,1327" to="4897,135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880,1346" to="4944,137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coordsize="307,111" path="m0,0l307,111e" stroked="t" o:allowincell="f" style="position:absolute;left:5084;top:1253;width:183;height: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2,159" path="m0,0l52,159e" stroked="t" o:allowincell="f" style="position:absolute;left:4055;top:787;width:30;height: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98,99" path="m0,99l198,0e" stroked="t" o:allowincell="f" style="position:absolute;left:5105;top:1123;width:117;height:5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823;top:1084;width:541;height:323;mso-wrap-style:none;v-text-anchor:middle;rotation:299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972;top:928;width:541;height:323;mso-wrap-style:none;v-text-anchor:middle;rotation:298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group id="shape_0" style="position:absolute;left:4803;top:506;width:663;height:441">
                  <v:rect id="shape_0" fillcolor="white" stroked="t" o:allowincell="f" style="position:absolute;left:4957;top:637;width:354;height:176;mso-wrap-style:none;v-text-anchor:middle;rotation:22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4803,598" to="5463,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080" path="m0,0l0,1068l0,1080e" stroked="t" o:allowincell="f" style="position:absolute;left:5151;top:507;width:0;height:354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,1068" path="m6,0l0,1068e" stroked="t" o:allowincell="f" style="position:absolute;left:5114;top:595;width:1;height:351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4993;top:587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16;top:597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40;top:603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65;top:613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89;top:623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14;top:633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4946;top:713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4974;top:723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03;top:735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29;top:748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56;top:756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080;top:767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06;top:778;width:39;height:35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33;top:788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61;top:800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86;top:808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13;top:820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35;top:829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40;top:645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63;top:654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185;top:664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08;top:673;width:40;height:35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32;top:682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56;top:690;width:39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5278;top:698;width:40;height:36;mso-wrap-style:none;v-text-anchor:middle;rotation:292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5137;top:727;width:14;height:14;mso-wrap-style:none;v-text-anchor:middle;rotation:292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166;top:635;width:13;height:13;mso-wrap-style:none;v-text-anchor:middle;rotation:292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5143,637" to="5373,73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26,85" path="m126,0l0,85e" stroked="t" o:allowincell="f" style="position:absolute;left:5391;top:774;width:74;height:50;mso-wrap-style:none;v-text-anchor:middle;rotation:355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77,188" path="m0,0l77,188e" stroked="t" o:allowincell="f" style="position:absolute;left:5121;top:525;width:45;height:111;mso-wrap-style:none;v-text-anchor:middle;rotation:355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131695</wp:posOffset>
                </wp:positionH>
                <wp:positionV relativeFrom="paragraph">
                  <wp:posOffset>235585</wp:posOffset>
                </wp:positionV>
                <wp:extent cx="342900" cy="242570"/>
                <wp:effectExtent l="0" t="0" r="0" b="0"/>
                <wp:wrapTopAndBottom/>
                <wp:docPr id="2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18.55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057400</wp:posOffset>
                </wp:positionH>
                <wp:positionV relativeFrom="paragraph">
                  <wp:posOffset>619760</wp:posOffset>
                </wp:positionV>
                <wp:extent cx="342900" cy="242570"/>
                <wp:effectExtent l="0" t="0" r="0" b="0"/>
                <wp:wrapTopAndBottom/>
                <wp:docPr id="2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8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45310</wp:posOffset>
                </wp:positionH>
                <wp:positionV relativeFrom="paragraph">
                  <wp:posOffset>300355</wp:posOffset>
                </wp:positionV>
                <wp:extent cx="342900" cy="242570"/>
                <wp:effectExtent l="0" t="0" r="0" b="0"/>
                <wp:wrapTopAndBottom/>
                <wp:docPr id="2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3.6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ε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522855</wp:posOffset>
                </wp:positionH>
                <wp:positionV relativeFrom="paragraph">
                  <wp:posOffset>318135</wp:posOffset>
                </wp:positionV>
                <wp:extent cx="342900" cy="242570"/>
                <wp:effectExtent l="0" t="0" r="0" b="0"/>
                <wp:wrapTopAndBottom/>
                <wp:docPr id="2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5.05pt;mso-position-vertical-relative:text;margin-left:1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046095</wp:posOffset>
                </wp:positionH>
                <wp:positionV relativeFrom="paragraph">
                  <wp:posOffset>505460</wp:posOffset>
                </wp:positionV>
                <wp:extent cx="342900" cy="242570"/>
                <wp:effectExtent l="0" t="0" r="0" b="0"/>
                <wp:wrapTopAndBottom/>
                <wp:docPr id="2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39.8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642745</wp:posOffset>
                </wp:positionH>
                <wp:positionV relativeFrom="paragraph">
                  <wp:posOffset>661035</wp:posOffset>
                </wp:positionV>
                <wp:extent cx="342900" cy="242570"/>
                <wp:effectExtent l="0" t="0" r="0" b="0"/>
                <wp:wrapTopAndBottom/>
                <wp:docPr id="2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2.05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934845</wp:posOffset>
                </wp:positionH>
                <wp:positionV relativeFrom="paragraph">
                  <wp:posOffset>694055</wp:posOffset>
                </wp:positionV>
                <wp:extent cx="342900" cy="242570"/>
                <wp:effectExtent l="0" t="0" r="0" b="0"/>
                <wp:wrapTopAndBottom/>
                <wp:docPr id="2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4.6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731010</wp:posOffset>
                </wp:positionH>
                <wp:positionV relativeFrom="paragraph">
                  <wp:posOffset>913130</wp:posOffset>
                </wp:positionV>
                <wp:extent cx="342900" cy="242570"/>
                <wp:effectExtent l="0" t="0" r="0" b="0"/>
                <wp:wrapTopAndBottom/>
                <wp:docPr id="2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1.9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929255</wp:posOffset>
                </wp:positionH>
                <wp:positionV relativeFrom="paragraph">
                  <wp:posOffset>815340</wp:posOffset>
                </wp:positionV>
                <wp:extent cx="342900" cy="242570"/>
                <wp:effectExtent l="0" t="0" r="0" b="0"/>
                <wp:wrapTopAndBottom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4.2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256915</wp:posOffset>
                </wp:positionH>
                <wp:positionV relativeFrom="paragraph">
                  <wp:posOffset>586740</wp:posOffset>
                </wp:positionV>
                <wp:extent cx="342900" cy="242570"/>
                <wp:effectExtent l="0" t="0" r="0" b="0"/>
                <wp:wrapTopAndBottom/>
                <wp:docPr id="2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6.2pt;mso-position-vertical-relative:text;margin-left:2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870">
                <wp:simplePos x="0" y="0"/>
                <wp:positionH relativeFrom="column">
                  <wp:posOffset>1257300</wp:posOffset>
                </wp:positionH>
                <wp:positionV relativeFrom="paragraph">
                  <wp:posOffset>637540</wp:posOffset>
                </wp:positionV>
                <wp:extent cx="1606550" cy="1127125"/>
                <wp:effectExtent l="0" t="0" r="1905" b="0"/>
                <wp:wrapTopAndBottom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127160"/>
                          <a:chOff x="0" y="0"/>
                          <a:chExt cx="1606680" cy="1127160"/>
                        </a:xfrm>
                      </wpg:grpSpPr>
                      <wpg:grpSp>
                        <wpg:cNvGrpSpPr/>
                        <wpg:grpSpPr>
                          <a:xfrm>
                            <a:off x="522000" y="168120"/>
                            <a:ext cx="184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59040" y="27000"/>
                              <a:ext cx="73800" cy="7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1960"/>
                              <a:ext cx="147240" cy="3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64520" y="192960"/>
                            <a:ext cx="43236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675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4939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6357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080" y="478800"/>
                            <a:ext cx="843840" cy="171360"/>
                          </a:xfrm>
                        </wpg:grpSpPr>
                        <wps:wsp>
                          <wps:cNvSpPr/>
                          <wps:spPr>
                            <a:xfrm rot="20912400">
                              <a:off x="354960" y="23040"/>
                              <a:ext cx="14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7920"/>
                              <a:ext cx="3632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0"/>
                              <a:ext cx="3366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6120" y="45864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800" y="497880"/>
                            <a:ext cx="18468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9345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960840"/>
                            <a:ext cx="49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720" y="944280"/>
                            <a:ext cx="184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59040" y="26640"/>
                              <a:ext cx="73800" cy="7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3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111600"/>
                              <a:ext cx="147240" cy="36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44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7600" y="529560"/>
                            <a:ext cx="181440" cy="165600"/>
                          </a:xfrm>
                        </wpg:grpSpPr>
                        <wps:wsp>
                          <wps:cNvSpPr/>
                          <wps:spPr>
                            <a:xfrm rot="20964600">
                              <a:off x="50040" y="29160"/>
                              <a:ext cx="73800" cy="73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4600">
                              <a:off x="59040" y="28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8200"/>
                              <a:ext cx="18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" y="102240"/>
                              <a:ext cx="13788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0520"/>
                                <a:ext cx="291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14040"/>
                                <a:ext cx="291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6840"/>
                                <a:ext cx="291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291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8338800">
                            <a:off x="381600" y="78840"/>
                            <a:ext cx="309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78280"/>
                            <a:ext cx="15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7">
                                <a:moveTo>
                                  <a:pt x="46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9200">
                            <a:off x="25200" y="309960"/>
                            <a:ext cx="309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19480"/>
                            <a:ext cx="4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63">
                                <a:moveTo>
                                  <a:pt x="0" y="0"/>
                                </a:moveTo>
                                <a:lnTo>
                                  <a:pt x="14" y="1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38800">
                            <a:off x="787320" y="437760"/>
                            <a:ext cx="309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462240"/>
                            <a:ext cx="15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7">
                                <a:moveTo>
                                  <a:pt x="46" y="0"/>
                                </a:move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83400">
                            <a:off x="1349280" y="397440"/>
                            <a:ext cx="3099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762120"/>
                            <a:ext cx="48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1">
                                <a:moveTo>
                                  <a:pt x="144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7000">
                            <a:off x="757440" y="907200"/>
                            <a:ext cx="309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907920"/>
                            <a:ext cx="259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4">
                                <a:moveTo>
                                  <a:pt x="76" y="0"/>
                                </a:moveTo>
                                <a:lnTo>
                                  <a:pt x="0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5pt;margin-top:56.4pt;width:128.65pt;height:79.85pt" coordorigin="2019,1128" coordsize="2573,1597">
                <v:group id="shape_0" style="position:absolute;left:2802;top:1269;width:290;height:233">
                  <v:shape id="shape_0" fillcolor="white" stroked="t" o:allowincell="f" style="position:absolute;left:2895;top:1311;width:115;height:115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23;top:1269;width:57;height:5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02,1432" to="3092,14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11;top:1445;width:231;height:57">
                    <v:line id="shape_0" from="2811,1445" to="2868,150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69,1445" to="2926,150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27,1445" to="2984,150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85,1445" to="3042,150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239,1308" to="2919,159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184;top:1583;width:57;height: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31,1641" to="3008,20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010;top:2005;width:57;height: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074;top:1759;width:1327;height:268">
                  <v:rect id="shape_0" coordsize="21600,11168" path="l0,21600xee" stroked="t" o:allowincell="f" style="position:absolute;left:3632;top:1794;width:232;height:90;mso-wrap-style:none;v-text-anchor:middle;rotation:348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3073,1912" to="3644,202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72,1758" to="4401,186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4399;top:1726;width:57;height: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123,1788" to="4413,24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089;top:2476;width:57;height: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311,2517" to="4088,25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129;top:2491;width:290;height:233">
                  <v:shape id="shape_0" fillcolor="white" stroked="t" o:allowincell="f" style="position:absolute;left:3222;top:2533;width:115;height:115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249;top:2491;width:57;height:5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129,2654" to="3419,2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139;top:2667;width:231;height:57">
                    <v:line id="shape_0" from="3139,2667" to="3196,27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96,2667" to="3253,27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54,2667" to="3311,27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13,2667" to="3370,272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3630;top:1843;width:285;height:255">
                  <v:shape id="shape_0" fillcolor="white" stroked="t" o:allowincell="f" style="position:absolute;left:3708;top:1883;width:115;height:115;mso-wrap-style:none;v-text-anchor:middle;rotation:349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722;top:1842;width:57;height:57;mso-wrap-style:none;v-text-anchor:middle;rotation:349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30,1977" to="3915,20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652;top:2000;width:217;height:99">
                    <v:line id="shape_0" from="3652,2031" to="3697,209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09,2021" to="3754,208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66,2010" to="3811,2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23,1999" to="3868,206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2581;top:1128;width:487;height:291;mso-wrap-style:none;v-text-anchor:middle;rotation:139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46,177" path="m46,0l0,177e" stroked="t" o:allowincell="f" style="position:absolute;left:2383;top:1442;width:23;height: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020;top:1491;width:487;height:291;mso-wrap-style:none;v-text-anchor:middle;rotation:33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4,163" path="m0,0l14,163e" stroked="t" o:allowincell="f" style="position:absolute;left:2769;top:1822;width:6;height: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219;top:1693;width:487;height:291;mso-wrap-style:none;v-text-anchor:middle;rotation:139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46,177" path="m46,0l0,177e" stroked="t" o:allowincell="f" style="position:absolute;left:4054;top:1732;width:23;height: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4106;top:1630;width:487;height:290;mso-wrap-style:none;v-text-anchor:middle;rotation:8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44,81" path="m144,0l0,81e" stroked="t" o:allowincell="f" style="position:absolute;left:4221;top:2204;width:76;height: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173;top:2432;width:487;height:291;mso-wrap-style:none;v-text-anchor:middle;rotation:346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76,154" path="m76,0l0,154e" stroked="t" o:allowincell="f" style="position:absolute;left:3821;top:2434;width:40;height:8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164330</wp:posOffset>
                </wp:positionH>
                <wp:positionV relativeFrom="paragraph">
                  <wp:posOffset>662305</wp:posOffset>
                </wp:positionV>
                <wp:extent cx="377825" cy="1450340"/>
                <wp:effectExtent l="24130" t="7620" r="5080" b="0"/>
                <wp:wrapTopAndBottom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1450440"/>
                          <a:chOff x="0" y="0"/>
                          <a:chExt cx="378000" cy="1450440"/>
                        </a:xfrm>
                      </wpg:grpSpPr>
                      <wps:wsp>
                        <wps:cNvSpPr/>
                        <wps:spPr>
                          <a:xfrm>
                            <a:off x="137160" y="722160"/>
                            <a:ext cx="24084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1829">
                                <a:moveTo>
                                  <a:pt x="0" y="0"/>
                                </a:moveTo>
                                <a:lnTo>
                                  <a:pt x="789" y="18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75840"/>
                            <a:ext cx="979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568">
                                <a:moveTo>
                                  <a:pt x="0" y="568"/>
                                </a:moveTo>
                                <a:lnTo>
                                  <a:pt x="3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722160"/>
                            <a:ext cx="13788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391">
                                <a:moveTo>
                                  <a:pt x="0" y="0"/>
                                </a:moveTo>
                                <a:lnTo>
                                  <a:pt x="452" y="2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9680"/>
                            <a:ext cx="396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90">
                                <a:moveTo>
                                  <a:pt x="0" y="0"/>
                                </a:moveTo>
                                <a:lnTo>
                                  <a:pt x="14" y="2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88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391">
                                <a:moveTo>
                                  <a:pt x="0" y="0"/>
                                </a:moveTo>
                                <a:lnTo>
                                  <a:pt x="452" y="2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40"/>
                            <a:ext cx="134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80">
                                <a:moveTo>
                                  <a:pt x="0" y="0"/>
                                </a:moveTo>
                                <a:lnTo>
                                  <a:pt x="442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1928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9pt;margin-top:52.15pt;width:29.75pt;height:114.2pt" coordorigin="6558,1043" coordsize="595,2284">
                <v:shape id="shape_0" coordsize="789,1829" path="m0,0l789,1829e" stroked="t" o:allowincell="f" style="position:absolute;left:6774;top:2180;width:378;height:87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21,568" path="m0,568l321,0e" stroked="t" o:allowincell="f" style="position:absolute;left:6994;top:3052;width:153;height:271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452,2391" path="m0,0l452,2391e" stroked="t" o:allowincell="f" style="position:absolute;left:6774;top:2180;width:216;height:114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4,2190" path="m0,0l14,2190e" stroked="t" o:allowincell="f" style="position:absolute;left:6768;top:1121;width:5;height:1050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452,2391" path="m0,0l452,2391e" stroked="t" o:allowincell="f" style="position:absolute;left:6558;top:1043;width:216;height:114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442,180" path="m0,0l442,180e" stroked="t" o:allowincell="f" style="position:absolute;left:6562;top:1045;width:211;height: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black" stroked="t" o:allowincell="f" style="position:absolute;left:6766;top:2176;width:20;height:2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2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975735</wp:posOffset>
                </wp:positionH>
                <wp:positionV relativeFrom="paragraph">
                  <wp:posOffset>523240</wp:posOffset>
                </wp:positionV>
                <wp:extent cx="342900" cy="242570"/>
                <wp:effectExtent l="0" t="0" r="0" b="0"/>
                <wp:wrapTopAndBottom/>
                <wp:docPr id="22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1.2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788795</wp:posOffset>
                </wp:positionH>
                <wp:positionV relativeFrom="paragraph">
                  <wp:posOffset>538480</wp:posOffset>
                </wp:positionV>
                <wp:extent cx="342900" cy="242570"/>
                <wp:effectExtent l="0" t="0" r="0" b="0"/>
                <wp:wrapTopAndBottom/>
                <wp:docPr id="23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2.4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689735</wp:posOffset>
                </wp:positionH>
                <wp:positionV relativeFrom="paragraph">
                  <wp:posOffset>824865</wp:posOffset>
                </wp:positionV>
                <wp:extent cx="342900" cy="242570"/>
                <wp:effectExtent l="0" t="0" r="0" b="0"/>
                <wp:wrapTopAndBottom/>
                <wp:docPr id="23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4.95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543685</wp:posOffset>
                </wp:positionH>
                <wp:positionV relativeFrom="paragraph">
                  <wp:posOffset>530225</wp:posOffset>
                </wp:positionV>
                <wp:extent cx="342900" cy="242570"/>
                <wp:effectExtent l="0" t="0" r="0" b="0"/>
                <wp:wrapTopAndBottom/>
                <wp:docPr id="2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1.75pt;mso-position-vertical-relative:text;margin-left:1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339850</wp:posOffset>
                </wp:positionH>
                <wp:positionV relativeFrom="paragraph">
                  <wp:posOffset>1036955</wp:posOffset>
                </wp:positionV>
                <wp:extent cx="342900" cy="242570"/>
                <wp:effectExtent l="0" t="0" r="0" b="0"/>
                <wp:wrapTopAndBottom/>
                <wp:docPr id="2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81.6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959610</wp:posOffset>
                </wp:positionH>
                <wp:positionV relativeFrom="paragraph">
                  <wp:posOffset>889635</wp:posOffset>
                </wp:positionV>
                <wp:extent cx="342900" cy="242570"/>
                <wp:effectExtent l="0" t="0" r="0" b="0"/>
                <wp:wrapTopAndBottom/>
                <wp:docPr id="2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0.0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744470</wp:posOffset>
                </wp:positionH>
                <wp:positionV relativeFrom="paragraph">
                  <wp:posOffset>1078230</wp:posOffset>
                </wp:positionV>
                <wp:extent cx="342900" cy="242570"/>
                <wp:effectExtent l="0" t="0" r="0" b="0"/>
                <wp:wrapTopAndBottom/>
                <wp:docPr id="2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84.9pt;mso-position-vertical-relative:text;margin-left:2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372870</wp:posOffset>
                </wp:positionH>
                <wp:positionV relativeFrom="paragraph">
                  <wp:posOffset>645795</wp:posOffset>
                </wp:positionV>
                <wp:extent cx="342900" cy="242570"/>
                <wp:effectExtent l="0" t="0" r="0" b="0"/>
                <wp:wrapTopAndBottom/>
                <wp:docPr id="2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50.8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158240</wp:posOffset>
                </wp:positionH>
                <wp:positionV relativeFrom="paragraph">
                  <wp:posOffset>783590</wp:posOffset>
                </wp:positionV>
                <wp:extent cx="342900" cy="242570"/>
                <wp:effectExtent l="0" t="0" r="0" b="0"/>
                <wp:wrapTopAndBottom/>
                <wp:docPr id="2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1.7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1558925</wp:posOffset>
                </wp:positionH>
                <wp:positionV relativeFrom="paragraph">
                  <wp:posOffset>906145</wp:posOffset>
                </wp:positionV>
                <wp:extent cx="342900" cy="242570"/>
                <wp:effectExtent l="0" t="0" r="0" b="0"/>
                <wp:wrapTopAndBottom/>
                <wp:docPr id="2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1.35pt;mso-position-vertical-relative:text;margin-left:1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448560</wp:posOffset>
                </wp:positionH>
                <wp:positionV relativeFrom="paragraph">
                  <wp:posOffset>824865</wp:posOffset>
                </wp:positionV>
                <wp:extent cx="342900" cy="242570"/>
                <wp:effectExtent l="0" t="0" r="0" b="0"/>
                <wp:wrapTopAndBottom/>
                <wp:docPr id="2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4.95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790065</wp:posOffset>
                </wp:positionH>
                <wp:positionV relativeFrom="paragraph">
                  <wp:posOffset>1192530</wp:posOffset>
                </wp:positionV>
                <wp:extent cx="342900" cy="242570"/>
                <wp:effectExtent l="0" t="0" r="0" b="0"/>
                <wp:wrapTopAndBottom/>
                <wp:docPr id="2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93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204720</wp:posOffset>
                </wp:positionH>
                <wp:positionV relativeFrom="paragraph">
                  <wp:posOffset>857885</wp:posOffset>
                </wp:positionV>
                <wp:extent cx="342900" cy="242570"/>
                <wp:effectExtent l="0" t="0" r="0" b="0"/>
                <wp:wrapTopAndBottom/>
                <wp:docPr id="2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7.5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726690</wp:posOffset>
                </wp:positionH>
                <wp:positionV relativeFrom="paragraph">
                  <wp:posOffset>833120</wp:posOffset>
                </wp:positionV>
                <wp:extent cx="342900" cy="242570"/>
                <wp:effectExtent l="0" t="0" r="0" b="0"/>
                <wp:wrapTopAndBottom/>
                <wp:docPr id="2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5.6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245995</wp:posOffset>
                </wp:positionH>
                <wp:positionV relativeFrom="paragraph">
                  <wp:posOffset>1192530</wp:posOffset>
                </wp:positionV>
                <wp:extent cx="342900" cy="242570"/>
                <wp:effectExtent l="0" t="0" r="0" b="0"/>
                <wp:wrapTopAndBottom/>
                <wp:docPr id="24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93.9pt;mso-position-vertical-relative:text;margin-left:1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637155</wp:posOffset>
                </wp:positionH>
                <wp:positionV relativeFrom="paragraph">
                  <wp:posOffset>1216025</wp:posOffset>
                </wp:positionV>
                <wp:extent cx="342900" cy="242570"/>
                <wp:effectExtent l="0" t="0" r="0" b="0"/>
                <wp:wrapTopAndBottom/>
                <wp:docPr id="2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95.7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252595</wp:posOffset>
                </wp:positionH>
                <wp:positionV relativeFrom="paragraph">
                  <wp:posOffset>567690</wp:posOffset>
                </wp:positionV>
                <wp:extent cx="342900" cy="242570"/>
                <wp:effectExtent l="0" t="0" r="0" b="0"/>
                <wp:wrapTopAndBottom/>
                <wp:docPr id="2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4.7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262120</wp:posOffset>
                </wp:positionH>
                <wp:positionV relativeFrom="paragraph">
                  <wp:posOffset>1257300</wp:posOffset>
                </wp:positionV>
                <wp:extent cx="652780" cy="242570"/>
                <wp:effectExtent l="0" t="0" r="0" b="0"/>
                <wp:wrapTopAndBottom/>
                <wp:docPr id="2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d,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9.1pt;mso-wrap-distance-left:9.05pt;mso-wrap-distance-right:9.05pt;mso-wrap-distance-top:0pt;mso-wrap-distance-bottom:0pt;margin-top:99pt;mso-position-vertical-relative:text;margin-left:3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d,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звена 2; 2) звена 5; 3) звена 4; 4) звена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196465</wp:posOffset>
                </wp:positionH>
                <wp:positionV relativeFrom="paragraph">
                  <wp:posOffset>1056005</wp:posOffset>
                </wp:positionV>
                <wp:extent cx="342900" cy="242570"/>
                <wp:effectExtent l="0" t="0" r="0" b="0"/>
                <wp:wrapTopAndBottom/>
                <wp:docPr id="2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83.15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531110</wp:posOffset>
                </wp:positionH>
                <wp:positionV relativeFrom="paragraph">
                  <wp:posOffset>998220</wp:posOffset>
                </wp:positionV>
                <wp:extent cx="342900" cy="242570"/>
                <wp:effectExtent l="0" t="0" r="0" b="0"/>
                <wp:wrapTopAndBottom/>
                <wp:docPr id="2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8.6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343785</wp:posOffset>
                </wp:positionH>
                <wp:positionV relativeFrom="paragraph">
                  <wp:posOffset>868680</wp:posOffset>
                </wp:positionV>
                <wp:extent cx="342900" cy="242570"/>
                <wp:effectExtent l="0" t="0" r="0" b="0"/>
                <wp:wrapTopAndBottom/>
                <wp:docPr id="24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68.4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828800</wp:posOffset>
                </wp:positionH>
                <wp:positionV relativeFrom="paragraph">
                  <wp:posOffset>916940</wp:posOffset>
                </wp:positionV>
                <wp:extent cx="342900" cy="242570"/>
                <wp:effectExtent l="0" t="0" r="0" b="0"/>
                <wp:wrapTopAndBottom/>
                <wp:docPr id="25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72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911350</wp:posOffset>
                </wp:positionH>
                <wp:positionV relativeFrom="paragraph">
                  <wp:posOffset>1178560</wp:posOffset>
                </wp:positionV>
                <wp:extent cx="342900" cy="242570"/>
                <wp:effectExtent l="0" t="0" r="0" b="0"/>
                <wp:wrapTopAndBottom/>
                <wp:docPr id="2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92.8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303395</wp:posOffset>
                </wp:positionH>
                <wp:positionV relativeFrom="paragraph">
                  <wp:posOffset>1570990</wp:posOffset>
                </wp:positionV>
                <wp:extent cx="342900" cy="242570"/>
                <wp:effectExtent l="0" t="0" r="0" b="0"/>
                <wp:wrapTopAndBottom/>
                <wp:docPr id="2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123.7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474210</wp:posOffset>
                </wp:positionH>
                <wp:positionV relativeFrom="paragraph">
                  <wp:posOffset>1375410</wp:posOffset>
                </wp:positionV>
                <wp:extent cx="342900" cy="242570"/>
                <wp:effectExtent l="0" t="0" r="0" b="0"/>
                <wp:wrapTopAndBottom/>
                <wp:docPr id="2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108.3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 движется звено 2 в данном положении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857500</wp:posOffset>
                </wp:positionH>
                <wp:positionV relativeFrom="paragraph">
                  <wp:posOffset>359410</wp:posOffset>
                </wp:positionV>
                <wp:extent cx="28575" cy="1404620"/>
                <wp:effectExtent l="22860" t="5715" r="24765" b="0"/>
                <wp:wrapTopAndBottom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1404720"/>
                          <a:chOff x="0" y="0"/>
                          <a:chExt cx="28440" cy="1404720"/>
                        </a:xfrm>
                      </wpg:grpSpPr>
                      <wps:wsp>
                        <wps:cNvSpPr/>
                        <wps:spPr>
                          <a:xfrm>
                            <a:off x="15120" y="33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8.3pt;width:2.25pt;height:110.55pt" coordorigin="4500,566" coordsize="45,2211">
                <v:line id="shape_0" from="4524,618" to="4524,2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500;top:566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142740</wp:posOffset>
                </wp:positionH>
                <wp:positionV relativeFrom="paragraph">
                  <wp:posOffset>837565</wp:posOffset>
                </wp:positionV>
                <wp:extent cx="1485900" cy="0"/>
                <wp:effectExtent l="0" t="38100" r="0" b="38100"/>
                <wp:wrapTopAndBottom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65.95pt" to="443.15pt,6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628640</wp:posOffset>
                </wp:positionH>
                <wp:positionV relativeFrom="paragraph">
                  <wp:posOffset>824865</wp:posOffset>
                </wp:positionV>
                <wp:extent cx="28575" cy="28575"/>
                <wp:effectExtent l="5715" t="5715" r="5080" b="5080"/>
                <wp:wrapTopAndBottom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3.2pt;margin-top:64.95pt;width:2.2pt;height:2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499870</wp:posOffset>
                </wp:positionH>
                <wp:positionV relativeFrom="paragraph">
                  <wp:posOffset>744220</wp:posOffset>
                </wp:positionV>
                <wp:extent cx="114300" cy="114300"/>
                <wp:effectExtent l="3810" t="3810" r="3810" b="3810"/>
                <wp:wrapTopAndBottom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8.6pt" to="127.05pt,67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69875</wp:posOffset>
                </wp:positionH>
                <wp:positionV relativeFrom="paragraph">
                  <wp:posOffset>335280</wp:posOffset>
                </wp:positionV>
                <wp:extent cx="342900" cy="242570"/>
                <wp:effectExtent l="0" t="0" r="0" b="0"/>
                <wp:wrapTopAndBottom/>
                <wp:docPr id="2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6.4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54990</wp:posOffset>
                </wp:positionH>
                <wp:positionV relativeFrom="paragraph">
                  <wp:posOffset>254000</wp:posOffset>
                </wp:positionV>
                <wp:extent cx="342900" cy="242570"/>
                <wp:effectExtent l="0" t="0" r="0" b="0"/>
                <wp:wrapTopAndBottom/>
                <wp:docPr id="25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0pt;mso-position-vertical-relative:text;margin-left: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670560</wp:posOffset>
                </wp:positionH>
                <wp:positionV relativeFrom="paragraph">
                  <wp:posOffset>213995</wp:posOffset>
                </wp:positionV>
                <wp:extent cx="838835" cy="242570"/>
                <wp:effectExtent l="0" t="0" r="0" b="0"/>
                <wp:wrapTopAndBottom/>
                <wp:docPr id="26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9.1pt;mso-wrap-distance-left:9.05pt;mso-wrap-distance-right:9.05pt;mso-wrap-distance-top:0pt;mso-wrap-distance-bottom:0pt;margin-top:16.8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176020</wp:posOffset>
                </wp:positionH>
                <wp:positionV relativeFrom="paragraph">
                  <wp:posOffset>245745</wp:posOffset>
                </wp:positionV>
                <wp:extent cx="342900" cy="242570"/>
                <wp:effectExtent l="0" t="0" r="0" b="0"/>
                <wp:wrapTopAndBottom/>
                <wp:docPr id="2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19.35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454150</wp:posOffset>
                </wp:positionH>
                <wp:positionV relativeFrom="paragraph">
                  <wp:posOffset>343535</wp:posOffset>
                </wp:positionV>
                <wp:extent cx="342900" cy="242570"/>
                <wp:effectExtent l="0" t="0" r="0" b="0"/>
                <wp:wrapTopAndBottom/>
                <wp:docPr id="26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27.05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086485</wp:posOffset>
                </wp:positionH>
                <wp:positionV relativeFrom="paragraph">
                  <wp:posOffset>539115</wp:posOffset>
                </wp:positionV>
                <wp:extent cx="408940" cy="242570"/>
                <wp:effectExtent l="0" t="0" r="0" b="0"/>
                <wp:wrapTopAndBottom/>
                <wp:docPr id="26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9.1pt;mso-wrap-distance-left:9.05pt;mso-wrap-distance-right:9.05pt;mso-wrap-distance-top:0pt;mso-wrap-distance-bottom:0pt;margin-top:42.4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054735</wp:posOffset>
                </wp:positionH>
                <wp:positionV relativeFrom="paragraph">
                  <wp:posOffset>946785</wp:posOffset>
                </wp:positionV>
                <wp:extent cx="425450" cy="242570"/>
                <wp:effectExtent l="0" t="0" r="0" b="0"/>
                <wp:wrapTopAndBottom/>
                <wp:docPr id="2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9.1pt;mso-wrap-distance-left:9.05pt;mso-wrap-distance-right:9.05pt;mso-wrap-distance-top:0pt;mso-wrap-distance-bottom:0pt;margin-top:74.55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637540</wp:posOffset>
                </wp:positionH>
                <wp:positionV relativeFrom="paragraph">
                  <wp:posOffset>1004570</wp:posOffset>
                </wp:positionV>
                <wp:extent cx="425450" cy="242570"/>
                <wp:effectExtent l="0" t="0" r="0" b="0"/>
                <wp:wrapTopAndBottom/>
                <wp:docPr id="2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19.1pt;mso-wrap-distance-left:9.05pt;mso-wrap-distance-right:9.05pt;mso-wrap-distance-top:0pt;mso-wrap-distance-bottom:0pt;margin-top:79.1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817495</wp:posOffset>
                </wp:positionH>
                <wp:positionV relativeFrom="paragraph">
                  <wp:posOffset>229235</wp:posOffset>
                </wp:positionV>
                <wp:extent cx="611505" cy="242570"/>
                <wp:effectExtent l="0" t="0" r="0" b="0"/>
                <wp:wrapTopAndBottom/>
                <wp:docPr id="2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9.1pt;mso-wrap-distance-left:9.05pt;mso-wrap-distance-right:9.05pt;mso-wrap-distance-top:0pt;mso-wrap-distance-bottom:0pt;margin-top:18.05pt;mso-position-vertical-relative:text;margin-left:2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008755</wp:posOffset>
                </wp:positionH>
                <wp:positionV relativeFrom="paragraph">
                  <wp:posOffset>589915</wp:posOffset>
                </wp:positionV>
                <wp:extent cx="342900" cy="242570"/>
                <wp:effectExtent l="0" t="0" r="0" b="0"/>
                <wp:wrapTopAndBottom/>
                <wp:docPr id="2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6.45pt;mso-position-vertical-relative:text;margin-left:3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256530</wp:posOffset>
                </wp:positionH>
                <wp:positionV relativeFrom="paragraph">
                  <wp:posOffset>588645</wp:posOffset>
                </wp:positionV>
                <wp:extent cx="889635" cy="242570"/>
                <wp:effectExtent l="0" t="0" r="0" b="0"/>
                <wp:wrapTopAndBottom/>
                <wp:docPr id="26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k,b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.1pt;mso-wrap-distance-left:9.05pt;mso-wrap-distance-right:9.05pt;mso-wrap-distance-top:0pt;mso-wrap-distance-bottom:0pt;margin-top:46.35pt;mso-position-vertical-relative:text;margin-left:4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k,b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541145</wp:posOffset>
                </wp:positionH>
                <wp:positionV relativeFrom="paragraph">
                  <wp:posOffset>613410</wp:posOffset>
                </wp:positionV>
                <wp:extent cx="342900" cy="242570"/>
                <wp:effectExtent l="0" t="0" r="0" b="0"/>
                <wp:wrapTopAndBottom/>
                <wp:docPr id="2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8.3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9535" distR="114935" simplePos="0" locked="0" layoutInCell="0" allowOverlap="1" relativeHeight="897">
                <wp:simplePos x="0" y="0"/>
                <wp:positionH relativeFrom="column">
                  <wp:posOffset>442595</wp:posOffset>
                </wp:positionH>
                <wp:positionV relativeFrom="paragraph">
                  <wp:posOffset>154940</wp:posOffset>
                </wp:positionV>
                <wp:extent cx="1187450" cy="1285240"/>
                <wp:effectExtent l="0" t="0" r="3810" b="0"/>
                <wp:wrapTopAndBottom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285200"/>
                          <a:chOff x="0" y="0"/>
                          <a:chExt cx="1187280" cy="128520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191880" cy="24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2280" y="7668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360" y="990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840"/>
                              <a:ext cx="475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7160" y="1245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997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15192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2520" y="711720"/>
                            <a:ext cx="195120" cy="249480"/>
                          </a:xfrm>
                        </wpg:grpSpPr>
                        <wps:wsp>
                          <wps:cNvSpPr/>
                          <wps:spPr>
                            <a:xfrm rot="16196400">
                              <a:off x="-61920" y="62280"/>
                              <a:ext cx="2494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39600"/>
                              <a:ext cx="149760" cy="186840"/>
                            </a:xfrm>
                          </wpg:grpSpPr>
                          <wps:wsp>
                            <wps:cNvSpPr/>
                            <wps:spPr>
                              <a:xfrm rot="16234200">
                                <a:off x="27360" y="52200"/>
                                <a:ext cx="74160" cy="73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34200">
                                <a:off x="0" y="7164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" y="0"/>
                                <a:ext cx="18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2320" y="32400"/>
                                <a:ext cx="37440" cy="1494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11600"/>
                                  <a:ext cx="363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4880"/>
                                  <a:ext cx="3672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7440"/>
                                  <a:ext cx="3636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0"/>
                                  <a:ext cx="3672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60560" y="96516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680" y="597600"/>
                            <a:ext cx="263520" cy="497160"/>
                          </a:xfrm>
                        </wpg:grpSpPr>
                        <wps:wsp>
                          <wps:cNvSpPr/>
                          <wps:spPr>
                            <a:xfrm rot="16186200">
                              <a:off x="25560" y="186840"/>
                              <a:ext cx="2484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920" y="0"/>
                              <a:ext cx="252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17360" y="124560"/>
                              <a:ext cx="7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80">
                                  <a:moveTo>
                                    <a:pt x="0" y="0"/>
                                  </a:moveTo>
                                  <a:lnTo>
                                    <a:pt x="0" y="1068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520" y="125640"/>
                              <a:ext cx="18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68">
                                  <a:moveTo>
                                    <a:pt x="6" y="0"/>
                                  </a:moveTo>
                                  <a:lnTo>
                                    <a:pt x="0" y="10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9640" y="345960"/>
                              <a:ext cx="27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90000" y="3294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920" y="3124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200" y="2941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7480" y="27540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200" y="2570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3600" y="34416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880" y="321840"/>
                              <a:ext cx="284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880" y="30096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4680" y="2800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880" y="2617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3600" y="24192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880" y="222840"/>
                              <a:ext cx="284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3600" y="20304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4680" y="1810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2160" y="1630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3600" y="14328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83600" y="12564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920" y="2368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9640" y="21852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9640" y="20124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200" y="18360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8200" y="16704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7480" y="14724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87120" y="1324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148680" y="235440"/>
                              <a:ext cx="1008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86200">
                              <a:off x="205560" y="229320"/>
                              <a:ext cx="1008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720"/>
                              <a:ext cx="152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93">
                                  <a:moveTo>
                                    <a:pt x="0" y="0"/>
                                  </a:moveTo>
                                  <a:lnTo>
                                    <a:pt x="343" y="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578200">
                              <a:off x="152640" y="425160"/>
                              <a:ext cx="525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5">
                                  <a:moveTo>
                                    <a:pt x="126" y="0"/>
                                  </a:moveTo>
                                  <a:lnTo>
                                    <a:pt x="0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04480"/>
                              <a:ext cx="457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">
                                  <a:moveTo>
                                    <a:pt x="0" y="57"/>
                                  </a:moveTo>
                                  <a:lnTo>
                                    <a:pt x="10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821200">
                            <a:off x="880920" y="113760"/>
                            <a:ext cx="221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49" h="10800">
                                <a:moveTo>
                                  <a:pt x="19528" y="17161"/>
                                </a:moveTo>
                                <a:arcTo wR="10800" hR="10800" stAng="2165012" swAng="6309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49" h="10800">
                                <a:moveTo>
                                  <a:pt x="19528" y="17161"/>
                                </a:moveTo>
                                <a:arcTo wR="10800" hR="10800" stAng="2165012" swAng="6309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33200">
                            <a:off x="14400" y="45720"/>
                            <a:ext cx="401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4644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2pt;width:92.25pt;height:101.1pt" coordorigin="720,244" coordsize="1845,2022">
                <v:group id="shape_0" style="position:absolute;left:743;top:244;width:302;height:377">
                  <v:shape id="shape_0" fillcolor="white" stroked="t" o:allowincell="f" style="position:absolute;left:841;top:365;width:149;height:14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70;top:400;width:74;height:74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34,244" to="834,6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43;top:255;width:74;height:301">
                    <v:line id="shape_0" from="743,255" to="817,3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3,330" to="817,4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3,405" to="817,4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3,481" to="817,55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54,440" to="2314,4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322;top:401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361,483" to="2361,1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162;top:1428;width:403;height:293">
                  <v:rect id="shape_0" fillcolor="white" stroked="t" o:allowincell="f" style="position:absolute;left:2163;top:1463;width:392;height:196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2331;top:1428;width:234;height:293">
                    <v:shape id="shape_0" stroked="t" o:allowincell="f" style="position:absolute;left:2374;top:1510;width:116;height:115;mso-wrap-style:none;v-text-anchor:middle;rotation:270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2331;top:1540;width:57;height:57;mso-wrap-style:none;v-text-anchor:middle;rotation:270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2494,1427" to="2496,17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507;top:1478;width:58;height:234">
                      <v:line id="shape_0" from="2508,1654" to="2564,1712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8,1596" to="2565,165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9,1537" to="2565,1595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09,1478" to="2566,1536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2367,1764" to="2367,2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413;top:1185;width:432;height:782">
                  <v:rect id="shape_0" fillcolor="white" stroked="t" o:allowincell="f" style="position:absolute;left:1454;top:1479;width:390;height:19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652,1185" to="1655,1967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080" path="m0,0l0,1068l0,1080e" stroked="t" o:allowincell="f" style="position:absolute;left:1597;top:1381;width:0;height:39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,1068" path="m6,0l0,1068e" stroked="t" o:allowincell="f" style="position:absolute;left:1700;top:1383;width:2;height:387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4;top:1730;width:42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5;top:1704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3;top:1677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2;top:1648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1;top:1619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2;top:1590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2;top:1727;width:45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1;top:1692;width:44;height:40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1;top:1659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4;top:1626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1;top:1597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2;top:1566;width:43;height:4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1;top:1536;width:44;height:38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2;top:1505;width:43;height:4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4;top:1470;width:45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0;top:1442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2;top:1411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702;top:1383;width:43;height:4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3;top:1558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4;top:1529;width:43;height:4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4;top:1502;width:43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2;top:1474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2;top:1448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1;top:1417;width:43;height:40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550;top:1394;width:44;height:39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1647;top:1556;width:15;height:15;mso-wrap-style:none;v-text-anchor:middle;rotation:180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737;top:1546;width:15;height:14;mso-wrap-style:none;v-text-anchor:middle;rotation:180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coordsize="343,93" path="m0,0l343,93e" stroked="t" o:allowincell="f" style="position:absolute;left:1413;top:1498;width:239;height:6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6,85" path="m126,0l0,85e" stroked="t" o:allowincell="f" style="position:absolute;left:1653;top:1854;width:82;height:55;mso-wrap-style:none;v-text-anchor:middle;rotation:243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03,57" path="m0,57l103,0e" stroked="t" o:allowincell="f" style="position:absolute;left:1756;top:1507;width:71;height:3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rect id="shape_0" coordorigin="2378,10800" coordsize="17149,10800" path="l0,21600xee" stroked="t" o:allowincell="f" style="position:absolute;left:2084;top:423;width:348;height:251;mso-wrap-style:none;v-text-anchor:middle;rotation:47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10800,6607" coordsize="10800,10819" path="l0,21600xee" stroked="t" o:allowincell="f" style="position:absolute;left:719;top:316;width:631;height:377;mso-wrap-style:none;v-text-anchor:middle;rotation:35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1817,317" to="1942,44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558925</wp:posOffset>
                </wp:positionH>
                <wp:positionV relativeFrom="paragraph">
                  <wp:posOffset>1111250</wp:posOffset>
                </wp:positionV>
                <wp:extent cx="128905" cy="102870"/>
                <wp:effectExtent l="5715" t="5080" r="5080" b="5715"/>
                <wp:wrapTopAndBottom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62">
                              <a:moveTo>
                                <a:pt x="203" y="16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62" path="m203,162l0,0e" stroked="t" o:allowincell="f" style="position:absolute;margin-left:122.75pt;margin-top:87.5pt;width:10.1pt;height:8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232535</wp:posOffset>
                </wp:positionH>
                <wp:positionV relativeFrom="paragraph">
                  <wp:posOffset>881380</wp:posOffset>
                </wp:positionV>
                <wp:extent cx="278130" cy="242570"/>
                <wp:effectExtent l="0" t="0" r="0" b="0"/>
                <wp:wrapTopAndBottom/>
                <wp:docPr id="27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1pt;mso-wrap-distance-left:9.05pt;mso-wrap-distance-right:9.05pt;mso-wrap-distance-top:0pt;mso-wrap-distance-bottom:0pt;margin-top:69.4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575435</wp:posOffset>
                </wp:positionH>
                <wp:positionV relativeFrom="paragraph">
                  <wp:posOffset>899160</wp:posOffset>
                </wp:positionV>
                <wp:extent cx="278130" cy="242570"/>
                <wp:effectExtent l="0" t="0" r="0" b="0"/>
                <wp:wrapTopAndBottom/>
                <wp:docPr id="27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1pt;mso-wrap-distance-left:9.05pt;mso-wrap-distance-right:9.05pt;mso-wrap-distance-top:0pt;mso-wrap-distance-bottom:0pt;margin-top:70.8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608455</wp:posOffset>
                </wp:positionH>
                <wp:positionV relativeFrom="paragraph">
                  <wp:posOffset>1102995</wp:posOffset>
                </wp:positionV>
                <wp:extent cx="278130" cy="242570"/>
                <wp:effectExtent l="0" t="0" r="0" b="0"/>
                <wp:wrapTopAndBottom/>
                <wp:docPr id="27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1pt;mso-wrap-distance-left:9.05pt;mso-wrap-distance-right:9.05pt;mso-wrap-distance-top:0pt;mso-wrap-distance-bottom:0pt;margin-top:86.85pt;mso-position-vertical-relative:text;margin-left:1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045210</wp:posOffset>
                </wp:positionH>
                <wp:positionV relativeFrom="paragraph">
                  <wp:posOffset>1102995</wp:posOffset>
                </wp:positionV>
                <wp:extent cx="278130" cy="242570"/>
                <wp:effectExtent l="0" t="0" r="0" b="0"/>
                <wp:wrapTopAndBottom/>
                <wp:docPr id="27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9.1pt;mso-wrap-distance-left:9.05pt;mso-wrap-distance-right:9.05pt;mso-wrap-distance-top:0pt;mso-wrap-distance-bottom:0pt;margin-top:86.8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857500</wp:posOffset>
                </wp:positionH>
                <wp:positionV relativeFrom="paragraph">
                  <wp:posOffset>1372870</wp:posOffset>
                </wp:positionV>
                <wp:extent cx="457200" cy="242570"/>
                <wp:effectExtent l="0" t="0" r="0" b="0"/>
                <wp:wrapTopAndBottom/>
                <wp:docPr id="2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1pt;mso-wrap-distance-left:9.05pt;mso-wrap-distance-right:9.05pt;mso-wrap-distance-top:0pt;mso-wrap-distance-bottom:0pt;margin-top:108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не движется вообще; 4) равномер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4. Какое векторное уравнение не может быть использовано для построения плана скоростей механизма, представленного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6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дан график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аким способом можно получить граф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численн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графического дифференц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методом графического интегр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методом численного интег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91">
            <wp:simplePos x="0" y="0"/>
            <wp:positionH relativeFrom="margin">
              <wp:posOffset>2628900</wp:posOffset>
            </wp:positionH>
            <wp:positionV relativeFrom="paragraph">
              <wp:posOffset>508635</wp:posOffset>
            </wp:positionV>
            <wp:extent cx="647700" cy="1209675"/>
            <wp:effectExtent l="0" t="0" r="0" b="0"/>
            <wp:wrapTopAndBottom/>
            <wp:docPr id="27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2">
            <wp:simplePos x="0" y="0"/>
            <wp:positionH relativeFrom="margin">
              <wp:posOffset>3771900</wp:posOffset>
            </wp:positionH>
            <wp:positionV relativeFrom="paragraph">
              <wp:posOffset>737235</wp:posOffset>
            </wp:positionV>
            <wp:extent cx="1152525" cy="609600"/>
            <wp:effectExtent l="0" t="0" r="0" b="0"/>
            <wp:wrapTopAndBottom/>
            <wp:docPr id="27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Как движется звено 3 в данном положении механизма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90">
            <wp:simplePos x="0" y="0"/>
            <wp:positionH relativeFrom="margin">
              <wp:posOffset>342900</wp:posOffset>
            </wp:positionH>
            <wp:positionV relativeFrom="paragraph">
              <wp:posOffset>75565</wp:posOffset>
            </wp:positionV>
            <wp:extent cx="1600200" cy="1304925"/>
            <wp:effectExtent l="0" t="0" r="0" b="0"/>
            <wp:wrapTopAndBottom/>
            <wp:docPr id="27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мер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ускор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93">
            <wp:simplePos x="0" y="0"/>
            <wp:positionH relativeFrom="margin">
              <wp:posOffset>800100</wp:posOffset>
            </wp:positionH>
            <wp:positionV relativeFrom="paragraph">
              <wp:posOffset>507365</wp:posOffset>
            </wp:positionV>
            <wp:extent cx="1657350" cy="2200275"/>
            <wp:effectExtent l="0" t="0" r="0" b="0"/>
            <wp:wrapTopAndBottom/>
            <wp:docPr id="28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4">
            <wp:simplePos x="0" y="0"/>
            <wp:positionH relativeFrom="margin">
              <wp:posOffset>3200400</wp:posOffset>
            </wp:positionH>
            <wp:positionV relativeFrom="paragraph">
              <wp:posOffset>735965</wp:posOffset>
            </wp:positionV>
            <wp:extent cx="1485900" cy="1057275"/>
            <wp:effectExtent l="0" t="0" r="0" b="0"/>
            <wp:wrapTopAndBottom/>
            <wp:docPr id="28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второго; 2) пятого; 3) четвёртого; 4) треть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векторное уравнение не может быть использовано для построения плана скоростей механизма, представленного в вопросе 3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7к</w:t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95">
            <wp:simplePos x="0" y="0"/>
            <wp:positionH relativeFrom="margin">
              <wp:posOffset>914400</wp:posOffset>
            </wp:positionH>
            <wp:positionV relativeFrom="paragraph">
              <wp:posOffset>481330</wp:posOffset>
            </wp:positionV>
            <wp:extent cx="2190750" cy="1409700"/>
            <wp:effectExtent l="0" t="0" r="0" b="0"/>
            <wp:wrapTopAndBottom/>
            <wp:docPr id="28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6">
            <wp:simplePos x="0" y="0"/>
            <wp:positionH relativeFrom="margin">
              <wp:posOffset>3657600</wp:posOffset>
            </wp:positionH>
            <wp:positionV relativeFrom="paragraph">
              <wp:posOffset>481330</wp:posOffset>
            </wp:positionV>
            <wp:extent cx="1247775" cy="1095375"/>
            <wp:effectExtent l="0" t="0" r="0" b="0"/>
            <wp:wrapTopAndBottom/>
            <wp:docPr id="28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второго; 2) четвёртого; 3) пятого; 4) треть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акое векторное уравнение не может быть использовано для построения плана скоростей механизма, представленного в вопросе 1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м выражением определяется модуль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397">
            <wp:simplePos x="0" y="0"/>
            <wp:positionH relativeFrom="margin">
              <wp:posOffset>457200</wp:posOffset>
            </wp:positionH>
            <wp:positionV relativeFrom="paragraph">
              <wp:posOffset>304800</wp:posOffset>
            </wp:positionV>
            <wp:extent cx="1685925" cy="1362075"/>
            <wp:effectExtent l="0" t="0" r="0" b="0"/>
            <wp:wrapTopAndBottom/>
            <wp:docPr id="28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8">
            <wp:simplePos x="0" y="0"/>
            <wp:positionH relativeFrom="margin">
              <wp:posOffset>2971800</wp:posOffset>
            </wp:positionH>
            <wp:positionV relativeFrom="paragraph">
              <wp:posOffset>304800</wp:posOffset>
            </wp:positionV>
            <wp:extent cx="800100" cy="914400"/>
            <wp:effectExtent l="0" t="0" r="0" b="0"/>
            <wp:wrapTopAndBottom/>
            <wp:docPr id="28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99">
            <wp:simplePos x="0" y="0"/>
            <wp:positionH relativeFrom="margin">
              <wp:posOffset>4229100</wp:posOffset>
            </wp:positionH>
            <wp:positionV relativeFrom="paragraph">
              <wp:posOffset>304800</wp:posOffset>
            </wp:positionV>
            <wp:extent cx="1133475" cy="838200"/>
            <wp:effectExtent l="0" t="0" r="0" b="0"/>
            <wp:wrapTopAndBottom/>
            <wp:docPr id="28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 движется звено 3 в заданном положении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не движется вообще; 3) равномерно; 4) замедленно;</w:t>
      </w:r>
    </w:p>
    <w:p>
      <w:pPr>
        <w:pStyle w:val="Normal"/>
        <w:jc w:val="center"/>
        <w:rPr/>
      </w:pPr>
      <w:r>
        <w:rPr>
          <w:sz w:val="28"/>
          <w:szCs w:val="28"/>
        </w:rPr>
        <w:t>5) равнозамедленно; 6) равноускоренн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8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какому выражению определяется модуль угловой скорости звена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дан график углового ускорения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аким способом можно получить график угловой скорости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граф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численн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ом графического дифференц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методом аналитического интегрирования.</w:t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00">
            <wp:simplePos x="0" y="0"/>
            <wp:positionH relativeFrom="margin">
              <wp:posOffset>571500</wp:posOffset>
            </wp:positionH>
            <wp:positionV relativeFrom="paragraph">
              <wp:posOffset>210820</wp:posOffset>
            </wp:positionV>
            <wp:extent cx="1200150" cy="1714500"/>
            <wp:effectExtent l="0" t="0" r="0" b="0"/>
            <wp:wrapTopAndBottom/>
            <wp:docPr id="28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1">
            <wp:simplePos x="0" y="0"/>
            <wp:positionH relativeFrom="margin">
              <wp:posOffset>2400300</wp:posOffset>
            </wp:positionH>
            <wp:positionV relativeFrom="paragraph">
              <wp:posOffset>782320</wp:posOffset>
            </wp:positionV>
            <wp:extent cx="1104900" cy="295275"/>
            <wp:effectExtent l="0" t="0" r="0" b="0"/>
            <wp:wrapTopAndBottom/>
            <wp:docPr id="28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2">
            <wp:simplePos x="0" y="0"/>
            <wp:positionH relativeFrom="margin">
              <wp:posOffset>4000500</wp:posOffset>
            </wp:positionH>
            <wp:positionV relativeFrom="paragraph">
              <wp:posOffset>325120</wp:posOffset>
            </wp:positionV>
            <wp:extent cx="495300" cy="962025"/>
            <wp:effectExtent l="0" t="0" r="0" b="0"/>
            <wp:wrapTopAndBottom/>
            <wp:docPr id="28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22" r="-4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Как движется звено 2 в заданном положении механизма?</w:t>
      </w:r>
    </w:p>
    <w:p>
      <w:pPr>
        <w:pStyle w:val="Normal"/>
        <w:rPr/>
      </w:pPr>
      <w:r>
        <w:rPr>
          <w:sz w:val="28"/>
          <w:szCs w:val="28"/>
        </w:rPr>
        <w:t>1) равномерно; 2) замедленно; 3) не движется вообще; 4) ускоренно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) равноускоренно; 6) равнозамедленно.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anchor behindDoc="0" distT="0" distB="0" distL="6401435" distR="6401435" simplePos="0" locked="0" layoutInCell="0" allowOverlap="1" relativeHeight="403">
            <wp:simplePos x="0" y="0"/>
            <wp:positionH relativeFrom="margin">
              <wp:posOffset>-114300</wp:posOffset>
            </wp:positionH>
            <wp:positionV relativeFrom="paragraph">
              <wp:posOffset>248920</wp:posOffset>
            </wp:positionV>
            <wp:extent cx="952500" cy="1190625"/>
            <wp:effectExtent l="0" t="0" r="0" b="0"/>
            <wp:wrapTopAndBottom/>
            <wp:docPr id="29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4">
            <wp:simplePos x="0" y="0"/>
            <wp:positionH relativeFrom="margin">
              <wp:posOffset>1143000</wp:posOffset>
            </wp:positionH>
            <wp:positionV relativeFrom="paragraph">
              <wp:posOffset>248920</wp:posOffset>
            </wp:positionV>
            <wp:extent cx="923925" cy="1400175"/>
            <wp:effectExtent l="0" t="0" r="0" b="0"/>
            <wp:wrapTopAndBottom/>
            <wp:docPr id="29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5">
            <wp:simplePos x="0" y="0"/>
            <wp:positionH relativeFrom="margin">
              <wp:posOffset>2400300</wp:posOffset>
            </wp:positionH>
            <wp:positionV relativeFrom="paragraph">
              <wp:posOffset>248920</wp:posOffset>
            </wp:positionV>
            <wp:extent cx="971550" cy="1343025"/>
            <wp:effectExtent l="0" t="0" r="0" b="0"/>
            <wp:wrapTopAndBottom/>
            <wp:docPr id="29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6">
            <wp:simplePos x="0" y="0"/>
            <wp:positionH relativeFrom="margin">
              <wp:posOffset>3771900</wp:posOffset>
            </wp:positionH>
            <wp:positionV relativeFrom="paragraph">
              <wp:posOffset>248920</wp:posOffset>
            </wp:positionV>
            <wp:extent cx="1009650" cy="1552575"/>
            <wp:effectExtent l="0" t="0" r="0" b="0"/>
            <wp:wrapTopAndBottom/>
            <wp:docPr id="29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7">
            <wp:simplePos x="0" y="0"/>
            <wp:positionH relativeFrom="margin">
              <wp:posOffset>5143500</wp:posOffset>
            </wp:positionH>
            <wp:positionV relativeFrom="paragraph">
              <wp:posOffset>363220</wp:posOffset>
            </wp:positionV>
            <wp:extent cx="1066800" cy="1295400"/>
            <wp:effectExtent l="0" t="0" r="0" b="0"/>
            <wp:wrapTopAndBottom/>
            <wp:docPr id="29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. Укажите правильно построенный план скоростей механиз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028700</wp:posOffset>
                </wp:positionH>
                <wp:positionV relativeFrom="paragraph">
                  <wp:posOffset>248920</wp:posOffset>
                </wp:positionV>
                <wp:extent cx="342900" cy="342900"/>
                <wp:effectExtent l="0" t="0" r="0" b="0"/>
                <wp:wrapNone/>
                <wp:docPr id="2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628900</wp:posOffset>
                </wp:positionH>
                <wp:positionV relativeFrom="paragraph">
                  <wp:posOffset>248920</wp:posOffset>
                </wp:positionV>
                <wp:extent cx="342900" cy="290830"/>
                <wp:effectExtent l="0" t="0" r="0" b="0"/>
                <wp:wrapNone/>
                <wp:docPr id="2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9pt;mso-wrap-distance-left:9.05pt;mso-wrap-distance-right:9.05pt;mso-wrap-distance-top:0pt;mso-wrap-distance-bottom:0pt;margin-top:19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86400</wp:posOffset>
                </wp:positionH>
                <wp:positionV relativeFrom="paragraph">
                  <wp:posOffset>248920</wp:posOffset>
                </wp:positionV>
                <wp:extent cx="342900" cy="342900"/>
                <wp:effectExtent l="0" t="0" r="0" b="0"/>
                <wp:wrapNone/>
                <wp:docPr id="2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229100</wp:posOffset>
                </wp:positionH>
                <wp:positionV relativeFrom="paragraph">
                  <wp:posOffset>248920</wp:posOffset>
                </wp:positionV>
                <wp:extent cx="342900" cy="342900"/>
                <wp:effectExtent l="0" t="0" r="0" b="0"/>
                <wp:wrapNone/>
                <wp:docPr id="29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первый; 2) второй; 3) третий; 4) четвёрты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9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кажите формулу, по которой определяется модуль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13">
            <wp:simplePos x="0" y="0"/>
            <wp:positionH relativeFrom="margin">
              <wp:posOffset>3543300</wp:posOffset>
            </wp:positionH>
            <wp:positionV relativeFrom="paragraph">
              <wp:posOffset>463550</wp:posOffset>
            </wp:positionV>
            <wp:extent cx="1390650" cy="1628775"/>
            <wp:effectExtent l="0" t="0" r="0" b="0"/>
            <wp:wrapTopAndBottom/>
            <wp:docPr id="29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Направление угловой скорости какового звена определено неправиль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12">
            <wp:simplePos x="0" y="0"/>
            <wp:positionH relativeFrom="margin">
              <wp:posOffset>457200</wp:posOffset>
            </wp:positionH>
            <wp:positionV relativeFrom="paragraph">
              <wp:posOffset>17145</wp:posOffset>
            </wp:positionV>
            <wp:extent cx="2219325" cy="1543050"/>
            <wp:effectExtent l="0" t="0" r="0" b="0"/>
            <wp:wrapTopAndBottom/>
            <wp:docPr id="30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второго; 2) четвёртого; 3) пятого; 4) треть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векторное уравнение не может быть использовано для построения плана скоростей механизма, представленного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й вид движения совершает звено 4, в механизме представленном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колебательное; 3) плоскопараллельное; 4) вращательно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0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415">
            <wp:simplePos x="0" y="0"/>
            <wp:positionH relativeFrom="margin">
              <wp:posOffset>2628900</wp:posOffset>
            </wp:positionH>
            <wp:positionV relativeFrom="paragraph">
              <wp:posOffset>391160</wp:posOffset>
            </wp:positionV>
            <wp:extent cx="657225" cy="1171575"/>
            <wp:effectExtent l="0" t="0" r="0" b="0"/>
            <wp:wrapTopAndBottom/>
            <wp:docPr id="30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16">
            <wp:simplePos x="0" y="0"/>
            <wp:positionH relativeFrom="margin">
              <wp:posOffset>4000500</wp:posOffset>
            </wp:positionH>
            <wp:positionV relativeFrom="paragraph">
              <wp:posOffset>619760</wp:posOffset>
            </wp:positionV>
            <wp:extent cx="1114425" cy="800100"/>
            <wp:effectExtent l="0" t="0" r="0" b="0"/>
            <wp:wrapTopAndBottom/>
            <wp:docPr id="30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Как движется звено 3 механизма в данном положении?</w:t>
      </w:r>
    </w:p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414">
            <wp:simplePos x="0" y="0"/>
            <wp:positionH relativeFrom="margin">
              <wp:posOffset>352425</wp:posOffset>
            </wp:positionH>
            <wp:positionV relativeFrom="paragraph">
              <wp:posOffset>29210</wp:posOffset>
            </wp:positionV>
            <wp:extent cx="1428750" cy="1676400"/>
            <wp:effectExtent l="0" t="0" r="0" b="0"/>
            <wp:wrapTopAndBottom/>
            <wp:docPr id="30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ускоренно; 2) замедленно; 3) равноускоренно; 4) равнозамедл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мерно.</w:t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18">
            <wp:simplePos x="0" y="0"/>
            <wp:positionH relativeFrom="margin">
              <wp:posOffset>2743200</wp:posOffset>
            </wp:positionH>
            <wp:positionV relativeFrom="paragraph">
              <wp:posOffset>520700</wp:posOffset>
            </wp:positionV>
            <wp:extent cx="1476375" cy="1638300"/>
            <wp:effectExtent l="0" t="0" r="0" b="0"/>
            <wp:wrapTopAndBottom/>
            <wp:docPr id="30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</w:p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417">
            <wp:simplePos x="0" y="0"/>
            <wp:positionH relativeFrom="margin">
              <wp:posOffset>931545</wp:posOffset>
            </wp:positionH>
            <wp:positionV relativeFrom="paragraph">
              <wp:posOffset>90170</wp:posOffset>
            </wp:positionV>
            <wp:extent cx="1333500" cy="1781175"/>
            <wp:effectExtent l="0" t="0" r="0" b="0"/>
            <wp:wrapTopAndBottom/>
            <wp:docPr id="30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) звена 2; 2) звена 5; 3) звена 4; 4) звен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формулу, по которой определяется модуль ускорения Кориоли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6401435" distR="6401435" simplePos="0" locked="0" layoutInCell="0" allowOverlap="1" relativeHeight="419">
            <wp:simplePos x="0" y="0"/>
            <wp:positionH relativeFrom="margin">
              <wp:posOffset>1828800</wp:posOffset>
            </wp:positionH>
            <wp:positionV relativeFrom="paragraph">
              <wp:posOffset>260350</wp:posOffset>
            </wp:positionV>
            <wp:extent cx="2495550" cy="1428750"/>
            <wp:effectExtent l="0" t="0" r="0" b="0"/>
            <wp:wrapTopAndBottom/>
            <wp:docPr id="30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Какой вид движения совершает звено 4 механизм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оступательное; 2) вращательное; 3) плоскопараллельное; 2) колебательно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1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86360" distR="114935" simplePos="0" locked="0" layoutInCell="0" allowOverlap="1" relativeHeight="452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</wp:posOffset>
                </wp:positionV>
                <wp:extent cx="467995" cy="782955"/>
                <wp:effectExtent l="0" t="5080" r="5715" b="0"/>
                <wp:wrapTopAndBottom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783000"/>
                          <a:chOff x="0" y="0"/>
                          <a:chExt cx="468000" cy="783000"/>
                        </a:xfrm>
                      </wpg:grpSpPr>
                      <wps:wsp>
                        <wps:cNvSpPr/>
                        <wps:spPr>
                          <a:xfrm>
                            <a:off x="135360" y="31680"/>
                            <a:ext cx="306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509">
                                <a:moveTo>
                                  <a:pt x="0" y="1509"/>
                                </a:move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601200"/>
                            <a:ext cx="2059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0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7792400">
                            <a:off x="-2520" y="480600"/>
                            <a:ext cx="3430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2400">
                            <a:off x="66240" y="274320"/>
                            <a:ext cx="3430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33.3pt;width:37.05pt;height:60.3pt" coordorigin="4315,666" coordsize="741,1206">
                <v:shape id="shape_0" coordsize="804,1509" path="m0,1509l804,0e" stroked="t" o:allowincell="f" style="position:absolute;left:4533;top:716;width:482;height:9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993;top:666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366;top:1613;width:323;height:259">
                  <v:shape id="shape_0" fillcolor="white" stroked="t" o:allowincell="f" style="position:absolute;left:4469;top:1659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500;top:1613;width:63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366,1794" to="4689,17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376;top:1808;width:256;height:64">
                    <v:line id="shape_0" from="4376,1808" to="4439,18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40,1808" to="4503,18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05,1808" to="4568,18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69,1808" to="4632,18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4316;top:1422;width:539;height:323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4425;top:1097;width:539;height:323;mso-wrap-style:none;v-text-anchor:middle;rotation:296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</v:group>
            </w:pict>
          </mc:Fallback>
        </mc:AlternateContent>
        <w:t xml:space="preserve"> </w:t>
      </w:r>
      <w:r>
        <w:rPr>
          <w:sz w:val="28"/>
          <w:szCs w:val="28"/>
        </w:rPr>
        <w:t xml:space="preserve">1. Каким выражением определяется модуль абсолютного ускорения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еханизма 1-го класс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28315</wp:posOffset>
                </wp:positionH>
                <wp:positionV relativeFrom="paragraph">
                  <wp:posOffset>652780</wp:posOffset>
                </wp:positionV>
                <wp:extent cx="342900" cy="228600"/>
                <wp:effectExtent l="0" t="0" r="0" b="0"/>
                <wp:wrapTopAndBottom/>
                <wp:docPr id="30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.4pt;mso-position-vertical-relative:text;margin-left:2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19120</wp:posOffset>
                </wp:positionH>
                <wp:positionV relativeFrom="paragraph">
                  <wp:posOffset>415925</wp:posOffset>
                </wp:positionV>
                <wp:extent cx="342900" cy="228600"/>
                <wp:effectExtent l="0" t="0" r="0" b="0"/>
                <wp:wrapTopAndBottom/>
                <wp:docPr id="30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7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604135</wp:posOffset>
                </wp:positionH>
                <wp:positionV relativeFrom="paragraph">
                  <wp:posOffset>495935</wp:posOffset>
                </wp:positionV>
                <wp:extent cx="342900" cy="228600"/>
                <wp:effectExtent l="0" t="0" r="0" b="0"/>
                <wp:wrapTopAndBottom/>
                <wp:docPr id="31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05pt;mso-position-vertical-relative:text;margin-left:2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971800</wp:posOffset>
                </wp:positionH>
                <wp:positionV relativeFrom="paragraph">
                  <wp:posOffset>439420</wp:posOffset>
                </wp:positionV>
                <wp:extent cx="342900" cy="228600"/>
                <wp:effectExtent l="0" t="0" r="0" b="0"/>
                <wp:wrapTopAndBottom/>
                <wp:docPr id="31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кинематического анализа механизм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сследование движения звеньев механизма с учетом сил, действующих на его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истинного закона движения входного звена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сследование движения звеньев механизма без учета усилий, действующих на его звен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истинного закона движения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59715</wp:posOffset>
                </wp:positionH>
                <wp:positionV relativeFrom="paragraph">
                  <wp:posOffset>249555</wp:posOffset>
                </wp:positionV>
                <wp:extent cx="1143635" cy="1327150"/>
                <wp:effectExtent l="5715" t="3810" r="0" b="0"/>
                <wp:wrapTopAndBottom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327320"/>
                          <a:chOff x="0" y="0"/>
                          <a:chExt cx="114372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3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14240"/>
                              <a:ext cx="592920" cy="61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2920" cy="60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2440" y="426240"/>
                                  <a:ext cx="240840" cy="17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120"/>
                                    <a:ext cx="24084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5040"/>
                                      <a:ext cx="4716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1" h="336">
                                          <a:moveTo>
                                            <a:pt x="351" y="0"/>
                                          </a:moveTo>
                                          <a:lnTo>
                                            <a:pt x="0" y="3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8960" y="95040"/>
                                      <a:ext cx="4824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200" y="95040"/>
                                      <a:ext cx="4824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4720" y="95040"/>
                                      <a:ext cx="4824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2240" y="95040"/>
                                      <a:ext cx="4824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0" y="0"/>
                                      <a:ext cx="95400" cy="954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960" y="95040"/>
                                      <a:ext cx="191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0"/>
                                    <a:ext cx="47520" cy="47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480" y="38160"/>
                                  <a:ext cx="446400" cy="38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6" h="874">
                                      <a:moveTo>
                                        <a:pt x="0" y="0"/>
                                      </a:moveTo>
                                      <a:lnTo>
                                        <a:pt x="1006" y="87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7792400">
                                <a:off x="100800" y="277920"/>
                                <a:ext cx="398880" cy="21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746">
                                    <a:moveTo>
                                      <a:pt x="16935" y="1912"/>
                                    </a:moveTo>
                                    <a:arcTo wR="10800" hR="10800" stAng="-3323093" swAng="35965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746">
                                    <a:moveTo>
                                      <a:pt x="16935" y="1912"/>
                                    </a:moveTo>
                                    <a:arcTo wR="10800" hR="10800" stAng="-3323093" swAng="35965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520" y="695160"/>
                              <a:ext cx="857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84">
                                  <a:moveTo>
                                    <a:pt x="0" y="84"/>
                                  </a:moveTo>
                                  <a:lnTo>
                                    <a:pt x="19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6706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196200"/>
                              <a:ext cx="7920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4320" y="0"/>
                              <a:ext cx="239400" cy="191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68040" y="61560"/>
                                <a:ext cx="95400" cy="95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2520" y="143640"/>
                                <a:ext cx="475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23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040" y="0"/>
                                <a:ext cx="191160" cy="4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364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12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4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134640" y="88632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63864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341640"/>
                            <a:ext cx="792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19.65pt;width:90pt;height:103.65pt" coordorigin="409,393" coordsize="1800,2073">
                <v:group id="shape_0" style="position:absolute;left:409;top:393;width:1800;height:2073">
                  <v:group id="shape_0" style="position:absolute;left:409;top:1518;width:932;height:949">
                    <v:group id="shape_0" style="position:absolute;left:409;top:1518;width:932;height:949">
                      <v:group id="shape_0" style="position:absolute;left:964;top:2189;width:378;height:277">
                        <v:group id="shape_0" style="position:absolute;left:964;top:2241;width:378;height:225">
                          <v:shape id="shape_0" coordsize="351,336" path="m351,0l0,336e" stroked="t" o:allowincell="f" style="position:absolute;left:964;top:2391;width:73;height:74;mso-wrap-style:none;v-text-anchor:middle">
                            <v:fill o:detectmouseclick="t" on="false"/>
                            <v:stroke color="black" weight="9360" joinstyle="round" endcap="flat"/>
                            <w10:wrap type="topAndBottom"/>
                          </v:shape>
                          <v:line id="shape_0" from="1041,2391" to="1116,24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117,2391" to="1192,24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192,2391" to="1267,24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267,2391" to="1342,246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1117;top:2241;width:149;height:149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1041,2391" to="1341,239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fillcolor="white" stroked="t" o:allowincell="f" style="position:absolute;left:1161;top:2189;width:74;height:74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shape id="shape_0" coordsize="1006,874" path="m0,0l1006,874e" stroked="t" o:allowincell="f" style="position:absolute;left:476;top:1578;width:702;height:61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oval id="shape_0" fillcolor="white" stroked="t" o:allowincell="f" style="position:absolute;left:409;top:1518;width:74;height:7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rect id="shape_0" coordorigin="10800,1911" coordsize="10800,9746" path="l0,21600xee" stroked="t" o:allowincell="f" style="position:absolute;left:569;top:1955;width:627;height:339;mso-wrap-style:none;v-text-anchor:middle;rotation:296">
                      <v:fill o:detectmouseclick="t" on="false"/>
                      <v:stroke color="black" weight="9360" endarrow="open" endarrowwidth="medium" endarrowlength="medium" joinstyle="miter" endcap="flat"/>
                      <w10:wrap type="topAndBottom"/>
                    </v:rect>
                  </v:group>
                  <v:shape id="shape_0" coordsize="1932,84" path="m0,84l1932,0e" stroked="t" o:allowincell="f" style="position:absolute;left:484;top:1488;width:1350;height: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white" stroked="t" o:allowincell="f" style="position:absolute;left:1846;top:1449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889,702" to="2013,14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833;top:393;width:376;height:300">
                    <v:shape id="shape_0" fillcolor="white" stroked="t" o:allowincell="f" style="position:absolute;left:1940;top:490;width:149;height:149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1979;top:619;width:74;height:74;mso-wrap-style:none;v-text-anchor:middle;rotation:18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833,483" to="2209,48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898;top:393;width:300;height:74">
                      <v:line id="shape_0" from="2124,393" to="2198,46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049,393" to="2123,46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73,393" to="2047,46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898,393" to="1972,46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621,1789" to="745,191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01,1399" to="1225,15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71,931" to="2095,10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186555</wp:posOffset>
                </wp:positionH>
                <wp:positionV relativeFrom="paragraph">
                  <wp:posOffset>303530</wp:posOffset>
                </wp:positionV>
                <wp:extent cx="67945" cy="491490"/>
                <wp:effectExtent l="5715" t="0" r="42545" b="5715"/>
                <wp:wrapTopAndBottom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106">
                              <a:moveTo>
                                <a:pt x="154" y="0"/>
                              </a:move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106" path="m154,0l0,1106e" stroked="t" o:allowincell="f" style="position:absolute;margin-left:329.65pt;margin-top:23.9pt;width:5.3pt;height:38.6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246880</wp:posOffset>
                </wp:positionH>
                <wp:positionV relativeFrom="paragraph">
                  <wp:posOffset>300990</wp:posOffset>
                </wp:positionV>
                <wp:extent cx="226060" cy="20955"/>
                <wp:effectExtent l="5080" t="46355" r="635" b="47625"/>
                <wp:wrapTopAndBottom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47">
                              <a:moveTo>
                                <a:pt x="0" y="0"/>
                              </a:moveTo>
                              <a:lnTo>
                                <a:pt x="510" y="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47" path="m0,0l510,47e" stroked="t" o:allowincell="f" style="position:absolute;margin-left:334.4pt;margin-top:23.7pt;width:17.75pt;height:1.6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186555</wp:posOffset>
                </wp:positionH>
                <wp:positionV relativeFrom="paragraph">
                  <wp:posOffset>783590</wp:posOffset>
                </wp:positionV>
                <wp:extent cx="614045" cy="552450"/>
                <wp:effectExtent l="5715" t="5080" r="0" b="1270"/>
                <wp:wrapTopAndBottom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1164">
                              <a:moveTo>
                                <a:pt x="0" y="0"/>
                              </a:moveTo>
                              <a:lnTo>
                                <a:pt x="1294" y="1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1164" path="m0,0l1294,1164e" stroked="t" o:allowincell="f" style="position:absolute;margin-left:329.65pt;margin-top:61.7pt;width:48.3pt;height:43.4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472940</wp:posOffset>
                </wp:positionH>
                <wp:positionV relativeFrom="paragraph">
                  <wp:posOffset>314325</wp:posOffset>
                </wp:positionV>
                <wp:extent cx="44450" cy="1004570"/>
                <wp:effectExtent l="5080" t="5080" r="5715" b="5715"/>
                <wp:wrapTopAndBottom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2261">
                              <a:moveTo>
                                <a:pt x="0" y="0"/>
                              </a:moveTo>
                              <a:lnTo>
                                <a:pt x="100" y="2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2261" path="m0,0l100,2261e" stroked="t" o:allowincell="f" style="position:absolute;margin-left:352.2pt;margin-top:24.75pt;width:3.45pt;height:79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183380</wp:posOffset>
                </wp:positionH>
                <wp:positionV relativeFrom="paragraph">
                  <wp:posOffset>321945</wp:posOffset>
                </wp:positionV>
                <wp:extent cx="282575" cy="484505"/>
                <wp:effectExtent l="5715" t="635" r="0" b="5080"/>
                <wp:wrapTopAndBottom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1090">
                              <a:moveTo>
                                <a:pt x="0" y="1090"/>
                              </a:moveTo>
                              <a:lnTo>
                                <a:pt x="6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1090" path="m0,1090l636,0e" stroked="t" o:allowincell="f" style="position:absolute;margin-left:329.4pt;margin-top:25.35pt;width:22.2pt;height:38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68495</wp:posOffset>
                </wp:positionH>
                <wp:positionV relativeFrom="paragraph">
                  <wp:posOffset>315595</wp:posOffset>
                </wp:positionV>
                <wp:extent cx="309245" cy="1003300"/>
                <wp:effectExtent l="24765" t="0" r="5080" b="5715"/>
                <wp:wrapTopAndBottom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259">
                              <a:moveTo>
                                <a:pt x="0" y="0"/>
                              </a:moveTo>
                              <a:lnTo>
                                <a:pt x="697" y="2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259" path="m0,0l697,2259e" stroked="t" o:allowincell="f" style="position:absolute;margin-left:351.85pt;margin-top:24.85pt;width:24.3pt;height:78.9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423160</wp:posOffset>
                </wp:positionH>
                <wp:positionV relativeFrom="paragraph">
                  <wp:posOffset>440055</wp:posOffset>
                </wp:positionV>
                <wp:extent cx="720725" cy="801370"/>
                <wp:effectExtent l="3810" t="5715" r="0" b="45720"/>
                <wp:wrapTopAndBottom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801360"/>
                          <a:chOff x="0" y="0"/>
                          <a:chExt cx="720720" cy="80136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64080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2880" y="360360"/>
                            <a:ext cx="80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7" h="117">
                                <a:moveTo>
                                  <a:pt x="0" y="117"/>
                                </a:moveTo>
                                <a:lnTo>
                                  <a:pt x="2126" y="16"/>
                                </a:lnTo>
                                <a:lnTo>
                                  <a:pt x="21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207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34.7pt;width:84.55pt;height:63pt" coordorigin="3816,694" coordsize="1691,1260">
                <v:line id="shape_0" from="3816,694" to="4824,181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coordsize="2177,117" path="m0,117l2126,16l2177,0e" stroked="t" o:allowincell="f" style="position:absolute;left:4246;top:1260;width:1260;height:125;mso-wrap-style:none;v-text-anchor:middle;rotation:270">
                  <v:fill o:detectmouseclick="t" on="false"/>
                  <v:stroke color="black" weight="9360" joinstyle="round" endcap="flat"/>
                  <w10:wrap type="topAndBottom"/>
                </v:shape>
                <v:line id="shape_0" from="3816,1829" to="4950,19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3. Как движется звено 3 механизм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279525</wp:posOffset>
                </wp:positionH>
                <wp:positionV relativeFrom="paragraph">
                  <wp:posOffset>302260</wp:posOffset>
                </wp:positionV>
                <wp:extent cx="239395" cy="240030"/>
                <wp:effectExtent l="0" t="0" r="0" b="0"/>
                <wp:wrapTopAndBottom/>
                <wp:docPr id="3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8.9pt;mso-wrap-distance-left:9.05pt;mso-wrap-distance-right:9.05pt;mso-wrap-distance-top:0pt;mso-wrap-distance-bottom:0pt;margin-top:23.8pt;mso-position-vertical-relative:text;margin-left:1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301750</wp:posOffset>
                </wp:positionH>
                <wp:positionV relativeFrom="paragraph">
                  <wp:posOffset>512445</wp:posOffset>
                </wp:positionV>
                <wp:extent cx="240030" cy="239395"/>
                <wp:effectExtent l="0" t="0" r="0" b="0"/>
                <wp:wrapTopAndBottom/>
                <wp:docPr id="32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85pt;mso-wrap-distance-left:9.05pt;mso-wrap-distance-right:9.05pt;mso-wrap-distance-top:0pt;mso-wrap-distance-bottom:0pt;margin-top:40.3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77925</wp:posOffset>
                </wp:positionH>
                <wp:positionV relativeFrom="paragraph">
                  <wp:posOffset>843915</wp:posOffset>
                </wp:positionV>
                <wp:extent cx="240030" cy="240030"/>
                <wp:effectExtent l="0" t="0" r="0" b="0"/>
                <wp:wrapTopAndBottom/>
                <wp:docPr id="32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9pt;mso-wrap-distance-left:9.05pt;mso-wrap-distance-right:9.05pt;mso-wrap-distance-top:0pt;mso-wrap-distance-bottom:0pt;margin-top:66.45pt;mso-position-vertical-relative:text;margin-left: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13105</wp:posOffset>
                </wp:positionH>
                <wp:positionV relativeFrom="paragraph">
                  <wp:posOffset>725170</wp:posOffset>
                </wp:positionV>
                <wp:extent cx="240030" cy="240030"/>
                <wp:effectExtent l="0" t="0" r="0" b="0"/>
                <wp:wrapTopAndBottom/>
                <wp:docPr id="32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9pt;mso-wrap-distance-left:9.05pt;mso-wrap-distance-right:9.05pt;mso-wrap-distance-top:0pt;mso-wrap-distance-bottom:0pt;margin-top:57.1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52400</wp:posOffset>
                </wp:positionH>
                <wp:positionV relativeFrom="paragraph">
                  <wp:posOffset>747395</wp:posOffset>
                </wp:positionV>
                <wp:extent cx="240030" cy="240030"/>
                <wp:effectExtent l="0" t="0" r="0" b="0"/>
                <wp:wrapTopAndBottom/>
                <wp:docPr id="32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9pt;mso-wrap-distance-left:9.05pt;mso-wrap-distance-right:9.05pt;mso-wrap-distance-top:0pt;mso-wrap-distance-bottom:0pt;margin-top:58.8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60705</wp:posOffset>
                </wp:positionH>
                <wp:positionV relativeFrom="paragraph">
                  <wp:posOffset>979170</wp:posOffset>
                </wp:positionV>
                <wp:extent cx="560070" cy="239395"/>
                <wp:effectExtent l="0" t="0" r="0" b="0"/>
                <wp:wrapTopAndBottom/>
                <wp:docPr id="3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ω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.85pt;mso-wrap-distance-left:9.05pt;mso-wrap-distance-right:9.05pt;mso-wrap-distance-top:0pt;mso-wrap-distance-bottom:0pt;margin-top:77.1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ω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c</w:t>
                      </w:r>
                      <w:r>
                        <w:rPr>
                          <w:sz w:val="16"/>
                          <w:szCs w:val="16"/>
                        </w:rPr>
                        <w:t>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67125</wp:posOffset>
                </wp:positionH>
                <wp:positionV relativeFrom="paragraph">
                  <wp:posOffset>703580</wp:posOffset>
                </wp:positionV>
                <wp:extent cx="560070" cy="239395"/>
                <wp:effectExtent l="0" t="0" r="0" b="0"/>
                <wp:wrapTopAndBottom/>
                <wp:docPr id="32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,b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.85pt;mso-wrap-distance-left:9.05pt;mso-wrap-distance-right:9.05pt;mso-wrap-distance-top:0pt;mso-wrap-distance-bottom:0pt;margin-top:55.4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i/>
                          <w:lang w:val="en-US"/>
                        </w:rPr>
                        <w:t>,b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98645</wp:posOffset>
                </wp:positionH>
                <wp:positionV relativeFrom="paragraph">
                  <wp:posOffset>1263015</wp:posOffset>
                </wp:positionV>
                <wp:extent cx="400050" cy="240030"/>
                <wp:effectExtent l="0" t="0" r="0" b="0"/>
                <wp:wrapTopAndBottom/>
                <wp:docPr id="32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9pt;mso-wrap-distance-left:9.05pt;mso-wrap-distance-right:9.05pt;mso-wrap-distance-top:0pt;mso-wrap-distance-bottom:0pt;margin-top:99.45pt;mso-position-vertical-relative:text;margin-left:3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977005</wp:posOffset>
                </wp:positionH>
                <wp:positionV relativeFrom="paragraph">
                  <wp:posOffset>220980</wp:posOffset>
                </wp:positionV>
                <wp:extent cx="400050" cy="240030"/>
                <wp:effectExtent l="0" t="0" r="0" b="0"/>
                <wp:wrapTopAndBottom/>
                <wp:docPr id="32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9pt;mso-wrap-distance-left:9.05pt;mso-wrap-distance-right:9.05pt;mso-wrap-distance-top:0pt;mso-wrap-distance-bottom:0pt;margin-top:17.4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36745</wp:posOffset>
                </wp:positionH>
                <wp:positionV relativeFrom="paragraph">
                  <wp:posOffset>211455</wp:posOffset>
                </wp:positionV>
                <wp:extent cx="320040" cy="240030"/>
                <wp:effectExtent l="0" t="0" r="0" b="0"/>
                <wp:wrapTopAndBottom/>
                <wp:docPr id="32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9pt;mso-wrap-distance-left:9.05pt;mso-wrap-distance-right:9.05pt;mso-wrap-distance-top:0pt;mso-wrap-distance-bottom:0pt;margin-top:16.65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905000</wp:posOffset>
                </wp:positionH>
                <wp:positionV relativeFrom="paragraph">
                  <wp:posOffset>1010920</wp:posOffset>
                </wp:positionV>
                <wp:extent cx="560705" cy="240030"/>
                <wp:effectExtent l="0" t="0" r="0" b="0"/>
                <wp:wrapTopAndBottom/>
                <wp:docPr id="3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,b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8.9pt;mso-wrap-distance-left:9.05pt;mso-wrap-distance-right:9.05pt;mso-wrap-distance-top:0pt;mso-wrap-distance-bottom:0pt;margin-top:79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i/>
                          <w:lang w:val="en-US"/>
                        </w:rPr>
                        <w:t>,b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88945</wp:posOffset>
                </wp:positionH>
                <wp:positionV relativeFrom="paragraph">
                  <wp:posOffset>230505</wp:posOffset>
                </wp:positionV>
                <wp:extent cx="320675" cy="240030"/>
                <wp:effectExtent l="0" t="0" r="0" b="0"/>
                <wp:wrapTopAndBottom/>
                <wp:docPr id="33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8.9pt;mso-wrap-distance-left:9.05pt;mso-wrap-distance-right:9.05pt;mso-wrap-distance-top:0pt;mso-wrap-distance-bottom:0pt;margin-top:18.1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077210</wp:posOffset>
                </wp:positionH>
                <wp:positionV relativeFrom="paragraph">
                  <wp:posOffset>1093470</wp:posOffset>
                </wp:positionV>
                <wp:extent cx="320675" cy="240030"/>
                <wp:effectExtent l="0" t="0" r="0" b="0"/>
                <wp:wrapTopAndBottom/>
                <wp:docPr id="33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8.9pt;mso-wrap-distance-left:9.05pt;mso-wrap-distance-right:9.05pt;mso-wrap-distance-top:0pt;mso-wrap-distance-bottom:0pt;margin-top:86.1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502785</wp:posOffset>
                </wp:positionH>
                <wp:positionV relativeFrom="paragraph">
                  <wp:posOffset>1099820</wp:posOffset>
                </wp:positionV>
                <wp:extent cx="266065" cy="1270"/>
                <wp:effectExtent l="635" t="56515" r="5080" b="57150"/>
                <wp:wrapTopAndBottom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">
                              <a:moveTo>
                                <a:pt x="0" y="0"/>
                              </a:moveTo>
                              <a:lnTo>
                                <a:pt x="59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" path="m0,0l599,2e" stroked="t" o:allowincell="f" style="position:absolute;margin-left:354.55pt;margin-top:86.6pt;width:20.9pt;height:0.0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topAndBottom"/>
              </v:shape>
            </w:pict>
          </mc:Fallback>
        </mc:AlternateContent>
        <w:t>1) ускоренно; 2) замедленно; 3) равномерно; 4) равноускоренно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50240</wp:posOffset>
                </wp:positionH>
                <wp:positionV relativeFrom="paragraph">
                  <wp:posOffset>1324610</wp:posOffset>
                </wp:positionV>
                <wp:extent cx="240030" cy="240030"/>
                <wp:effectExtent l="0" t="0" r="0" b="0"/>
                <wp:wrapTopAndBottom/>
                <wp:docPr id="3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9pt;mso-wrap-distance-left:9.05pt;mso-wrap-distance-right:9.05pt;mso-wrap-distance-top:0pt;mso-wrap-distance-bottom:0pt;margin-top:104.3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9075</wp:posOffset>
                </wp:positionH>
                <wp:positionV relativeFrom="paragraph">
                  <wp:posOffset>932180</wp:posOffset>
                </wp:positionV>
                <wp:extent cx="240030" cy="240030"/>
                <wp:effectExtent l="0" t="0" r="0" b="0"/>
                <wp:wrapTopAndBottom/>
                <wp:docPr id="33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8.9pt;mso-wrap-distance-left:9.05pt;mso-wrap-distance-right:9.05pt;mso-wrap-distance-top:0pt;mso-wrap-distance-bottom:0pt;margin-top:73.4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53110</wp:posOffset>
                </wp:positionH>
                <wp:positionV relativeFrom="paragraph">
                  <wp:posOffset>1110615</wp:posOffset>
                </wp:positionV>
                <wp:extent cx="239395" cy="239395"/>
                <wp:effectExtent l="0" t="0" r="0" b="0"/>
                <wp:wrapTopAndBottom/>
                <wp:docPr id="33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8.85pt;mso-wrap-distance-left:9.05pt;mso-wrap-distance-right:9.05pt;mso-wrap-distance-top:0pt;mso-wrap-distance-bottom:0pt;margin-top:87.45pt;mso-position-vertical-relative:text;margin-left: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730750</wp:posOffset>
                </wp:positionH>
                <wp:positionV relativeFrom="paragraph">
                  <wp:posOffset>998220</wp:posOffset>
                </wp:positionV>
                <wp:extent cx="320040" cy="240030"/>
                <wp:effectExtent l="0" t="0" r="0" b="0"/>
                <wp:wrapTopAndBottom/>
                <wp:docPr id="33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9pt;mso-wrap-distance-left:9.05pt;mso-wrap-distance-right:9.05pt;mso-wrap-distance-top:0pt;mso-wrap-distance-bottom:0pt;margin-top:78.6pt;mso-position-vertical-relative:text;margin-left:3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49530" distR="114935" simplePos="0" locked="0" layoutInCell="0" allowOverlap="1" relativeHeight="446">
                <wp:simplePos x="0" y="0"/>
                <wp:positionH relativeFrom="column">
                  <wp:posOffset>1534795</wp:posOffset>
                </wp:positionH>
                <wp:positionV relativeFrom="paragraph">
                  <wp:posOffset>514350</wp:posOffset>
                </wp:positionV>
                <wp:extent cx="1478915" cy="1002030"/>
                <wp:effectExtent l="0" t="5080" r="3810" b="0"/>
                <wp:wrapTopAndBottom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001880"/>
                          <a:chOff x="0" y="0"/>
                          <a:chExt cx="1478880" cy="1001880"/>
                        </a:xfrm>
                      </wpg:grpSpPr>
                      <wps:wsp>
                        <wps:cNvSpPr/>
                        <wps:spPr>
                          <a:xfrm rot="5400000">
                            <a:off x="1253160" y="166320"/>
                            <a:ext cx="21960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5529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2400">
                            <a:off x="-2520" y="700920"/>
                            <a:ext cx="3416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482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0" y="0"/>
                                </a:moveTo>
                                <a:lnTo>
                                  <a:pt x="99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769680"/>
                            <a:ext cx="20520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136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12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7120" y="473760"/>
                            <a:ext cx="1796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783">
                                <a:moveTo>
                                  <a:pt x="0" y="783"/>
                                </a:move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0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8960" y="426240"/>
                            <a:ext cx="290880" cy="241200"/>
                          </a:xfrm>
                        </wpg:grpSpPr>
                        <wps:wsp>
                          <wps:cNvSpPr/>
                          <wps:spPr>
                            <a:xfrm rot="495600">
                              <a:off x="8280" y="18720"/>
                              <a:ext cx="273600" cy="1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20" y="72720"/>
                              <a:ext cx="203760" cy="168120"/>
                            </a:xfrm>
                          </wpg:grpSpPr>
                          <wps:wsp>
                            <wps:cNvSpPr/>
                            <wps:spPr>
                              <a:xfrm rot="495600">
                                <a:off x="71640" y="31680"/>
                                <a:ext cx="81360" cy="8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5600">
                                <a:off x="98640" y="25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1160"/>
                                <a:ext cx="20304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6280"/>
                                <a:ext cx="167040" cy="52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5760"/>
                                  <a:ext cx="464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12240"/>
                                  <a:ext cx="464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18000"/>
                                  <a:ext cx="4572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89160" y="453240"/>
                            <a:ext cx="294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117">
                                <a:moveTo>
                                  <a:pt x="0" y="0"/>
                                </a:moveTo>
                                <a:lnTo>
                                  <a:pt x="774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33880"/>
                            <a:ext cx="216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92">
                                <a:moveTo>
                                  <a:pt x="0" y="0"/>
                                </a:moveTo>
                                <a:lnTo>
                                  <a:pt x="57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231840"/>
                            <a:ext cx="14400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854">
                                <a:moveTo>
                                  <a:pt x="0" y="854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9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4">
                                <a:moveTo>
                                  <a:pt x="0" y="0"/>
                                </a:moveTo>
                                <a:lnTo>
                                  <a:pt x="2" y="2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4240" y="1440"/>
                            <a:ext cx="2160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64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28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040" y="332640"/>
                            <a:ext cx="2160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64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28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9080" y="33156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3">
                                <a:moveTo>
                                  <a:pt x="0" y="0"/>
                                </a:moveTo>
                                <a:lnTo>
                                  <a:pt x="2" y="2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55692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6">
                                <a:moveTo>
                                  <a:pt x="0" y="0"/>
                                </a:moveTo>
                                <a:lnTo>
                                  <a:pt x="99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17960"/>
                            <a:ext cx="22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70">
                                <a:moveTo>
                                  <a:pt x="0" y="0"/>
                                </a:moveTo>
                                <a:lnTo>
                                  <a:pt x="6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398880"/>
                            <a:ext cx="68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153720"/>
                            <a:ext cx="68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5pt;margin-top:40.5pt;width:116.55pt;height:73.45pt" coordorigin="2413,810" coordsize="2331,1469">
                <v:rect id="shape_0" fillcolor="white" stroked="t" o:allowincell="f" style="position:absolute;left:4391;top:1072;width:345;height:172;mso-wrap-style:none;v-text-anchor:middle;rotation:90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4275;top:1681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origin="10800,6607" coordsize="10800,10819" path="l0,21600xee" stroked="t" o:allowincell="f" style="position:absolute;left:2413;top:1914;width:537;height:322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99,86" path="m0,0l99,86e" stroked="t" o:allowincell="f" style="position:absolute;left:4403;top:1516;width:58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520;top:2022;width:322;height:257">
                  <v:shape id="shape_0" fillcolor="white" stroked="t" o:allowincell="f" style="position:absolute;left:2623;top:2068;width:127;height:127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654;top:202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520,2202" to="2842,22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530;top:2216;width:256;height:63">
                    <v:line id="shape_0" from="2530,2216" to="2593,22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94,2216" to="2657,22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59,2216" to="2722,22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23,2216" to="2786,227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474,783" path="m0,783l474,0e" stroked="t" o:allowincell="f" style="position:absolute;left:2696;top:1556;width:282;height:46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967;top:1488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499;top:1511;width:431;height:349">
                  <v:rect id="shape_0" stroked="t" o:allowincell="f" style="position:absolute;left:3499;top:1510;width:430;height:214;mso-wrap-style:none;v-text-anchor:middle;rotation:8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3529;top:1600;width:320;height:260">
                    <v:shape id="shape_0" stroked="t" o:allowincell="f" style="position:absolute;left:3642;top:1645;width:127;height:127;mso-wrap-style:none;v-text-anchor:middle;rotation:8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3685;top:1600;width:63;height:63;mso-wrap-style:none;v-text-anchor:middle;rotation:8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3531,1755" to="3850,18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529;top:1779;width:263;height:81">
                      <v:line id="shape_0" from="3530,1779" to="3601,183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93,1788" to="3665,184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57,1798" to="3729,185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21,1807" to="3792,186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coordsize="774,117" path="m0,0l774,117e" stroked="t" o:allowincell="f" style="position:absolute;left:3030;top:1524;width:462;height: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0,92" path="m0,0l570,92e" stroked="t" o:allowincell="f" style="position:absolute;left:3930;top:1651;width:340;height: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79,854" path="m0,854l379,0e" stroked="t" o:allowincell="f" style="position:absolute;left:4329;top:1175;width:226;height:5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538;top:1117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,294" path="m0,0l2,294e" stroked="t" o:allowincell="f" style="position:absolute;left:4568;top:810;width:0;height: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4534;top:812;width:33;height:144">
                  <v:line id="shape_0" from="4534,812" to="4567,8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4,840" to="4567,87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4,868" to="4567,9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4,896" to="4567,9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4,924" to="4567,95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537;top:1334;width:33;height:144">
                  <v:line id="shape_0" from="4537,1334" to="4570,13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7,1362" to="4570,139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7,1390" to="4570,14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7,1418" to="4570,145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7,1446" to="4570,14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,283" path="m0,0l2,283e" stroked="t" o:allowincell="f" style="position:absolute;left:4573;top:1332;width:0;height:16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,86" path="m0,0l99,86e" stroked="t" o:allowincell="f" style="position:absolute;left:2810;top:1687;width:58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0,170" path="m0,0l60,170e" stroked="t" o:allowincell="f" style="position:absolute;left:3289;top:1468;width:34;height:10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818,1438" to="3924,154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39,1052" to="4745,115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4. Какое движение совершает звено механизма являющееся шатуном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09725</wp:posOffset>
                </wp:positionH>
                <wp:positionV relativeFrom="paragraph">
                  <wp:posOffset>718820</wp:posOffset>
                </wp:positionV>
                <wp:extent cx="342900" cy="228600"/>
                <wp:effectExtent l="0" t="0" r="0" b="0"/>
                <wp:wrapTopAndBottom/>
                <wp:docPr id="3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6.6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400300</wp:posOffset>
                </wp:positionH>
                <wp:positionV relativeFrom="paragraph">
                  <wp:posOffset>538480</wp:posOffset>
                </wp:positionV>
                <wp:extent cx="342900" cy="228600"/>
                <wp:effectExtent l="0" t="0" r="0" b="0"/>
                <wp:wrapTopAndBottom/>
                <wp:docPr id="34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971800</wp:posOffset>
                </wp:positionH>
                <wp:positionV relativeFrom="paragraph">
                  <wp:posOffset>309880</wp:posOffset>
                </wp:positionV>
                <wp:extent cx="342900" cy="228600"/>
                <wp:effectExtent l="0" t="0" r="0" b="0"/>
                <wp:wrapTopAndBottom/>
                <wp:docPr id="34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943100</wp:posOffset>
                </wp:positionH>
                <wp:positionV relativeFrom="paragraph">
                  <wp:posOffset>538480</wp:posOffset>
                </wp:positionV>
                <wp:extent cx="342900" cy="228600"/>
                <wp:effectExtent l="0" t="0" r="0" b="0"/>
                <wp:wrapTopAndBottom/>
                <wp:docPr id="34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741930</wp:posOffset>
                </wp:positionH>
                <wp:positionV relativeFrom="paragraph">
                  <wp:posOffset>725805</wp:posOffset>
                </wp:positionV>
                <wp:extent cx="342900" cy="228600"/>
                <wp:effectExtent l="0" t="0" r="0" b="0"/>
                <wp:wrapTopAndBottom/>
                <wp:docPr id="34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.15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ращательное; 2) плоскопараллельное; 3) колебательное; 4) поступат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2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 движется звено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46095</wp:posOffset>
                </wp:positionH>
                <wp:positionV relativeFrom="paragraph">
                  <wp:posOffset>260350</wp:posOffset>
                </wp:positionV>
                <wp:extent cx="342900" cy="228600"/>
                <wp:effectExtent l="0" t="0" r="0" b="0"/>
                <wp:wrapTopAndBottom/>
                <wp:docPr id="34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5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20040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TopAndBottom/>
                <wp:docPr id="34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86360" distR="114935" simplePos="0" locked="0" layoutInCell="0" allowOverlap="1" relativeHeight="457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467995" cy="782955"/>
                <wp:effectExtent l="0" t="5715" r="5080" b="0"/>
                <wp:wrapTopAndBottom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783000"/>
                          <a:chOff x="0" y="0"/>
                          <a:chExt cx="468000" cy="783000"/>
                        </a:xfrm>
                      </wpg:grpSpPr>
                      <wps:wsp>
                        <wps:cNvSpPr/>
                        <wps:spPr>
                          <a:xfrm>
                            <a:off x="134640" y="32400"/>
                            <a:ext cx="3074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509">
                                <a:moveTo>
                                  <a:pt x="0" y="1509"/>
                                </a:move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601200"/>
                            <a:ext cx="2062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80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7792400">
                            <a:off x="-2520" y="47988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2400">
                            <a:off x="65880" y="274680"/>
                            <a:ext cx="3430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pt;margin-top:14.7pt;width:37.05pt;height:60.3pt" coordorigin="4496,294" coordsize="741,1206">
                <v:shape id="shape_0" coordsize="804,1509" path="m0,1509l804,0e" stroked="t" o:allowincell="f" style="position:absolute;left:4712;top:345;width:483;height:9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172;top:294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545;top:1241;width:324;height:259">
                  <v:shape id="shape_0" fillcolor="white" stroked="t" o:allowincell="f" style="position:absolute;left:4649;top:1287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679;top:1241;width:64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45,1422" to="4869,14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555;top:1436;width:257;height:64">
                    <v:line id="shape_0" from="4555,1436" to="4618,15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19,1436" to="4682,15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85,1436" to="4748,15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49,1436" to="4812,150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4496;top:1050;width:540;height:324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4606;top:726;width:539;height:324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712720</wp:posOffset>
                </wp:positionH>
                <wp:positionV relativeFrom="paragraph">
                  <wp:posOffset>675640</wp:posOffset>
                </wp:positionV>
                <wp:extent cx="342900" cy="228600"/>
                <wp:effectExtent l="0" t="0" r="0" b="0"/>
                <wp:wrapTopAndBottom/>
                <wp:docPr id="34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.2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086100</wp:posOffset>
                </wp:positionH>
                <wp:positionV relativeFrom="paragraph">
                  <wp:posOffset>600710</wp:posOffset>
                </wp:positionV>
                <wp:extent cx="934085" cy="228600"/>
                <wp:effectExtent l="0" t="0" r="0" b="0"/>
                <wp:wrapTopAndBottom/>
                <wp:docPr id="34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8pt;mso-wrap-distance-left:9.05pt;mso-wrap-distance-right:9.05pt;mso-wrap-distance-top:0pt;mso-wrap-distance-bottom:0pt;margin-top:47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1) ускоренно; 2) замедленно; 3) равноускоренно; 4) равнозамедленно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формулу, по которой определяется модуль нормального ускорения двух точек зв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5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е входит в задачу кинематического анализа механиз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пределение линейных скоростей точек звен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истинного закона движения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пределение угловых скоростей звен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угловых ускорений звенье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89535" distR="114935" simplePos="0" locked="0" layoutInCell="0" allowOverlap="1" relativeHeight="462">
                <wp:simplePos x="0" y="0"/>
                <wp:positionH relativeFrom="column">
                  <wp:posOffset>213995</wp:posOffset>
                </wp:positionH>
                <wp:positionV relativeFrom="paragraph">
                  <wp:posOffset>790575</wp:posOffset>
                </wp:positionV>
                <wp:extent cx="2824480" cy="1266825"/>
                <wp:effectExtent l="0" t="5080" r="0" b="0"/>
                <wp:wrapTopAndBottom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266840"/>
                          <a:chOff x="0" y="0"/>
                          <a:chExt cx="2824560" cy="1266840"/>
                        </a:xfrm>
                      </wpg:grpSpPr>
                      <wpg:grpSp>
                        <wpg:cNvGrpSpPr/>
                        <wpg:grpSpPr>
                          <a:xfrm>
                            <a:off x="1504800" y="448200"/>
                            <a:ext cx="266760" cy="251640"/>
                          </a:xfrm>
                        </wpg:grpSpPr>
                        <wps:wsp>
                          <wps:cNvSpPr/>
                          <wps:spPr>
                            <a:xfrm rot="20788200">
                              <a:off x="69840" y="43200"/>
                              <a:ext cx="109080" cy="109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88200">
                              <a:off x="80640" y="54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4560"/>
                              <a:ext cx="2667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" y="147600"/>
                              <a:ext cx="199440" cy="104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800"/>
                                <a:ext cx="406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25200"/>
                                <a:ext cx="3996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40" y="12600"/>
                                <a:ext cx="406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120" y="0"/>
                                <a:ext cx="39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760" y="71280"/>
                            <a:ext cx="274320" cy="219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7400" y="70920"/>
                              <a:ext cx="109080" cy="109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6200" y="1648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6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520" y="0"/>
                              <a:ext cx="218520" cy="5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380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4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0440" y="291960"/>
                            <a:ext cx="1828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93528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43560"/>
                            <a:ext cx="822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44">
                                <a:moveTo>
                                  <a:pt x="0" y="44"/>
                                </a:moveTo>
                                <a:lnTo>
                                  <a:pt x="16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9158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2680" y="54720"/>
                            <a:ext cx="577800" cy="864720"/>
                          </a:xfrm>
                        </wpg:grpSpPr>
                        <wps:wsp>
                          <wps:cNvSpPr/>
                          <wps:spPr>
                            <a:xfrm rot="18225000">
                              <a:off x="176400" y="361800"/>
                              <a:ext cx="178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3200"/>
                              <a:ext cx="24840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0"/>
                              <a:ext cx="23040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2200" y="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45720"/>
                            <a:ext cx="27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689040"/>
                            <a:ext cx="5472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8600" y="2408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0240" y="216000"/>
                            <a:ext cx="27432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87480" y="39240"/>
                              <a:ext cx="109080" cy="109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" y="164880"/>
                              <a:ext cx="218520" cy="5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800" y="0"/>
                                <a:ext cx="54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0465200">
                            <a:off x="12240" y="207720"/>
                            <a:ext cx="4240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49" h="10800">
                                <a:moveTo>
                                  <a:pt x="1629" y="5096"/>
                                </a:moveTo>
                                <a:arcTo wR="10800" hR="10800" stAng="-8887160" swAng="37670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49" h="10800">
                                <a:moveTo>
                                  <a:pt x="1629" y="5096"/>
                                </a:moveTo>
                                <a:arcTo wR="10800" hR="10800" stAng="-8887160" swAng="37670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39800">
                            <a:off x="516600" y="878760"/>
                            <a:ext cx="42408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49" h="10800">
                                <a:moveTo>
                                  <a:pt x="1629" y="5096"/>
                                </a:moveTo>
                                <a:arcTo wR="10800" hR="10800" stAng="-8887160" swAng="37670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49" h="10800">
                                <a:moveTo>
                                  <a:pt x="1629" y="5096"/>
                                </a:moveTo>
                                <a:arcTo wR="10800" hR="10800" stAng="-8887160" swAng="37670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2400">
                            <a:off x="1452960" y="237960"/>
                            <a:ext cx="456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954000">
                            <a:off x="1800720" y="150840"/>
                            <a:ext cx="3873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70" h="10667">
                                <a:moveTo>
                                  <a:pt x="1629" y="5096"/>
                                </a:moveTo>
                                <a:arcTo wR="10800" hR="10800" stAng="-8887160" swAng="29473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70" h="10667">
                                <a:moveTo>
                                  <a:pt x="1629" y="5096"/>
                                </a:moveTo>
                                <a:arcTo wR="10800" hR="10800" stAng="-8887160" swAng="29473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6600">
                            <a:off x="2224800" y="373320"/>
                            <a:ext cx="3873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70" h="10655">
                                <a:moveTo>
                                  <a:pt x="1629" y="5096"/>
                                </a:moveTo>
                                <a:arcTo wR="10800" hR="10800" stAng="-8887160" swAng="29232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70" h="10655">
                                <a:moveTo>
                                  <a:pt x="1629" y="5096"/>
                                </a:moveTo>
                                <a:arcTo wR="10800" hR="10800" stAng="-8887160" swAng="292321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6202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861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729720"/>
                            <a:ext cx="78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64">
                                <a:moveTo>
                                  <a:pt x="156" y="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92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3301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9">
                                <a:moveTo>
                                  <a:pt x="0" y="0"/>
                                </a:moveTo>
                                <a:lnTo>
                                  <a:pt x="136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62.25pt;width:221.4pt;height:90.7pt" coordorigin="355,1245" coordsize="4428,1814">
                <v:group id="shape_0" style="position:absolute;left:2707;top:1960;width:419;height:386">
                  <v:shape id="shape_0" fillcolor="white" stroked="t" o:allowincell="f" style="position:absolute;left:2816;top:2018;width:171;height:171;mso-wrap-style:none;v-text-anchor:middle;rotation:346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833;top:1959;width:85;height:85;mso-wrap-style:none;v-text-anchor:middle;rotation:346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707,2147" to="3126,22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744;top:2183;width:313;height:163">
                    <v:line id="shape_0" from="2744,2243" to="2807,234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28,2223" to="2890,23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11,2203" to="2974,23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95,2183" to="3057,228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417;top:1357;width:431;height:345">
                  <v:shape id="shape_0" fillcolor="white" stroked="t" o:allowincell="f" style="position:absolute;left:539;top:1469;width:171;height:171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84;top:1617;width:85;height:85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7,1462" to="848,146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92;top:1357;width:343;height:85">
                    <v:line id="shape_0" from="749,1357" to="834,1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4,1357" to="749,1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8,1357" to="663,1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2,1357" to="577,144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37,1705" to="924,2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98;top:2718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619,44" path="m0,44l1619,0e" stroked="t" o:allowincell="f" style="position:absolute;left:985;top:2731;width:1294;height:3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286;top:2687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2357;top:1331;width:909;height:1361">
                  <v:rect id="shape_0" coordsize="21600,11168" path="l0,21600xee" stroked="t" o:allowincell="f" style="position:absolute;left:2635;top:1901;width:280;height:110;mso-wrap-style:none;v-text-anchor:middle;rotation:304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2357,2108" to="2747,269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04,1331" to="3266,187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3254;top:1245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329,1317" to="3760,23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738;top:2330;width:85;height:8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815,1624" to="4534,23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353;top:1585;width:431;height:345">
                  <v:shape id="shape_0" fillcolor="white" stroked="t" o:allowincell="f" style="position:absolute;left:4491;top:1647;width:171;height:171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532;top:1585;width:85;height:8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353,1826" to="4784,18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366;top:1845;width:343;height:85">
                    <v:line id="shape_0" from="4366,1845" to="4451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52,1845" to="4537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38,1845" to="4623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24,1845" to="4709,19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10049,10800" path="l0,21600xee" stroked="t" o:allowincell="f" style="position:absolute;left:356;top:1572;width:667;height:430;mso-wrap-style:none;v-text-anchor:middle;rotation:174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size="10049,10800" path="l0,21600xee" stroked="t" o:allowincell="f" style="position:absolute;left:1150;top:2629;width:667;height:430;mso-wrap-style:none;v-text-anchor:middle;rotation:297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626;top:1620;width:718;height:431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629,132" coordsize="9170,10667" path="l0,21600xee" stroked="t" o:allowincell="f" style="position:absolute;left:3172;top:1482;width:609;height:424;mso-wrap-style:none;v-text-anchor:middle;rotation:166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629,144" coordsize="9170,10655" path="l0,21600xee" stroked="t" o:allowincell="f" style="position:absolute;left:3840;top:1833;width:609;height:424;mso-wrap-style:none;v-text-anchor:middle;rotation:246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line id="shape_0" from="825,2222" to="968,236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805,2602" to="1948,274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56,64" path="m156,64l0,0e" stroked="t" o:allowincell="f" style="position:absolute;left:2392;top:2394;width:123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425,1389" to="3568,15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36,139" path="m0,0l136,139e" stroked="t" o:allowincell="f" style="position:absolute;left:4176;top:1765;width:107;height:1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4. Направление угловой скорости какого звена определено неправиль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886585</wp:posOffset>
                </wp:positionH>
                <wp:positionV relativeFrom="paragraph">
                  <wp:posOffset>631190</wp:posOffset>
                </wp:positionV>
                <wp:extent cx="342900" cy="228600"/>
                <wp:effectExtent l="0" t="0" r="0" b="0"/>
                <wp:wrapTopAndBottom/>
                <wp:docPr id="35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7pt;mso-position-vertical-relative:text;margin-left:1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914900</wp:posOffset>
                </wp:positionH>
                <wp:positionV relativeFrom="paragraph">
                  <wp:posOffset>1078230</wp:posOffset>
                </wp:positionV>
                <wp:extent cx="685800" cy="240030"/>
                <wp:effectExtent l="0" t="0" r="0" b="0"/>
                <wp:wrapTopAndBottom/>
                <wp:docPr id="35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b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pt;mso-wrap-distance-left:9.05pt;mso-wrap-distance-right:9.05pt;mso-wrap-distance-top:0pt;mso-wrap-distance-bottom:0pt;margin-top:84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b,</w:t>
                      </w: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,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083050</wp:posOffset>
                </wp:positionH>
                <wp:positionV relativeFrom="paragraph">
                  <wp:posOffset>710565</wp:posOffset>
                </wp:positionV>
                <wp:extent cx="342900" cy="228600"/>
                <wp:effectExtent l="0" t="0" r="0" b="0"/>
                <wp:wrapTopAndBottom/>
                <wp:docPr id="35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5.95pt;mso-position-vertical-relative:text;margin-left:3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229100</wp:posOffset>
                </wp:positionH>
                <wp:positionV relativeFrom="paragraph">
                  <wp:posOffset>405130</wp:posOffset>
                </wp:positionV>
                <wp:extent cx="1500505" cy="1070610"/>
                <wp:effectExtent l="635" t="635" r="635" b="0"/>
                <wp:wrapTopAndBottom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1070640"/>
                          <a:chOff x="0" y="0"/>
                          <a:chExt cx="1500480" cy="10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04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1569">
                                <a:moveTo>
                                  <a:pt x="2363" y="156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986760"/>
                            <a:ext cx="1893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11">
                                <a:moveTo>
                                  <a:pt x="0" y="111"/>
                                </a:moveTo>
                                <a:lnTo>
                                  <a:pt x="2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62172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" h="966">
                                <a:moveTo>
                                  <a:pt x="0" y="0"/>
                                </a:moveTo>
                                <a:lnTo>
                                  <a:pt x="979" y="9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760"/>
                            <a:ext cx="1008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71">
                                <a:moveTo>
                                  <a:pt x="0" y="0"/>
                                </a:moveTo>
                                <a:lnTo>
                                  <a:pt x="16" y="9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57200"/>
                            <a:ext cx="6876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290">
                                <a:moveTo>
                                  <a:pt x="0" y="290"/>
                                </a:moveTo>
                                <a:lnTo>
                                  <a:pt x="10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47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1.9pt;width:118.15pt;height:84.3pt" coordorigin="6660,638" coordsize="2363,1686">
                <v:shape id="shape_0" coordsize="2363,1569" path="m2363,1569l0,0e" stroked="t" o:allowincell="f" style="position:absolute;left:6660;top:638;width:2362;height:1568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298,111" path="m0,111l298,0e" stroked="t" o:allowincell="f" style="position:absolute;left:8697;top:2192;width:297;height:11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79,966" path="m0,0l979,966e" stroked="t" o:allowincell="f" style="position:absolute;left:7740;top:1358;width:978;height:96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topAndBottom"/>
                </v:shape>
                <v:shape id="shape_0" coordsize="16,971" path="m0,0l16,971e" stroked="t" o:allowincell="f" style="position:absolute;left:6690;top:661;width:15;height:9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83,290" path="m0,290l1083,0e" stroked="t" o:allowincell="f" style="position:absolute;left:6667;top:1358;width:1082;height:289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oval id="shape_0" fillcolor="black" stroked="t" o:allowincell="f" style="position:absolute;left:7732;top:1342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0162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TopAndBottom/>
                <wp:docPr id="35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5100</wp:posOffset>
                </wp:positionH>
                <wp:positionV relativeFrom="paragraph">
                  <wp:posOffset>486410</wp:posOffset>
                </wp:positionV>
                <wp:extent cx="342900" cy="228600"/>
                <wp:effectExtent l="0" t="0" r="0" b="0"/>
                <wp:wrapTopAndBottom/>
                <wp:docPr id="35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3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79755</wp:posOffset>
                </wp:positionH>
                <wp:positionV relativeFrom="paragraph">
                  <wp:posOffset>528955</wp:posOffset>
                </wp:positionV>
                <wp:extent cx="342900" cy="228600"/>
                <wp:effectExtent l="0" t="0" r="0" b="0"/>
                <wp:wrapTopAndBottom/>
                <wp:docPr id="35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5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0</wp:posOffset>
                </wp:positionV>
                <wp:extent cx="342900" cy="228600"/>
                <wp:effectExtent l="0" t="0" r="0" b="0"/>
                <wp:wrapTopAndBottom/>
                <wp:docPr id="35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699260</wp:posOffset>
                </wp:positionH>
                <wp:positionV relativeFrom="paragraph">
                  <wp:posOffset>422910</wp:posOffset>
                </wp:positionV>
                <wp:extent cx="342900" cy="228600"/>
                <wp:effectExtent l="0" t="0" r="0" b="0"/>
                <wp:wrapTopAndBottom/>
                <wp:docPr id="35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.3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86000</wp:posOffset>
                </wp:positionH>
                <wp:positionV relativeFrom="paragraph">
                  <wp:posOffset>405130</wp:posOffset>
                </wp:positionV>
                <wp:extent cx="342900" cy="228600"/>
                <wp:effectExtent l="0" t="0" r="0" b="0"/>
                <wp:wrapTopAndBottom/>
                <wp:docPr id="35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12390</wp:posOffset>
                </wp:positionH>
                <wp:positionV relativeFrom="paragraph">
                  <wp:posOffset>843280</wp:posOffset>
                </wp:positionV>
                <wp:extent cx="342900" cy="228600"/>
                <wp:effectExtent l="0" t="0" r="0" b="0"/>
                <wp:wrapTopAndBottom/>
                <wp:docPr id="36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4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59410</wp:posOffset>
                </wp:positionH>
                <wp:positionV relativeFrom="paragraph">
                  <wp:posOffset>1245235</wp:posOffset>
                </wp:positionV>
                <wp:extent cx="342900" cy="228600"/>
                <wp:effectExtent l="0" t="0" r="0" b="0"/>
                <wp:wrapTopAndBottom/>
                <wp:docPr id="36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0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48005</wp:posOffset>
                </wp:positionH>
                <wp:positionV relativeFrom="paragraph">
                  <wp:posOffset>821055</wp:posOffset>
                </wp:positionV>
                <wp:extent cx="342900" cy="228600"/>
                <wp:effectExtent l="0" t="0" r="0" b="0"/>
                <wp:wrapTopAndBottom/>
                <wp:docPr id="36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4.6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061720</wp:posOffset>
                </wp:positionH>
                <wp:positionV relativeFrom="paragraph">
                  <wp:posOffset>1024890</wp:posOffset>
                </wp:positionV>
                <wp:extent cx="342900" cy="228600"/>
                <wp:effectExtent l="0" t="0" r="0" b="0"/>
                <wp:wrapTopAndBottom/>
                <wp:docPr id="3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7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356360</wp:posOffset>
                </wp:positionH>
                <wp:positionV relativeFrom="paragraph">
                  <wp:posOffset>920115</wp:posOffset>
                </wp:positionV>
                <wp:extent cx="342900" cy="228600"/>
                <wp:effectExtent l="0" t="0" r="0" b="0"/>
                <wp:wrapTopAndBottom/>
                <wp:docPr id="3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.45pt;mso-position-vertical-relative:text;margin-left:1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46835</wp:posOffset>
                </wp:positionH>
                <wp:positionV relativeFrom="paragraph">
                  <wp:posOffset>1294765</wp:posOffset>
                </wp:positionV>
                <wp:extent cx="342900" cy="228600"/>
                <wp:effectExtent l="0" t="0" r="0" b="0"/>
                <wp:wrapTopAndBottom/>
                <wp:docPr id="3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1.9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714500</wp:posOffset>
                </wp:positionH>
                <wp:positionV relativeFrom="paragraph">
                  <wp:posOffset>976630</wp:posOffset>
                </wp:positionV>
                <wp:extent cx="342900" cy="228600"/>
                <wp:effectExtent l="0" t="0" r="0" b="0"/>
                <wp:wrapTopAndBottom/>
                <wp:docPr id="36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6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35430</wp:posOffset>
                </wp:positionH>
                <wp:positionV relativeFrom="paragraph">
                  <wp:posOffset>626745</wp:posOffset>
                </wp:positionV>
                <wp:extent cx="342900" cy="228600"/>
                <wp:effectExtent l="0" t="0" r="0" b="0"/>
                <wp:wrapTopAndBottom/>
                <wp:docPr id="3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35pt;mso-position-vertical-relative:text;margin-left:1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04720</wp:posOffset>
                </wp:positionH>
                <wp:positionV relativeFrom="paragraph">
                  <wp:posOffset>257810</wp:posOffset>
                </wp:positionV>
                <wp:extent cx="342900" cy="228600"/>
                <wp:effectExtent l="0" t="0" r="0" b="0"/>
                <wp:wrapTopAndBottom/>
                <wp:docPr id="36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73325</wp:posOffset>
                </wp:positionH>
                <wp:positionV relativeFrom="paragraph">
                  <wp:posOffset>527685</wp:posOffset>
                </wp:positionV>
                <wp:extent cx="342900" cy="228600"/>
                <wp:effectExtent l="0" t="0" r="0" b="0"/>
                <wp:wrapTopAndBottom/>
                <wp:docPr id="36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55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75280</wp:posOffset>
                </wp:positionH>
                <wp:positionV relativeFrom="paragraph">
                  <wp:posOffset>446405</wp:posOffset>
                </wp:positionV>
                <wp:extent cx="342900" cy="228600"/>
                <wp:effectExtent l="0" t="0" r="0" b="0"/>
                <wp:wrapTopAndBottom/>
                <wp:docPr id="3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1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03450</wp:posOffset>
                </wp:positionH>
                <wp:positionV relativeFrom="paragraph">
                  <wp:posOffset>1033145</wp:posOffset>
                </wp:positionV>
                <wp:extent cx="342900" cy="228600"/>
                <wp:effectExtent l="0" t="0" r="0" b="0"/>
                <wp:wrapTopAndBottom/>
                <wp:docPr id="3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.3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8960</wp:posOffset>
                </wp:positionH>
                <wp:positionV relativeFrom="paragraph">
                  <wp:posOffset>1219835</wp:posOffset>
                </wp:positionV>
                <wp:extent cx="342900" cy="228600"/>
                <wp:effectExtent l="0" t="0" r="0" b="0"/>
                <wp:wrapTopAndBottom/>
                <wp:docPr id="3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05pt;mso-position-vertical-relative:text;margin-left:4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97805</wp:posOffset>
                </wp:positionH>
                <wp:positionV relativeFrom="paragraph">
                  <wp:posOffset>1357630</wp:posOffset>
                </wp:positionV>
                <wp:extent cx="342900" cy="228600"/>
                <wp:effectExtent l="0" t="0" r="0" b="0"/>
                <wp:wrapTopAndBottom/>
                <wp:docPr id="3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6.9pt;mso-position-vertical-relative:text;margin-left:4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058285</wp:posOffset>
                </wp:positionH>
                <wp:positionV relativeFrom="paragraph">
                  <wp:posOffset>925195</wp:posOffset>
                </wp:positionV>
                <wp:extent cx="342900" cy="228600"/>
                <wp:effectExtent l="0" t="0" r="0" b="0"/>
                <wp:wrapTopAndBottom/>
                <wp:docPr id="3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.85pt;mso-position-vertical-relative:text;margin-left:3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пятого; 2) второго; 3) четвёртого; 4) третьего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3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движется звено 3 механизм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18920</wp:posOffset>
                </wp:positionH>
                <wp:positionV relativeFrom="paragraph">
                  <wp:posOffset>831850</wp:posOffset>
                </wp:positionV>
                <wp:extent cx="342900" cy="228600"/>
                <wp:effectExtent l="0" t="0" r="0" b="0"/>
                <wp:wrapTopAndBottom/>
                <wp:docPr id="37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5.5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560195</wp:posOffset>
                </wp:positionH>
                <wp:positionV relativeFrom="paragraph">
                  <wp:posOffset>527685</wp:posOffset>
                </wp:positionV>
                <wp:extent cx="457200" cy="228600"/>
                <wp:effectExtent l="0" t="0" r="0" b="0"/>
                <wp:wrapTopAndBottom/>
                <wp:docPr id="37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.55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280795</wp:posOffset>
                </wp:positionH>
                <wp:positionV relativeFrom="paragraph">
                  <wp:posOffset>374650</wp:posOffset>
                </wp:positionV>
                <wp:extent cx="342900" cy="228600"/>
                <wp:effectExtent l="0" t="0" r="0" b="0"/>
                <wp:wrapTopAndBottom/>
                <wp:docPr id="37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5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23110</wp:posOffset>
                </wp:positionH>
                <wp:positionV relativeFrom="paragraph">
                  <wp:posOffset>283845</wp:posOffset>
                </wp:positionV>
                <wp:extent cx="342900" cy="228600"/>
                <wp:effectExtent l="0" t="0" r="0" b="0"/>
                <wp:wrapTopAndBottom/>
                <wp:docPr id="37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3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45410</wp:posOffset>
                </wp:positionH>
                <wp:positionV relativeFrom="paragraph">
                  <wp:posOffset>432435</wp:posOffset>
                </wp:positionV>
                <wp:extent cx="342900" cy="228600"/>
                <wp:effectExtent l="0" t="0" r="0" b="0"/>
                <wp:wrapTopAndBottom/>
                <wp:docPr id="37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.05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368550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TopAndBottom/>
                <wp:docPr id="38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95980</wp:posOffset>
                </wp:positionH>
                <wp:positionV relativeFrom="paragraph">
                  <wp:posOffset>375920</wp:posOffset>
                </wp:positionV>
                <wp:extent cx="685800" cy="342900"/>
                <wp:effectExtent l="0" t="0" r="0" b="0"/>
                <wp:wrapTopAndBottom/>
                <wp:docPr id="38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b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.6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b,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760595</wp:posOffset>
                </wp:positionH>
                <wp:positionV relativeFrom="paragraph">
                  <wp:posOffset>727075</wp:posOffset>
                </wp:positionV>
                <wp:extent cx="685800" cy="301625"/>
                <wp:effectExtent l="0" t="0" r="0" b="0"/>
                <wp:wrapTopAndBottom/>
                <wp:docPr id="3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b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75pt;mso-wrap-distance-left:9.05pt;mso-wrap-distance-right:9.05pt;mso-wrap-distance-top:0pt;mso-wrap-distance-bottom:0pt;margin-top:57.25pt;mso-position-vertical-relative:text;margin-left:37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b,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212590</wp:posOffset>
                </wp:positionH>
                <wp:positionV relativeFrom="paragraph">
                  <wp:posOffset>725805</wp:posOffset>
                </wp:positionV>
                <wp:extent cx="457200" cy="228600"/>
                <wp:effectExtent l="0" t="0" r="0" b="0"/>
                <wp:wrapTopAndBottom/>
                <wp:docPr id="3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7.15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n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43535</wp:posOffset>
                </wp:positionH>
                <wp:positionV relativeFrom="paragraph">
                  <wp:posOffset>186055</wp:posOffset>
                </wp:positionV>
                <wp:extent cx="2352040" cy="1207770"/>
                <wp:effectExtent l="3810" t="0" r="3810" b="0"/>
                <wp:wrapTopAndBottom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880" cy="1207800"/>
                          <a:chOff x="0" y="0"/>
                          <a:chExt cx="235188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852840"/>
                            <a:ext cx="191160" cy="239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1560" y="7632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3640" y="990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840"/>
                              <a:ext cx="475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9720" y="974880"/>
                            <a:ext cx="9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947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51920"/>
                            <a:ext cx="7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94">
                                <a:moveTo>
                                  <a:pt x="0" y="0"/>
                                </a:moveTo>
                                <a:lnTo>
                                  <a:pt x="2" y="17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004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19880"/>
                            <a:ext cx="95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1080" y="0"/>
                            <a:ext cx="191160" cy="239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4200" y="6804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9288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41400"/>
                              <a:ext cx="47520" cy="1911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328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576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82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20515800">
                            <a:off x="105120" y="912240"/>
                            <a:ext cx="3988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06800">
                            <a:off x="1025640" y="861480"/>
                            <a:ext cx="1854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368" h="10800">
                                <a:moveTo>
                                  <a:pt x="18208" y="18659"/>
                                </a:moveTo>
                                <a:arcTo wR="10800" hR="10800" stAng="2801621" swAng="50061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368" h="10800">
                                <a:moveTo>
                                  <a:pt x="18208" y="18659"/>
                                </a:moveTo>
                                <a:arcTo wR="10800" hR="10800" stAng="2801621" swAng="50061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70000">
                            <a:off x="1123200" y="83880"/>
                            <a:ext cx="1944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087" h="10800">
                                <a:moveTo>
                                  <a:pt x="18598" y="18272"/>
                                </a:moveTo>
                                <a:arcTo wR="10800" hR="10800" stAng="2626756" swAng="5320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087" h="10800">
                                <a:moveTo>
                                  <a:pt x="18598" y="18272"/>
                                </a:moveTo>
                                <a:arcTo wR="10800" hR="10800" stAng="2626756" swAng="5320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880200"/>
                            <a:ext cx="500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14">
                                <a:moveTo>
                                  <a:pt x="114" y="0"/>
                                </a:moveTo>
                                <a:lnTo>
                                  <a:pt x="0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73480"/>
                            <a:ext cx="74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89">
                                <a:moveTo>
                                  <a:pt x="169" y="0"/>
                                </a:move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38880"/>
                            <a:ext cx="59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84">
                                <a:moveTo>
                                  <a:pt x="134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14.65pt;width:185.15pt;height:90.7pt" coordorigin="541,293" coordsize="3703,1814">
                <v:group id="shape_0" style="position:absolute;left:541;top:1636;width:300;height:376">
                  <v:shape id="shape_0" fillcolor="white" stroked="t" o:allowincell="f" style="position:absolute;left:638;top:1756;width:149;height:14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67;top:1792;width:74;height:74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31,1636" to="631,20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41;top:1647;width:74;height:300">
                    <v:line id="shape_0" from="541,1647" to="615,17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,1722" to="615,179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,1797" to="615,18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1,1873" to="615,194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840,1828" to="2349,18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355;top:1786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2,1794" path="m0,0l2,1794e" stroked="t" o:allowincell="f" style="position:absolute;left:2385;top:532;width:0;height:125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2345;top:451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427,482" to="3936,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944;top:293;width:300;height:376">
                  <v:shape id="shape_0" fillcolor="white" stroked="t" o:allowincell="f" style="position:absolute;left:3998;top:400;width:149;height:149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44;top:439;width:74;height:74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55,293" to="4155,66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170;top:358;width:74;height:299">
                    <v:line id="shape_0" from="4170,584" to="4244,65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70,509" to="4244,583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70,434" to="4244,50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170,358" to="4244,43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706;top:1730;width:627;height:376;mso-wrap-style:none;v-text-anchor:middle;rotation:34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3839,10800" coordsize="14368,10800" path="l0,21600xee" stroked="t" o:allowincell="f" style="position:absolute;left:2156;top:1650;width:291;height:250;mso-wrap-style:none;v-text-anchor:middle;rotation:142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3510,10800" coordsize="15087,10800" path="l0,21600xee" stroked="t" o:allowincell="f" style="position:absolute;left:2309;top:425;width:305;height:250;mso-wrap-style:none;v-text-anchor:middle;rotation:319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114,214" path="m114,0l0,214e" stroked="t" o:allowincell="f" style="position:absolute;left:1616;top:1679;width:78;height:14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9,89" path="m169,0l0,89e" stroked="t" o:allowincell="f" style="position:absolute;left:2389;top:1196;width:117;height:6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4,184" path="m134,0l0,184e" stroked="t" o:allowincell="f" style="position:absolute;left:3182;top:354;width:92;height: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657600</wp:posOffset>
                </wp:positionH>
                <wp:positionV relativeFrom="paragraph">
                  <wp:posOffset>415290</wp:posOffset>
                </wp:positionV>
                <wp:extent cx="21590" cy="968375"/>
                <wp:effectExtent l="54610" t="5715" r="38735" b="635"/>
                <wp:wrapTopAndBottom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" cy="968400"/>
                          <a:chOff x="0" y="0"/>
                          <a:chExt cx="21600" cy="968400"/>
                        </a:xfrm>
                      </wpg:grpSpPr>
                      <wps:wsp>
                        <wps:cNvSpPr/>
                        <wps:spPr>
                          <a:xfrm>
                            <a:off x="1800" y="23400"/>
                            <a:ext cx="75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71">
                                <a:moveTo>
                                  <a:pt x="17" y="0"/>
                                </a:moveTo>
                                <a:lnTo>
                                  <a:pt x="0" y="19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2.7pt;width:1.7pt;height:76.25pt" coordorigin="5760,654" coordsize="34,1525">
                <v:shape id="shape_0" coordsize="17,1971" path="m17,0l0,1971e" stroked="t" o:allowincell="f" style="position:absolute;left:5763;top:691;width:11;height:1487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topAndBottom"/>
                </v:shape>
                <v:oval id="shape_0" fillcolor="black" stroked="t" o:allowincell="f" style="position:absolute;left:5760;top:654;width:33;height:3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343400</wp:posOffset>
                </wp:positionH>
                <wp:positionV relativeFrom="paragraph">
                  <wp:posOffset>758190</wp:posOffset>
                </wp:positionV>
                <wp:extent cx="1148715" cy="21590"/>
                <wp:effectExtent l="635" t="50800" r="0" b="48260"/>
                <wp:wrapTopAndBottom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21600"/>
                          <a:chOff x="0" y="0"/>
                          <a:chExt cx="1148760" cy="216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148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2">
                                <a:moveTo>
                                  <a:pt x="0" y="0"/>
                                </a:moveTo>
                                <a:lnTo>
                                  <a:pt x="2394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9.7pt;width:90.45pt;height:1.7pt" coordorigin="6840,1194" coordsize="1809,34">
                <v:shape id="shape_0" coordsize="2394,12" path="m0,0l2394,12e" stroked="t" o:allowincell="f" style="position:absolute;left:6840;top:1205;width:1808;height:8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oval id="shape_0" fillcolor="black" stroked="t" o:allowincell="f" style="position:absolute;left:7916;top:1194;width:33;height:3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40335</wp:posOffset>
                </wp:positionH>
                <wp:positionV relativeFrom="paragraph">
                  <wp:posOffset>1017270</wp:posOffset>
                </wp:positionV>
                <wp:extent cx="342900" cy="228600"/>
                <wp:effectExtent l="0" t="0" r="0" b="0"/>
                <wp:wrapTopAndBottom/>
                <wp:docPr id="38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1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99415</wp:posOffset>
                </wp:positionH>
                <wp:positionV relativeFrom="paragraph">
                  <wp:posOffset>937260</wp:posOffset>
                </wp:positionV>
                <wp:extent cx="342900" cy="228600"/>
                <wp:effectExtent l="0" t="0" r="0" b="0"/>
                <wp:wrapTopAndBottom/>
                <wp:docPr id="38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8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05460</wp:posOffset>
                </wp:positionH>
                <wp:positionV relativeFrom="paragraph">
                  <wp:posOffset>1245870</wp:posOffset>
                </wp:positionV>
                <wp:extent cx="685800" cy="228600"/>
                <wp:effectExtent l="0" t="0" r="0" b="0"/>
                <wp:wrapTopAndBottom/>
                <wp:docPr id="38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8.1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914400</wp:posOffset>
                </wp:positionH>
                <wp:positionV relativeFrom="paragraph">
                  <wp:posOffset>872490</wp:posOffset>
                </wp:positionV>
                <wp:extent cx="342900" cy="228600"/>
                <wp:effectExtent l="0" t="0" r="0" b="0"/>
                <wp:wrapTopAndBottom/>
                <wp:docPr id="39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167765</wp:posOffset>
                </wp:positionH>
                <wp:positionV relativeFrom="paragraph">
                  <wp:posOffset>905510</wp:posOffset>
                </wp:positionV>
                <wp:extent cx="457200" cy="228600"/>
                <wp:effectExtent l="0" t="0" r="0" b="0"/>
                <wp:wrapTopAndBottom/>
                <wp:docPr id="39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1.3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477645</wp:posOffset>
                </wp:positionH>
                <wp:positionV relativeFrom="paragraph">
                  <wp:posOffset>1059815</wp:posOffset>
                </wp:positionV>
                <wp:extent cx="342900" cy="228600"/>
                <wp:effectExtent l="0" t="0" r="0" b="0"/>
                <wp:wrapTopAndBottom/>
                <wp:docPr id="3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45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34105</wp:posOffset>
                </wp:positionH>
                <wp:positionV relativeFrom="paragraph">
                  <wp:posOffset>1212850</wp:posOffset>
                </wp:positionV>
                <wp:extent cx="342900" cy="228600"/>
                <wp:effectExtent l="0" t="0" r="0" b="0"/>
                <wp:wrapTopAndBottom/>
                <wp:docPr id="3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5.5pt;mso-position-vertical-relative:text;margin-left:2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66055</wp:posOffset>
                </wp:positionH>
                <wp:positionV relativeFrom="paragraph">
                  <wp:posOffset>741680</wp:posOffset>
                </wp:positionV>
                <wp:extent cx="457200" cy="228600"/>
                <wp:effectExtent l="0" t="0" r="0" b="0"/>
                <wp:wrapTopAndBottom/>
                <wp:docPr id="3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8.4pt;mso-position-vertical-relative:text;margin-left:4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равномер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им вектором плана ускорений определяется направление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лным относительным ускорением двух любых 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орм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тангенциальной составляющей полного относительного ускорения двух точек звена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4) абсолютным ускорением любой шарнирной точки з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300" simplePos="0" locked="0" layoutInCell="0" allowOverlap="1" relativeHeight="508">
                <wp:simplePos x="0" y="0"/>
                <wp:positionH relativeFrom="column">
                  <wp:posOffset>457200</wp:posOffset>
                </wp:positionH>
                <wp:positionV relativeFrom="paragraph">
                  <wp:posOffset>762000</wp:posOffset>
                </wp:positionV>
                <wp:extent cx="1617980" cy="1151255"/>
                <wp:effectExtent l="5080" t="3810" r="0" b="3810"/>
                <wp:wrapTopAndBottom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151280"/>
                          <a:chOff x="0" y="0"/>
                          <a:chExt cx="1617840" cy="1151280"/>
                        </a:xfrm>
                      </wpg:grpSpPr>
                      <wps:wsp>
                        <wps:cNvSpPr/>
                        <wps:spPr>
                          <a:xfrm rot="318600">
                            <a:off x="943200" y="56880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83280"/>
                            <a:ext cx="5054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221">
                                <a:moveTo>
                                  <a:pt x="0" y="221"/>
                                </a:moveTo>
                                <a:lnTo>
                                  <a:pt x="12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0440" y="661680"/>
                            <a:ext cx="2160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096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3032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400" y="325080"/>
                            <a:ext cx="63612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1069">
                                <a:moveTo>
                                  <a:pt x="0" y="1069"/>
                                </a:moveTo>
                                <a:lnTo>
                                  <a:pt x="15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89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25080"/>
                            <a:ext cx="28836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6960" y="977760"/>
                            <a:ext cx="21600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69120" y="313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032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01640" y="316080"/>
                            <a:ext cx="79308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807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78920"/>
                            <a:ext cx="3060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64">
                                <a:moveTo>
                                  <a:pt x="0" y="0"/>
                                </a:moveTo>
                                <a:lnTo>
                                  <a:pt x="77" y="15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1680" y="0"/>
                            <a:ext cx="216000" cy="173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1200" y="56520"/>
                              <a:ext cx="8568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3160" y="1303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0"/>
                              <a:ext cx="171360" cy="4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888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2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7214600">
                            <a:off x="176400" y="586800"/>
                            <a:ext cx="3052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70" h="10084">
                                <a:moveTo>
                                  <a:pt x="1629" y="5096"/>
                                </a:moveTo>
                                <a:arcTo wR="10800" hR="10800" stAng="-8887160" swAng="22285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70" h="10084">
                                <a:moveTo>
                                  <a:pt x="1629" y="5096"/>
                                </a:moveTo>
                                <a:arcTo wR="10800" hR="10800" stAng="-8887160" swAng="22285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92400">
                            <a:off x="294120" y="41220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97400">
                            <a:off x="702720" y="67716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75600">
                            <a:off x="1303920" y="24984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55920"/>
                            <a:ext cx="17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9">
                                <a:moveTo>
                                  <a:pt x="44" y="0"/>
                                </a:move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93640"/>
                            <a:ext cx="46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49">
                                <a:moveTo>
                                  <a:pt x="0" y="0"/>
                                </a:moveTo>
                                <a:lnTo>
                                  <a:pt x="116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831960"/>
                            <a:ext cx="55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1">
                                <a:moveTo>
                                  <a:pt x="141" y="0"/>
                                </a:move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411480"/>
                            <a:ext cx="27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39">
                                <a:moveTo>
                                  <a:pt x="69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289080"/>
                            <a:ext cx="53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4">
                                <a:moveTo>
                                  <a:pt x="134" y="0"/>
                                </a:move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0pt;width:131pt;height:90.6pt" coordorigin="720,1200" coordsize="2620,1812">
                <v:rect id="shape_0" coordorigin="10800,6607" coordsize="10800,10819" path="l0,21600xee" stroked="t" o:allowincell="f" style="position:absolute;left:2205;top:2096;width:566;height:339;mso-wrap-style:none;v-text-anchor:middle;rotation:5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oval id="shape_0" fillcolor="white" stroked="t" o:allowincell="f" style="position:absolute;left:720;top:2390;width:67;height: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263,221" path="m0,221l1263,0e" stroked="t" o:allowincell="f" style="position:absolute;left:785;top:2276;width:795;height:1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445;top:2242;width:339;height:273">
                  <v:shape id="shape_0" fillcolor="white" stroked="t" o:allowincell="f" style="position:absolute;left:1554;top:2291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586;top:2242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445,2432" to="1784,24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455;top:2447;width:269;height:67">
                    <v:line id="shape_0" from="1455,2447" to="1521,25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22,2447" to="1588,25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90,2447" to="1656,25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58,2447" to="1724,251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589,1069" path="m0,1069l1589,0e" stroked="t" o:allowincell="f" style="position:absolute;left:757;top:1712;width:1001;height:67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755;top:1655;width:67;height: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817,1712" to="2270,27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101;top:2740;width:339;height:272">
                  <v:shape id="shape_0" fillcolor="white" stroked="t" o:allowincell="f" style="position:absolute;left:2210;top:2789;width:134;height:134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242;top:2740;width:67;height: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101,2930" to="2440,29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111;top:2945;width:269;height:67">
                    <v:line id="shape_0" from="2111,2945" to="2177,30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78,2945" to="2244,30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46,2945" to="2312,30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14,2945" to="2380,30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825,1698" to="3073,2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077;top:2472;width:67;height: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7,1564" path="m0,0l77,1564e" stroked="t" o:allowincell="f" style="position:absolute;left:3063;top:1482;width:47;height:98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896;top:1200;width:339;height:273">
                  <v:shape id="shape_0" fillcolor="white" stroked="t" o:allowincell="f" style="position:absolute;left:2992;top:1289;width:134;height:13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027;top:1405;width:67;height:67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96,1283" to="3235,12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956;top:1200;width:269;height:67">
                    <v:line id="shape_0" from="3159,1200" to="3225,12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92,1200" to="3158,12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24,1200" to="3090,12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56,1200" to="3022,12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629,715" coordsize="9170,10084" path="l0,21600xee" stroked="t" o:allowincell="f" style="position:absolute;left:999;top:2124;width:480;height:316;mso-wrap-style:none;v-text-anchor:middle;rotation:287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1184;top:1849;width:566;height:339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1827;top:2266;width:566;height:339;mso-wrap-style:none;v-text-anchor:middle;rotation:253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774;top:1594;width:566;height:339;mso-wrap-style:none;v-text-anchor:middle;rotation:81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44,119" path="m44,0l0,119e" stroked="t" o:allowincell="f" style="position:absolute;left:1363;top:2233;width:26;height:7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6,49" path="m0,0l116,49e" stroked="t" o:allowincell="f" style="position:absolute;left:1006;top:2135;width:72;height:2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1,131" path="m141,0l0,131e" stroked="t" o:allowincell="f" style="position:absolute;left:2082;top:2510;width:87;height:8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9,139" path="m69,0l0,139e" stroked="t" o:allowincell="f" style="position:absolute;left:2196;top:1848;width:42;height:8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4,84" path="m134,0l0,84e" stroked="t" o:allowincell="f" style="position:absolute;left:3073;top:1655;width:83;height:5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886200</wp:posOffset>
                </wp:positionH>
                <wp:positionV relativeFrom="paragraph">
                  <wp:posOffset>762635</wp:posOffset>
                </wp:positionV>
                <wp:extent cx="539750" cy="956310"/>
                <wp:effectExtent l="0" t="46355" r="38735" b="635"/>
                <wp:wrapTopAndBottom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956160"/>
                          <a:chOff x="0" y="0"/>
                          <a:chExt cx="539640" cy="956160"/>
                        </a:xfrm>
                      </wpg:grpSpPr>
                      <wps:wsp>
                        <wps:cNvSpPr/>
                        <wps:spPr>
                          <a:xfrm>
                            <a:off x="372240" y="9000"/>
                            <a:ext cx="167760" cy="9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123">
                                <a:moveTo>
                                  <a:pt x="0" y="0"/>
                                </a:moveTo>
                                <a:lnTo>
                                  <a:pt x="376" y="2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8040"/>
                            <a:ext cx="52776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1738">
                                <a:moveTo>
                                  <a:pt x="0" y="0"/>
                                </a:moveTo>
                                <a:lnTo>
                                  <a:pt x="1183" y="17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72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360">
                                <a:moveTo>
                                  <a:pt x="0" y="360"/>
                                </a:moveTo>
                                <a:lnTo>
                                  <a:pt x="8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106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93">
                                <a:moveTo>
                                  <a:pt x="0" y="393"/>
                                </a:move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8280"/>
                            <a:ext cx="27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11">
                                <a:moveTo>
                                  <a:pt x="0" y="11"/>
                                </a:moveTo>
                                <a:lnTo>
                                  <a:pt x="6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44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0.05pt;width:42.5pt;height:75.3pt" coordorigin="6120,1201" coordsize="850,1506">
                <v:shape id="shape_0" coordsize="376,2123" path="m0,0l376,2123e" stroked="t" o:allowincell="f" style="position:absolute;left:6706;top:1215;width:263;height:149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topAndBottom"/>
                </v:shape>
                <v:shape id="shape_0" coordsize="1183,1738" path="m0,0l1183,1738e" stroked="t" o:allowincell="f" style="position:absolute;left:6129;top:1450;width:830;height:1220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shape id="shape_0" coordsize="834,360" path="m0,360l834,0e" stroked="t" o:allowincell="f" style="position:absolute;left:6120;top:1225;width:585;height:252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shape id="shape_0" coordsize="239,393" path="m0,393l239,0e" stroked="t" o:allowincell="f" style="position:absolute;left:6141;top:1201;width:166;height:27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topAndBottom"/>
                </v:shape>
                <v:shape id="shape_0" coordsize="619,11" path="m0,11l619,0e" stroked="t" o:allowincell="f" style="position:absolute;left:6273;top:1214;width:433;height:6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oval id="shape_0" fillcolor="black" stroked="t" o:allowincell="f" style="position:absolute;left:6689;top:1203;width:30;height:3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3. Направление угловой скорости какого из звеньев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64820</wp:posOffset>
                </wp:positionH>
                <wp:positionV relativeFrom="paragraph">
                  <wp:posOffset>1227455</wp:posOffset>
                </wp:positionV>
                <wp:extent cx="342900" cy="228600"/>
                <wp:effectExtent l="0" t="0" r="0" b="0"/>
                <wp:wrapTopAndBottom/>
                <wp:docPr id="39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6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859280</wp:posOffset>
                </wp:positionH>
                <wp:positionV relativeFrom="paragraph">
                  <wp:posOffset>587375</wp:posOffset>
                </wp:positionV>
                <wp:extent cx="342900" cy="228600"/>
                <wp:effectExtent l="0" t="0" r="0" b="0"/>
                <wp:wrapTopAndBottom/>
                <wp:docPr id="39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6.2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011680</wp:posOffset>
                </wp:positionH>
                <wp:positionV relativeFrom="paragraph">
                  <wp:posOffset>1128395</wp:posOffset>
                </wp:positionV>
                <wp:extent cx="342900" cy="228600"/>
                <wp:effectExtent l="0" t="0" r="0" b="0"/>
                <wp:wrapTopAndBottom/>
                <wp:docPr id="39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8.8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20240</wp:posOffset>
                </wp:positionH>
                <wp:positionV relativeFrom="paragraph">
                  <wp:posOffset>793115</wp:posOffset>
                </wp:positionV>
                <wp:extent cx="342900" cy="228600"/>
                <wp:effectExtent l="0" t="0" r="0" b="0"/>
                <wp:wrapTopAndBottom/>
                <wp:docPr id="40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.4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57300</wp:posOffset>
                </wp:positionH>
                <wp:positionV relativeFrom="paragraph">
                  <wp:posOffset>991235</wp:posOffset>
                </wp:positionV>
                <wp:extent cx="342900" cy="228600"/>
                <wp:effectExtent l="0" t="0" r="0" b="0"/>
                <wp:wrapTopAndBottom/>
                <wp:docPr id="40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8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56360</wp:posOffset>
                </wp:positionH>
                <wp:positionV relativeFrom="paragraph">
                  <wp:posOffset>1014095</wp:posOffset>
                </wp:positionV>
                <wp:extent cx="342900" cy="228600"/>
                <wp:effectExtent l="0" t="0" r="0" b="0"/>
                <wp:wrapTopAndBottom/>
                <wp:docPr id="40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5pt;mso-position-vertical-relative:text;margin-left:1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05840</wp:posOffset>
                </wp:positionH>
                <wp:positionV relativeFrom="paragraph">
                  <wp:posOffset>846455</wp:posOffset>
                </wp:positionV>
                <wp:extent cx="342900" cy="228600"/>
                <wp:effectExtent l="0" t="0" r="0" b="0"/>
                <wp:wrapTopAndBottom/>
                <wp:docPr id="40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65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716280</wp:posOffset>
                </wp:positionH>
                <wp:positionV relativeFrom="paragraph">
                  <wp:posOffset>892175</wp:posOffset>
                </wp:positionV>
                <wp:extent cx="342900" cy="228600"/>
                <wp:effectExtent l="0" t="0" r="0" b="0"/>
                <wp:wrapTopAndBottom/>
                <wp:docPr id="40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2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800100</wp:posOffset>
                </wp:positionH>
                <wp:positionV relativeFrom="paragraph">
                  <wp:posOffset>1219835</wp:posOffset>
                </wp:positionV>
                <wp:extent cx="342900" cy="228600"/>
                <wp:effectExtent l="0" t="0" r="0" b="0"/>
                <wp:wrapTopAndBottom/>
                <wp:docPr id="4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967740</wp:posOffset>
                </wp:positionH>
                <wp:positionV relativeFrom="paragraph">
                  <wp:posOffset>1250315</wp:posOffset>
                </wp:positionV>
                <wp:extent cx="342900" cy="228600"/>
                <wp:effectExtent l="0" t="0" r="0" b="0"/>
                <wp:wrapTopAndBottom/>
                <wp:docPr id="4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4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206240</wp:posOffset>
                </wp:positionH>
                <wp:positionV relativeFrom="paragraph">
                  <wp:posOffset>633095</wp:posOffset>
                </wp:positionV>
                <wp:extent cx="685800" cy="301625"/>
                <wp:effectExtent l="0" t="0" r="0" b="0"/>
                <wp:wrapTopAndBottom/>
                <wp:docPr id="40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b,k,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75pt;mso-wrap-distance-left:9.05pt;mso-wrap-distance-right:9.05pt;mso-wrap-distance-top:0pt;mso-wrap-distance-bottom:0pt;margin-top:49.85pt;mso-position-vertical-relative:text;margin-left:3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b,k,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840480</wp:posOffset>
                </wp:positionH>
                <wp:positionV relativeFrom="paragraph">
                  <wp:posOffset>579755</wp:posOffset>
                </wp:positionV>
                <wp:extent cx="342900" cy="228600"/>
                <wp:effectExtent l="0" t="0" r="0" b="0"/>
                <wp:wrapTopAndBottom/>
                <wp:docPr id="4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.6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710940</wp:posOffset>
                </wp:positionH>
                <wp:positionV relativeFrom="paragraph">
                  <wp:posOffset>823595</wp:posOffset>
                </wp:positionV>
                <wp:extent cx="342900" cy="228600"/>
                <wp:effectExtent l="0" t="0" r="0" b="0"/>
                <wp:wrapTopAndBottom/>
                <wp:docPr id="40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4.85pt;mso-position-vertical-relative:text;margin-left:2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943100</wp:posOffset>
                </wp:positionH>
                <wp:positionV relativeFrom="paragraph">
                  <wp:posOffset>915035</wp:posOffset>
                </wp:positionV>
                <wp:extent cx="342900" cy="228600"/>
                <wp:effectExtent l="0" t="0" r="0" b="0"/>
                <wp:wrapTopAndBottom/>
                <wp:docPr id="41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3380</wp:posOffset>
                </wp:positionH>
                <wp:positionV relativeFrom="paragraph">
                  <wp:posOffset>1078230</wp:posOffset>
                </wp:positionV>
                <wp:extent cx="685800" cy="228600"/>
                <wp:effectExtent l="0" t="0" r="0" b="0"/>
                <wp:wrapTopAndBottom/>
                <wp:docPr id="41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4.9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143000</wp:posOffset>
                </wp:positionH>
                <wp:positionV relativeFrom="paragraph">
                  <wp:posOffset>1116330</wp:posOffset>
                </wp:positionV>
                <wp:extent cx="342900" cy="228600"/>
                <wp:effectExtent l="0" t="0" r="0" b="0"/>
                <wp:wrapTopAndBottom/>
                <wp:docPr id="4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7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35480</wp:posOffset>
                </wp:positionH>
                <wp:positionV relativeFrom="paragraph">
                  <wp:posOffset>1032510</wp:posOffset>
                </wp:positionV>
                <wp:extent cx="342900" cy="228600"/>
                <wp:effectExtent l="0" t="0" r="0" b="0"/>
                <wp:wrapTopAndBottom/>
                <wp:docPr id="41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.3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729740</wp:posOffset>
                </wp:positionH>
                <wp:positionV relativeFrom="paragraph">
                  <wp:posOffset>868045</wp:posOffset>
                </wp:positionV>
                <wp:extent cx="342900" cy="228600"/>
                <wp:effectExtent l="0" t="0" r="0" b="0"/>
                <wp:wrapTopAndBottom/>
                <wp:docPr id="41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3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272540</wp:posOffset>
                </wp:positionH>
                <wp:positionV relativeFrom="paragraph">
                  <wp:posOffset>902970</wp:posOffset>
                </wp:positionV>
                <wp:extent cx="342900" cy="228600"/>
                <wp:effectExtent l="0" t="0" r="0" b="0"/>
                <wp:wrapTopAndBottom/>
                <wp:docPr id="41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1pt;mso-position-vertical-relative:text;margin-left: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303020</wp:posOffset>
                </wp:positionH>
                <wp:positionV relativeFrom="paragraph">
                  <wp:posOffset>1405890</wp:posOffset>
                </wp:positionV>
                <wp:extent cx="342900" cy="228600"/>
                <wp:effectExtent l="0" t="0" r="0" b="0"/>
                <wp:wrapTopAndBottom/>
                <wp:docPr id="41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0.7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76300</wp:posOffset>
                </wp:positionH>
                <wp:positionV relativeFrom="paragraph">
                  <wp:posOffset>1116330</wp:posOffset>
                </wp:positionV>
                <wp:extent cx="342900" cy="228600"/>
                <wp:effectExtent l="0" t="0" r="0" b="0"/>
                <wp:wrapTopAndBottom/>
                <wp:docPr id="4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7.9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28600</wp:posOffset>
                </wp:positionH>
                <wp:positionV relativeFrom="paragraph">
                  <wp:posOffset>1002030</wp:posOffset>
                </wp:positionV>
                <wp:extent cx="342900" cy="228600"/>
                <wp:effectExtent l="0" t="0" r="0" b="0"/>
                <wp:wrapTopAndBottom/>
                <wp:docPr id="41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8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381500</wp:posOffset>
                </wp:positionH>
                <wp:positionV relativeFrom="paragraph">
                  <wp:posOffset>1104265</wp:posOffset>
                </wp:positionV>
                <wp:extent cx="342900" cy="228600"/>
                <wp:effectExtent l="0" t="0" r="0" b="0"/>
                <wp:wrapTopAndBottom/>
                <wp:docPr id="41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6.9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второго; 2) четвертого; 3) третьего; 4) пя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627120</wp:posOffset>
                </wp:positionH>
                <wp:positionV relativeFrom="paragraph">
                  <wp:posOffset>659765</wp:posOffset>
                </wp:positionV>
                <wp:extent cx="55245" cy="66040"/>
                <wp:effectExtent l="5715" t="5080" r="5080" b="5715"/>
                <wp:wrapTopAndBottom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4">
                              <a:moveTo>
                                <a:pt x="87" y="0"/>
                              </a:moveTo>
                              <a:lnTo>
                                <a:pt x="0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04" path="m87,0l0,104e" stroked="t" o:allowincell="f" style="position:absolute;margin-left:285.6pt;margin-top:51.95pt;width:4.3pt;height:5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t>4. Какой вид движения совершает кулиса в данном механизм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752600</wp:posOffset>
                </wp:positionH>
                <wp:positionV relativeFrom="paragraph">
                  <wp:posOffset>453390</wp:posOffset>
                </wp:positionV>
                <wp:extent cx="342900" cy="228600"/>
                <wp:effectExtent l="0" t="0" r="0" b="0"/>
                <wp:wrapTopAndBottom/>
                <wp:docPr id="42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842260</wp:posOffset>
                </wp:positionH>
                <wp:positionV relativeFrom="paragraph">
                  <wp:posOffset>369570</wp:posOffset>
                </wp:positionV>
                <wp:extent cx="342900" cy="228600"/>
                <wp:effectExtent l="0" t="0" r="0" b="0"/>
                <wp:wrapTopAndBottom/>
                <wp:docPr id="42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1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93620</wp:posOffset>
                </wp:positionH>
                <wp:positionV relativeFrom="paragraph">
                  <wp:posOffset>285750</wp:posOffset>
                </wp:positionV>
                <wp:extent cx="342900" cy="228600"/>
                <wp:effectExtent l="0" t="0" r="0" b="0"/>
                <wp:wrapTopAndBottom/>
                <wp:docPr id="42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5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613150</wp:posOffset>
                </wp:positionH>
                <wp:positionV relativeFrom="paragraph">
                  <wp:posOffset>503555</wp:posOffset>
                </wp:positionV>
                <wp:extent cx="342900" cy="228600"/>
                <wp:effectExtent l="0" t="0" r="0" b="0"/>
                <wp:wrapTopAndBottom/>
                <wp:docPr id="4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6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023995</wp:posOffset>
                </wp:positionH>
                <wp:positionV relativeFrom="paragraph">
                  <wp:posOffset>496570</wp:posOffset>
                </wp:positionV>
                <wp:extent cx="342900" cy="228600"/>
                <wp:effectExtent l="0" t="0" r="0" b="0"/>
                <wp:wrapTopAndBottom/>
                <wp:docPr id="42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1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04140" distR="114935" simplePos="0" locked="0" layoutInCell="0" allowOverlap="1" relativeHeight="532">
                <wp:simplePos x="0" y="0"/>
                <wp:positionH relativeFrom="column">
                  <wp:posOffset>1703070</wp:posOffset>
                </wp:positionH>
                <wp:positionV relativeFrom="paragraph">
                  <wp:posOffset>83185</wp:posOffset>
                </wp:positionV>
                <wp:extent cx="2404745" cy="1076325"/>
                <wp:effectExtent l="0" t="5715" r="5080" b="5080"/>
                <wp:wrapTopAndBottom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800" cy="1076400"/>
                          <a:chOff x="0" y="0"/>
                          <a:chExt cx="2404800" cy="1076400"/>
                        </a:xfrm>
                      </wpg:grpSpPr>
                      <wpg:grpSp>
                        <wpg:cNvGrpSpPr/>
                        <wpg:grpSpPr>
                          <a:xfrm>
                            <a:off x="937800" y="272520"/>
                            <a:ext cx="205920" cy="170280"/>
                          </a:xfrm>
                        </wpg:grpSpPr>
                        <wps:wsp>
                          <wps:cNvSpPr/>
                          <wps:spPr>
                            <a:xfrm rot="889200">
                              <a:off x="79560" y="3240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89200">
                              <a:off x="112320" y="43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9280"/>
                              <a:ext cx="199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9800"/>
                              <a:ext cx="168120" cy="6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96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10800"/>
                                <a:ext cx="496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560" y="20880"/>
                                <a:ext cx="496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31680"/>
                                <a:ext cx="496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861600">
                            <a:off x="964440" y="240120"/>
                            <a:ext cx="22032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435600"/>
                            <a:ext cx="2203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548640"/>
                            <a:ext cx="20592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" y="123840"/>
                              <a:ext cx="163080" cy="4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9880" y="135360"/>
                            <a:ext cx="274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029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25640"/>
                            <a:ext cx="548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321840"/>
                            <a:ext cx="708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9" h="451">
                                <a:moveTo>
                                  <a:pt x="0" y="0"/>
                                </a:moveTo>
                                <a:lnTo>
                                  <a:pt x="1859" y="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4705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493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49212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">
                                <a:moveTo>
                                  <a:pt x="0" y="0"/>
                                </a:moveTo>
                                <a:lnTo>
                                  <a:pt x="2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52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24">
                                <a:moveTo>
                                  <a:pt x="0" y="0"/>
                                </a:moveTo>
                                <a:lnTo>
                                  <a:pt x="7" y="28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5280" y="5760"/>
                            <a:ext cx="392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36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160" y="0"/>
                              <a:ext cx="14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71">
                                  <a:moveTo>
                                    <a:pt x="0" y="0"/>
                                  </a:moveTo>
                                  <a:lnTo>
                                    <a:pt x="4" y="4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7440" y="882000"/>
                            <a:ext cx="392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36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68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4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800" y="0"/>
                              <a:ext cx="14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71">
                                  <a:moveTo>
                                    <a:pt x="0" y="0"/>
                                  </a:moveTo>
                                  <a:lnTo>
                                    <a:pt x="4" y="4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3400" y="1440"/>
                            <a:ext cx="392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36360" cy="180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364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026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684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2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2520"/>
                              <a:ext cx="14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71">
                                  <a:moveTo>
                                    <a:pt x="0" y="0"/>
                                  </a:moveTo>
                                  <a:lnTo>
                                    <a:pt x="4" y="4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5200" y="877680"/>
                            <a:ext cx="39240" cy="18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" y="0"/>
                              <a:ext cx="36360" cy="180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3644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026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684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20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3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16">
                                    <a:moveTo>
                                      <a:pt x="96" y="0"/>
                                    </a:move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2520"/>
                              <a:ext cx="14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71">
                                  <a:moveTo>
                                    <a:pt x="0" y="0"/>
                                  </a:moveTo>
                                  <a:lnTo>
                                    <a:pt x="4" y="4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086200">
                            <a:off x="-27720" y="507600"/>
                            <a:ext cx="3423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14280"/>
                            <a:ext cx="20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5">
                                <a:moveTo>
                                  <a:pt x="56" y="1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4472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75">
                                <a:moveTo>
                                  <a:pt x="0" y="75"/>
                                </a:move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230400"/>
                            <a:ext cx="41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0" y="85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358200"/>
                            <a:ext cx="41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0" y="85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43080"/>
                            <a:ext cx="41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">
                                <a:moveTo>
                                  <a:pt x="0" y="85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8240" y="480960"/>
                            <a:ext cx="71280" cy="23400"/>
                          </a:xfrm>
                          <a:custGeom>
                            <a:avLst/>
                            <a:gdLst>
                              <a:gd name="textAreaLeft" fmla="*/ 8640 w 40320"/>
                              <a:gd name="textAreaRight" fmla="*/ 31680 w 40320"/>
                              <a:gd name="textAreaTop" fmla="*/ 2880 h 13320"/>
                              <a:gd name="textAreaBottom" fmla="*/ 10440 h 1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6.55pt;width:191.5pt;height:84.75pt" coordorigin="2638,131" coordsize="3830,1695">
                <v:group id="shape_0" style="position:absolute;left:4159;top:567;width:323;height:260">
                  <v:shape id="shape_0" fillcolor="white" stroked="t" o:allowincell="f" style="position:absolute;left:4284;top:611;width:128;height:128;mso-wrap-style:none;v-text-anchor:middle;rotation:15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4336;top:567;width:63;height:63;mso-wrap-style:none;v-text-anchor:middle;rotation:15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69,701" to="4482,7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159;top:734;width:264;height:94">
                    <v:line id="shape_0" from="4159,733" to="4236,77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21,750" to="4298,79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84,766" to="4361,81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346,783" to="4423,82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stroked="t" o:allowincell="f" style="position:absolute;left:4201;top:509;width:346;height:172;mso-wrap-style:none;v-text-anchor:middle;rotation:14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477;top:817;width:346;height:17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2700;top:995;width:323;height:258">
                  <v:shape id="shape_0" fillcolor="white" stroked="t" o:allowincell="f" style="position:absolute;left:2803;top:1041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834;top:99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700,1176" to="3023,11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710;top:1190;width:256;height:63">
                    <v:line id="shape_0" from="2710,1190" to="2773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74,1190" to="2837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39,1190" to="2902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03,1190" to="2966,125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871,344" to="3302,9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283;top:293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348,329" to="4211,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859,451" path="m0,0l1859,451e" stroked="t" o:allowincell="f" style="position:absolute;left:4543;top:638;width:1115;height: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5615;top:87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825,908" to="6364,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56,1" path="m0,0l256,0e" stroked="t" o:allowincell="f" style="position:absolute;left:5323;top:906;width:152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,2824" path="m0,0l7,2824e" stroked="t" o:allowincell="f" style="position:absolute;left:6374;top:131;width:3;height:16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6281;top:140;width:62;height:286">
                  <v:group id="shape_0" style="position:absolute;left:6281;top:142;width:57;height:284">
                    <v:shape id="shape_0" coordsize="96,116" path="m96,0l0,116e" stroked="t" o:allowincell="f" style="position:absolute;left:6281;top:142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1;top:195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1;top:249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1;top:303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1;top:357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coordsize="4,471" path="m0,0l4,471e" stroked="t" o:allowincell="f" style="position:absolute;left:6341;top:140;width:1;height:28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6284;top:1520;width:61;height:286">
                  <v:group id="shape_0" style="position:absolute;left:6284;top:1522;width:57;height:284">
                    <v:shape id="shape_0" coordsize="96,116" path="m96,0l0,116e" stroked="t" o:allowincell="f" style="position:absolute;left:6284;top:1522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4;top:1575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4;top:1629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4;top:1683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284;top:1737;width:56;height:6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coordsize="4,471" path="m0,0l4,471e" stroked="t" o:allowincell="f" style="position:absolute;left:6344;top:1520;width:1;height:28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6403;top:132;width:62;height:286">
                  <v:group id="shape_0" style="position:absolute;left:6408;top:132;width:57;height:284">
                    <v:shape id="shape_0" coordsize="96,116" path="m96,0l0,116e" stroked="t" o:allowincell="f" style="position:absolute;left:6409;top:348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09;top:295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09;top:241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09;top:187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09;top:133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coordsize="4,471" path="m0,0l4,471e" stroked="t" o:allowincell="f" style="position:absolute;left:6404;top:137;width:1;height:28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group id="shape_0" style="position:absolute;left:6406;top:1512;width:62;height:286">
                  <v:group id="shape_0" style="position:absolute;left:6411;top:1512;width:57;height:284">
                    <v:shape id="shape_0" coordsize="96,116" path="m96,0l0,116e" stroked="t" o:allowincell="f" style="position:absolute;left:6412;top:1728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12;top:1675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12;top:1621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12;top:1567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6,116" path="m96,0l0,116e" stroked="t" o:allowincell="f" style="position:absolute;left:6412;top:1513;width:56;height:68;mso-wrap-style:none;v-text-anchor:middle;rotation:180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shape id="shape_0" coordsize="4,471" path="m0,0l4,471e" stroked="t" o:allowincell="f" style="position:absolute;left:6407;top:1517;width:1;height:281;mso-wrap-style:none;v-text-anchor:middle;rotation:180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rect id="shape_0" coordorigin="10800,6607" coordsize="10800,10819" path="l0,21600xee" stroked="t" o:allowincell="f" style="position:absolute;left:2638;top:930;width:538;height:323;mso-wrap-style:none;v-text-anchor:middle;rotation:285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56,105" path="m56,105l0,0e" stroked="t" o:allowincell="f" style="position:absolute;left:3041;top:626;width:32;height:6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8,75" path="m0,75l98,0e" stroked="t" o:allowincell="f" style="position:absolute;left:3658;top:359;width:57;height:4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9,85" path="m0,85l109,0e" stroked="t" o:allowincell="f" style="position:absolute;left:4516;top:494;width:64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9,85" path="m0,85l109,0e" stroked="t" o:allowincell="f" style="position:absolute;left:5005;top:695;width:64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9,85" path="m0,85l109,0e" stroked="t" o:allowincell="f" style="position:absolute;left:6374;top:671;width:64;height:5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black" stroked="t" o:allowincell="f" style="position:absolute;left:6302;top:888;width:111;height:36;mso-wrap-style:none;v-text-anchor:middle;rotation:90" type="_x0000_t8"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t xml:space="preserve">1) вращательное; 2) поступательное; 3) колебательное; 4) плоскопараллельное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68780</wp:posOffset>
                </wp:positionH>
                <wp:positionV relativeFrom="paragraph">
                  <wp:posOffset>751840</wp:posOffset>
                </wp:positionV>
                <wp:extent cx="342900" cy="228600"/>
                <wp:effectExtent l="0" t="0" r="0" b="0"/>
                <wp:wrapTopAndBottom/>
                <wp:docPr id="42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2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051935</wp:posOffset>
                </wp:positionH>
                <wp:positionV relativeFrom="paragraph">
                  <wp:posOffset>894080</wp:posOffset>
                </wp:positionV>
                <wp:extent cx="342900" cy="228600"/>
                <wp:effectExtent l="0" t="0" r="0" b="0"/>
                <wp:wrapTopAndBottom/>
                <wp:docPr id="42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0.4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657600</wp:posOffset>
                </wp:positionH>
                <wp:positionV relativeFrom="paragraph">
                  <wp:posOffset>-8308340</wp:posOffset>
                </wp:positionV>
                <wp:extent cx="457200" cy="228600"/>
                <wp:effectExtent l="0" t="0" r="0" b="0"/>
                <wp:wrapTopAndBottom/>
                <wp:docPr id="4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654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4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ак движется звено 3 в данном положении механизм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77825</wp:posOffset>
                </wp:positionH>
                <wp:positionV relativeFrom="paragraph">
                  <wp:posOffset>825500</wp:posOffset>
                </wp:positionV>
                <wp:extent cx="457200" cy="228600"/>
                <wp:effectExtent l="0" t="0" r="0" b="0"/>
                <wp:wrapTopAndBottom/>
                <wp:docPr id="43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900430</wp:posOffset>
                </wp:positionH>
                <wp:positionV relativeFrom="paragraph">
                  <wp:posOffset>946150</wp:posOffset>
                </wp:positionV>
                <wp:extent cx="356870" cy="228600"/>
                <wp:effectExtent l="0" t="0" r="0" b="0"/>
                <wp:wrapTopAndBottom/>
                <wp:docPr id="43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74.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896485</wp:posOffset>
                </wp:positionH>
                <wp:positionV relativeFrom="paragraph">
                  <wp:posOffset>260350</wp:posOffset>
                </wp:positionV>
                <wp:extent cx="932815" cy="301625"/>
                <wp:effectExtent l="0" t="0" r="0" b="0"/>
                <wp:wrapTopAndBottom/>
                <wp:docPr id="4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>,b,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,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3.75pt;mso-wrap-distance-left:9.05pt;mso-wrap-distance-right:9.05pt;mso-wrap-distance-top:0pt;mso-wrap-distance-bottom:0pt;margin-top:20.5pt;mso-position-vertical-relative:text;margin-left:3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>,b,c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,c</w:t>
                      </w:r>
                      <w:r>
                        <w:rPr>
                          <w:vertAlign w:val="subscript"/>
                          <w:lang w:val="en-US"/>
                        </w:rPr>
                        <w:t>2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464945</wp:posOffset>
                </wp:positionH>
                <wp:positionV relativeFrom="paragraph">
                  <wp:posOffset>505460</wp:posOffset>
                </wp:positionV>
                <wp:extent cx="342900" cy="228600"/>
                <wp:effectExtent l="0" t="0" r="0" b="0"/>
                <wp:wrapTopAndBottom/>
                <wp:docPr id="43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8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485900</wp:posOffset>
                </wp:positionH>
                <wp:positionV relativeFrom="paragraph">
                  <wp:posOffset>962660</wp:posOffset>
                </wp:positionV>
                <wp:extent cx="685800" cy="228600"/>
                <wp:effectExtent l="0" t="0" r="0" b="0"/>
                <wp:wrapTopAndBottom/>
                <wp:docPr id="43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5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212850</wp:posOffset>
                </wp:positionH>
                <wp:positionV relativeFrom="paragraph">
                  <wp:posOffset>848360</wp:posOffset>
                </wp:positionV>
                <wp:extent cx="342900" cy="228600"/>
                <wp:effectExtent l="0" t="0" r="0" b="0"/>
                <wp:wrapTopAndBottom/>
                <wp:docPr id="43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6.8pt;mso-position-vertical-relative:text;margin-left: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481455</wp:posOffset>
                </wp:positionH>
                <wp:positionV relativeFrom="paragraph">
                  <wp:posOffset>778510</wp:posOffset>
                </wp:positionV>
                <wp:extent cx="457200" cy="228600"/>
                <wp:effectExtent l="0" t="0" r="0" b="0"/>
                <wp:wrapTopAndBottom/>
                <wp:docPr id="4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1.3pt;mso-position-vertical-relative:text;margin-left: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707515</wp:posOffset>
                </wp:positionH>
                <wp:positionV relativeFrom="paragraph">
                  <wp:posOffset>477520</wp:posOffset>
                </wp:positionV>
                <wp:extent cx="356870" cy="228600"/>
                <wp:effectExtent l="0" t="0" r="0" b="0"/>
                <wp:wrapTopAndBottom/>
                <wp:docPr id="4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37.6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29130</wp:posOffset>
                </wp:positionH>
                <wp:positionV relativeFrom="paragraph">
                  <wp:posOffset>477520</wp:posOffset>
                </wp:positionV>
                <wp:extent cx="356870" cy="228600"/>
                <wp:effectExtent l="0" t="0" r="0" b="0"/>
                <wp:wrapTopAndBottom/>
                <wp:docPr id="4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37.6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75385</wp:posOffset>
                </wp:positionH>
                <wp:positionV relativeFrom="paragraph">
                  <wp:posOffset>612775</wp:posOffset>
                </wp:positionV>
                <wp:extent cx="342900" cy="228600"/>
                <wp:effectExtent l="0" t="0" r="0" b="0"/>
                <wp:wrapTopAndBottom/>
                <wp:docPr id="4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8.25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514600</wp:posOffset>
                </wp:positionH>
                <wp:positionV relativeFrom="paragraph">
                  <wp:posOffset>734060</wp:posOffset>
                </wp:positionV>
                <wp:extent cx="685800" cy="301625"/>
                <wp:effectExtent l="0" t="0" r="0" b="0"/>
                <wp:wrapTopAndBottom/>
                <wp:docPr id="4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b,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75pt;mso-wrap-distance-left:9.05pt;mso-wrap-distance-right:9.05pt;mso-wrap-distance-top:0pt;mso-wrap-distance-bottom:0pt;margin-top:5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b,c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657600</wp:posOffset>
                </wp:positionH>
                <wp:positionV relativeFrom="paragraph">
                  <wp:posOffset>734060</wp:posOffset>
                </wp:positionV>
                <wp:extent cx="571500" cy="228600"/>
                <wp:effectExtent l="0" t="0" r="0" b="0"/>
                <wp:wrapTopAndBottom/>
                <wp:docPr id="4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7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85800</wp:posOffset>
                </wp:positionH>
                <wp:positionV relativeFrom="paragraph">
                  <wp:posOffset>300990</wp:posOffset>
                </wp:positionV>
                <wp:extent cx="1460500" cy="906780"/>
                <wp:effectExtent l="5080" t="0" r="0" b="0"/>
                <wp:wrapTopAndBottom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906840"/>
                          <a:chOff x="0" y="0"/>
                          <a:chExt cx="1460520" cy="906840"/>
                        </a:xfrm>
                      </wpg:grpSpPr>
                      <wpg:grpSp>
                        <wpg:cNvGrpSpPr/>
                        <wpg:grpSpPr>
                          <a:xfrm>
                            <a:off x="652320" y="0"/>
                            <a:ext cx="80820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10008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" y="162000"/>
                              <a:ext cx="16560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1994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024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46560"/>
                              <a:ext cx="2052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" y="29160"/>
                                <a:ext cx="8136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84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24200" y="21924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9440" y="161280"/>
                              <a:ext cx="205200" cy="4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280" y="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068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4760" y="240120"/>
                              <a:ext cx="204480" cy="4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" y="0"/>
                                <a:ext cx="16272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0"/>
                                  <a:ext cx="399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197400">
                              <a:off x="-10080" y="610920"/>
                              <a:ext cx="3416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128600">
                              <a:off x="69480" y="205200"/>
                              <a:ext cx="1911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377" h="10800">
                                  <a:moveTo>
                                    <a:pt x="19528" y="17161"/>
                                  </a:moveTo>
                                  <a:arcTo wR="10800" hR="10800" stAng="2165012" swAng="64279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377" h="10800">
                                  <a:moveTo>
                                    <a:pt x="19528" y="17161"/>
                                  </a:moveTo>
                                  <a:arcTo wR="10800" hR="10800" stAng="2165012" swAng="64279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41076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6588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5048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2480" cy="821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90360" y="307800"/>
                              <a:ext cx="41076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0"/>
                              <a:ext cx="0" cy="8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05200"/>
                              <a:ext cx="72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80">
                                  <a:moveTo>
                                    <a:pt x="0" y="0"/>
                                  </a:moveTo>
                                  <a:lnTo>
                                    <a:pt x="0" y="1068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07720"/>
                              <a:ext cx="180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68">
                                  <a:moveTo>
                                    <a:pt x="6" y="0"/>
                                  </a:moveTo>
                                  <a:lnTo>
                                    <a:pt x="0" y="10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084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61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649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959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243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55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134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462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26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168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3481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83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107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446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795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04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28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1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3891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183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471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762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047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338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5608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416520"/>
                              <a:ext cx="165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1656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" y="422280"/>
                              <a:ext cx="20520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72396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23.7pt;width:122.15pt;height:64.65pt" coordorigin="936,474" coordsize="2443,1293">
                <v:group id="shape_0" style="position:absolute;left:2091;top:474;width:1288;height:1284">
                  <v:line id="shape_0" from="2265,474" to="2265,6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140;top:729;width:260;height:173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2239;top:78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271,950" to="2271,14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107;top:1492;width:322;height:258">
                    <v:shape id="shape_0" fillcolor="white" stroked="t" o:allowincell="f" style="position:absolute;left:2210;top:1538;width:127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2241;top:1492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107,1673" to="2429,16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117;top:1687;width:256;height:63">
                      <v:line id="shape_0" from="2117,1687" to="2180,175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81,1687" to="2244,175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46,1687" to="2309,175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10,1687" to="2373,175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2303,819" to="3379,81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988;top:728;width:322;height:63">
                    <v:group id="shape_0" style="position:absolute;left:3044;top:728;width:256;height:63">
                      <v:line id="shape_0" from="3044,728" to="3107,79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08,728" to="3171,79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73,728" to="3236,79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37,728" to="3300,79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988,792" to="3310,79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981;top:852;width:321;height:63">
                    <v:group id="shape_0" style="position:absolute;left:3000;top:852;width:255;height:63">
                      <v:line id="shape_0" from="3000,852" to="3063,91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64,852" to="3127,91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29,852" to="3191,91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92,852" to="3255,91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981,852" to="3302,85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coordorigin="10800,6607" coordsize="10800,10819" path="l0,21600xee" stroked="t" o:allowincell="f" style="position:absolute;left:2092;top:1436;width:537;height:322;mso-wrap-style:none;v-text-anchor:middle;rotation:253">
                    <v:fill o:detectmouseclick="t" on="false"/>
                    <v:stroke color="black" weight="9360" endarrow="open" endarrowwidth="medium" endarrowlength="medium" joinstyle="miter" endcap="flat"/>
                    <w10:wrap type="topAndBottom"/>
                  </v:rect>
                  <v:rect id="shape_0" coordorigin="2150,10800" coordsize="17377,10800" path="l0,21600xee" stroked="t" o:allowincell="f" style="position:absolute;left:2216;top:797;width:300;height:214;mso-wrap-style:none;v-text-anchor:middle;rotation:319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topAndBottom"/>
                  </v:rect>
                  <v:line id="shape_0" from="2164,1121" to="2270,122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86,578" to="2392,68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42,711" to="2848,81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36;top:474;width:647;height:1293">
                  <v:rect id="shape_0" fillcolor="white" stroked="t" o:allowincell="f" style="position:absolute;left:938;top:959;width:646;height:322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254,474" to="1254,17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080" path="m0,0l0,1068l0,1080e" stroked="t" o:allowincell="f" style="position:absolute;left:1346;top:797;width:0;height:64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,1068" path="m6,0l0,1068e" stroked="t" o:allowincell="f" style="position:absolute;left:1174;top:801;width:2;height:63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802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6;top:846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891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940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985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1034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0;top:810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862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919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097;top:973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1022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0;top:1070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1121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1174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097;top:1229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2;top:1278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0;top:1329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100;top:1374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1087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1133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1178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1224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47;top:1269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1315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1350;top:1357;width:73;height:66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1240;top:1130;width:25;height:25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80;top:1130;width:25;height:25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1249,1139" to="1571,146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3,1614" to="1359,17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743200</wp:posOffset>
                </wp:positionH>
                <wp:positionV relativeFrom="paragraph">
                  <wp:posOffset>758190</wp:posOffset>
                </wp:positionV>
                <wp:extent cx="1284605" cy="27305"/>
                <wp:effectExtent l="5715" t="25400" r="0" b="23495"/>
                <wp:wrapTopAndBottom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27360"/>
                          <a:chOff x="0" y="0"/>
                          <a:chExt cx="1284480" cy="27360"/>
                        </a:xfrm>
                      </wpg:grpSpPr>
                      <wps:wsp>
                        <wps:cNvSpPr/>
                        <wps:spPr>
                          <a:xfrm>
                            <a:off x="17640" y="1260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9.7pt;width:101.1pt;height:2.15pt" coordorigin="4320,1194" coordsize="2022,43">
                <v:line id="shape_0" from="4348,1214" to="6342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320;top:1194;width:44;height:4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0</wp:posOffset>
                </wp:positionV>
                <wp:extent cx="26035" cy="1342390"/>
                <wp:effectExtent l="29210" t="5715" r="20955" b="0"/>
                <wp:wrapTopAndBottom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" cy="1342440"/>
                          <a:chOff x="0" y="0"/>
                          <a:chExt cx="25920" cy="1342440"/>
                        </a:xfrm>
                      </wpg:grpSpPr>
                      <wps:wsp>
                        <wps:cNvSpPr/>
                        <wps:spPr>
                          <a:xfrm>
                            <a:off x="9000" y="24120"/>
                            <a:ext cx="0" cy="13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6pt;width:2.05pt;height:105.65pt" coordorigin="7740,320" coordsize="41,2113">
                <v:line id="shape_0" from="7754,358" to="7754,2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740;top:320;width:40;height:4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86130</wp:posOffset>
                </wp:positionH>
                <wp:positionV relativeFrom="paragraph">
                  <wp:posOffset>937895</wp:posOffset>
                </wp:positionV>
                <wp:extent cx="356870" cy="228600"/>
                <wp:effectExtent l="0" t="0" r="0" b="0"/>
                <wp:wrapTopAndBottom/>
                <wp:docPr id="44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73.85pt;mso-position-vertical-relative:text;margin-left: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306195</wp:posOffset>
                </wp:positionH>
                <wp:positionV relativeFrom="paragraph">
                  <wp:posOffset>1073150</wp:posOffset>
                </wp:positionV>
                <wp:extent cx="356870" cy="228600"/>
                <wp:effectExtent l="0" t="0" r="0" b="0"/>
                <wp:wrapTopAndBottom/>
                <wp:docPr id="4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8pt;mso-wrap-distance-left:9.05pt;mso-wrap-distance-right:9.05pt;mso-wrap-distance-top:0pt;mso-wrap-distance-bottom:0pt;margin-top:84.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198880</wp:posOffset>
                </wp:positionH>
                <wp:positionV relativeFrom="paragraph">
                  <wp:posOffset>865505</wp:posOffset>
                </wp:positionV>
                <wp:extent cx="342900" cy="228600"/>
                <wp:effectExtent l="0" t="0" r="0" b="0"/>
                <wp:wrapTopAndBottom/>
                <wp:docPr id="44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15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914900</wp:posOffset>
                </wp:positionH>
                <wp:positionV relativeFrom="paragraph">
                  <wp:posOffset>1329690</wp:posOffset>
                </wp:positionV>
                <wp:extent cx="571500" cy="228600"/>
                <wp:effectExtent l="0" t="0" r="0" b="0"/>
                <wp:wrapTopAndBottom/>
                <wp:docPr id="44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4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равномер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им методом необходимо воспользоваться, чтобы построить график углового ускорения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задан график угловой скор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граф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графического дифференцировани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932815" cy="301625"/>
                <wp:effectExtent l="0" t="0" r="0" b="0"/>
                <wp:wrapTopAndBottom/>
                <wp:docPr id="44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lang w:val="en-US"/>
                              </w:rPr>
                              <w:t>,b,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,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3.75pt;mso-wrap-distance-left:9.05pt;mso-wrap-distance-right:9.05pt;mso-wrap-distance-top:0pt;mso-wrap-distance-bottom:0pt;margin-top:12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lang w:val="en-US"/>
                        </w:rPr>
                        <w:t>,b,c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>,c</w:t>
                      </w:r>
                      <w:r>
                        <w:rPr>
                          <w:vertAlign w:val="subscript"/>
                          <w:lang w:val="en-US"/>
                        </w:rPr>
                        <w:t>2,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методом численн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методом аналитического интег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1025</wp:posOffset>
                </wp:positionH>
                <wp:positionV relativeFrom="paragraph">
                  <wp:posOffset>450850</wp:posOffset>
                </wp:positionV>
                <wp:extent cx="342900" cy="228600"/>
                <wp:effectExtent l="0" t="0" r="0" b="0"/>
                <wp:wrapTopAndBottom/>
                <wp:docPr id="45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112520</wp:posOffset>
                </wp:positionH>
                <wp:positionV relativeFrom="paragraph">
                  <wp:posOffset>450215</wp:posOffset>
                </wp:positionV>
                <wp:extent cx="342900" cy="228600"/>
                <wp:effectExtent l="0" t="0" r="0" b="0"/>
                <wp:wrapTopAndBottom/>
                <wp:docPr id="45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5.4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886200</wp:posOffset>
                </wp:positionH>
                <wp:positionV relativeFrom="paragraph">
                  <wp:posOffset>254635</wp:posOffset>
                </wp:positionV>
                <wp:extent cx="975360" cy="1376045"/>
                <wp:effectExtent l="0" t="0" r="5715" b="43815"/>
                <wp:wrapTopAndBottom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375920"/>
                          <a:chOff x="0" y="0"/>
                          <a:chExt cx="975240" cy="1375920"/>
                        </a:xfrm>
                      </wpg:grpSpPr>
                      <wps:wsp>
                        <wps:cNvSpPr/>
                        <wps:spPr>
                          <a:xfrm>
                            <a:off x="1440" y="779040"/>
                            <a:ext cx="9734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7" h="1382">
                                <a:moveTo>
                                  <a:pt x="0" y="0"/>
                                </a:moveTo>
                                <a:lnTo>
                                  <a:pt x="2837" y="13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2080"/>
                            <a:ext cx="43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245">
                                <a:moveTo>
                                  <a:pt x="0" y="0"/>
                                </a:moveTo>
                                <a:lnTo>
                                  <a:pt x="13" y="32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0280"/>
                            <a:ext cx="9586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5" h="367">
                                <a:moveTo>
                                  <a:pt x="0" y="367"/>
                                </a:moveTo>
                                <a:lnTo>
                                  <a:pt x="27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0"/>
                            <a:ext cx="636840" cy="125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3652">
                                <a:moveTo>
                                  <a:pt x="0" y="0"/>
                                </a:moveTo>
                                <a:lnTo>
                                  <a:pt x="1856" y="36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329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742">
                                <a:moveTo>
                                  <a:pt x="0" y="742"/>
                                </a:moveTo>
                                <a:lnTo>
                                  <a:pt x="9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4160"/>
                            <a:ext cx="97020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9" h="2916">
                                <a:moveTo>
                                  <a:pt x="0" y="0"/>
                                </a:moveTo>
                                <a:lnTo>
                                  <a:pt x="2829" y="29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3948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0.05pt;width:76.8pt;height:108.35pt" coordorigin="6120,401" coordsize="1536,2167">
                <v:shape id="shape_0" coordsize="2837,1382" path="m0,0l2837,1382e" stroked="t" o:allowincell="f" style="position:absolute;left:6122;top:1628;width:1532;height:745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shape id="shape_0" coordsize="13,3245" path="m0,0l13,3245e" stroked="t" o:allowincell="f" style="position:absolute;left:6131;top:814;width:6;height:175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795,367" path="m0,367l2795,0e" stroked="t" o:allowincell="f" style="position:absolute;left:6120;top:2370;width:1509;height:197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shape id="shape_0" coordsize="1856,3652" path="m0,0l1856,3652e" stroked="t" o:allowincell="f" style="position:absolute;left:6645;top:401;width:1002;height:1971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shape id="shape_0" coordsize="960,742" path="m0,742l960,0e" stroked="t" o:allowincell="f" style="position:absolute;left:6130;top:417;width:517;height:3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829,2916" path="m0,0l2829,2916e" stroked="t" o:allowincell="f" style="position:absolute;left:6122;top:801;width:1527;height:1574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oval id="shape_0" fillcolor="black" stroked="t" o:allowincell="f" style="position:absolute;left:7632;top:2353;width:23;height:2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716280</wp:posOffset>
                </wp:positionH>
                <wp:positionV relativeFrom="paragraph">
                  <wp:posOffset>349885</wp:posOffset>
                </wp:positionV>
                <wp:extent cx="342900" cy="228600"/>
                <wp:effectExtent l="0" t="0" r="0" b="0"/>
                <wp:wrapTopAndBottom/>
                <wp:docPr id="45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55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74800</wp:posOffset>
                </wp:positionH>
                <wp:positionV relativeFrom="paragraph">
                  <wp:posOffset>217170</wp:posOffset>
                </wp:positionV>
                <wp:extent cx="342900" cy="228600"/>
                <wp:effectExtent l="0" t="0" r="0" b="0"/>
                <wp:wrapTopAndBottom/>
                <wp:docPr id="45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1pt;mso-position-vertical-relative:text;margin-left:1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493645</wp:posOffset>
                </wp:positionH>
                <wp:positionV relativeFrom="paragraph">
                  <wp:posOffset>363855</wp:posOffset>
                </wp:positionV>
                <wp:extent cx="342900" cy="228600"/>
                <wp:effectExtent l="0" t="0" r="0" b="0"/>
                <wp:wrapTopAndBottom/>
                <wp:docPr id="45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6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714500</wp:posOffset>
                </wp:positionH>
                <wp:positionV relativeFrom="paragraph">
                  <wp:posOffset>359410</wp:posOffset>
                </wp:positionV>
                <wp:extent cx="342900" cy="228600"/>
                <wp:effectExtent l="0" t="0" r="0" b="0"/>
                <wp:wrapTopAndBottom/>
                <wp:docPr id="4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12750</wp:posOffset>
                </wp:positionH>
                <wp:positionV relativeFrom="paragraph">
                  <wp:posOffset>245110</wp:posOffset>
                </wp:positionV>
                <wp:extent cx="342900" cy="228600"/>
                <wp:effectExtent l="0" t="0" r="0" b="0"/>
                <wp:wrapTopAndBottom/>
                <wp:docPr id="45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3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27580</wp:posOffset>
                </wp:positionH>
                <wp:positionV relativeFrom="paragraph">
                  <wp:posOffset>373380</wp:posOffset>
                </wp:positionV>
                <wp:extent cx="342900" cy="228600"/>
                <wp:effectExtent l="0" t="0" r="0" b="0"/>
                <wp:wrapTopAndBottom/>
                <wp:docPr id="4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4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485900</wp:posOffset>
                </wp:positionH>
                <wp:positionV relativeFrom="paragraph">
                  <wp:posOffset>601980</wp:posOffset>
                </wp:positionV>
                <wp:extent cx="342900" cy="228600"/>
                <wp:effectExtent l="0" t="0" r="0" b="0"/>
                <wp:wrapTopAndBottom/>
                <wp:docPr id="4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042670</wp:posOffset>
                </wp:positionH>
                <wp:positionV relativeFrom="paragraph">
                  <wp:posOffset>546100</wp:posOffset>
                </wp:positionV>
                <wp:extent cx="342900" cy="228600"/>
                <wp:effectExtent l="0" t="0" r="0" b="0"/>
                <wp:wrapTopAndBottom/>
                <wp:docPr id="46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pt;mso-position-vertical-relative:text;margin-left: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28930</wp:posOffset>
                </wp:positionH>
                <wp:positionV relativeFrom="paragraph">
                  <wp:posOffset>560070</wp:posOffset>
                </wp:positionV>
                <wp:extent cx="342900" cy="228600"/>
                <wp:effectExtent l="0" t="0" r="0" b="0"/>
                <wp:wrapTopAndBottom/>
                <wp:docPr id="46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.1pt;mso-position-vertical-relative:text;margin-left: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27380</wp:posOffset>
                </wp:positionH>
                <wp:positionV relativeFrom="paragraph">
                  <wp:posOffset>396875</wp:posOffset>
                </wp:positionV>
                <wp:extent cx="342900" cy="228600"/>
                <wp:effectExtent l="0" t="0" r="0" b="0"/>
                <wp:wrapTopAndBottom/>
                <wp:docPr id="46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25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059180</wp:posOffset>
                </wp:positionH>
                <wp:positionV relativeFrom="paragraph">
                  <wp:posOffset>408305</wp:posOffset>
                </wp:positionV>
                <wp:extent cx="342900" cy="228600"/>
                <wp:effectExtent l="0" t="0" r="0" b="0"/>
                <wp:wrapTopAndBottom/>
                <wp:docPr id="4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15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400300</wp:posOffset>
                </wp:positionH>
                <wp:positionV relativeFrom="paragraph">
                  <wp:posOffset>629920</wp:posOffset>
                </wp:positionV>
                <wp:extent cx="342900" cy="228600"/>
                <wp:effectExtent l="0" t="0" r="0" b="0"/>
                <wp:wrapTopAndBottom/>
                <wp:docPr id="46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9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220845</wp:posOffset>
                </wp:positionH>
                <wp:positionV relativeFrom="paragraph">
                  <wp:posOffset>211455</wp:posOffset>
                </wp:positionV>
                <wp:extent cx="342900" cy="228600"/>
                <wp:effectExtent l="0" t="0" r="0" b="0"/>
                <wp:wrapTopAndBottom/>
                <wp:docPr id="46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6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691890</wp:posOffset>
                </wp:positionH>
                <wp:positionV relativeFrom="paragraph">
                  <wp:posOffset>386080</wp:posOffset>
                </wp:positionV>
                <wp:extent cx="342900" cy="228600"/>
                <wp:effectExtent l="0" t="0" r="0" b="0"/>
                <wp:wrapTopAndBottom/>
                <wp:docPr id="4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4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698875</wp:posOffset>
                </wp:positionH>
                <wp:positionV relativeFrom="paragraph">
                  <wp:posOffset>923290</wp:posOffset>
                </wp:positionV>
                <wp:extent cx="342900" cy="228600"/>
                <wp:effectExtent l="0" t="0" r="0" b="0"/>
                <wp:wrapTopAndBottom/>
                <wp:docPr id="46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2.7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7950" distR="114935" simplePos="0" locked="0" layoutInCell="0" allowOverlap="1" relativeHeight="562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2088515" cy="871220"/>
                <wp:effectExtent l="0" t="0" r="0" b="0"/>
                <wp:wrapTopAndBottom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871200"/>
                          <a:chOff x="0" y="0"/>
                          <a:chExt cx="2088360" cy="871200"/>
                        </a:xfrm>
                      </wpg:grpSpPr>
                      <wps:wsp>
                        <wps:cNvSpPr/>
                        <wps:spPr>
                          <a:xfrm>
                            <a:off x="51480" y="2019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43720"/>
                            <a:ext cx="4752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05">
                                <a:moveTo>
                                  <a:pt x="0" y="0"/>
                                </a:moveTo>
                                <a:lnTo>
                                  <a:pt x="126" y="9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150480"/>
                            <a:ext cx="95940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412560" y="0"/>
                              <a:ext cx="1645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41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6804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4080" y="1962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36160"/>
                            <a:ext cx="2973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980">
                                <a:moveTo>
                                  <a:pt x="0" y="0"/>
                                </a:moveTo>
                                <a:lnTo>
                                  <a:pt x="778" y="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60768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343080"/>
                            <a:ext cx="5500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2080" y="316080"/>
                            <a:ext cx="2062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80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360" y="590040"/>
                            <a:ext cx="2062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80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46400" y="229320"/>
                            <a:ext cx="137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8612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496440"/>
                            <a:ext cx="2062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952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0"/>
                              <a:ext cx="20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80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5197400">
                            <a:off x="-23400" y="57348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3391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71200">
                            <a:off x="370440" y="6372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60" y="1663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390200">
                            <a:off x="282240" y="50688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4560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7">
                                <a:moveTo>
                                  <a:pt x="131" y="0"/>
                                </a:move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10000">
                            <a:off x="998280" y="29304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302760"/>
                            <a:ext cx="29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72">
                                <a:moveTo>
                                  <a:pt x="78" y="0"/>
                                </a:move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704960" y="237600"/>
                            <a:ext cx="343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521280"/>
                            <a:ext cx="190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0">
                                <a:moveTo>
                                  <a:pt x="5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8.15pt;width:166.25pt;height:56.45pt" coordorigin="863,163" coordsize="3325,1129">
                <v:oval id="shape_0" fillcolor="white" stroked="t" o:allowincell="f" style="position:absolute;left:981;top:382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126,905" path="m0,0l126,905e" stroked="t" o:allowincell="f" style="position:absolute;left:1015;top:448;width:74;height:5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049;top:301;width:1509;height:106">
                  <v:rect id="shape_0" coordsize="21600,11168" path="l0,21600xee" stroked="t" o:allowincell="f" style="position:absolute;left:1699;top:301;width:258;height:100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1049,408" to="1698,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57,408" to="2559,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2560;top:373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coordsize="778,980" path="m0,0l778,980e" stroked="t" o:allowincell="f" style="position:absolute;left:2614;top:436;width:467;height:5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3070;top:1021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129,604" to="3994,10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864;top:562;width:324;height:259">
                  <v:shape id="shape_0" fillcolor="white" stroked="t" o:allowincell="f" style="position:absolute;left:3969;top:608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99;top:562;width:64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864,743" to="4188,7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874;top:757;width:256;height:64">
                    <v:line id="shape_0" from="3874,757" to="3937,8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8,757" to="4001,8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03,757" to="4066,8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68,757" to="4131,82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929;top:993;width:324;height:259">
                  <v:shape id="shape_0" fillcolor="white" stroked="t" o:allowincell="f" style="position:absolute;left:1034;top:1039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064;top:993;width:64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29,1174" to="1253,11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39;top:1188;width:257;height:64">
                    <v:line id="shape_0" from="939,1188" to="1002,12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03,1188" to="1066,12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68,1188" to="1131,12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33,1188" to="1196,125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03,425" to="1818,8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793;top:357;width:64;height: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437;top:846;width:324;height:259">
                  <v:shape id="shape_0" fillcolor="white" stroked="t" o:allowincell="f" style="position:absolute;left:1541;top:892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572;top:846;width:64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437,1027" to="1761,1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447;top:1041;width:256;height:64">
                    <v:line id="shape_0" from="1447,1041" to="1510,11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11,1041" to="1574,11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76,1041" to="1639,11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41,1041" to="1704,110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863;top:967;width:540;height:324;mso-wrap-style:none;v-text-anchor:middle;rotation:253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line id="shape_0" from="1045,598" to="1129,68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1484;top:164;width:540;height:324;mso-wrap-style:none;v-text-anchor:middle;rotation:154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1147,326" to="1231,4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1345;top:862;width:540;height:324;mso-wrap-style:none;v-text-anchor:middle;rotation:273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131,37" path="m131,0l0,37e" stroked="t" o:allowincell="f" style="position:absolute;left:1716;top:608;width:77;height:2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472;top:526;width:540;height:324;mso-wrap-style:none;v-text-anchor:middle;rotation:38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78,172" path="m78,0l0,172e" stroked="t" o:allowincell="f" style="position:absolute;left:2785;top:541;width:45;height:10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585;top:438;width:540;height:324;mso-wrap-style:none;v-text-anchor:middle;rotation:135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50,180" path="m50,0l0,180e" stroked="t" o:allowincell="f" style="position:absolute;left:3410;top:885;width:29;height:1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7400</wp:posOffset>
                </wp:positionH>
                <wp:positionV relativeFrom="paragraph">
                  <wp:posOffset>497840</wp:posOffset>
                </wp:positionV>
                <wp:extent cx="342900" cy="228600"/>
                <wp:effectExtent l="0" t="0" r="0" b="0"/>
                <wp:wrapTopAndBottom/>
                <wp:docPr id="46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34035</wp:posOffset>
                </wp:positionH>
                <wp:positionV relativeFrom="paragraph">
                  <wp:posOffset>656590</wp:posOffset>
                </wp:positionV>
                <wp:extent cx="342900" cy="228600"/>
                <wp:effectExtent l="0" t="0" r="0" b="0"/>
                <wp:wrapTopAndBottom/>
                <wp:docPr id="47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.7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851535</wp:posOffset>
                </wp:positionH>
                <wp:positionV relativeFrom="paragraph">
                  <wp:posOffset>600710</wp:posOffset>
                </wp:positionV>
                <wp:extent cx="342900" cy="228600"/>
                <wp:effectExtent l="0" t="0" r="0" b="0"/>
                <wp:wrapTopAndBottom/>
                <wp:docPr id="47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.3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838325</wp:posOffset>
                </wp:positionH>
                <wp:positionV relativeFrom="paragraph">
                  <wp:posOffset>598170</wp:posOffset>
                </wp:positionV>
                <wp:extent cx="342900" cy="242570"/>
                <wp:effectExtent l="0" t="0" r="0" b="0"/>
                <wp:wrapTopAndBottom/>
                <wp:docPr id="47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1pt;mso-wrap-distance-left:9.05pt;mso-wrap-distance-right:9.05pt;mso-wrap-distance-top:0pt;mso-wrap-distance-bottom:0pt;margin-top:47.1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800600</wp:posOffset>
                </wp:positionH>
                <wp:positionV relativeFrom="paragraph">
                  <wp:posOffset>1177290</wp:posOffset>
                </wp:positionV>
                <wp:extent cx="932815" cy="301625"/>
                <wp:effectExtent l="0" t="0" r="0" b="0"/>
                <wp:wrapTopAndBottom/>
                <wp:docPr id="47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,e,b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3.75pt;mso-wrap-distance-left:9.05pt;mso-wrap-distance-right:9.05pt;mso-wrap-distance-top:0pt;mso-wrap-distance-bottom:0pt;margin-top:92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,e,b,</w:t>
                      </w: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690620</wp:posOffset>
                </wp:positionH>
                <wp:positionV relativeFrom="paragraph">
                  <wp:posOffset>1249045</wp:posOffset>
                </wp:positionV>
                <wp:extent cx="342900" cy="228600"/>
                <wp:effectExtent l="0" t="0" r="0" b="0"/>
                <wp:wrapTopAndBottom/>
                <wp:docPr id="47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35pt;mso-position-vertical-relative:text;margin-left:2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третьего; 2) четвёртого; 3) второго; 4) пя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из векторных уравнений  не может быть использовано для построения плана скоростей механизма, представленного в вопросе 3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343400</wp:posOffset>
                </wp:positionH>
                <wp:positionV relativeFrom="paragraph">
                  <wp:posOffset>-8218805</wp:posOffset>
                </wp:positionV>
                <wp:extent cx="685800" cy="228600"/>
                <wp:effectExtent l="0" t="0" r="0" b="0"/>
                <wp:wrapTopAndBottom/>
                <wp:docPr id="4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647.1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5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движется звено 2 механизма в данном положени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097405</wp:posOffset>
                </wp:positionH>
                <wp:positionV relativeFrom="paragraph">
                  <wp:posOffset>342265</wp:posOffset>
                </wp:positionV>
                <wp:extent cx="342900" cy="228600"/>
                <wp:effectExtent l="0" t="0" r="0" b="0"/>
                <wp:wrapTopAndBottom/>
                <wp:docPr id="4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.9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45795</wp:posOffset>
                </wp:positionH>
                <wp:positionV relativeFrom="paragraph">
                  <wp:posOffset>528320</wp:posOffset>
                </wp:positionV>
                <wp:extent cx="342900" cy="228600"/>
                <wp:effectExtent l="0" t="0" r="0" b="0"/>
                <wp:wrapTopAndBottom/>
                <wp:docPr id="47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6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82065</wp:posOffset>
                </wp:positionH>
                <wp:positionV relativeFrom="paragraph">
                  <wp:posOffset>603885</wp:posOffset>
                </wp:positionV>
                <wp:extent cx="342900" cy="228600"/>
                <wp:effectExtent l="0" t="0" r="0" b="0"/>
                <wp:wrapTopAndBottom/>
                <wp:docPr id="47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.5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666240</wp:posOffset>
                </wp:positionH>
                <wp:positionV relativeFrom="paragraph">
                  <wp:posOffset>742950</wp:posOffset>
                </wp:positionV>
                <wp:extent cx="342900" cy="228600"/>
                <wp:effectExtent l="0" t="0" r="0" b="0"/>
                <wp:wrapTopAndBottom/>
                <wp:docPr id="4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066925</wp:posOffset>
                </wp:positionH>
                <wp:positionV relativeFrom="paragraph">
                  <wp:posOffset>513080</wp:posOffset>
                </wp:positionV>
                <wp:extent cx="342900" cy="228600"/>
                <wp:effectExtent l="0" t="0" r="0" b="0"/>
                <wp:wrapTopAndBottom/>
                <wp:docPr id="4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.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08220</wp:posOffset>
                </wp:positionH>
                <wp:positionV relativeFrom="paragraph">
                  <wp:posOffset>300990</wp:posOffset>
                </wp:positionV>
                <wp:extent cx="914400" cy="301625"/>
                <wp:effectExtent l="0" t="0" r="0" b="0"/>
                <wp:wrapTopAndBottom/>
                <wp:docPr id="48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,b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k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.05pt;mso-wrap-distance-right:9.05pt;mso-wrap-distance-top:0pt;mso-wrap-distance-bottom:0pt;margin-top:23.7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,b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k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</wp:posOffset>
                </wp:positionV>
                <wp:extent cx="685800" cy="301625"/>
                <wp:effectExtent l="0" t="0" r="0" b="0"/>
                <wp:wrapTopAndBottom/>
                <wp:docPr id="48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75pt;mso-wrap-distance-left:9.05pt;mso-wrap-distance-right:9.05pt;mso-wrap-distance-top:0pt;mso-wrap-distance-bottom:0pt;margin-top:26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1673225" cy="937895"/>
                <wp:effectExtent l="0" t="6985" r="2540" b="0"/>
                <wp:wrapTopAndBottom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937800"/>
                          <a:chOff x="0" y="0"/>
                          <a:chExt cx="1673280" cy="937800"/>
                        </a:xfrm>
                      </wpg:grpSpPr>
                      <wps:wsp>
                        <wps:cNvSpPr/>
                        <wps:spPr>
                          <a:xfrm rot="1499400">
                            <a:off x="966600" y="525240"/>
                            <a:ext cx="2750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1840" y="567000"/>
                            <a:ext cx="201240" cy="167760"/>
                          </a:xfrm>
                        </wpg:grpSpPr>
                        <wps:wsp>
                          <wps:cNvSpPr/>
                          <wps:spPr>
                            <a:xfrm rot="1537200">
                              <a:off x="90000" y="3168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37200">
                              <a:off x="131400" y="6480"/>
                              <a:ext cx="40680" cy="41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66600"/>
                              <a:ext cx="1854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5400"/>
                              <a:ext cx="16524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4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16920"/>
                                <a:ext cx="547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34920"/>
                                <a:ext cx="547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52560"/>
                                <a:ext cx="547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7440" y="0"/>
                            <a:ext cx="735840" cy="375120"/>
                          </a:xfrm>
                        </wpg:grpSpPr>
                        <wps:wsp>
                          <wps:cNvSpPr/>
                          <wps:spPr>
                            <a:xfrm rot="1608000">
                              <a:off x="163800" y="81720"/>
                              <a:ext cx="4122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73584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93120" y="-68760"/>
                              <a:ext cx="7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80">
                                  <a:moveTo>
                                    <a:pt x="0" y="0"/>
                                  </a:moveTo>
                                  <a:lnTo>
                                    <a:pt x="0" y="1068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43440" y="30240"/>
                              <a:ext cx="180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68">
                                  <a:moveTo>
                                    <a:pt x="6" y="0"/>
                                  </a:moveTo>
                                  <a:lnTo>
                                    <a:pt x="0" y="10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18880" y="126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43720" y="259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70360" y="367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98440" y="507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23640" y="633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52440" y="781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152280" y="1548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182160" y="1688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15280" y="1857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44440" y="2037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273600" y="2152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00960" y="22968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29400" y="2437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60000" y="2588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89880" y="2768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19040" y="2887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48200" y="3038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73400" y="3171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81600" y="943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07520" y="1076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33080" y="12060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59000" y="1339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484200" y="14652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511560" y="15876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535680" y="1706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72240" y="18756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08000">
                              <a:off x="325800" y="27900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640" y="106560"/>
                              <a:ext cx="2761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270000"/>
                              <a:ext cx="29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7520"/>
                            <a:ext cx="2059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65520" y="29160"/>
                              <a:ext cx="8208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0"/>
                              <a:ext cx="40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23840"/>
                              <a:ext cx="163080" cy="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400" y="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15560" y="264960"/>
                            <a:ext cx="27504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253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55960"/>
                            <a:ext cx="5500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653400"/>
                            <a:ext cx="28584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" h="372">
                                <a:moveTo>
                                  <a:pt x="0" y="0"/>
                                </a:moveTo>
                                <a:lnTo>
                                  <a:pt x="749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86560"/>
                            <a:ext cx="1371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89800">
                            <a:off x="-31680" y="648720"/>
                            <a:ext cx="3430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304920"/>
                            <a:ext cx="687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44400">
                            <a:off x="336240" y="246600"/>
                            <a:ext cx="189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149" h="10800">
                                <a:moveTo>
                                  <a:pt x="19528" y="17161"/>
                                </a:moveTo>
                                <a:arcTo wR="10800" hR="10800" stAng="2165012" swAng="63094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149" h="10800">
                                <a:moveTo>
                                  <a:pt x="19528" y="17161"/>
                                </a:moveTo>
                                <a:arcTo wR="10800" hR="10800" stAng="2165012" swAng="63094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33084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48816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1.9pt;width:134.25pt;height:72.7pt" coordorigin="850,238" coordsize="2685,1454">
                <v:rect id="shape_0" fillcolor="white" stroked="t" o:allowincell="f" style="position:absolute;left:2423;top:1174;width:432;height:215;mso-wrap-style:none;v-text-anchor:middle;rotation:25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2399;top:1251;width:316;height:252">
                  <v:shape id="shape_0" stroked="t" o:allowincell="f" style="position:absolute;left:2540;top:1289;width:128;height:128;mso-wrap-style:none;v-text-anchor:middle;rotation:26" type="_x0000_t5">
                    <v:fill o:detectmouseclick="t" on="false"/>
                    <v:stroke color="black" weight="9360" joinstyle="miter" endcap="flat"/>
                    <w10:wrap type="topAndBottom"/>
                  </v:shape>
                  <v:oval id="shape_0" stroked="t" o:allowincell="f" style="position:absolute;left:2605;top:1250;width:63;height:64;mso-wrap-style:none;v-text-anchor:middle;rotation:26">
                    <v:fill o:detectmouseclick="t" on="false"/>
                    <v:stroke color="black" weight="9360" joinstyle="miter" endcap="flat"/>
                    <w10:wrap type="topAndBottom"/>
                  </v:oval>
                  <v:line id="shape_0" from="2424,1345" to="2715,14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399;top:1390;width:259;height:114">
                    <v:line id="shape_0" from="2399,1390" to="2484,141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457,1417" to="2542,144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15,1445" to="2600,147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73,1473" to="2658,150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377;top:238;width:1158;height:799">
                  <v:rect id="shape_0" fillcolor="white" stroked="t" o:allowincell="f" style="position:absolute;left:2635;top:475;width:648;height:323;mso-wrap-style:none;v-text-anchor:middle;rotation:27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377,353" to="3535,9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080" path="m0,0l0,1068l0,1080e" stroked="t" o:allowincell="f" style="position:absolute;left:2996;top:239;width:0;height:648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,1068" path="m6,0l0,1068e" stroked="t" o:allowincell="f" style="position:absolute;left:2917;top:396;width:2;height:641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21;top:36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60;top:387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02;top:404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46;top:42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86;top:44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32;top:469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616;top:590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663;top:612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16;top:639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61;top:667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07;top:685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50;top:708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95;top:730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43;top:754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90;top:782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36;top:801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82;top:825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22;top:84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77;top:495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18;top:51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59;top:53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99;top:557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39;top:577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82;top:596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220;top:615;width:73;height:66;mso-wrap-style:none;v-text-anchor:middle;rotation:297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2962;top:642;width:26;height:26;mso-wrap-style:none;v-text-anchor:middle;rotation:297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889;top:786;width:26;height:26;mso-wrap-style:none;v-text-anchor:middle;rotation:297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2971,515" to="3405,65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6,772" to="3492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00;top:1414;width:323;height:259">
                  <v:shape id="shape_0" fillcolor="white" stroked="t" o:allowincell="f" style="position:absolute;left:1003;top:1460;width:128;height:128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034;top:1414;width:63;height: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00,1595" to="1223,15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10;top:1609;width:255;height:64">
                    <v:line id="shape_0" from="910,1609" to="973,16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75,1609" to="1038,16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39,1609" to="1102,16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03,1609" to="1166,167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082,764" to="1514,14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501;top:702;width:63;height: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568,750" to="2433,1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749,372" path="m0,0l749,372e" stroked="t" o:allowincell="f" style="position:absolute;left:2836;top:1376;width:449;height:22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909,798" to="3124,12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850;top:1368;width:539;height:323;mso-wrap-style:none;v-text-anchor:middle;rotation:280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1216,827" to="1323,104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2378,10800" coordsize="17149,10800" path="l0,21600xee" stroked="t" o:allowincell="f" style="position:absolute;left:1429;top:735;width:298;height:215;mso-wrap-style:none;v-text-anchor:middle;rotation:351">
                  <v:fill o:detectmouseclick="t" on="false"/>
                  <v:stroke color="black" weight="9360" joinstyle="miter" endcap="flat"/>
                  <w10:wrap type="topAndBottom"/>
                </v:rect>
                <v:line id="shape_0" from="2025,868" to="2132,9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81,1116" to="2888,1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200400</wp:posOffset>
                </wp:positionH>
                <wp:positionV relativeFrom="paragraph">
                  <wp:posOffset>325120</wp:posOffset>
                </wp:positionV>
                <wp:extent cx="816610" cy="547370"/>
                <wp:effectExtent l="5715" t="5715" r="635" b="0"/>
                <wp:wrapTopAndBottom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547200"/>
                          <a:chOff x="0" y="0"/>
                          <a:chExt cx="816480" cy="547200"/>
                        </a:xfrm>
                      </wpg:grpSpPr>
                      <wps:wsp>
                        <wps:cNvSpPr/>
                        <wps:spPr>
                          <a:xfrm>
                            <a:off x="1440" y="5760"/>
                            <a:ext cx="81540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" h="1418">
                                <a:moveTo>
                                  <a:pt x="0" y="0"/>
                                </a:moveTo>
                                <a:lnTo>
                                  <a:pt x="2133" y="14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5.6pt;width:64.3pt;height:43.1pt" coordorigin="5040,512" coordsize="1286,862">
                <v:shape id="shape_0" coordsize="2133,1418" path="m0,0l2133,1418e" stroked="t" o:allowincell="f" style="position:absolute;left:5042;top:521;width:1283;height:85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topAndBottom"/>
                </v:shape>
                <v:oval id="shape_0" fillcolor="black" stroked="t" o:allowincell="f" style="position:absolute;left:5040;top:512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800600</wp:posOffset>
                </wp:positionH>
                <wp:positionV relativeFrom="paragraph">
                  <wp:posOffset>325120</wp:posOffset>
                </wp:positionV>
                <wp:extent cx="402590" cy="592455"/>
                <wp:effectExtent l="635" t="5080" r="5715" b="635"/>
                <wp:wrapTopAndBottom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" cy="592560"/>
                          <a:chOff x="0" y="0"/>
                          <a:chExt cx="402480" cy="5925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9816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" h="1553">
                                <a:moveTo>
                                  <a:pt x="0" y="1553"/>
                                </a:moveTo>
                                <a:lnTo>
                                  <a:pt x="10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0"/>
                            <a:ext cx="165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5.6pt;width:31.7pt;height:46.65pt" coordorigin="7560,512" coordsize="634,933">
                <v:shape id="shape_0" coordsize="1048,1553" path="m0,1553l1048,0e" stroked="t" o:allowincell="f" style="position:absolute;left:7560;top:516;width:626;height:928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topAndBottom"/>
                </v:shape>
                <v:oval id="shape_0" fillcolor="black" stroked="t" o:allowincell="f" style="position:absolute;left:8168;top:512;width:25;height:2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25450</wp:posOffset>
                </wp:positionH>
                <wp:positionV relativeFrom="paragraph">
                  <wp:posOffset>790575</wp:posOffset>
                </wp:positionV>
                <wp:extent cx="342900" cy="228600"/>
                <wp:effectExtent l="0" t="0" r="0" b="0"/>
                <wp:wrapTopAndBottom/>
                <wp:docPr id="48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.25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842645</wp:posOffset>
                </wp:positionH>
                <wp:positionV relativeFrom="paragraph">
                  <wp:posOffset>252095</wp:posOffset>
                </wp:positionV>
                <wp:extent cx="342900" cy="228600"/>
                <wp:effectExtent l="0" t="0" r="0" b="0"/>
                <wp:wrapTopAndBottom/>
                <wp:docPr id="48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85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917065</wp:posOffset>
                </wp:positionH>
                <wp:positionV relativeFrom="paragraph">
                  <wp:posOffset>626745</wp:posOffset>
                </wp:positionV>
                <wp:extent cx="483235" cy="228600"/>
                <wp:effectExtent l="0" t="0" r="0" b="0"/>
                <wp:wrapTopAndBottom/>
                <wp:docPr id="48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8pt;mso-wrap-distance-left:9.05pt;mso-wrap-distance-right:9.05pt;mso-wrap-distance-top:0pt;mso-wrap-distance-bottom:0pt;margin-top:49.35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69545</wp:posOffset>
                </wp:positionH>
                <wp:positionV relativeFrom="paragraph">
                  <wp:posOffset>593725</wp:posOffset>
                </wp:positionV>
                <wp:extent cx="685800" cy="228600"/>
                <wp:effectExtent l="0" t="0" r="0" b="0"/>
                <wp:wrapTopAndBottom/>
                <wp:docPr id="48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6.7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23240</wp:posOffset>
                </wp:positionH>
                <wp:positionV relativeFrom="paragraph">
                  <wp:posOffset>1019175</wp:posOffset>
                </wp:positionV>
                <wp:extent cx="342900" cy="228600"/>
                <wp:effectExtent l="0" t="0" r="0" b="0"/>
                <wp:wrapTopAndBottom/>
                <wp:docPr id="49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0.2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771900</wp:posOffset>
                </wp:positionH>
                <wp:positionV relativeFrom="paragraph">
                  <wp:posOffset>828040</wp:posOffset>
                </wp:positionV>
                <wp:extent cx="457200" cy="228600"/>
                <wp:effectExtent l="0" t="0" r="0" b="0"/>
                <wp:wrapTopAndBottom/>
                <wp:docPr id="49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d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5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d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640580</wp:posOffset>
                </wp:positionH>
                <wp:positionV relativeFrom="paragraph">
                  <wp:posOffset>858520</wp:posOffset>
                </wp:positionV>
                <wp:extent cx="457200" cy="228600"/>
                <wp:effectExtent l="0" t="0" r="0" b="0"/>
                <wp:wrapTopAndBottom/>
                <wp:docPr id="49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,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7.6pt;mso-position-vertical-relative:text;margin-left:3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,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равномер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ускоренно; 6) равнозамедл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59690" simplePos="0" locked="0" layoutInCell="0" allowOverlap="1" relativeHeight="608">
                <wp:simplePos x="0" y="0"/>
                <wp:positionH relativeFrom="column">
                  <wp:posOffset>1029335</wp:posOffset>
                </wp:positionH>
                <wp:positionV relativeFrom="paragraph">
                  <wp:posOffset>345440</wp:posOffset>
                </wp:positionV>
                <wp:extent cx="2488565" cy="1168400"/>
                <wp:effectExtent l="3810" t="0" r="0" b="0"/>
                <wp:wrapTopAndBottom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8680" cy="1168560"/>
                          <a:chOff x="0" y="0"/>
                          <a:chExt cx="248868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8680" cy="99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5640"/>
                              <a:ext cx="164520" cy="205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3280" y="6552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3840" y="849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480"/>
                                <a:ext cx="40680" cy="16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72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66320" y="791280"/>
                              <a:ext cx="410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7632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367200"/>
                              <a:ext cx="20520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3308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4640" y="181440"/>
                              <a:ext cx="941760" cy="161280"/>
                            </a:xfrm>
                          </wpg:grpSpPr>
                          <wps:wsp>
                            <wps:cNvSpPr/>
                            <wps:spPr>
                              <a:xfrm rot="21031800">
                                <a:off x="398520" y="12960"/>
                                <a:ext cx="16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68">
                                    <a:moveTo>
                                      <a:pt x="6" y="11168"/>
                                    </a:moveTo>
                                    <a:arcTo wR="10800" hR="10800" stAng="10682766" swAng="109172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68">
                                    <a:moveTo>
                                      <a:pt x="6" y="11168"/>
                                    </a:moveTo>
                                    <a:arcTo wR="10800" hR="10800" stAng="10682766" swAng="109172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4320"/>
                                <a:ext cx="40500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6640" y="4680"/>
                                <a:ext cx="37512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0360" y="1612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040" y="184320"/>
                              <a:ext cx="47952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28040" y="374760"/>
                              <a:ext cx="2052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29160"/>
                                <a:ext cx="8136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" y="12384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18320" y="2271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27000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7680" y="687240"/>
                              <a:ext cx="2052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29160"/>
                                <a:ext cx="8136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48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01520" y="24696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91">
                                  <a:moveTo>
                                    <a:pt x="115" y="0"/>
                                  </a:move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835200"/>
                              <a:ext cx="475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03">
                                  <a:moveTo>
                                    <a:pt x="126" y="0"/>
                                  </a:move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513720"/>
                              <a:ext cx="74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0">
                                  <a:moveTo>
                                    <a:pt x="197" y="0"/>
                                  </a:move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176040"/>
                              <a:ext cx="14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87">
                                  <a:moveTo>
                                    <a:pt x="0" y="0"/>
                                  </a:moveTo>
                                  <a:lnTo>
                                    <a:pt x="39" y="1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0640" y="433080"/>
                              <a:ext cx="680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13400">
                              <a:off x="138600" y="752760"/>
                              <a:ext cx="3423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13200">
                              <a:off x="583560" y="403560"/>
                              <a:ext cx="3423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36000">
                              <a:off x="1595520" y="61200"/>
                              <a:ext cx="3423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315400">
                              <a:off x="2133000" y="226800"/>
                              <a:ext cx="3423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5197400">
                            <a:off x="1143720" y="674280"/>
                            <a:ext cx="57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32pt;width:194.85pt;height:75.25pt" coordorigin="1621,640" coordsize="3897,1505">
                <v:group id="shape_0" style="position:absolute;left:1621;top:640;width:3897;height:1417">
                  <v:group id="shape_0" style="position:absolute;left:1621;top:1734;width:258;height:323">
                    <v:shape id="shape_0" fillcolor="white" stroked="t" o:allowincell="f" style="position:absolute;left:1705;top:1837;width:128;height:128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1816;top:1868;width:63;height:63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699,1734" to="1699,205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621;top:1744;width:63;height:255">
                      <v:line id="shape_0" from="1621,1744" to="1684,180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21,1809" to="1684,187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21,1873" to="1684,193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21,1937" to="1684,20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1883,1790" to="2529,189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536;top:1746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00,1123" to="2922,177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900;top:106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967;top:837;width:1483;height:246">
                    <v:rect id="shape_0" coordsize="21600,11168" path="l0,21600xee" stroked="t" o:allowincell="f" style="position:absolute;left:3594;top:850;width:257;height:100;mso-wrap-style:none;v-text-anchor:middle;rotation:350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2967,979" to="3604,108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59,837" to="4449,93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4456;top:79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20,835" to="5274,11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130;top:1134;width:322;height:258">
                    <v:shape id="shape_0" fillcolor="white" stroked="t" o:allowincell="f" style="position:absolute;left:5233;top:1180;width:127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5264;top:1134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130,1315" to="5452,13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140;top:1329;width:256;height:63">
                      <v:line id="shape_0" from="5140,1329" to="5203,139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204,1329" to="5267,139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269,1329" to="5332,139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333,1329" to="5396,139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white" stroked="t" o:allowincell="f" style="position:absolute;left:3697;top:90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33,969" to="3733,16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570;top:1627;width:322;height:258">
                    <v:shape id="shape_0" fillcolor="white" stroked="t" o:allowincell="f" style="position:absolute;left:3673;top:1672;width:127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3704;top:1627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570,1807" to="3892,18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580;top:1821;width:256;height:63">
                      <v:line id="shape_0" from="3580,1821" to="3643,188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44,1821" to="3707,188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09,1821" to="3772,188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773,1821" to="3836,188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coordsize="115,191" path="m115,0l0,191e" stroked="t" o:allowincell="f" style="position:absolute;left:3198;top:933;width:67;height:1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6,203" path="m126,0l0,203e" stroked="t" o:allowincell="f" style="position:absolute;left:2040;top:1860;width:74;height:12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97,60" path="m197,0l0,60e" stroked="t" o:allowincell="f" style="position:absolute;left:2795;top:1353;width:117;height:3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9,187" path="m0,0l39,187e" stroked="t" o:allowincell="f" style="position:absolute;left:4730;top:821;width:22;height:11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732,1226" to="3838,133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origin="10800,6607" coordsize="10800,10819" path="l0,21600xee" stroked="t" o:allowincell="f" style="position:absolute;left:1839;top:1729;width:538;height:323;mso-wrap-style:none;v-text-anchor:middle;rotation:347">
                    <v:fill o:detectmouseclick="t" on="false"/>
                    <v:stroke color="black" weight="9360" startarrow="open" startarrowwidth="medium" startarrowlength="medium" joinstyle="miter" endcap="flat"/>
                    <w10:wrap type="topAndBottom"/>
                  </v:rect>
                  <v:rect id="shape_0" coordorigin="10800,6607" coordsize="10800,10819" path="l0,21600xee" stroked="t" o:allowincell="f" style="position:absolute;left:2541;top:1180;width:538;height:322;mso-wrap-style:none;v-text-anchor:middle;rotation:115">
                    <v:fill o:detectmouseclick="t" on="false"/>
                    <v:stroke color="black" weight="9360" endarrow="open" endarrowwidth="medium" endarrowlength="medium" joinstyle="miter" endcap="flat"/>
                    <w10:wrap type="topAndBottom"/>
                  </v:rect>
                  <v:rect id="shape_0" coordorigin="10800,6607" coordsize="10800,10819" path="l0,21600xee" stroked="t" o:allowincell="f" style="position:absolute;left:4133;top:640;width:538;height:323;mso-wrap-style:none;v-text-anchor:middle;rotation:156">
                    <v:fill o:detectmouseclick="t" on="false"/>
                    <v:stroke color="black" weight="9360" endarrow="open" endarrowwidth="medium" endarrowlength="medium" joinstyle="miter" endcap="flat"/>
                    <w10:wrap type="topAndBottom"/>
                  </v:rect>
                  <v:rect id="shape_0" coordorigin="10800,6607" coordsize="10800,10819" path="l0,21600xee" stroked="t" o:allowincell="f" style="position:absolute;left:4980;top:901;width:538;height:323;mso-wrap-style:none;v-text-anchor:middle;rotation:188">
                    <v:fill o:detectmouseclick="t" on="false"/>
                    <v:stroke color="black" weight="9360" startarrow="open" startarrowwidth="medium" startarrowlength="medium" joinstyle="miter" endcap="flat"/>
                    <w10:wrap type="topAndBottom"/>
                  </v:rect>
                </v:group>
                <v:rect id="shape_0" coordorigin="10800,6607" coordsize="10800,10819" path="l0,21600xee" stroked="t" o:allowincell="f" style="position:absolute;left:3423;top:1606;width:898;height:539;mso-wrap-style:none;v-text-anchor:middle;rotation:253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</v:group>
            </w:pict>
          </mc:Fallback>
        </mc:AlternateContent>
        <w:t>2.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572000</wp:posOffset>
                </wp:positionH>
                <wp:positionV relativeFrom="paragraph">
                  <wp:posOffset>393700</wp:posOffset>
                </wp:positionV>
                <wp:extent cx="593725" cy="1388110"/>
                <wp:effectExtent l="5715" t="3175" r="5080" b="0"/>
                <wp:wrapTopAndBottom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1388160"/>
                          <a:chOff x="0" y="0"/>
                          <a:chExt cx="593640" cy="1388160"/>
                        </a:xfrm>
                      </wpg:grpSpPr>
                      <wps:wsp>
                        <wps:cNvSpPr/>
                        <wps:spPr>
                          <a:xfrm>
                            <a:off x="241200" y="588600"/>
                            <a:ext cx="34416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" h="2099">
                                <a:moveTo>
                                  <a:pt x="904" y="0"/>
                                </a:moveTo>
                                <a:lnTo>
                                  <a:pt x="0" y="20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88600"/>
                            <a:ext cx="1429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067">
                                <a:moveTo>
                                  <a:pt x="0" y="0"/>
                                </a:moveTo>
                                <a:lnTo>
                                  <a:pt x="375" y="20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58860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752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545">
                                <a:moveTo>
                                  <a:pt x="0" y="0"/>
                                </a:moveTo>
                                <a:lnTo>
                                  <a:pt x="1542" y="15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00"/>
                            <a:ext cx="527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701">
                                <a:moveTo>
                                  <a:pt x="0" y="0"/>
                                </a:moveTo>
                                <a:lnTo>
                                  <a:pt x="1384" y="7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65320"/>
                            <a:ext cx="547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34">
                                <a:moveTo>
                                  <a:pt x="0" y="0"/>
                                </a:moveTo>
                                <a:lnTo>
                                  <a:pt x="144" y="8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924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12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17">
                                <a:moveTo>
                                  <a:pt x="0" y="0"/>
                                </a:moveTo>
                                <a:lnTo>
                                  <a:pt x="296" y="1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1pt;width:46.75pt;height:109.3pt" coordorigin="7200,620" coordsize="935,2186">
                <v:shape id="shape_0" coordsize="904,2099" path="m904,0l0,2099e" stroked="t" o:allowincell="f" style="position:absolute;left:7580;top:1547;width:541;height:125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75,2067" path="m0,0l375,2067e" stroked="t" o:allowincell="f" style="position:absolute;left:7368;top:1547;width:224;height:123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line id="shape_0" from="7364,1547" to="8119,15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542,1545" path="m0,0l1542,1545e" stroked="t" o:allowincell="f" style="position:absolute;left:7200;top:620;width:924;height:92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384,701" path="m0,0l1384,701e" stroked="t" o:allowincell="f" style="position:absolute;left:7206;top:623;width:829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44,834" path="m0,0l144,834e" stroked="t" o:allowincell="f" style="position:absolute;left:8036;top:1038;width:85;height:49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oval id="shape_0" fillcolor="black" stroked="t" o:allowincell="f" style="position:absolute;left:8108;top:1532;width:26;height:2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96,1617" path="m0,0l296,1617e" stroked="t" o:allowincell="f" style="position:absolute;left:7200;top:629;width:176;height:9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362200</wp:posOffset>
                </wp:positionH>
                <wp:positionV relativeFrom="paragraph">
                  <wp:posOffset>247015</wp:posOffset>
                </wp:positionV>
                <wp:extent cx="381000" cy="274320"/>
                <wp:effectExtent l="0" t="0" r="0" b="0"/>
                <wp:wrapTopAndBottom/>
                <wp:docPr id="49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19.4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116580</wp:posOffset>
                </wp:positionH>
                <wp:positionV relativeFrom="paragraph">
                  <wp:posOffset>368935</wp:posOffset>
                </wp:positionV>
                <wp:extent cx="381000" cy="274320"/>
                <wp:effectExtent l="0" t="0" r="0" b="0"/>
                <wp:wrapTopAndBottom/>
                <wp:docPr id="49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29.0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072640</wp:posOffset>
                </wp:positionH>
                <wp:positionV relativeFrom="paragraph">
                  <wp:posOffset>742315</wp:posOffset>
                </wp:positionV>
                <wp:extent cx="381000" cy="274320"/>
                <wp:effectExtent l="0" t="0" r="0" b="0"/>
                <wp:wrapTopAndBottom/>
                <wp:docPr id="49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58.45pt;mso-position-vertical-relative:text;margin-left:1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463040</wp:posOffset>
                </wp:positionH>
                <wp:positionV relativeFrom="paragraph">
                  <wp:posOffset>704215</wp:posOffset>
                </wp:positionV>
                <wp:extent cx="381000" cy="274320"/>
                <wp:effectExtent l="0" t="0" r="0" b="0"/>
                <wp:wrapTopAndBottom/>
                <wp:docPr id="49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55.4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211580</wp:posOffset>
                </wp:positionH>
                <wp:positionV relativeFrom="paragraph">
                  <wp:posOffset>909955</wp:posOffset>
                </wp:positionV>
                <wp:extent cx="381000" cy="274320"/>
                <wp:effectExtent l="0" t="0" r="0" b="0"/>
                <wp:wrapTopAndBottom/>
                <wp:docPr id="49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71.65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337560</wp:posOffset>
                </wp:positionH>
                <wp:positionV relativeFrom="paragraph">
                  <wp:posOffset>582295</wp:posOffset>
                </wp:positionV>
                <wp:extent cx="205740" cy="274320"/>
                <wp:effectExtent l="0" t="0" r="0" b="0"/>
                <wp:wrapTopAndBottom/>
                <wp:docPr id="50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45.85pt;mso-position-vertical-relative:text;margin-left:2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727960</wp:posOffset>
                </wp:positionH>
                <wp:positionV relativeFrom="paragraph">
                  <wp:posOffset>307975</wp:posOffset>
                </wp:positionV>
                <wp:extent cx="205740" cy="274320"/>
                <wp:effectExtent l="0" t="0" r="0" b="0"/>
                <wp:wrapTopAndBottom/>
                <wp:docPr id="50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24.25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217420</wp:posOffset>
                </wp:positionH>
                <wp:positionV relativeFrom="paragraph">
                  <wp:posOffset>346075</wp:posOffset>
                </wp:positionV>
                <wp:extent cx="205740" cy="274320"/>
                <wp:effectExtent l="0" t="0" r="0" b="0"/>
                <wp:wrapTopAndBottom/>
                <wp:docPr id="50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27.2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84020</wp:posOffset>
                </wp:positionH>
                <wp:positionV relativeFrom="paragraph">
                  <wp:posOffset>467995</wp:posOffset>
                </wp:positionV>
                <wp:extent cx="205740" cy="274320"/>
                <wp:effectExtent l="0" t="0" r="0" b="0"/>
                <wp:wrapTopAndBottom/>
                <wp:docPr id="5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36.85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43940</wp:posOffset>
                </wp:positionH>
                <wp:positionV relativeFrom="paragraph">
                  <wp:posOffset>970915</wp:posOffset>
                </wp:positionV>
                <wp:extent cx="205740" cy="274320"/>
                <wp:effectExtent l="0" t="0" r="0" b="0"/>
                <wp:wrapTopAndBottom/>
                <wp:docPr id="5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76.45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346960</wp:posOffset>
                </wp:positionH>
                <wp:positionV relativeFrom="paragraph">
                  <wp:posOffset>940435</wp:posOffset>
                </wp:positionV>
                <wp:extent cx="205740" cy="274320"/>
                <wp:effectExtent l="0" t="0" r="0" b="0"/>
                <wp:wrapTopAndBottom/>
                <wp:docPr id="50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74.0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215640</wp:posOffset>
                </wp:positionH>
                <wp:positionV relativeFrom="paragraph">
                  <wp:posOffset>848995</wp:posOffset>
                </wp:positionV>
                <wp:extent cx="205740" cy="274320"/>
                <wp:effectExtent l="0" t="0" r="0" b="0"/>
                <wp:wrapTopAndBottom/>
                <wp:docPr id="50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66.85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903220</wp:posOffset>
                </wp:positionH>
                <wp:positionV relativeFrom="paragraph">
                  <wp:posOffset>338455</wp:posOffset>
                </wp:positionV>
                <wp:extent cx="205740" cy="274320"/>
                <wp:effectExtent l="0" t="0" r="0" b="0"/>
                <wp:wrapTopAndBottom/>
                <wp:docPr id="5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26.65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943100</wp:posOffset>
                </wp:positionH>
                <wp:positionV relativeFrom="paragraph">
                  <wp:posOffset>407035</wp:posOffset>
                </wp:positionV>
                <wp:extent cx="205740" cy="274320"/>
                <wp:effectExtent l="0" t="0" r="0" b="0"/>
                <wp:wrapTopAndBottom/>
                <wp:docPr id="50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32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362200</wp:posOffset>
                </wp:positionH>
                <wp:positionV relativeFrom="paragraph">
                  <wp:posOffset>658495</wp:posOffset>
                </wp:positionV>
                <wp:extent cx="205740" cy="274320"/>
                <wp:effectExtent l="0" t="0" r="0" b="0"/>
                <wp:wrapTopAndBottom/>
                <wp:docPr id="50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51.8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775460</wp:posOffset>
                </wp:positionH>
                <wp:positionV relativeFrom="paragraph">
                  <wp:posOffset>749935</wp:posOffset>
                </wp:positionV>
                <wp:extent cx="205740" cy="274320"/>
                <wp:effectExtent l="0" t="0" r="0" b="0"/>
                <wp:wrapTopAndBottom/>
                <wp:docPr id="51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59.05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036820</wp:posOffset>
                </wp:positionH>
                <wp:positionV relativeFrom="paragraph">
                  <wp:posOffset>498475</wp:posOffset>
                </wp:positionV>
                <wp:extent cx="205740" cy="274320"/>
                <wp:effectExtent l="0" t="0" r="0" b="0"/>
                <wp:wrapTopAndBottom/>
                <wp:docPr id="51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39.25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389120</wp:posOffset>
                </wp:positionH>
                <wp:positionV relativeFrom="paragraph">
                  <wp:posOffset>254635</wp:posOffset>
                </wp:positionV>
                <wp:extent cx="205740" cy="274320"/>
                <wp:effectExtent l="0" t="0" r="0" b="0"/>
                <wp:wrapTopAndBottom/>
                <wp:docPr id="51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20.0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488180</wp:posOffset>
                </wp:positionH>
                <wp:positionV relativeFrom="paragraph">
                  <wp:posOffset>848995</wp:posOffset>
                </wp:positionV>
                <wp:extent cx="205740" cy="274320"/>
                <wp:effectExtent l="0" t="0" r="0" b="0"/>
                <wp:wrapTopAndBottom/>
                <wp:docPr id="51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66.8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546860</wp:posOffset>
                </wp:positionH>
                <wp:positionV relativeFrom="paragraph">
                  <wp:posOffset>866140</wp:posOffset>
                </wp:positionV>
                <wp:extent cx="205740" cy="274320"/>
                <wp:effectExtent l="0" t="0" r="0" b="0"/>
                <wp:wrapTopAndBottom/>
                <wp:docPr id="51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68.2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225040</wp:posOffset>
                </wp:positionH>
                <wp:positionV relativeFrom="paragraph">
                  <wp:posOffset>904240</wp:posOffset>
                </wp:positionV>
                <wp:extent cx="205740" cy="274320"/>
                <wp:effectExtent l="0" t="0" r="0" b="0"/>
                <wp:wrapTopAndBottom/>
                <wp:docPr id="51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71.2pt;mso-position-vertical-relative:text;margin-left:1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38200</wp:posOffset>
                </wp:positionH>
                <wp:positionV relativeFrom="paragraph">
                  <wp:posOffset>828040</wp:posOffset>
                </wp:positionV>
                <wp:extent cx="205740" cy="274320"/>
                <wp:effectExtent l="0" t="0" r="0" b="0"/>
                <wp:wrapTopAndBottom/>
                <wp:docPr id="51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65.2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165860</wp:posOffset>
                </wp:positionH>
                <wp:positionV relativeFrom="paragraph">
                  <wp:posOffset>965200</wp:posOffset>
                </wp:positionV>
                <wp:extent cx="205740" cy="274320"/>
                <wp:effectExtent l="0" t="0" r="0" b="0"/>
                <wp:wrapTopAndBottom/>
                <wp:docPr id="51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76pt;mso-position-vertical-relative:text;margin-left: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632960</wp:posOffset>
                </wp:positionH>
                <wp:positionV relativeFrom="paragraph">
                  <wp:posOffset>1407160</wp:posOffset>
                </wp:positionV>
                <wp:extent cx="205740" cy="274320"/>
                <wp:effectExtent l="0" t="0" r="0" b="0"/>
                <wp:wrapTopAndBottom/>
                <wp:docPr id="5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110.8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третьего; 2) четвёртого; 3) пятого; 4) второ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е из векторных уравнений  не может быть использовано для построения плана скоростей механизма, представленного в вопросе 2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 будет двигаться звено 1 механизма представленного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равноускоренно; 4) равнозамедленно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) равномерно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6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сходственность расположения звена сложной конфигурации и его плана скорос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глом поворота фигуры, образованной относительными скоростями точек звена, относительно к зв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динаковость обхода по контуру точек звена и фигуры, образованной относительными скоростями точек зве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обием фигуры, образованной относительными скоростями точек звена, самому зве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286000</wp:posOffset>
                </wp:positionH>
                <wp:positionV relativeFrom="paragraph">
                  <wp:posOffset>746760</wp:posOffset>
                </wp:positionV>
                <wp:extent cx="1612900" cy="28575"/>
                <wp:effectExtent l="5715" t="22860" r="0" b="24765"/>
                <wp:wrapTopAndBottom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28440"/>
                          <a:chOff x="0" y="0"/>
                          <a:chExt cx="1612800" cy="28440"/>
                        </a:xfrm>
                      </wpg:grpSpPr>
                      <wps:wsp>
                        <wps:cNvSpPr/>
                        <wps:spPr>
                          <a:xfrm>
                            <a:off x="12600" y="151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8.8pt;width:126.95pt;height:2.25pt" coordorigin="3600,1176" coordsize="2539,45">
                <v:line id="shape_0" from="3620,1200" to="6139,1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600;top:1176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800600</wp:posOffset>
                </wp:positionH>
                <wp:positionV relativeFrom="paragraph">
                  <wp:posOffset>518160</wp:posOffset>
                </wp:positionV>
                <wp:extent cx="28575" cy="1496060"/>
                <wp:effectExtent l="22860" t="5715" r="24765" b="0"/>
                <wp:wrapTopAndBottom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1496160"/>
                          <a:chOff x="0" y="0"/>
                          <a:chExt cx="28440" cy="1496160"/>
                        </a:xfrm>
                      </wpg:grpSpPr>
                      <wps:wsp>
                        <wps:cNvSpPr/>
                        <wps:spPr>
                          <a:xfrm>
                            <a:off x="15120" y="10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0.8pt;width:2.25pt;height:117.75pt" coordorigin="7560,816" coordsize="45,2355">
                <v:line id="shape_0" from="7584,832" to="7584,3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560;top:816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685800</wp:posOffset>
                </wp:positionH>
                <wp:positionV relativeFrom="paragraph">
                  <wp:posOffset>403860</wp:posOffset>
                </wp:positionV>
                <wp:extent cx="877570" cy="1164590"/>
                <wp:effectExtent l="5715" t="5080" r="0" b="5715"/>
                <wp:wrapTopAndBottom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1164600"/>
                          <a:chOff x="0" y="0"/>
                          <a:chExt cx="877680" cy="1164600"/>
                        </a:xfrm>
                      </wpg:grpSpPr>
                      <wpg:grpSp>
                        <wpg:cNvGrpSpPr/>
                        <wpg:grpSpPr>
                          <a:xfrm>
                            <a:off x="57240" y="0"/>
                            <a:ext cx="820440" cy="116460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5200" cy="1164600"/>
                            </a:xfrm>
                            <a:custGeom>
                              <a:avLst/>
                              <a:gdLst>
                                <a:gd name="textAreaLeft" fmla="*/ 5400 w 116280"/>
                                <a:gd name="textAreaRight" fmla="*/ 110880 w 116280"/>
                                <a:gd name="textAreaTop" fmla="*/ 5400 h 660240"/>
                                <a:gd name="textAreaBottom" fmla="*/ 654840 h 660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2233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18733"/>
                                  </a:lnTo>
                                  <a:arcTo wR="3600" hR="3600" stAng="10800000" swAng="-5400000"/>
                                  <a:lnTo>
                                    <a:pt x="18000" y="12233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36440"/>
                              <a:ext cx="2052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336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736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520" y="616680"/>
                              <a:ext cx="14400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20160"/>
                                <a:ext cx="57240" cy="57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64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86400"/>
                                <a:ext cx="114840" cy="28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" y="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72160" y="625320"/>
                              <a:ext cx="54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7160" y="563400"/>
                              <a:ext cx="205200" cy="4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640" y="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4032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648360"/>
                              <a:ext cx="205200" cy="4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00" y="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67280"/>
                              <a:ext cx="1630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121">
                                  <a:moveTo>
                                    <a:pt x="429" y="0"/>
                                  </a:move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97400">
                              <a:off x="1080" y="576000"/>
                              <a:ext cx="3416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19">
                                  <a:moveTo>
                                    <a:pt x="20753" y="6608"/>
                                  </a:moveTo>
                                  <a:arcTo wR="10800" hR="10800" stAng="-1370389" swAng="36415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7240" y="615240"/>
                              <a:ext cx="86400" cy="21600"/>
                            </a:xfrm>
                            <a:custGeom>
                              <a:avLst/>
                              <a:gdLst>
                                <a:gd name="textAreaLeft" fmla="*/ 11880 w 48960"/>
                                <a:gd name="textAreaRight" fmla="*/ 37080 w 48960"/>
                                <a:gd name="textAreaTop" fmla="*/ 2880 h 12240"/>
                                <a:gd name="textAreaBottom" fmla="*/ 9360 h 1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5300" y="21600"/>
                                  </a:lnTo>
                                  <a:lnTo>
                                    <a:pt x="63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360" y="9000"/>
                            <a:ext cx="1663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8">
                                <a:moveTo>
                                  <a:pt x="262" y="0"/>
                                </a:move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37440"/>
                            <a:ext cx="99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4">
                                <a:moveTo>
                                  <a:pt x="157" y="0"/>
                                </a:moveTo>
                                <a:lnTo>
                                  <a:pt x="0" y="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2386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0"/>
                            <a:ext cx="2052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08">
                                <a:moveTo>
                                  <a:pt x="323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1.8pt;width:69.05pt;height:91.7pt" coordorigin="1080,636" coordsize="1381,1834">
                <v:group id="shape_0" style="position:absolute;left:1170;top:636;width:1291;height:1834">
                  <v:roundrect id="shape_0" fillcolor="white" stroked="t" o:allowincell="f" style="position:absolute;left:1276;top:636;width:322;height:183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ect id="shape_0" fillcolor="white" stroked="t" o:allowincell="f" style="position:absolute;left:1276;top:851;width:322;height:43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1402;top:1004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432,1067" to="1432,16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316;top:1607;width:226;height:180">
                    <v:shape id="shape_0" fillcolor="white" stroked="t" o:allowincell="f" style="position:absolute;left:1388;top:1639;width:89;height:89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1410;top:1607;width:44;height:4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316,1734" to="1542,17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323;top:1743;width:180;height:44">
                      <v:line id="shape_0" from="1323,1743" to="1367,178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68,1743" to="1412,178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413,1743" to="1457,178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459,1743" to="1503,178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1599,1621" to="2461,16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095;top:1523;width:322;height:63">
                    <v:group id="shape_0" style="position:absolute;left:2151;top:1523;width:256;height:63">
                      <v:line id="shape_0" from="2151,1523" to="2214,158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15,1523" to="2278,158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80,1523" to="2343,158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44,1523" to="2407,158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095,1587" to="2417,158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085;top:1657;width:322;height:63">
                    <v:group id="shape_0" style="position:absolute;left:2105;top:1657;width:256;height:63">
                      <v:line id="shape_0" from="2105,1657" to="2168,172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69,1657" to="2232,172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34,1657" to="2297,172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98,1657" to="2361,172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2085,1657" to="2407,165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429,121" path="m429,0l0,121e" stroked="t" o:allowincell="f" style="position:absolute;left:1170;top:1372;width:256;height:7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rect id="shape_0" coordorigin="10800,6607" coordsize="10800,10819" path="l0,21600xee" stroked="t" o:allowincell="f" style="position:absolute;left:1173;top:1543;width:537;height:322;mso-wrap-style:none;v-text-anchor:middle;rotation:253">
                    <v:fill o:detectmouseclick="t" on="false"/>
                    <v:stroke color="black" weight="9360" endarrow="open" endarrowwidth="medium" endarrowlength="medium" joinstyle="miter" endcap="flat"/>
                    <w10:wrap type="topAndBottom"/>
                  </v:rect>
                  <v:shape id="shape_0" fillcolor="black" stroked="t" o:allowincell="f" style="position:absolute;left:1544;top:1605;width:135;height:33;mso-wrap-style:none;v-text-anchor:middle;rotation:270" type="_x0000_t8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shape id="shape_0" coordsize="262,198" path="m262,0l0,198e" stroked="t" o:allowincell="f" style="position:absolute;left:1463;top:650;width:261;height:19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7,104" path="m157,0l0,104e" stroked="t" o:allowincell="f" style="position:absolute;left:1599;top:2112;width:156;height:10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1579;top:1012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323,108" path="m323,0l0,108e" stroked="t" o:allowincell="f" style="position:absolute;left:1080;top:1044;width:322;height:1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2. Как движется звено 3 механизма в данном положени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171700</wp:posOffset>
                </wp:positionH>
                <wp:positionV relativeFrom="paragraph">
                  <wp:posOffset>518160</wp:posOffset>
                </wp:positionV>
                <wp:extent cx="601980" cy="301625"/>
                <wp:effectExtent l="0" t="0" r="0" b="0"/>
                <wp:wrapTopAndBottom/>
                <wp:docPr id="52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40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28600</wp:posOffset>
                </wp:positionH>
                <wp:positionV relativeFrom="paragraph">
                  <wp:posOffset>922020</wp:posOffset>
                </wp:positionV>
                <wp:extent cx="685800" cy="274320"/>
                <wp:effectExtent l="0" t="0" r="0" b="0"/>
                <wp:wrapTopAndBottom/>
                <wp:docPr id="52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2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30580</wp:posOffset>
                </wp:positionH>
                <wp:positionV relativeFrom="paragraph">
                  <wp:posOffset>891540</wp:posOffset>
                </wp:positionV>
                <wp:extent cx="205740" cy="274320"/>
                <wp:effectExtent l="0" t="0" r="0" b="0"/>
                <wp:wrapTopAndBottom/>
                <wp:docPr id="52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70.2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28700</wp:posOffset>
                </wp:positionH>
                <wp:positionV relativeFrom="paragraph">
                  <wp:posOffset>281940</wp:posOffset>
                </wp:positionV>
                <wp:extent cx="205740" cy="274320"/>
                <wp:effectExtent l="0" t="0" r="0" b="0"/>
                <wp:wrapTopAndBottom/>
                <wp:docPr id="52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.6pt;mso-wrap-distance-left:9.05pt;mso-wrap-distance-right:9.05pt;mso-wrap-distance-top:0pt;mso-wrap-distance-bottom:0pt;margin-top:22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75360</wp:posOffset>
                </wp:positionH>
                <wp:positionV relativeFrom="paragraph">
                  <wp:posOffset>548640</wp:posOffset>
                </wp:positionV>
                <wp:extent cx="396240" cy="274320"/>
                <wp:effectExtent l="0" t="0" r="0" b="0"/>
                <wp:wrapTopAndBottom/>
                <wp:docPr id="52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43.2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81000</wp:posOffset>
                </wp:positionH>
                <wp:positionV relativeFrom="paragraph">
                  <wp:posOffset>571500</wp:posOffset>
                </wp:positionV>
                <wp:extent cx="396240" cy="274320"/>
                <wp:effectExtent l="0" t="0" r="0" b="0"/>
                <wp:wrapTopAndBottom/>
                <wp:docPr id="52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6pt;mso-wrap-distance-left:9.05pt;mso-wrap-distance-right:9.05pt;mso-wrap-distance-top:0pt;mso-wrap-distance-bottom:0pt;margin-top:4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341120</wp:posOffset>
                </wp:positionH>
                <wp:positionV relativeFrom="paragraph">
                  <wp:posOffset>777240</wp:posOffset>
                </wp:positionV>
                <wp:extent cx="373380" cy="274320"/>
                <wp:effectExtent l="0" t="0" r="0" b="0"/>
                <wp:wrapTopAndBottom/>
                <wp:docPr id="52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61.2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287780</wp:posOffset>
                </wp:positionH>
                <wp:positionV relativeFrom="paragraph">
                  <wp:posOffset>1059180</wp:posOffset>
                </wp:positionV>
                <wp:extent cx="373380" cy="274320"/>
                <wp:effectExtent l="0" t="0" r="0" b="0"/>
                <wp:wrapTopAndBottom/>
                <wp:docPr id="5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3.4pt;mso-position-vertical-relative:text;margin-left:1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28700</wp:posOffset>
                </wp:positionH>
                <wp:positionV relativeFrom="paragraph">
                  <wp:posOffset>1203960</wp:posOffset>
                </wp:positionV>
                <wp:extent cx="373380" cy="274320"/>
                <wp:effectExtent l="0" t="0" r="0" b="0"/>
                <wp:wrapTopAndBottom/>
                <wp:docPr id="53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94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543300</wp:posOffset>
                </wp:positionH>
                <wp:positionV relativeFrom="paragraph">
                  <wp:posOffset>518160</wp:posOffset>
                </wp:positionV>
                <wp:extent cx="586740" cy="301625"/>
                <wp:effectExtent l="0" t="0" r="0" b="0"/>
                <wp:wrapTopAndBottom/>
                <wp:docPr id="5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,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3.75pt;mso-wrap-distance-left:9.05pt;mso-wrap-distance-right:9.05pt;mso-wrap-distance-top:0pt;mso-wrap-distance-bottom:0pt;margin-top:40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,2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754880</wp:posOffset>
                </wp:positionH>
                <wp:positionV relativeFrom="paragraph">
                  <wp:posOffset>358140</wp:posOffset>
                </wp:positionV>
                <wp:extent cx="731520" cy="301625"/>
                <wp:effectExtent l="0" t="0" r="0" b="0"/>
                <wp:wrapTopAndBottom/>
                <wp:docPr id="5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75pt;mso-wrap-distance-left:9.05pt;mso-wrap-distance-right:9.05pt;mso-wrap-distance-top:0pt;mso-wrap-distance-bottom:0pt;margin-top:28.2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800600</wp:posOffset>
                </wp:positionH>
                <wp:positionV relativeFrom="paragraph">
                  <wp:posOffset>1775460</wp:posOffset>
                </wp:positionV>
                <wp:extent cx="586740" cy="301625"/>
                <wp:effectExtent l="0" t="0" r="0" b="0"/>
                <wp:wrapTopAndBottom/>
                <wp:docPr id="5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3.75pt;mso-wrap-distance-left:9.05pt;mso-wrap-distance-right:9.05pt;mso-wrap-distance-top:0pt;mso-wrap-distance-bottom:0pt;margin-top:139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) ускоренно; 2) замедленно; 3) равномерно; 4) равноускоренно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за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2395" distR="64770" simplePos="0" locked="0" layoutInCell="0" allowOverlap="1" relativeHeight="647">
                <wp:simplePos x="0" y="0"/>
                <wp:positionH relativeFrom="column">
                  <wp:posOffset>571500</wp:posOffset>
                </wp:positionH>
                <wp:positionV relativeFrom="paragraph">
                  <wp:posOffset>684530</wp:posOffset>
                </wp:positionV>
                <wp:extent cx="2082800" cy="1401445"/>
                <wp:effectExtent l="0" t="3810" r="0" b="0"/>
                <wp:wrapTopAndBottom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401480"/>
                          <a:chOff x="0" y="0"/>
                          <a:chExt cx="2082960" cy="1401480"/>
                        </a:xfrm>
                      </wpg:grpSpPr>
                      <wpg:grpSp>
                        <wpg:cNvGrpSpPr/>
                        <wpg:grpSpPr>
                          <a:xfrm>
                            <a:off x="2520" y="2520"/>
                            <a:ext cx="2030040" cy="133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5600"/>
                              <a:ext cx="20592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" y="12384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2320" y="24120"/>
                              <a:ext cx="41148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7640"/>
                              <a:ext cx="75456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371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7560" y="167760"/>
                              <a:ext cx="566280" cy="770400"/>
                            </a:xfrm>
                          </wpg:grpSpPr>
                          <wps:wsp>
                            <wps:cNvSpPr/>
                            <wps:spPr>
                              <a:xfrm rot="3220200">
                                <a:off x="239040" y="343800"/>
                                <a:ext cx="16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168">
                                    <a:moveTo>
                                      <a:pt x="6" y="11168"/>
                                    </a:moveTo>
                                    <a:arcTo wR="10800" hR="10800" stAng="10682766" swAng="109172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168">
                                    <a:moveTo>
                                      <a:pt x="6" y="11168"/>
                                    </a:moveTo>
                                    <a:arcTo wR="10800" hR="10800" stAng="10682766" swAng="109172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372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462960"/>
                                <a:ext cx="22608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34040" y="5288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24480" y="934200"/>
                              <a:ext cx="20592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0" y="12384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8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76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225080" y="557640"/>
                              <a:ext cx="41148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7480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79056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0520" y="1167120"/>
                              <a:ext cx="20592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520" y="29160"/>
                                <a:ext cx="82080" cy="8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84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" y="123840"/>
                                <a:ext cx="163080" cy="4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32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7787000">
                            <a:off x="-2520" y="356040"/>
                            <a:ext cx="34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546600">
                            <a:off x="1060200" y="1110600"/>
                            <a:ext cx="34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39000">
                            <a:off x="1071720" y="722880"/>
                            <a:ext cx="34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08800">
                            <a:off x="1735200" y="848160"/>
                            <a:ext cx="34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51400">
                            <a:off x="1048320" y="36720"/>
                            <a:ext cx="3416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876240"/>
                            <a:ext cx="78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77">
                                <a:moveTo>
                                  <a:pt x="207" y="0"/>
                                </a:move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585360"/>
                            <a:ext cx="1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9">
                                <a:moveTo>
                                  <a:pt x="44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5320"/>
                            <a:ext cx="32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5">
                                <a:moveTo>
                                  <a:pt x="85" y="0"/>
                                </a:move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6280" y="0"/>
                            <a:ext cx="687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51200"/>
                            <a:ext cx="25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83">
                                <a:moveTo>
                                  <a:pt x="8" y="0"/>
                                </a:move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53.9pt;width:163.7pt;height:104.95pt" coordorigin="896,1078" coordsize="3274,2099">
                <v:group id="shape_0" style="position:absolute;left:904;top:1082;width:3196;height:2096">
                  <v:group id="shape_0" style="position:absolute;left:904;top:1768;width:323;height:258">
                    <v:shape id="shape_0" fillcolor="white" stroked="t" o:allowincell="f" style="position:absolute;left:1007;top:1814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1038;top:1768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904,1949" to="1227,19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914;top:1963;width:255;height:63">
                      <v:line id="shape_0" from="914,1963" to="977,202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79,1963" to="1042,202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043,1963" to="1106,202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107,1963" to="1170,202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1081,1120" to="1728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724;top:1082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794,1109" to="2981,132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987;top:1298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042;top:1346;width:892;height:1212">
                    <v:rect id="shape_0" coordsize="21600,11168" path="l0,21600xee" stroked="t" o:allowincell="f" style="position:absolute;left:3420;top:1887;width:257;height:100;mso-wrap-style:none;v-text-anchor:middle;rotation:54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042,1346" to="3425,18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78,2075" to="3933,25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3478;top:1915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777;top:2553;width:323;height:258">
                    <v:shape id="shape_0" fillcolor="white" stroked="t" o:allowincell="f" style="position:absolute;left:3880;top:2599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3911;top:2553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777,2734" to="4100,27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787;top:2748;width:256;height:63">
                      <v:line id="shape_0" from="3787,2748" to="3850,281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851,2748" to="3914,281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6,2748" to="3979,281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80,2748" to="4043,281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2834,1960" to="3481,22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769;top:2260;width:63;height:6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00,2327" to="2800,29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637;top:2920;width:323;height:258">
                    <v:shape id="shape_0" fillcolor="white" stroked="t" o:allowincell="f" style="position:absolute;left:2741;top:2966;width:128;height:128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oval id="shape_0" fillcolor="white" stroked="t" o:allowincell="f" style="position:absolute;left:2771;top:2920;width:63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637,3101" to="2960,31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648;top:3115;width:256;height:63">
                      <v:line id="shape_0" from="2648,3115" to="2711,317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11,3115" to="2774,317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76,3115" to="2839,317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40,3115" to="2903,317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rect id="shape_0" coordorigin="10800,6607" coordsize="10800,10819" path="l0,21600xee" stroked="t" o:allowincell="f" style="position:absolute;left:896;top:1638;width:537;height:323;mso-wrap-style:none;v-text-anchor:middle;rotation:296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570;top:2827;width:537;height:323;mso-wrap-style:none;v-text-anchor:middle;rotation:259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588;top:2216;width:537;height:323;mso-wrap-style:none;v-text-anchor:middle;rotation:310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3632;top:2413;width:537;height:323;mso-wrap-style:none;v-text-anchor:middle;rotation:238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551;top:1135;width:537;height:323;mso-wrap-style:none;v-text-anchor:middle;rotation:189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207,77" path="m207,0l0,77e" stroked="t" o:allowincell="f" style="position:absolute;left:2678;top:2458;width:123;height: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4,179" path="m44,0l0,179e" stroked="t" o:allowincell="f" style="position:absolute;left:3196;top:2000;width:25;height:10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5,195" path="m85,0l0,195e" stroked="t" o:allowincell="f" style="position:absolute;left:3239;top:1496;width:50;height:11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217,1078" to="2324,11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8,183" path="m8,0l0,183e" stroked="t" o:allowincell="f" style="position:absolute;left:1417;top:1316;width:3;height:10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3. Укажите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678680</wp:posOffset>
                </wp:positionH>
                <wp:positionV relativeFrom="paragraph">
                  <wp:posOffset>547370</wp:posOffset>
                </wp:positionV>
                <wp:extent cx="373380" cy="274320"/>
                <wp:effectExtent l="0" t="0" r="0" b="0"/>
                <wp:wrapTopAndBottom/>
                <wp:docPr id="53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43.1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905000</wp:posOffset>
                </wp:positionH>
                <wp:positionV relativeFrom="paragraph">
                  <wp:posOffset>1339850</wp:posOffset>
                </wp:positionV>
                <wp:extent cx="373380" cy="274320"/>
                <wp:effectExtent l="0" t="0" r="0" b="0"/>
                <wp:wrapTopAndBottom/>
                <wp:docPr id="53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05.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293620</wp:posOffset>
                </wp:positionH>
                <wp:positionV relativeFrom="paragraph">
                  <wp:posOffset>1248410</wp:posOffset>
                </wp:positionV>
                <wp:extent cx="373380" cy="274320"/>
                <wp:effectExtent l="0" t="0" r="0" b="0"/>
                <wp:wrapTopAndBottom/>
                <wp:docPr id="53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98.3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379220</wp:posOffset>
                </wp:positionH>
                <wp:positionV relativeFrom="paragraph">
                  <wp:posOffset>798830</wp:posOffset>
                </wp:positionV>
                <wp:extent cx="373380" cy="274320"/>
                <wp:effectExtent l="0" t="0" r="0" b="0"/>
                <wp:wrapTopAndBottom/>
                <wp:docPr id="53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62.9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830580</wp:posOffset>
                </wp:positionH>
                <wp:positionV relativeFrom="paragraph">
                  <wp:posOffset>897890</wp:posOffset>
                </wp:positionV>
                <wp:extent cx="373380" cy="274320"/>
                <wp:effectExtent l="0" t="0" r="0" b="0"/>
                <wp:wrapTopAndBottom/>
                <wp:docPr id="53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70.7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990600</wp:posOffset>
                </wp:positionH>
                <wp:positionV relativeFrom="paragraph">
                  <wp:posOffset>486410</wp:posOffset>
                </wp:positionV>
                <wp:extent cx="266700" cy="274320"/>
                <wp:effectExtent l="0" t="0" r="0" b="0"/>
                <wp:wrapTopAndBottom/>
                <wp:docPr id="54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8.3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49580</wp:posOffset>
                </wp:positionH>
                <wp:positionV relativeFrom="paragraph">
                  <wp:posOffset>989330</wp:posOffset>
                </wp:positionV>
                <wp:extent cx="266700" cy="274320"/>
                <wp:effectExtent l="0" t="0" r="0" b="0"/>
                <wp:wrapTopAndBottom/>
                <wp:docPr id="54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7.9pt;mso-position-vertical-relative:text;margin-left: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866900</wp:posOffset>
                </wp:positionH>
                <wp:positionV relativeFrom="paragraph">
                  <wp:posOffset>654050</wp:posOffset>
                </wp:positionV>
                <wp:extent cx="266700" cy="274320"/>
                <wp:effectExtent l="0" t="0" r="0" b="0"/>
                <wp:wrapTopAndBottom/>
                <wp:docPr id="54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1.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232660</wp:posOffset>
                </wp:positionH>
                <wp:positionV relativeFrom="paragraph">
                  <wp:posOffset>1057910</wp:posOffset>
                </wp:positionV>
                <wp:extent cx="266700" cy="274320"/>
                <wp:effectExtent l="0" t="0" r="0" b="0"/>
                <wp:wrapTopAndBottom/>
                <wp:docPr id="54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3.3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562100</wp:posOffset>
                </wp:positionH>
                <wp:positionV relativeFrom="paragraph">
                  <wp:posOffset>1309370</wp:posOffset>
                </wp:positionV>
                <wp:extent cx="266700" cy="274320"/>
                <wp:effectExtent l="0" t="0" r="0" b="0"/>
                <wp:wrapTopAndBottom/>
                <wp:docPr id="54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3.1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25780</wp:posOffset>
                </wp:positionH>
                <wp:positionV relativeFrom="paragraph">
                  <wp:posOffset>1240790</wp:posOffset>
                </wp:positionV>
                <wp:extent cx="266700" cy="274320"/>
                <wp:effectExtent l="0" t="0" r="0" b="0"/>
                <wp:wrapTopAndBottom/>
                <wp:docPr id="5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97.7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866900</wp:posOffset>
                </wp:positionH>
                <wp:positionV relativeFrom="paragraph">
                  <wp:posOffset>1118870</wp:posOffset>
                </wp:positionV>
                <wp:extent cx="266700" cy="274320"/>
                <wp:effectExtent l="0" t="0" r="0" b="0"/>
                <wp:wrapTopAndBottom/>
                <wp:docPr id="54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8.1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019300</wp:posOffset>
                </wp:positionH>
                <wp:positionV relativeFrom="paragraph">
                  <wp:posOffset>814070</wp:posOffset>
                </wp:positionV>
                <wp:extent cx="266700" cy="274320"/>
                <wp:effectExtent l="0" t="0" r="0" b="0"/>
                <wp:wrapTopAndBottom/>
                <wp:docPr id="54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64.1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394460</wp:posOffset>
                </wp:positionH>
                <wp:positionV relativeFrom="paragraph">
                  <wp:posOffset>516890</wp:posOffset>
                </wp:positionV>
                <wp:extent cx="266700" cy="274320"/>
                <wp:effectExtent l="0" t="0" r="0" b="0"/>
                <wp:wrapTopAndBottom/>
                <wp:docPr id="54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40.7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39140</wp:posOffset>
                </wp:positionH>
                <wp:positionV relativeFrom="paragraph">
                  <wp:posOffset>669290</wp:posOffset>
                </wp:positionV>
                <wp:extent cx="266700" cy="274320"/>
                <wp:effectExtent l="0" t="0" r="0" b="0"/>
                <wp:wrapTopAndBottom/>
                <wp:docPr id="5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2.7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162300</wp:posOffset>
                </wp:positionH>
                <wp:positionV relativeFrom="paragraph">
                  <wp:posOffset>1362710</wp:posOffset>
                </wp:positionV>
                <wp:extent cx="601980" cy="301625"/>
                <wp:effectExtent l="0" t="0" r="0" b="0"/>
                <wp:wrapTopAndBottom/>
                <wp:docPr id="55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c,e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107.3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c,e,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091940</wp:posOffset>
                </wp:positionH>
                <wp:positionV relativeFrom="paragraph">
                  <wp:posOffset>875030</wp:posOffset>
                </wp:positionV>
                <wp:extent cx="373380" cy="274320"/>
                <wp:effectExtent l="0" t="0" r="0" b="0"/>
                <wp:wrapTopAndBottom/>
                <wp:docPr id="55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68.9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411980</wp:posOffset>
                </wp:positionH>
                <wp:positionV relativeFrom="paragraph">
                  <wp:posOffset>1377950</wp:posOffset>
                </wp:positionV>
                <wp:extent cx="373380" cy="274320"/>
                <wp:effectExtent l="0" t="0" r="0" b="0"/>
                <wp:wrapTopAndBottom/>
                <wp:docPr id="55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08.5pt;mso-position-vertical-relative:text;margin-left:3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657600</wp:posOffset>
                </wp:positionH>
                <wp:positionV relativeFrom="paragraph">
                  <wp:posOffset>238125</wp:posOffset>
                </wp:positionV>
                <wp:extent cx="1094105" cy="1613535"/>
                <wp:effectExtent l="5715" t="635" r="0" b="0"/>
                <wp:wrapTopAndBottom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1613520"/>
                          <a:chOff x="0" y="0"/>
                          <a:chExt cx="1094040" cy="1613520"/>
                        </a:xfrm>
                      </wpg:grpSpPr>
                      <wps:wsp>
                        <wps:cNvSpPr/>
                        <wps:spPr>
                          <a:xfrm>
                            <a:off x="0" y="820440"/>
                            <a:ext cx="827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7">
                                <a:moveTo>
                                  <a:pt x="0" y="17"/>
                                </a:moveTo>
                                <a:lnTo>
                                  <a:pt x="21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74040"/>
                            <a:ext cx="2311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1165">
                                <a:moveTo>
                                  <a:pt x="0" y="0"/>
                                </a:moveTo>
                                <a:lnTo>
                                  <a:pt x="607" y="1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80"/>
                            <a:ext cx="59292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4" h="1168">
                                <a:moveTo>
                                  <a:pt x="1554" y="0"/>
                                </a:moveTo>
                                <a:lnTo>
                                  <a:pt x="0" y="11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5004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983">
                                <a:moveTo>
                                  <a:pt x="1311" y="0"/>
                                </a:moveTo>
                                <a:lnTo>
                                  <a:pt x="0" y="9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6480"/>
                            <a:ext cx="297360" cy="160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4213">
                                <a:moveTo>
                                  <a:pt x="779" y="0"/>
                                </a:moveTo>
                                <a:lnTo>
                                  <a:pt x="0" y="42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7280"/>
                            <a:ext cx="78480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2054">
                                <a:moveTo>
                                  <a:pt x="0" y="0"/>
                                </a:moveTo>
                                <a:lnTo>
                                  <a:pt x="2057" y="2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8.75pt;width:86.15pt;height:127.05pt" coordorigin="5760,375" coordsize="1723,2541">
                <v:shape id="shape_0" coordsize="2169,17" path="m0,17l2169,0e" stroked="t" o:allowincell="f" style="position:absolute;left:5760;top:1667;width:1302;height: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607,1165" path="m0,0l607,1165e" stroked="t" o:allowincell="f" style="position:absolute;left:6694;top:964;width:363;height:698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554,1168" path="m1554,0l0,1168e" stroked="t" o:allowincell="f" style="position:absolute;left:5760;top:969;width:933;height:700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311,983" path="m1311,0l0,983e" stroked="t" o:allowincell="f" style="position:absolute;left:6695;top:375;width:787;height:58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779,4213" path="m779,0l0,4213e" stroked="t" o:allowincell="f" style="position:absolute;left:6995;top:385;width:467;height:253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2057,2054" path="m0,0l2057,2054e" stroked="t" o:allowincell="f" style="position:absolute;left:5760;top:1678;width:1235;height:123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649980</wp:posOffset>
                </wp:positionH>
                <wp:positionV relativeFrom="paragraph">
                  <wp:posOffset>1045845</wp:posOffset>
                </wp:positionV>
                <wp:extent cx="28575" cy="28575"/>
                <wp:effectExtent l="5715" t="5715" r="5080" b="5080"/>
                <wp:wrapTopAndBottom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7.4pt;margin-top:82.35pt;width:2.2pt;height:2.2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w:t>1) второго; 2) пятого; 3) четвёртого; 4) треть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760220</wp:posOffset>
                </wp:positionH>
                <wp:positionV relativeFrom="paragraph">
                  <wp:posOffset>1083945</wp:posOffset>
                </wp:positionV>
                <wp:extent cx="373380" cy="274320"/>
                <wp:effectExtent l="0" t="0" r="0" b="0"/>
                <wp:wrapTopAndBottom/>
                <wp:docPr id="5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5.3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468880</wp:posOffset>
                </wp:positionH>
                <wp:positionV relativeFrom="paragraph">
                  <wp:posOffset>1061085</wp:posOffset>
                </wp:positionV>
                <wp:extent cx="266700" cy="274320"/>
                <wp:effectExtent l="0" t="0" r="0" b="0"/>
                <wp:wrapTopAndBottom/>
                <wp:docPr id="55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3.5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554480</wp:posOffset>
                </wp:positionH>
                <wp:positionV relativeFrom="paragraph">
                  <wp:posOffset>1304925</wp:posOffset>
                </wp:positionV>
                <wp:extent cx="266700" cy="274320"/>
                <wp:effectExtent l="0" t="0" r="0" b="0"/>
                <wp:wrapTopAndBottom/>
                <wp:docPr id="5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2.7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623060</wp:posOffset>
                </wp:positionH>
                <wp:positionV relativeFrom="paragraph">
                  <wp:posOffset>1525905</wp:posOffset>
                </wp:positionV>
                <wp:extent cx="266700" cy="274320"/>
                <wp:effectExtent l="0" t="0" r="0" b="0"/>
                <wp:wrapTopAndBottom/>
                <wp:docPr id="55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20.15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339340</wp:posOffset>
                </wp:positionH>
                <wp:positionV relativeFrom="paragraph">
                  <wp:posOffset>1304925</wp:posOffset>
                </wp:positionV>
                <wp:extent cx="266700" cy="274320"/>
                <wp:effectExtent l="0" t="0" r="0" b="0"/>
                <wp:wrapTopAndBottom/>
                <wp:docPr id="55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2.75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31620</wp:posOffset>
                </wp:positionH>
                <wp:positionV relativeFrom="paragraph">
                  <wp:posOffset>1030605</wp:posOffset>
                </wp:positionV>
                <wp:extent cx="266700" cy="274320"/>
                <wp:effectExtent l="0" t="0" r="0" b="0"/>
                <wp:wrapTopAndBottom/>
                <wp:docPr id="56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1.15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297680</wp:posOffset>
                </wp:positionH>
                <wp:positionV relativeFrom="paragraph">
                  <wp:posOffset>1792605</wp:posOffset>
                </wp:positionV>
                <wp:extent cx="373380" cy="274320"/>
                <wp:effectExtent l="0" t="0" r="0" b="0"/>
                <wp:wrapTopAndBottom/>
                <wp:docPr id="56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41.1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ое из векторных уравнений  не могло быть использовано для построения плана скоростей механизма, представленного в вопросе 3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7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м вектором плана ускорений определяется направление углового ускорения зв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лным относительным ускорением двух любых 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норм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тангенциальной составляющей полного относительного ускорения двух точек звен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бсолютным ускорением любой шарнирной точки звен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формулу, по которой определяется модуль ускорения Кориоли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0</wp:posOffset>
                </wp:positionV>
                <wp:extent cx="1310640" cy="21590"/>
                <wp:effectExtent l="0" t="24130" r="5715" b="30480"/>
                <wp:wrapTopAndBottom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21600"/>
                          <a:chOff x="0" y="0"/>
                          <a:chExt cx="1310760" cy="21600"/>
                        </a:xfrm>
                      </wpg:grpSpPr>
                      <wps:wsp>
                        <wps:cNvSpPr/>
                        <wps:spPr>
                          <a:xfrm>
                            <a:off x="0" y="14040"/>
                            <a:ext cx="129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5.5pt;width:103.2pt;height:1.7pt" coordorigin="3960,1110" coordsize="2064,34">
                <v:line id="shape_0" from="3960,1132" to="6000,11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990;top:1110;width:33;height:3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029200</wp:posOffset>
                </wp:positionH>
                <wp:positionV relativeFrom="paragraph">
                  <wp:posOffset>476250</wp:posOffset>
                </wp:positionV>
                <wp:extent cx="21590" cy="1049655"/>
                <wp:effectExtent l="34290" t="0" r="24130" b="5715"/>
                <wp:wrapTopAndBottom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" cy="1049760"/>
                          <a:chOff x="0" y="0"/>
                          <a:chExt cx="21600" cy="1049760"/>
                        </a:xfrm>
                      </wpg:grpSpPr>
                      <wps:wsp>
                        <wps:cNvSpPr/>
                        <wps:spPr>
                          <a:xfrm>
                            <a:off x="7560" y="68508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7.5pt;width:1.7pt;height:82.65pt" coordorigin="7920,750" coordsize="34,1653">
                <v:line id="shape_0" from="7932,1829" to="7932,23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7926,750" to="7926,18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920;top:2369;width:33;height:3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3. Как движется звено 2 механизм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478280</wp:posOffset>
                </wp:positionH>
                <wp:positionV relativeFrom="paragraph">
                  <wp:posOffset>514350</wp:posOffset>
                </wp:positionV>
                <wp:extent cx="685800" cy="274320"/>
                <wp:effectExtent l="0" t="0" r="0" b="0"/>
                <wp:wrapTopAndBottom/>
                <wp:docPr id="56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0.5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94360</wp:posOffset>
                </wp:positionH>
                <wp:positionV relativeFrom="paragraph">
                  <wp:posOffset>224790</wp:posOffset>
                </wp:positionV>
                <wp:extent cx="266700" cy="274320"/>
                <wp:effectExtent l="0" t="0" r="0" b="0"/>
                <wp:wrapTopAndBottom/>
                <wp:docPr id="56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7.7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348740</wp:posOffset>
                </wp:positionH>
                <wp:positionV relativeFrom="paragraph">
                  <wp:posOffset>247650</wp:posOffset>
                </wp:positionV>
                <wp:extent cx="266700" cy="274320"/>
                <wp:effectExtent l="0" t="0" r="0" b="0"/>
                <wp:wrapTopAndBottom/>
                <wp:docPr id="56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9.5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41960</wp:posOffset>
                </wp:positionH>
                <wp:positionV relativeFrom="paragraph">
                  <wp:posOffset>643890</wp:posOffset>
                </wp:positionV>
                <wp:extent cx="266700" cy="274320"/>
                <wp:effectExtent l="0" t="0" r="0" b="0"/>
                <wp:wrapTopAndBottom/>
                <wp:docPr id="56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0.7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447800</wp:posOffset>
                </wp:positionH>
                <wp:positionV relativeFrom="paragraph">
                  <wp:posOffset>666750</wp:posOffset>
                </wp:positionV>
                <wp:extent cx="266700" cy="274320"/>
                <wp:effectExtent l="0" t="0" r="0" b="0"/>
                <wp:wrapTopAndBottom/>
                <wp:docPr id="5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2.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929640</wp:posOffset>
                </wp:positionH>
                <wp:positionV relativeFrom="paragraph">
                  <wp:posOffset>1017270</wp:posOffset>
                </wp:positionV>
                <wp:extent cx="266700" cy="274320"/>
                <wp:effectExtent l="0" t="0" r="0" b="0"/>
                <wp:wrapTopAndBottom/>
                <wp:docPr id="56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0.1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662940</wp:posOffset>
                </wp:positionH>
                <wp:positionV relativeFrom="paragraph">
                  <wp:posOffset>735330</wp:posOffset>
                </wp:positionV>
                <wp:extent cx="457200" cy="274320"/>
                <wp:effectExtent l="0" t="0" r="0" b="0"/>
                <wp:wrapTopAndBottom/>
                <wp:docPr id="5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7.9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04900</wp:posOffset>
                </wp:positionH>
                <wp:positionV relativeFrom="paragraph">
                  <wp:posOffset>758190</wp:posOffset>
                </wp:positionV>
                <wp:extent cx="457200" cy="274320"/>
                <wp:effectExtent l="0" t="0" r="0" b="0"/>
                <wp:wrapTopAndBottom/>
                <wp:docPr id="5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9.7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9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41960</wp:posOffset>
                </wp:positionH>
                <wp:positionV relativeFrom="paragraph">
                  <wp:posOffset>461010</wp:posOffset>
                </wp:positionV>
                <wp:extent cx="457200" cy="274320"/>
                <wp:effectExtent l="0" t="0" r="0" b="0"/>
                <wp:wrapTopAndBottom/>
                <wp:docPr id="57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.3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501140</wp:posOffset>
                </wp:positionH>
                <wp:positionV relativeFrom="paragraph">
                  <wp:posOffset>377190</wp:posOffset>
                </wp:positionV>
                <wp:extent cx="457200" cy="274320"/>
                <wp:effectExtent l="0" t="0" r="0" b="0"/>
                <wp:wrapTopAndBottom/>
                <wp:docPr id="57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9.7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394460</wp:posOffset>
                </wp:positionH>
                <wp:positionV relativeFrom="paragraph">
                  <wp:posOffset>956310</wp:posOffset>
                </wp:positionV>
                <wp:extent cx="320040" cy="274320"/>
                <wp:effectExtent l="0" t="0" r="0" b="0"/>
                <wp:wrapTopAndBottom/>
                <wp:docPr id="57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.6pt;mso-wrap-distance-left:9.05pt;mso-wrap-distance-right:9.05pt;mso-wrap-distance-top:0pt;mso-wrap-distance-bottom:0pt;margin-top:75.3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18160</wp:posOffset>
                </wp:positionH>
                <wp:positionV relativeFrom="paragraph">
                  <wp:posOffset>986790</wp:posOffset>
                </wp:positionV>
                <wp:extent cx="320040" cy="274320"/>
                <wp:effectExtent l="0" t="0" r="0" b="0"/>
                <wp:wrapTopAndBottom/>
                <wp:docPr id="5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1.6pt;mso-wrap-distance-left:9.05pt;mso-wrap-distance-right:9.05pt;mso-wrap-distance-top:0pt;mso-wrap-distance-bottom:0pt;margin-top:77.7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545840</wp:posOffset>
                </wp:positionH>
                <wp:positionV relativeFrom="paragraph">
                  <wp:posOffset>477520</wp:posOffset>
                </wp:positionV>
                <wp:extent cx="601980" cy="301625"/>
                <wp:effectExtent l="0" t="0" r="0" b="0"/>
                <wp:wrapTopAndBottom/>
                <wp:docPr id="57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c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37.6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c,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4840605</wp:posOffset>
                </wp:positionH>
                <wp:positionV relativeFrom="paragraph">
                  <wp:posOffset>1464945</wp:posOffset>
                </wp:positionV>
                <wp:extent cx="601980" cy="301625"/>
                <wp:effectExtent l="0" t="0" r="0" b="0"/>
                <wp:wrapTopAndBottom/>
                <wp:docPr id="57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c,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115.35pt;mso-position-vertical-relative:text;margin-left:3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c,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0</wp:posOffset>
                </wp:positionV>
                <wp:extent cx="457200" cy="274320"/>
                <wp:effectExtent l="0" t="0" r="0" b="0"/>
                <wp:wrapTopAndBottom/>
                <wp:docPr id="5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0</wp:posOffset>
                </wp:positionV>
                <wp:extent cx="457200" cy="274320"/>
                <wp:effectExtent l="0" t="0" r="0" b="0"/>
                <wp:wrapTopAndBottom/>
                <wp:docPr id="57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0</wp:posOffset>
                </wp:positionV>
                <wp:extent cx="457200" cy="274320"/>
                <wp:effectExtent l="0" t="0" r="0" b="0"/>
                <wp:wrapTopAndBottom/>
                <wp:docPr id="5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2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708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71500</wp:posOffset>
                </wp:positionH>
                <wp:positionV relativeFrom="paragraph">
                  <wp:posOffset>157480</wp:posOffset>
                </wp:positionV>
                <wp:extent cx="985520" cy="753110"/>
                <wp:effectExtent l="0" t="0" r="635" b="0"/>
                <wp:wrapTopAndBottom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753120"/>
                          <a:chOff x="0" y="0"/>
                          <a:chExt cx="985680" cy="753120"/>
                        </a:xfrm>
                      </wpg:grpSpPr>
                      <wps:wsp>
                        <wps:cNvSpPr/>
                        <wps:spPr>
                          <a:xfrm>
                            <a:off x="92880" y="641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641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080"/>
                            <a:ext cx="226800" cy="18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4080" y="58320"/>
                              <a:ext cx="900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480" y="1357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72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80" y="0"/>
                              <a:ext cx="181080" cy="45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572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8600" y="661680"/>
                            <a:ext cx="70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3">
                                <a:moveTo>
                                  <a:pt x="0" y="0"/>
                                </a:moveTo>
                                <a:lnTo>
                                  <a:pt x="1686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5776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59200"/>
                            <a:ext cx="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8880" y="94680"/>
                            <a:ext cx="226800" cy="18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4080" y="58320"/>
                              <a:ext cx="900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480" y="1357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720"/>
                              <a:ext cx="2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520" y="0"/>
                              <a:ext cx="181080" cy="45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608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08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4083200">
                            <a:off x="69120" y="567000"/>
                            <a:ext cx="1440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97" h="10800">
                                <a:moveTo>
                                  <a:pt x="19528" y="17161"/>
                                </a:moveTo>
                                <a:arcTo wR="10800" hR="10800" stAng="2165012" swAng="42256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97" h="10800">
                                <a:moveTo>
                                  <a:pt x="19528" y="17161"/>
                                </a:moveTo>
                                <a:arcTo wR="10800" hR="10800" stAng="2165012" swAng="42256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2000">
                            <a:off x="760320" y="571680"/>
                            <a:ext cx="1479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12" h="10800">
                                <a:moveTo>
                                  <a:pt x="14491" y="20950"/>
                                </a:moveTo>
                                <a:arcTo wR="10800" hR="10800" stAng="4201001" swAng="42734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12" h="10800">
                                <a:moveTo>
                                  <a:pt x="14491" y="20950"/>
                                </a:moveTo>
                                <a:arcTo wR="10800" hR="10800" stAng="4201001" swAng="42734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33800">
                            <a:off x="629280" y="101160"/>
                            <a:ext cx="3780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57920"/>
                            <a:ext cx="67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76">
                                <a:moveTo>
                                  <a:pt x="161" y="0"/>
                                </a:move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63480"/>
                            <a:ext cx="38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42">
                                <a:moveTo>
                                  <a:pt x="91" y="0"/>
                                </a:move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90600"/>
                            <a:ext cx="65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70">
                                <a:moveTo>
                                  <a:pt x="157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.15pt;width:79.25pt;height:51.15pt" coordorigin="900,363" coordsize="1585,1023">
                <v:oval id="shape_0" fillcolor="white" stroked="t" o:allowincell="f" style="position:absolute;left:1047;top:1258;width:70;height: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39;top:1258;width:70;height: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900;top:363;width:356;height:284">
                  <v:shape id="shape_0" fillcolor="white" stroked="t" o:allowincell="f" style="position:absolute;left:1001;top:455;width:141;height:141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038;top:577;width:70;height:70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00,449" to="1256,4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62;top:363;width:284;height:70">
                    <v:line id="shape_0" from="1175,363" to="1245,4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04,363" to="1174,4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034,363" to="1104,4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962,363" to="1032,4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686,3" path="m0,0l1686,3e" stroked="t" o:allowincell="f" style="position:absolute;left:1119;top:1290;width:1116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078,654" to="1078,1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5,656" to="2275,12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095;top:397;width:356;height:284">
                  <v:shape id="shape_0" fillcolor="white" stroked="t" o:allowincell="f" style="position:absolute;left:2196;top:489;width:141;height:141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233;top:611;width:70;height:70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095,483" to="2451,48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156;top:397;width:285;height:70">
                    <v:line id="shape_0" from="2370,397" to="2440,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99,397" to="2369,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28,397" to="2298,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56,397" to="2226,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7730,10800" coordsize="11797,10800" path="l0,21600xee" stroked="t" o:allowincell="f" style="position:absolute;left:1009;top:1141;width:226;height:237;mso-wrap-style:none;v-text-anchor:middle;rotation:235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2378,10800" coordsize="12112,10800" path="l0,21600xee" stroked="t" o:allowincell="f" style="position:absolute;left:2097;top:1148;width:232;height:237;mso-wrap-style:none;v-text-anchor:middle;rotation:131">
                  <v:fill o:detectmouseclick="t" on="false"/>
                  <v:stroke color="black" weight="9360" joinstyle="miter" endcap="flat"/>
                  <w10:wrap type="topAndBottom"/>
                </v:rect>
                <v:rect id="shape_0" coordorigin="10800,6607" coordsize="10800,10819" path="l0,21600xee" stroked="t" o:allowincell="f" style="position:absolute;left:1892;top:407;width:594;height:356;mso-wrap-style:none;v-text-anchor:middle;rotation:7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61,76" path="m161,0l0,76e" stroked="t" o:allowincell="f" style="position:absolute;left:2275;top:969;width:105;height:4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1,142" path="m91,0l0,142e" stroked="t" o:allowincell="f" style="position:absolute;left:1665;top:1293;width:59;height:9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7,70" path="m157,0l0,70e" stroked="t" o:allowincell="f" style="position:absolute;left:969;top:863;width:103;height:4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1) равноускоренно; 2) ускоренно; 3) замедленно; 4) не движется вообщ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) равномерно; 6) равнозамед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30" distR="77470" simplePos="0" locked="0" layoutInCell="0" allowOverlap="1" relativeHeight="695">
                <wp:simplePos x="0" y="0"/>
                <wp:positionH relativeFrom="column">
                  <wp:posOffset>1116965</wp:posOffset>
                </wp:positionH>
                <wp:positionV relativeFrom="paragraph">
                  <wp:posOffset>355600</wp:posOffset>
                </wp:positionV>
                <wp:extent cx="1491615" cy="1595755"/>
                <wp:effectExtent l="0" t="0" r="0" b="0"/>
                <wp:wrapTopAndBottom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595880"/>
                          <a:chOff x="0" y="0"/>
                          <a:chExt cx="1491480" cy="1595880"/>
                        </a:xfrm>
                      </wpg:grpSpPr>
                      <wps:wsp>
                        <wps:cNvSpPr/>
                        <wps:spPr>
                          <a:xfrm flipH="1">
                            <a:off x="1298520" y="988200"/>
                            <a:ext cx="9720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160560"/>
                            <a:ext cx="219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1680"/>
                              <a:ext cx="87120" cy="87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2120"/>
                              <a:ext cx="17532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40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95360" y="180360"/>
                            <a:ext cx="3092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2912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1200" y="461160"/>
                            <a:ext cx="886320" cy="506160"/>
                          </a:xfrm>
                        </wpg:grpSpPr>
                        <wps:wsp>
                          <wps:cNvSpPr/>
                          <wps:spPr>
                            <a:xfrm rot="1784400">
                              <a:off x="388800" y="192960"/>
                              <a:ext cx="175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088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303840"/>
                              <a:ext cx="3542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5640" y="94752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68328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760" y="720720"/>
                            <a:ext cx="3664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73560"/>
                            <a:ext cx="34164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507960"/>
                            <a:ext cx="219600" cy="176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2640" y="57240"/>
                              <a:ext cx="87120" cy="87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4960" y="13212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28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800" y="0"/>
                              <a:ext cx="175320" cy="4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140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39640" y="92268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4760" y="1330200"/>
                            <a:ext cx="2196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2040"/>
                              <a:ext cx="87120" cy="87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0"/>
                              <a:ext cx="4392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132120"/>
                              <a:ext cx="175320" cy="4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400" y="0"/>
                                <a:ext cx="43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7917600">
                            <a:off x="606240" y="99000"/>
                            <a:ext cx="3650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13560"/>
                            <a:ext cx="100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6">
                                <a:moveTo>
                                  <a:pt x="0" y="0"/>
                                </a:moveTo>
                                <a:lnTo>
                                  <a:pt x="26" y="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53280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0">
                                <a:moveTo>
                                  <a:pt x="14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800">
                            <a:off x="893520" y="660600"/>
                            <a:ext cx="3650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076400"/>
                            <a:ext cx="65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91">
                                <a:moveTo>
                                  <a:pt x="163" y="0"/>
                                </a:move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03200">
                            <a:off x="1173960" y="1289160"/>
                            <a:ext cx="3650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59600">
                            <a:off x="392040" y="825120"/>
                            <a:ext cx="3650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7148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56">
                                <a:moveTo>
                                  <a:pt x="16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71600">
                            <a:off x="25920" y="551880"/>
                            <a:ext cx="3650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90280"/>
                            <a:ext cx="72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2">
                                <a:moveTo>
                                  <a:pt x="178" y="0"/>
                                </a:move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35.75pt;width:119.25pt;height:111pt" coordorigin="1799,715" coordsize="2385,2220">
                <v:line id="shape_0" from="3804,2116" to="3956,26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886;top:813;width:345;height:276">
                  <v:shape id="shape_0" fillcolor="white" stroked="t" o:allowincell="f" style="position:absolute;left:2996;top:863;width:136;height:13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029;top:813;width:68;height:6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86,1006" to="3231,10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96;top:1021;width:275;height:68">
                    <v:line id="shape_0" from="2896,1021" to="2964,10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65,1021" to="3033,10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34,1021" to="3102,10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03,1021" to="3171,108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539,844" to="3025,12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499;top:1236;width:68;height:6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2564;top:1286;width:1395;height:796">
                  <v:rect id="shape_0" coordsize="21600,11168" path="l0,21600xee" stroked="t" o:allowincell="f" style="position:absolute;left:3176;top:1590;width:275;height:108;mso-wrap-style:none;v-text-anchor:middle;rotation:30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2564,1286" to="3163,16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2,1765" to="3959,20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3941;top:2052;width:68;height:6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248;top:1636;width:68;height:6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675,1695" to="3251,204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78,1621" to="2615,20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922;top:1360;width:345;height:276">
                  <v:shape id="shape_0" fillcolor="white" stroked="t" o:allowincell="f" style="position:absolute;left:2021;top:1450;width:136;height:136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056;top:1568;width:68;height:68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22,1444" to="2267,14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982;top:1360;width:275;height:68">
                    <v:line id="shape_0" from="2189,1360" to="2257,142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20,1360" to="2188,142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051,1360" to="2119,142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82,1360" to="2050,142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2609;top:2013;width:68;height:6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625;top:2655;width:345;height:276">
                  <v:shape id="shape_0" fillcolor="white" stroked="t" o:allowincell="f" style="position:absolute;left:3735;top:2705;width:136;height:136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768;top:2655;width:68;height:6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25,2848" to="3970,284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635;top:2863;width:275;height:68">
                    <v:line id="shape_0" from="3635,2863" to="3703,2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04,2863" to="3772,2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3,2863" to="3841,2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42,2863" to="3910,293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2714;top:716;width:574;height:345;mso-wrap-style:none;v-text-anchor:middle;rotation:13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26,186" path="m0,0l26,186e" stroked="t" o:allowincell="f" style="position:absolute;left:2640;top:1054;width:15;height:11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,190" path="m14,0l0,190e" stroked="t" o:allowincell="f" style="position:absolute;left:2971;top:1399;width:7;height:1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166;top:1600;width:574;height:345;mso-wrap-style:none;v-text-anchor:middle;rotation:25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163,91" path="m163,0l0,91e" stroked="t" o:allowincell="f" style="position:absolute;left:3905;top:2255;width:103;height:5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609;top:2590;width:574;height:345;mso-wrap-style:none;v-text-anchor:middle;rotation:262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2376;top:1859;width:574;height:345;mso-wrap-style:none;v-text-anchor:middle;rotation:327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6,156" path="m16,0l0,156e" stroked="t" o:allowincell="f" style="position:absolute;left:3115;top:1775;width:9;height: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1799;top:1429;width:574;height:345;mso-wrap-style:none;v-text-anchor:middle;rotation:43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78,22" path="m178,0l0,22e" stroked="t" o:allowincell="f" style="position:absolute;left:2403;top:1962;width:113;height:1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114800</wp:posOffset>
                </wp:positionH>
                <wp:positionV relativeFrom="paragraph">
                  <wp:posOffset>496570</wp:posOffset>
                </wp:positionV>
                <wp:extent cx="1017905" cy="1143000"/>
                <wp:effectExtent l="635" t="635" r="5080" b="1270"/>
                <wp:wrapTopAndBottom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080" cy="1143000"/>
                          <a:chOff x="0" y="0"/>
                          <a:chExt cx="1018080" cy="1143000"/>
                        </a:xfrm>
                      </wpg:grpSpPr>
                      <wps:wsp>
                        <wps:cNvSpPr/>
                        <wps:spPr>
                          <a:xfrm>
                            <a:off x="303480" y="0"/>
                            <a:ext cx="7117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1229">
                                <a:moveTo>
                                  <a:pt x="0" y="0"/>
                                </a:moveTo>
                                <a:lnTo>
                                  <a:pt x="1121" y="12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80"/>
                            <a:ext cx="30420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755">
                                <a:moveTo>
                                  <a:pt x="479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240"/>
                            <a:ext cx="10101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473">
                                <a:moveTo>
                                  <a:pt x="0" y="0"/>
                                </a:moveTo>
                                <a:lnTo>
                                  <a:pt x="1591" y="4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37600"/>
                            <a:ext cx="84780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862">
                                <a:moveTo>
                                  <a:pt x="1335" y="8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38680"/>
                            <a:ext cx="545400" cy="90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1423">
                                <a:moveTo>
                                  <a:pt x="0" y="0"/>
                                </a:moveTo>
                                <a:lnTo>
                                  <a:pt x="859" y="14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89840"/>
                            <a:ext cx="2869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556">
                                <a:moveTo>
                                  <a:pt x="452" y="0"/>
                                </a:moveTo>
                                <a:lnTo>
                                  <a:pt x="0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764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9.1pt;width:80.15pt;height:90pt" coordorigin="6480,782" coordsize="1603,1800">
                <v:shape id="shape_0" coordsize="1121,1229" path="m0,0l1121,1229e" stroked="t" o:allowincell="f" style="position:absolute;left:6958;top:782;width:1120;height:1228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479,755" path="m479,0l0,755e" stroked="t" o:allowincell="f" style="position:absolute;left:6481;top:798;width:478;height:7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591,473" path="m0,0l1591,473e" stroked="t" o:allowincell="f" style="position:absolute;left:6480;top:1538;width:1590;height:472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335,862" path="m1335,862l0,0e" stroked="t" o:allowincell="f" style="position:absolute;left:6735;top:1156;width:1334;height:86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859,1423" path="m0,0l859,1423e" stroked="t" o:allowincell="f" style="position:absolute;left:6746;top:1158;width:858;height:142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452,556" path="m452,0l0,556e" stroked="t" o:allowincell="f" style="position:absolute;left:7590;top:2026;width:451;height:5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black" stroked="t" o:allowincell="f" style="position:absolute;left:8038;top:1986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4.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591945</wp:posOffset>
                </wp:positionH>
                <wp:positionV relativeFrom="paragraph">
                  <wp:posOffset>374015</wp:posOffset>
                </wp:positionV>
                <wp:extent cx="373380" cy="274320"/>
                <wp:effectExtent l="0" t="0" r="0" b="0"/>
                <wp:wrapTopAndBottom/>
                <wp:docPr id="58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29.4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319020</wp:posOffset>
                </wp:positionH>
                <wp:positionV relativeFrom="paragraph">
                  <wp:posOffset>937260</wp:posOffset>
                </wp:positionV>
                <wp:extent cx="373380" cy="274320"/>
                <wp:effectExtent l="0" t="0" r="0" b="0"/>
                <wp:wrapTopAndBottom/>
                <wp:docPr id="58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73.8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600200</wp:posOffset>
                </wp:positionH>
                <wp:positionV relativeFrom="paragraph">
                  <wp:posOffset>904240</wp:posOffset>
                </wp:positionV>
                <wp:extent cx="373380" cy="274320"/>
                <wp:effectExtent l="0" t="0" r="0" b="0"/>
                <wp:wrapTopAndBottom/>
                <wp:docPr id="58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71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309370</wp:posOffset>
                </wp:positionH>
                <wp:positionV relativeFrom="paragraph">
                  <wp:posOffset>836930</wp:posOffset>
                </wp:positionV>
                <wp:extent cx="373380" cy="274320"/>
                <wp:effectExtent l="0" t="0" r="0" b="0"/>
                <wp:wrapTopAndBottom/>
                <wp:docPr id="58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65.9pt;mso-position-vertical-relative:text;margin-left:1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868805</wp:posOffset>
                </wp:positionH>
                <wp:positionV relativeFrom="paragraph">
                  <wp:posOffset>635635</wp:posOffset>
                </wp:positionV>
                <wp:extent cx="266700" cy="274320"/>
                <wp:effectExtent l="0" t="0" r="0" b="0"/>
                <wp:wrapTopAndBottom/>
                <wp:docPr id="58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0.05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242060</wp:posOffset>
                </wp:positionH>
                <wp:positionV relativeFrom="paragraph">
                  <wp:posOffset>660400</wp:posOffset>
                </wp:positionV>
                <wp:extent cx="266700" cy="274320"/>
                <wp:effectExtent l="0" t="0" r="0" b="0"/>
                <wp:wrapTopAndBottom/>
                <wp:docPr id="58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2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510665</wp:posOffset>
                </wp:positionH>
                <wp:positionV relativeFrom="paragraph">
                  <wp:posOffset>496570</wp:posOffset>
                </wp:positionV>
                <wp:extent cx="266700" cy="274320"/>
                <wp:effectExtent l="0" t="0" r="0" b="0"/>
                <wp:wrapTopAndBottom/>
                <wp:docPr id="59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9.1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828800</wp:posOffset>
                </wp:positionH>
                <wp:positionV relativeFrom="paragraph">
                  <wp:posOffset>316230</wp:posOffset>
                </wp:positionV>
                <wp:extent cx="266700" cy="274320"/>
                <wp:effectExtent l="0" t="0" r="0" b="0"/>
                <wp:wrapTopAndBottom/>
                <wp:docPr id="59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24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46835</wp:posOffset>
                </wp:positionH>
                <wp:positionV relativeFrom="paragraph">
                  <wp:posOffset>1142365</wp:posOffset>
                </wp:positionV>
                <wp:extent cx="266700" cy="274320"/>
                <wp:effectExtent l="0" t="0" r="0" b="0"/>
                <wp:wrapTopAndBottom/>
                <wp:docPr id="59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9.95pt;mso-position-vertical-relative:text;margin-left:1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820545</wp:posOffset>
                </wp:positionH>
                <wp:positionV relativeFrom="paragraph">
                  <wp:posOffset>741680</wp:posOffset>
                </wp:positionV>
                <wp:extent cx="266700" cy="274320"/>
                <wp:effectExtent l="0" t="0" r="0" b="0"/>
                <wp:wrapTopAndBottom/>
                <wp:docPr id="59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8.4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57400</wp:posOffset>
                </wp:positionH>
                <wp:positionV relativeFrom="paragraph">
                  <wp:posOffset>839470</wp:posOffset>
                </wp:positionV>
                <wp:extent cx="266700" cy="274320"/>
                <wp:effectExtent l="0" t="0" r="0" b="0"/>
                <wp:wrapTopAndBottom/>
                <wp:docPr id="5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66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388110</wp:posOffset>
                </wp:positionH>
                <wp:positionV relativeFrom="paragraph">
                  <wp:posOffset>643890</wp:posOffset>
                </wp:positionV>
                <wp:extent cx="266700" cy="274320"/>
                <wp:effectExtent l="0" t="0" r="0" b="0"/>
                <wp:wrapTopAndBottom/>
                <wp:docPr id="59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0.7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861820</wp:posOffset>
                </wp:positionH>
                <wp:positionV relativeFrom="paragraph">
                  <wp:posOffset>1150620</wp:posOffset>
                </wp:positionV>
                <wp:extent cx="266700" cy="274320"/>
                <wp:effectExtent l="0" t="0" r="0" b="0"/>
                <wp:wrapTopAndBottom/>
                <wp:docPr id="59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90.6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102995</wp:posOffset>
                </wp:positionH>
                <wp:positionV relativeFrom="paragraph">
                  <wp:posOffset>920750</wp:posOffset>
                </wp:positionV>
                <wp:extent cx="266700" cy="274320"/>
                <wp:effectExtent l="0" t="0" r="0" b="0"/>
                <wp:wrapTopAndBottom/>
                <wp:docPr id="5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2.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070475</wp:posOffset>
                </wp:positionH>
                <wp:positionV relativeFrom="paragraph">
                  <wp:posOffset>1142365</wp:posOffset>
                </wp:positionV>
                <wp:extent cx="601980" cy="301625"/>
                <wp:effectExtent l="0" t="0" r="0" b="0"/>
                <wp:wrapTopAndBottom/>
                <wp:docPr id="59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k,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89.95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k,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27830</wp:posOffset>
                </wp:positionH>
                <wp:positionV relativeFrom="paragraph">
                  <wp:posOffset>307975</wp:posOffset>
                </wp:positionV>
                <wp:extent cx="266700" cy="274320"/>
                <wp:effectExtent l="0" t="0" r="0" b="0"/>
                <wp:wrapTopAndBottom/>
                <wp:docPr id="5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24.25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091305</wp:posOffset>
                </wp:positionH>
                <wp:positionV relativeFrom="paragraph">
                  <wp:posOffset>570865</wp:posOffset>
                </wp:positionV>
                <wp:extent cx="266700" cy="274320"/>
                <wp:effectExtent l="0" t="0" r="0" b="0"/>
                <wp:wrapTopAndBottom/>
                <wp:docPr id="60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44.95pt;mso-position-vertical-relative:text;margin-left:3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919220</wp:posOffset>
                </wp:positionH>
                <wp:positionV relativeFrom="paragraph">
                  <wp:posOffset>822960</wp:posOffset>
                </wp:positionV>
                <wp:extent cx="266700" cy="274320"/>
                <wp:effectExtent l="0" t="0" r="0" b="0"/>
                <wp:wrapTopAndBottom/>
                <wp:docPr id="60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64.8pt;mso-position-vertical-relative:text;margin-left:3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третьего; 2) четвёртого; 3) второго; 4) пятого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506345</wp:posOffset>
                </wp:positionH>
                <wp:positionV relativeFrom="paragraph">
                  <wp:posOffset>1210310</wp:posOffset>
                </wp:positionV>
                <wp:extent cx="373380" cy="274320"/>
                <wp:effectExtent l="0" t="0" r="0" b="0"/>
                <wp:wrapTopAndBottom/>
                <wp:docPr id="60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95.3pt;mso-position-vertical-relative:text;margin-left:1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482850</wp:posOffset>
                </wp:positionH>
                <wp:positionV relativeFrom="paragraph">
                  <wp:posOffset>1062990</wp:posOffset>
                </wp:positionV>
                <wp:extent cx="266700" cy="274320"/>
                <wp:effectExtent l="0" t="0" r="0" b="0"/>
                <wp:wrapTopAndBottom/>
                <wp:docPr id="60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3.7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269490</wp:posOffset>
                </wp:positionH>
                <wp:positionV relativeFrom="paragraph">
                  <wp:posOffset>1577975</wp:posOffset>
                </wp:positionV>
                <wp:extent cx="266700" cy="274320"/>
                <wp:effectExtent l="0" t="0" r="0" b="0"/>
                <wp:wrapTopAndBottom/>
                <wp:docPr id="60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24.25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481580</wp:posOffset>
                </wp:positionH>
                <wp:positionV relativeFrom="paragraph">
                  <wp:posOffset>940435</wp:posOffset>
                </wp:positionV>
                <wp:extent cx="266700" cy="274320"/>
                <wp:effectExtent l="0" t="0" r="0" b="0"/>
                <wp:wrapTopAndBottom/>
                <wp:docPr id="6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4.05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392045</wp:posOffset>
                </wp:positionH>
                <wp:positionV relativeFrom="paragraph">
                  <wp:posOffset>1339850</wp:posOffset>
                </wp:positionV>
                <wp:extent cx="266700" cy="274320"/>
                <wp:effectExtent l="0" t="0" r="0" b="0"/>
                <wp:wrapTopAndBottom/>
                <wp:docPr id="60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5.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60195</wp:posOffset>
                </wp:positionH>
                <wp:positionV relativeFrom="paragraph">
                  <wp:posOffset>1039495</wp:posOffset>
                </wp:positionV>
                <wp:extent cx="266700" cy="274320"/>
                <wp:effectExtent l="0" t="0" r="0" b="0"/>
                <wp:wrapTopAndBottom/>
                <wp:docPr id="60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1.85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686300</wp:posOffset>
                </wp:positionH>
                <wp:positionV relativeFrom="paragraph">
                  <wp:posOffset>1331595</wp:posOffset>
                </wp:positionV>
                <wp:extent cx="266700" cy="274320"/>
                <wp:effectExtent l="0" t="0" r="0" b="0"/>
                <wp:wrapTopAndBottom/>
                <wp:docPr id="60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4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8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87630" simplePos="0" locked="0" layoutInCell="0" allowOverlap="1" relativeHeight="722">
                <wp:simplePos x="0" y="0"/>
                <wp:positionH relativeFrom="column">
                  <wp:posOffset>457200</wp:posOffset>
                </wp:positionH>
                <wp:positionV relativeFrom="paragraph">
                  <wp:posOffset>619760</wp:posOffset>
                </wp:positionV>
                <wp:extent cx="1493520" cy="1612900"/>
                <wp:effectExtent l="0" t="0" r="0" b="5080"/>
                <wp:wrapTopAndBottom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612800"/>
                          <a:chOff x="0" y="0"/>
                          <a:chExt cx="1493640" cy="1612800"/>
                        </a:xfrm>
                      </wpg:grpSpPr>
                      <wpg:grpSp>
                        <wpg:cNvGrpSpPr/>
                        <wpg:grpSpPr>
                          <a:xfrm>
                            <a:off x="888840" y="1361520"/>
                            <a:ext cx="2394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420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0" y="14328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4640" y="1389240"/>
                            <a:ext cx="4903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452">
                                <a:moveTo>
                                  <a:pt x="1105" y="0"/>
                                </a:move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565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083960"/>
                            <a:ext cx="319320" cy="47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393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947520"/>
                            <a:ext cx="1083960" cy="255960"/>
                          </a:xfrm>
                        </wpg:grpSpPr>
                        <wps:wsp>
                          <wps:cNvSpPr/>
                          <wps:spPr>
                            <a:xfrm rot="796200">
                              <a:off x="473760" y="5364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68">
                                  <a:moveTo>
                                    <a:pt x="6" y="11168"/>
                                  </a:moveTo>
                                  <a:arcTo wR="10800" hR="10800" stAng="10682766" swAng="109172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5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53720"/>
                              <a:ext cx="43236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1183680"/>
                            <a:ext cx="2394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420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364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1960" y="920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600120"/>
                            <a:ext cx="39924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67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43720"/>
                            <a:ext cx="15948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320" y="52560"/>
                            <a:ext cx="239400" cy="191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8040" y="6192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2880" y="14364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00" y="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32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14160" y="433080"/>
                            <a:ext cx="61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21">
                                <a:moveTo>
                                  <a:pt x="140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7800">
                            <a:off x="218880" y="107280"/>
                            <a:ext cx="3988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49000">
                            <a:off x="751680" y="1291680"/>
                            <a:ext cx="398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8" h="6627">
                                <a:moveTo>
                                  <a:pt x="21588" y="11304"/>
                                </a:moveTo>
                                <a:arcTo wR="10800" hR="10800" stAng="160363" swAng="2110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8" h="6627">
                                <a:moveTo>
                                  <a:pt x="21588" y="11304"/>
                                </a:moveTo>
                                <a:arcTo wR="10800" hR="10800" stAng="160363" swAng="2110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436400"/>
                            <a:ext cx="33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77" y="0"/>
                                </a:moveTo>
                                <a:lnTo>
                                  <a:pt x="0" y="1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78800">
                            <a:off x="460800" y="1247760"/>
                            <a:ext cx="3988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91400"/>
                            <a:ext cx="97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56">
                                <a:moveTo>
                                  <a:pt x="220" y="0"/>
                                </a:move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45600">
                            <a:off x="1083960" y="1049040"/>
                            <a:ext cx="3981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48600"/>
                            <a:ext cx="45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9">
                                <a:moveTo>
                                  <a:pt x="103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56000">
                            <a:off x="16920" y="838440"/>
                            <a:ext cx="39888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659160"/>
                            <a:ext cx="2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4">
                                <a:moveTo>
                                  <a:pt x="0" y="0"/>
                                </a:moveTo>
                                <a:lnTo>
                                  <a:pt x="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2.95pt;width:115.3pt;height:122.85pt" coordorigin="747,1059" coordsize="2306,2457">
                <v:group id="shape_0" style="position:absolute;left:2120;top:3120;width:376;height:299">
                  <v:shape id="shape_0" fillcolor="white" stroked="t" o:allowincell="f" style="position:absolute;left:2240;top:3174;width:149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276;top:3120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120,3331" to="2496,33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131;top:3346;width:300;height:74">
                    <v:line id="shape_0" from="2131,3346" to="2205,34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06,3346" to="2280,34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281,3346" to="2355,34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57,3346" to="2431,342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105,452" path="m1105,0l0,452e" stroked="t" o:allowincell="f" style="position:absolute;left:1499;top:3164;width:771;height:3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1421;top:3441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62,2683" to="1964,34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949;top:2613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1100;top:2468;width:1706;height:402">
                  <v:rect id="shape_0" coordsize="21600,11168" path="l0,21600xee" stroked="t" o:allowincell="f" style="position:absolute;left:1846;top:2552;width:300;height:117;mso-wrap-style:none;v-text-anchor:middle;rotation:13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1100,2468" to="1834,26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26,2710" to="2806,28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52;top:2840;width:376;height:300">
                  <v:shape id="shape_0" fillcolor="white" stroked="t" o:allowincell="f" style="position:absolute;left:2772;top:2894;width:149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808;top:2840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652,3051" to="3028,30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663;top:3067;width:300;height:74">
                    <v:line id="shape_0" from="2663,3067" to="2737,31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38,3067" to="2812,31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13,3067" to="2887,31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89,3067" to="2963,314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1038;top:2426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099,1921" to="1727,242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728;top:1869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94,1360" to="1744,18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08;top:1059;width:376;height:300">
                  <v:shape id="shape_0" fillcolor="white" stroked="t" o:allowincell="f" style="position:absolute;left:1415;top:1157;width:149;height:14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1454;top:1285;width:74;height:74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08,1149" to="1684,11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373;top:1059;width:300;height:74">
                    <v:line id="shape_0" from="1599,1059" to="1673,11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24,1059" to="1598,11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49,1059" to="1523,11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73,1059" to="1447,1133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coordsize="140,121" path="m140,0l0,121e" stroked="t" o:allowincell="f" style="position:absolute;left:1687;top:1658;width:96;height: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1064;top:1145;width:627;height:376;mso-wrap-style:none;v-text-anchor:middle;rotation:47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10800" coordsize="10788,6627" path="l0,21600xee" stroked="t" o:allowincell="f" style="position:absolute;left:1904;top:3009;width:626;height:230;mso-wrap-style:none;v-text-anchor:middle;rotation:134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77,182" path="m77,0l0,182e" stroked="t" o:allowincell="f" style="position:absolute;left:1765;top:3238;width:52;height:12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1447;top:2940;width:627;height:376;mso-wrap-style:none;v-text-anchor:middle;rotation:283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220,56" path="m220,0l0,56e" stroked="t" o:allowincell="f" style="position:absolute;left:1485;top:3167;width:152;height:3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427;top:2628;width:626;height:376;mso-wrap-style:none;v-text-anchor:middle;rotation:186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103,139" path="m103,0l0,139e" stroked="t" o:allowincell="f" style="position:absolute;left:1530;top:2470;width:71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746;top:2296;width:627;height:376;mso-wrap-style:none;v-text-anchor:middle;rotation:307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6,144" path="m0,0l6,144e" stroked="t" o:allowincell="f" style="position:absolute;left:1481;top:2014;width:3;height: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1. Укажите направление угловой скорости как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43585</wp:posOffset>
                </wp:positionH>
                <wp:positionV relativeFrom="paragraph">
                  <wp:posOffset>455930</wp:posOffset>
                </wp:positionV>
                <wp:extent cx="266700" cy="274320"/>
                <wp:effectExtent l="0" t="0" r="0" b="0"/>
                <wp:wrapTopAndBottom/>
                <wp:docPr id="61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5.9pt;mso-position-vertical-relative:text;margin-left: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914400</wp:posOffset>
                </wp:positionH>
                <wp:positionV relativeFrom="paragraph">
                  <wp:posOffset>734060</wp:posOffset>
                </wp:positionV>
                <wp:extent cx="373380" cy="274320"/>
                <wp:effectExtent l="0" t="0" r="0" b="0"/>
                <wp:wrapTopAndBottom/>
                <wp:docPr id="61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32435</wp:posOffset>
                </wp:positionH>
                <wp:positionV relativeFrom="paragraph">
                  <wp:posOffset>1116965</wp:posOffset>
                </wp:positionV>
                <wp:extent cx="373380" cy="274320"/>
                <wp:effectExtent l="0" t="0" r="0" b="0"/>
                <wp:wrapTopAndBottom/>
                <wp:docPr id="61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7.95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71600</wp:posOffset>
                </wp:positionH>
                <wp:positionV relativeFrom="paragraph">
                  <wp:posOffset>1419860</wp:posOffset>
                </wp:positionV>
                <wp:extent cx="373380" cy="274320"/>
                <wp:effectExtent l="0" t="0" r="0" b="0"/>
                <wp:wrapTopAndBottom/>
                <wp:docPr id="61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11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751840</wp:posOffset>
                </wp:positionH>
                <wp:positionV relativeFrom="paragraph">
                  <wp:posOffset>1549400</wp:posOffset>
                </wp:positionV>
                <wp:extent cx="373380" cy="274320"/>
                <wp:effectExtent l="0" t="0" r="0" b="0"/>
                <wp:wrapTopAndBottom/>
                <wp:docPr id="61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22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012190</wp:posOffset>
                </wp:positionH>
                <wp:positionV relativeFrom="paragraph">
                  <wp:posOffset>2057400</wp:posOffset>
                </wp:positionV>
                <wp:extent cx="373380" cy="274320"/>
                <wp:effectExtent l="0" t="0" r="0" b="0"/>
                <wp:wrapTopAndBottom/>
                <wp:docPr id="61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62pt;mso-position-vertical-relative:text;margin-left: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970915</wp:posOffset>
                </wp:positionH>
                <wp:positionV relativeFrom="paragraph">
                  <wp:posOffset>889635</wp:posOffset>
                </wp:positionV>
                <wp:extent cx="266700" cy="274320"/>
                <wp:effectExtent l="0" t="0" r="0" b="0"/>
                <wp:wrapTopAndBottom/>
                <wp:docPr id="61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0.05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990600</wp:posOffset>
                </wp:positionH>
                <wp:positionV relativeFrom="paragraph">
                  <wp:posOffset>1062990</wp:posOffset>
                </wp:positionV>
                <wp:extent cx="266700" cy="274320"/>
                <wp:effectExtent l="0" t="0" r="0" b="0"/>
                <wp:wrapTopAndBottom/>
                <wp:docPr id="61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3.7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685800</wp:posOffset>
                </wp:positionH>
                <wp:positionV relativeFrom="paragraph">
                  <wp:posOffset>1060450</wp:posOffset>
                </wp:positionV>
                <wp:extent cx="266700" cy="274320"/>
                <wp:effectExtent l="0" t="0" r="0" b="0"/>
                <wp:wrapTopAndBottom/>
                <wp:docPr id="61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3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604520</wp:posOffset>
                </wp:positionH>
                <wp:positionV relativeFrom="paragraph">
                  <wp:posOffset>692785</wp:posOffset>
                </wp:positionV>
                <wp:extent cx="266700" cy="274320"/>
                <wp:effectExtent l="0" t="0" r="0" b="0"/>
                <wp:wrapTopAndBottom/>
                <wp:docPr id="61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4.55pt;mso-position-vertical-relative:text;margin-left: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75920</wp:posOffset>
                </wp:positionH>
                <wp:positionV relativeFrom="paragraph">
                  <wp:posOffset>1428115</wp:posOffset>
                </wp:positionV>
                <wp:extent cx="266700" cy="274320"/>
                <wp:effectExtent l="0" t="0" r="0" b="0"/>
                <wp:wrapTopAndBottom/>
                <wp:docPr id="62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12.4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41375</wp:posOffset>
                </wp:positionH>
                <wp:positionV relativeFrom="paragraph">
                  <wp:posOffset>1355090</wp:posOffset>
                </wp:positionV>
                <wp:extent cx="266700" cy="274320"/>
                <wp:effectExtent l="0" t="0" r="0" b="0"/>
                <wp:wrapTopAndBottom/>
                <wp:docPr id="62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6.7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053465</wp:posOffset>
                </wp:positionH>
                <wp:positionV relativeFrom="paragraph">
                  <wp:posOffset>1386840</wp:posOffset>
                </wp:positionV>
                <wp:extent cx="266700" cy="274320"/>
                <wp:effectExtent l="0" t="0" r="0" b="0"/>
                <wp:wrapTopAndBottom/>
                <wp:docPr id="62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9.2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657985</wp:posOffset>
                </wp:positionH>
                <wp:positionV relativeFrom="paragraph">
                  <wp:posOffset>1649730</wp:posOffset>
                </wp:positionV>
                <wp:extent cx="266700" cy="274320"/>
                <wp:effectExtent l="0" t="0" r="0" b="0"/>
                <wp:wrapTopAndBottom/>
                <wp:docPr id="62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29.9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576705</wp:posOffset>
                </wp:positionH>
                <wp:positionV relativeFrom="paragraph">
                  <wp:posOffset>1918335</wp:posOffset>
                </wp:positionV>
                <wp:extent cx="266700" cy="274320"/>
                <wp:effectExtent l="0" t="0" r="0" b="0"/>
                <wp:wrapTopAndBottom/>
                <wp:docPr id="62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51.05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16025</wp:posOffset>
                </wp:positionH>
                <wp:positionV relativeFrom="paragraph">
                  <wp:posOffset>2097405</wp:posOffset>
                </wp:positionV>
                <wp:extent cx="266700" cy="274320"/>
                <wp:effectExtent l="0" t="0" r="0" b="0"/>
                <wp:wrapTopAndBottom/>
                <wp:docPr id="62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65.1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947420</wp:posOffset>
                </wp:positionH>
                <wp:positionV relativeFrom="paragraph">
                  <wp:posOffset>1835785</wp:posOffset>
                </wp:positionV>
                <wp:extent cx="266700" cy="274320"/>
                <wp:effectExtent l="0" t="0" r="0" b="0"/>
                <wp:wrapTopAndBottom/>
                <wp:docPr id="62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44.5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61035</wp:posOffset>
                </wp:positionH>
                <wp:positionV relativeFrom="paragraph">
                  <wp:posOffset>2155190</wp:posOffset>
                </wp:positionV>
                <wp:extent cx="266700" cy="274320"/>
                <wp:effectExtent l="0" t="0" r="0" b="0"/>
                <wp:wrapTopAndBottom/>
                <wp:docPr id="62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69.7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677545</wp:posOffset>
                </wp:positionH>
                <wp:positionV relativeFrom="paragraph">
                  <wp:posOffset>1860550</wp:posOffset>
                </wp:positionV>
                <wp:extent cx="266700" cy="274320"/>
                <wp:effectExtent l="0" t="0" r="0" b="0"/>
                <wp:wrapTopAndBottom/>
                <wp:docPr id="62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46.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341120</wp:posOffset>
                </wp:positionH>
                <wp:positionV relativeFrom="paragraph">
                  <wp:posOffset>1845310</wp:posOffset>
                </wp:positionV>
                <wp:extent cx="266700" cy="274320"/>
                <wp:effectExtent l="0" t="0" r="0" b="0"/>
                <wp:wrapTopAndBottom/>
                <wp:docPr id="62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45.3pt;mso-position-vertical-relative:text;margin-left:1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029585</wp:posOffset>
                </wp:positionH>
                <wp:positionV relativeFrom="paragraph">
                  <wp:posOffset>1085215</wp:posOffset>
                </wp:positionV>
                <wp:extent cx="266700" cy="274320"/>
                <wp:effectExtent l="0" t="0" r="0" b="0"/>
                <wp:wrapTopAndBottom/>
                <wp:docPr id="63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5.45pt;mso-position-vertical-relative:text;margin-left:2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788410</wp:posOffset>
                </wp:positionH>
                <wp:positionV relativeFrom="paragraph">
                  <wp:posOffset>2007870</wp:posOffset>
                </wp:positionV>
                <wp:extent cx="266700" cy="274320"/>
                <wp:effectExtent l="0" t="0" r="0" b="0"/>
                <wp:wrapTopAndBottom/>
                <wp:docPr id="63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58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853180</wp:posOffset>
                </wp:positionH>
                <wp:positionV relativeFrom="paragraph">
                  <wp:posOffset>1280795</wp:posOffset>
                </wp:positionV>
                <wp:extent cx="266700" cy="274320"/>
                <wp:effectExtent l="0" t="0" r="0" b="0"/>
                <wp:wrapTopAndBottom/>
                <wp:docPr id="63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0.85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653280</wp:posOffset>
                </wp:positionH>
                <wp:positionV relativeFrom="paragraph">
                  <wp:posOffset>1731010</wp:posOffset>
                </wp:positionV>
                <wp:extent cx="266700" cy="274320"/>
                <wp:effectExtent l="0" t="0" r="0" b="0"/>
                <wp:wrapTopAndBottom/>
                <wp:docPr id="63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36.3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200400</wp:posOffset>
                </wp:positionH>
                <wp:positionV relativeFrom="paragraph">
                  <wp:posOffset>287655</wp:posOffset>
                </wp:positionV>
                <wp:extent cx="1507490" cy="1343660"/>
                <wp:effectExtent l="1270" t="5715" r="6985" b="635"/>
                <wp:wrapTopAndBottom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7320" cy="1343520"/>
                          <a:chOff x="0" y="0"/>
                          <a:chExt cx="1507320" cy="1343520"/>
                        </a:xfrm>
                      </wpg:grpSpPr>
                      <wps:wsp>
                        <wps:cNvSpPr/>
                        <wps:spPr>
                          <a:xfrm>
                            <a:off x="1043280" y="0"/>
                            <a:ext cx="464040" cy="11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2549">
                                <a:moveTo>
                                  <a:pt x="0" y="0"/>
                                </a:moveTo>
                                <a:lnTo>
                                  <a:pt x="1044" y="25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00560"/>
                            <a:ext cx="6375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3" h="945">
                                <a:moveTo>
                                  <a:pt x="0" y="0"/>
                                </a:moveTo>
                                <a:lnTo>
                                  <a:pt x="1433" y="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17280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589">
                                <a:moveTo>
                                  <a:pt x="389" y="0"/>
                                </a:moveTo>
                                <a:lnTo>
                                  <a:pt x="0" y="15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472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9" h="1086">
                                <a:moveTo>
                                  <a:pt x="0" y="1086"/>
                                </a:moveTo>
                                <a:lnTo>
                                  <a:pt x="23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0240"/>
                            <a:ext cx="7074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1934">
                                <a:moveTo>
                                  <a:pt x="0" y="0"/>
                                </a:moveTo>
                                <a:lnTo>
                                  <a:pt x="1591" y="19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05960"/>
                            <a:ext cx="16020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433">
                                <a:moveTo>
                                  <a:pt x="361" y="0"/>
                                </a:moveTo>
                                <a:lnTo>
                                  <a:pt x="0" y="14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65pt;width:118.7pt;height:105.8pt" coordorigin="5040,453" coordsize="2374,2116">
                <v:shape id="shape_0" coordsize="1044,2549" path="m0,0l1044,2549e" stroked="t" o:allowincell="f" style="position:absolute;left:6683;top:453;width:730;height:17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1433,945" path="m0,0l1433,945e" stroked="t" o:allowincell="f" style="position:absolute;left:6406;top:1556;width:1003;height:661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389,1589" path="m389,0l0,1589e" stroked="t" o:allowincell="f" style="position:absolute;left:6406;top:453;width:271;height:11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2349,1086" path="m0,1086l2349,0e" stroked="t" o:allowincell="f" style="position:absolute;left:5040;top:453;width:1644;height:760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1591,1934" path="m0,0l1591,1934e" stroked="t" o:allowincell="f" style="position:absolute;left:5049;top:1209;width:1113;height:13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61,1433" path="m361,0l0,1433e" stroked="t" o:allowincell="f" style="position:absolute;left:6154;top:1565;width:251;height:100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</v:group>
            </w:pict>
          </mc:Fallback>
        </mc:AlternateContent>
        <w:t>1) второго; 2) пятого; 3) четвёртого; 4) треть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000500</wp:posOffset>
                </wp:positionH>
                <wp:positionV relativeFrom="paragraph">
                  <wp:posOffset>59055</wp:posOffset>
                </wp:positionV>
                <wp:extent cx="601980" cy="301625"/>
                <wp:effectExtent l="0" t="0" r="0" b="0"/>
                <wp:wrapTopAndBottom/>
                <wp:docPr id="63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,c,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0pt;mso-wrap-distance-bottom:0pt;margin-top:4.6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,c,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из векторных уравнений  не могло быть использовано для построения плана скоростей механизма, представленного в вопросе 1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кажите правильную формулу, по которой определяется модуль тангенциально ускорения зве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1)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ab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движение совершает звено, называемое камнем в данном механизм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959610</wp:posOffset>
                </wp:positionH>
                <wp:positionV relativeFrom="paragraph">
                  <wp:posOffset>654050</wp:posOffset>
                </wp:positionV>
                <wp:extent cx="266700" cy="274320"/>
                <wp:effectExtent l="0" t="0" r="0" b="0"/>
                <wp:wrapTopAndBottom/>
                <wp:docPr id="636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1.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352040</wp:posOffset>
                </wp:positionH>
                <wp:positionV relativeFrom="paragraph">
                  <wp:posOffset>417195</wp:posOffset>
                </wp:positionV>
                <wp:extent cx="266700" cy="274320"/>
                <wp:effectExtent l="0" t="0" r="0" b="0"/>
                <wp:wrapTopAndBottom/>
                <wp:docPr id="63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2.8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971800</wp:posOffset>
                </wp:positionH>
                <wp:positionV relativeFrom="paragraph">
                  <wp:posOffset>375920</wp:posOffset>
                </wp:positionV>
                <wp:extent cx="266700" cy="274320"/>
                <wp:effectExtent l="0" t="0" r="0" b="0"/>
                <wp:wrapTopAndBottom/>
                <wp:docPr id="63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29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584575</wp:posOffset>
                </wp:positionH>
                <wp:positionV relativeFrom="paragraph">
                  <wp:posOffset>465455</wp:posOffset>
                </wp:positionV>
                <wp:extent cx="266700" cy="274320"/>
                <wp:effectExtent l="0" t="0" r="0" b="0"/>
                <wp:wrapTopAndBottom/>
                <wp:docPr id="63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6.65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63500" distR="114935" simplePos="0" locked="0" layoutInCell="0" allowOverlap="1" relativeHeight="749">
                <wp:simplePos x="0" y="0"/>
                <wp:positionH relativeFrom="column">
                  <wp:posOffset>2057400</wp:posOffset>
                </wp:positionH>
                <wp:positionV relativeFrom="paragraph">
                  <wp:posOffset>326390</wp:posOffset>
                </wp:positionV>
                <wp:extent cx="2221865" cy="1115060"/>
                <wp:effectExtent l="0" t="5715" r="0" b="4445"/>
                <wp:wrapTopAndBottom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114920"/>
                          <a:chOff x="0" y="0"/>
                          <a:chExt cx="2221920" cy="1114920"/>
                        </a:xfrm>
                      </wpg:grpSpPr>
                      <wps:wsp>
                        <wps:cNvSpPr/>
                        <wps:spPr>
                          <a:xfrm>
                            <a:off x="1661760" y="889560"/>
                            <a:ext cx="3193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3506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264240"/>
                            <a:ext cx="2394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420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328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92960" y="30960"/>
                            <a:ext cx="4795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4840"/>
                            <a:ext cx="63864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53440"/>
                            <a:ext cx="4665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259">
                                <a:moveTo>
                                  <a:pt x="0" y="0"/>
                                </a:moveTo>
                                <a:lnTo>
                                  <a:pt x="1052" y="2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3680" y="395640"/>
                            <a:ext cx="31932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486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0560" y="964080"/>
                            <a:ext cx="238680" cy="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0"/>
                              <a:ext cx="19044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0"/>
                                <a:ext cx="471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360"/>
                              <a:ext cx="2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3240" y="966960"/>
                            <a:ext cx="238680" cy="4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80" y="0"/>
                              <a:ext cx="19044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4716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720"/>
                              <a:ext cx="2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520" y="120600"/>
                            <a:ext cx="318600" cy="261720"/>
                          </a:xfrm>
                        </wpg:grpSpPr>
                        <wps:wsp>
                          <wps:cNvSpPr/>
                          <wps:spPr>
                            <a:xfrm rot="888000">
                              <a:off x="13680" y="34560"/>
                              <a:ext cx="29160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" y="81360"/>
                              <a:ext cx="219240" cy="180360"/>
                            </a:xfrm>
                          </wpg:grpSpPr>
                          <wps:wsp>
                            <wps:cNvSpPr/>
                            <wps:spPr>
                              <a:xfrm rot="925800">
                                <a:off x="86400" y="33840"/>
                                <a:ext cx="87120" cy="8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25800">
                                <a:off x="121320" y="5040"/>
                                <a:ext cx="4392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3240"/>
                                <a:ext cx="2109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560"/>
                                <a:ext cx="17892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11520"/>
                                  <a:ext cx="5256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22680"/>
                                  <a:ext cx="5328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34920"/>
                                  <a:ext cx="525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rot="18748200">
                            <a:off x="23400" y="218160"/>
                            <a:ext cx="3981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9680"/>
                            <a:ext cx="21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8">
                                <a:moveTo>
                                  <a:pt x="50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6360"/>
                            <a:ext cx="60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6">
                                <a:moveTo>
                                  <a:pt x="137" y="0"/>
                                </a:move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123120"/>
                            <a:ext cx="496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4">
                                <a:moveTo>
                                  <a:pt x="112" y="0"/>
                                </a:moveTo>
                                <a:lnTo>
                                  <a:pt x="0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625320"/>
                            <a:ext cx="70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6">
                                <a:moveTo>
                                  <a:pt x="159" y="0"/>
                                </a:move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053360"/>
                            <a:ext cx="30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39">
                                <a:moveTo>
                                  <a:pt x="69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25.7pt;width:173.05pt;height:87.8pt" coordorigin="3277,514" coordsize="3461,1756">
                <v:rect id="shape_0" fillcolor="white" stroked="t" o:allowincell="f" style="position:absolute;left:5857;top:1915;width:502;height:25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6581;top:1066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321;top:930;width:376;height:299">
                  <v:shape id="shape_0" fillcolor="white" stroked="t" o:allowincell="f" style="position:absolute;left:3441;top:984;width:149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477;top:930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321,1141" to="3697,11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332;top:1156;width:300;height:74">
                    <v:line id="shape_0" from="3332,1156" to="3406,12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07,1156" to="3481,12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82,1156" to="3556,12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58,1156" to="3632,123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544,563" to="4298,9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299;top:514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375,553" to="5380,8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052,259" path="m0,0l1052,259e" stroked="t" o:allowincell="f" style="position:absolute;left:5840;top:913;width:734;height:18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096,1137" to="6598,20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058;top:2008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5477;top:2032;width:375;height:74">
                  <v:group id="shape_0" style="position:absolute;left:5499;top:2032;width:299;height:74">
                    <v:line id="shape_0" from="5499,2032" to="5573,21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74,2032" to="5648,21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49,2032" to="5722,21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724,2032" to="5798,21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477,2033" to="5852,203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363;top:2037;width:375;height:74">
                  <v:group id="shape_0" style="position:absolute;left:6385;top:2037;width:299;height:74">
                    <v:line id="shape_0" from="6385,2037" to="6459,211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60,2037" to="6534,211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535,2037" to="6608,211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10,2037" to="6684,211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363,2038" to="6738,203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377;top:759;width:459;height:356">
                  <v:rect id="shape_0" fillcolor="white" stroked="t" o:allowincell="f" style="position:absolute;left:5377;top:758;width:458;height:228;mso-wrap-style:none;v-text-anchor:middle;rotation:15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5380;top:840;width:344;height:275">
                    <v:shape id="shape_0" stroked="t" o:allowincell="f" style="position:absolute;left:5516;top:885;width:136;height:135;mso-wrap-style:none;v-text-anchor:middle;rotation:15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5571;top:839;width:68;height:67;mso-wrap-style:none;v-text-anchor:middle;rotation:15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5393,979" to="5724,10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380;top:1014;width:281;height:101">
                      <v:line id="shape_0" from="5380,1014" to="5463,106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46,1032" to="5528,107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512,1050" to="5595,109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579,1069" to="5661,111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rect id="shape_0" coordorigin="10800,6607" coordsize="10800,10819" path="l0,21600xee" stroked="t" o:allowincell="f" style="position:absolute;left:3277;top:858;width:626;height:376;mso-wrap-style:none;v-text-anchor:middle;rotation:31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50,158" path="m50,0l0,158e" stroked="t" o:allowincell="f" style="position:absolute;left:4011;top:592;width:33;height:10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7,136" path="m137,0l0,136e" stroked="t" o:allowincell="f" style="position:absolute;left:4842;top:571;width:94;height: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2,124" path="m112,0l0,124e" stroked="t" o:allowincell="f" style="position:absolute;left:5776;top:708;width:77;height:8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9,36" path="m159,0l0,36e" stroked="t" o:allowincell="f" style="position:absolute;left:6383;top:1499;width:110;height:2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9,139" path="m69,0l0,139e" stroked="t" o:allowincell="f" style="position:absolute;left:6122;top:2173;width:47;height:9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t>1) вращательное; 2) плоскопараллельное; 3) колебательное; 4) поступательное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0</wp:posOffset>
                </wp:positionV>
                <wp:extent cx="266700" cy="274320"/>
                <wp:effectExtent l="0" t="0" r="0" b="0"/>
                <wp:wrapTopAndBottom/>
                <wp:docPr id="64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58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025265</wp:posOffset>
                </wp:positionH>
                <wp:positionV relativeFrom="paragraph">
                  <wp:posOffset>840740</wp:posOffset>
                </wp:positionV>
                <wp:extent cx="266700" cy="274320"/>
                <wp:effectExtent l="0" t="0" r="0" b="0"/>
                <wp:wrapTopAndBottom/>
                <wp:docPr id="64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66.2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714115</wp:posOffset>
                </wp:positionH>
                <wp:positionV relativeFrom="paragraph">
                  <wp:posOffset>1396365</wp:posOffset>
                </wp:positionV>
                <wp:extent cx="266700" cy="274320"/>
                <wp:effectExtent l="0" t="0" r="0" b="0"/>
                <wp:wrapTopAndBottom/>
                <wp:docPr id="64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9.95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39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ак можно получить график скорости движения точки зв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заданном графике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методом аналит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етодом аналит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етодом графического дифференц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методом графического интегр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методом численного интег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ление угловой скорости какого звена найд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739265</wp:posOffset>
                </wp:positionH>
                <wp:positionV relativeFrom="paragraph">
                  <wp:posOffset>440690</wp:posOffset>
                </wp:positionV>
                <wp:extent cx="432435" cy="274320"/>
                <wp:effectExtent l="0" t="0" r="0" b="0"/>
                <wp:wrapTopAndBottom/>
                <wp:docPr id="64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1.6pt;mso-wrap-distance-left:9.05pt;mso-wrap-distance-right:9.05pt;mso-wrap-distance-top:0pt;mso-wrap-distance-bottom:0pt;margin-top:34.7pt;mso-position-vertical-relative:text;margin-left:1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751455</wp:posOffset>
                </wp:positionH>
                <wp:positionV relativeFrom="paragraph">
                  <wp:posOffset>483235</wp:posOffset>
                </wp:positionV>
                <wp:extent cx="266700" cy="274320"/>
                <wp:effectExtent l="0" t="0" r="0" b="0"/>
                <wp:wrapTopAndBottom/>
                <wp:docPr id="6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8.05pt;mso-position-vertical-relative:text;margin-left:2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5501640</wp:posOffset>
                </wp:positionH>
                <wp:positionV relativeFrom="paragraph">
                  <wp:posOffset>426720</wp:posOffset>
                </wp:positionV>
                <wp:extent cx="266700" cy="274320"/>
                <wp:effectExtent l="0" t="0" r="0" b="0"/>
                <wp:wrapTopAndBottom/>
                <wp:docPr id="64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33.6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5804535</wp:posOffset>
                </wp:positionH>
                <wp:positionV relativeFrom="paragraph">
                  <wp:posOffset>541020</wp:posOffset>
                </wp:positionV>
                <wp:extent cx="266700" cy="274320"/>
                <wp:effectExtent l="0" t="0" r="0" b="0"/>
                <wp:wrapTopAndBottom/>
                <wp:docPr id="6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42.6pt;mso-position-vertical-relative:text;margin-left:4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461135</wp:posOffset>
                </wp:positionH>
                <wp:positionV relativeFrom="paragraph">
                  <wp:posOffset>842645</wp:posOffset>
                </wp:positionV>
                <wp:extent cx="367665" cy="274320"/>
                <wp:effectExtent l="0" t="0" r="0" b="0"/>
                <wp:wrapTopAndBottom/>
                <wp:docPr id="64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66.3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751840</wp:posOffset>
                </wp:positionH>
                <wp:positionV relativeFrom="paragraph">
                  <wp:posOffset>1365885</wp:posOffset>
                </wp:positionV>
                <wp:extent cx="266700" cy="274320"/>
                <wp:effectExtent l="0" t="0" r="0" b="0"/>
                <wp:wrapTopAndBottom/>
                <wp:docPr id="64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7.5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718820</wp:posOffset>
                </wp:positionH>
                <wp:positionV relativeFrom="paragraph">
                  <wp:posOffset>1022985</wp:posOffset>
                </wp:positionV>
                <wp:extent cx="266700" cy="274320"/>
                <wp:effectExtent l="0" t="0" r="0" b="0"/>
                <wp:wrapTopAndBottom/>
                <wp:docPr id="65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80.55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922655</wp:posOffset>
                </wp:positionH>
                <wp:positionV relativeFrom="paragraph">
                  <wp:posOffset>1235075</wp:posOffset>
                </wp:positionV>
                <wp:extent cx="266700" cy="274320"/>
                <wp:effectExtent l="0" t="0" r="0" b="0"/>
                <wp:wrapTopAndBottom/>
                <wp:docPr id="65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97.2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093470</wp:posOffset>
                </wp:positionH>
                <wp:positionV relativeFrom="paragraph">
                  <wp:posOffset>940435</wp:posOffset>
                </wp:positionV>
                <wp:extent cx="342900" cy="274320"/>
                <wp:effectExtent l="0" t="0" r="0" b="0"/>
                <wp:wrapTopAndBottom/>
                <wp:docPr id="65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74.0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22755</wp:posOffset>
                </wp:positionH>
                <wp:positionV relativeFrom="paragraph">
                  <wp:posOffset>1356360</wp:posOffset>
                </wp:positionV>
                <wp:extent cx="266700" cy="274320"/>
                <wp:effectExtent l="0" t="0" r="0" b="0"/>
                <wp:wrapTopAndBottom/>
                <wp:docPr id="65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6.8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967865</wp:posOffset>
                </wp:positionH>
                <wp:positionV relativeFrom="paragraph">
                  <wp:posOffset>959485</wp:posOffset>
                </wp:positionV>
                <wp:extent cx="266700" cy="274320"/>
                <wp:effectExtent l="0" t="0" r="0" b="0"/>
                <wp:wrapTopAndBottom/>
                <wp:docPr id="65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5.55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739265</wp:posOffset>
                </wp:positionH>
                <wp:positionV relativeFrom="paragraph">
                  <wp:posOffset>981710</wp:posOffset>
                </wp:positionV>
                <wp:extent cx="266700" cy="274320"/>
                <wp:effectExtent l="0" t="0" r="0" b="0"/>
                <wp:wrapTopAndBottom/>
                <wp:docPr id="65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7.3pt;mso-position-vertical-relative:text;margin-left:1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252980</wp:posOffset>
                </wp:positionH>
                <wp:positionV relativeFrom="paragraph">
                  <wp:posOffset>1276350</wp:posOffset>
                </wp:positionV>
                <wp:extent cx="342900" cy="274320"/>
                <wp:effectExtent l="0" t="0" r="0" b="0"/>
                <wp:wrapTopAndBottom/>
                <wp:docPr id="65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00.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458085</wp:posOffset>
                </wp:positionH>
                <wp:positionV relativeFrom="paragraph">
                  <wp:posOffset>744855</wp:posOffset>
                </wp:positionV>
                <wp:extent cx="381000" cy="274320"/>
                <wp:effectExtent l="0" t="0" r="0" b="0"/>
                <wp:wrapTopAndBottom/>
                <wp:docPr id="65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6pt;mso-wrap-distance-left:9.05pt;mso-wrap-distance-right:9.05pt;mso-wrap-distance-top:0pt;mso-wrap-distance-bottom:0pt;margin-top:58.65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061335</wp:posOffset>
                </wp:positionH>
                <wp:positionV relativeFrom="paragraph">
                  <wp:posOffset>802640</wp:posOffset>
                </wp:positionV>
                <wp:extent cx="266700" cy="274320"/>
                <wp:effectExtent l="0" t="0" r="0" b="0"/>
                <wp:wrapTopAndBottom/>
                <wp:docPr id="65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63.2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92145</wp:posOffset>
                </wp:positionH>
                <wp:positionV relativeFrom="paragraph">
                  <wp:posOffset>1029970</wp:posOffset>
                </wp:positionV>
                <wp:extent cx="342900" cy="274320"/>
                <wp:effectExtent l="0" t="0" r="0" b="0"/>
                <wp:wrapTopAndBottom/>
                <wp:docPr id="65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81.1pt;mso-position-vertical-relative:text;margin-left:2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620645</wp:posOffset>
                </wp:positionH>
                <wp:positionV relativeFrom="paragraph">
                  <wp:posOffset>1219835</wp:posOffset>
                </wp:positionV>
                <wp:extent cx="266700" cy="274320"/>
                <wp:effectExtent l="0" t="0" r="0" b="0"/>
                <wp:wrapTopAndBottom/>
                <wp:docPr id="66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96.05pt;mso-position-vertical-relative:text;margin-left:2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776220</wp:posOffset>
                </wp:positionH>
                <wp:positionV relativeFrom="paragraph">
                  <wp:posOffset>989965</wp:posOffset>
                </wp:positionV>
                <wp:extent cx="266700" cy="274320"/>
                <wp:effectExtent l="0" t="0" r="0" b="0"/>
                <wp:wrapTopAndBottom/>
                <wp:docPr id="66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77.9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633720</wp:posOffset>
                </wp:positionH>
                <wp:positionV relativeFrom="paragraph">
                  <wp:posOffset>1169035</wp:posOffset>
                </wp:positionV>
                <wp:extent cx="309880" cy="274320"/>
                <wp:effectExtent l="0" t="0" r="0" b="0"/>
                <wp:wrapTopAndBottom/>
                <wp:docPr id="66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1.6pt;mso-wrap-distance-left:9.05pt;mso-wrap-distance-right:9.05pt;mso-wrap-distance-top:0pt;mso-wrap-distance-bottom:0pt;margin-top:92.05pt;mso-position-vertical-relative:text;margin-left:4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657600</wp:posOffset>
                </wp:positionH>
                <wp:positionV relativeFrom="paragraph">
                  <wp:posOffset>1014730</wp:posOffset>
                </wp:positionV>
                <wp:extent cx="716280" cy="301625"/>
                <wp:effectExtent l="0" t="0" r="0" b="0"/>
                <wp:wrapTopAndBottom/>
                <wp:docPr id="66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a,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,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3.75pt;mso-wrap-distance-left:9.05pt;mso-wrap-distance-right:9.05pt;mso-wrap-distance-top:0pt;mso-wrap-distance-bottom:0pt;margin-top:79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a,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,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190875</wp:posOffset>
                </wp:positionH>
                <wp:positionV relativeFrom="paragraph">
                  <wp:posOffset>1250315</wp:posOffset>
                </wp:positionV>
                <wp:extent cx="266700" cy="274320"/>
                <wp:effectExtent l="0" t="0" r="0" b="0"/>
                <wp:wrapTopAndBottom/>
                <wp:docPr id="66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98.4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32385" distR="0" simplePos="0" locked="0" layoutInCell="0" allowOverlap="1" relativeHeight="757">
                <wp:simplePos x="0" y="0"/>
                <wp:positionH relativeFrom="column">
                  <wp:posOffset>259715</wp:posOffset>
                </wp:positionH>
                <wp:positionV relativeFrom="paragraph">
                  <wp:posOffset>406400</wp:posOffset>
                </wp:positionV>
                <wp:extent cx="3219450" cy="1255395"/>
                <wp:effectExtent l="0" t="5715" r="0" b="0"/>
                <wp:wrapTopAndBottom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1255320"/>
                          <a:chOff x="0" y="0"/>
                          <a:chExt cx="3219480" cy="1255320"/>
                        </a:xfrm>
                      </wpg:grpSpPr>
                      <wpg:grpSp>
                        <wpg:cNvGrpSpPr/>
                        <wpg:grpSpPr>
                          <a:xfrm>
                            <a:off x="1227960" y="0"/>
                            <a:ext cx="779760" cy="295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95120" y="11520"/>
                              <a:ext cx="3898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76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20" y="-34200"/>
                              <a:ext cx="72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80">
                                  <a:moveTo>
                                    <a:pt x="0" y="0"/>
                                  </a:moveTo>
                                  <a:lnTo>
                                    <a:pt x="0" y="1068"/>
                                  </a:lnTo>
                                  <a:lnTo>
                                    <a:pt x="0" y="10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9520" y="-136080"/>
                              <a:ext cx="18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68">
                                  <a:moveTo>
                                    <a:pt x="6" y="0"/>
                                  </a:moveTo>
                                  <a:lnTo>
                                    <a:pt x="0" y="10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928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3360" y="1612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600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612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948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960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34960" y="1332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364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872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7040" y="1116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716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8000" y="1332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76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572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2960" y="1116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3080" y="140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760" y="1332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120" y="1332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792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984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320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548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8120" y="16200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04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0" y="16308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3">
                                  <a:moveTo>
                                    <a:pt x="124" y="0"/>
                                  </a:move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8280" y="9648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68280" y="0"/>
                              <a:ext cx="158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101520"/>
                              <a:ext cx="19512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7080" y="524520"/>
                            <a:ext cx="294120" cy="227880"/>
                          </a:xfrm>
                        </wpg:grpSpPr>
                        <wps:wsp>
                          <wps:cNvSpPr/>
                          <wps:spPr>
                            <a:xfrm rot="43800">
                              <a:off x="720" y="1800"/>
                              <a:ext cx="29196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52200"/>
                              <a:ext cx="219240" cy="176040"/>
                            </a:xfrm>
                          </wpg:grpSpPr>
                          <wps:wsp>
                            <wps:cNvSpPr/>
                            <wps:spPr>
                              <a:xfrm rot="81600">
                                <a:off x="71280" y="30960"/>
                                <a:ext cx="87120" cy="8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600">
                                <a:off x="93240" y="360"/>
                                <a:ext cx="43920" cy="4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880"/>
                                <a:ext cx="219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40" y="130680"/>
                                <a:ext cx="174600" cy="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9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720"/>
                                  <a:ext cx="439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1800"/>
                                  <a:ext cx="439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040" y="3240"/>
                                  <a:ext cx="439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83160" y="1006560"/>
                            <a:ext cx="24012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77040" y="3420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00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8520" y="609480"/>
                            <a:ext cx="3999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742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9580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567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7280" y="82080"/>
                            <a:ext cx="16020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450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6400"/>
                            <a:ext cx="32004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0320" y="716400"/>
                            <a:ext cx="24012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76680" y="3420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40" y="14400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74800" y="59580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93400">
                            <a:off x="20160" y="904680"/>
                            <a:ext cx="3992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72920"/>
                            <a:ext cx="104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11">
                                <a:moveTo>
                                  <a:pt x="234" y="1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18000">
                            <a:off x="1040400" y="444600"/>
                            <a:ext cx="3992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5994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3884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5400">
                            <a:off x="1814760" y="500040"/>
                            <a:ext cx="401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49360" y="339840"/>
                            <a:ext cx="401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405720"/>
                            <a:ext cx="864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44200">
                            <a:off x="2796120" y="600480"/>
                            <a:ext cx="4014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720" y="31248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21.3pt;width:250.1pt;height:105pt" coordorigin="442,426" coordsize="5002,2100">
                <v:group id="shape_0" style="position:absolute;left:2343;top:426;width:1227;height:774">
                  <v:rect id="shape_0" fillcolor="white" stroked="t" o:allowincell="f" style="position:absolute;left:2650;top:658;width:613;height:305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343,805" to="3570,8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080" path="m0,0l0,1068l0,1080e" stroked="t" o:allowincell="f" style="position:absolute;left:2956;top:586;width:0;height:61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,1068" path="m6,0l0,1068e" stroked="t" o:allowincell="f" style="position:absolute;left:2956;top:426;width:2;height:606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92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51;top:894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08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61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19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72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85;top:661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136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81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3031;top:658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84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38;top:661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90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40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88;top:658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41;top:662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692;top:661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650;top:661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922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78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836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92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49;top:895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705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24,113" path="m124,0l0,113e" stroked="t" o:allowincell="f" style="position:absolute;left:2666;top:897;width:69;height:63;mso-wrap-style:none;v-text-anchor:middle;rotation:90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2923;top:792;width:24;height:24;mso-wrap-style:none;v-text-anchor:middle;rotation:90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923;top:640;width:24;height:24;mso-wrap-style:none;v-text-anchor:middle;rotation:90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2633,800" to="2939,11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37;top:1469;width:460;height:355">
                  <v:rect id="shape_0" fillcolor="white" stroked="t" o:allowincell="f" style="position:absolute;left:2736;top:1468;width:459;height:229;mso-wrap-style:none;v-text-anchor:middle;rotation:1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2783;top:1549;width:344;height:275">
                    <v:shape id="shape_0" stroked="t" o:allowincell="f" style="position:absolute;left:2896;top:1597;width:136;height:135;mso-wrap-style:none;v-text-anchor:middle;rotation:1" type="_x0000_t5">
                      <v:fill o:detectmouseclick="t" on="false"/>
                      <v:stroke color="black" weight="9360" joinstyle="miter" endcap="flat"/>
                      <w10:wrap type="topAndBottom"/>
                    </v:shape>
                    <v:oval id="shape_0" stroked="t" o:allowincell="f" style="position:absolute;left:2930;top:1548;width:68;height:67;mso-wrap-style:none;v-text-anchor:middle;rotation:1">
                      <v:fill o:detectmouseclick="t" on="false"/>
                      <v:stroke color="black" weight="9360" joinstyle="miter" endcap="flat"/>
                      <w10:wrap type="topAndBottom"/>
                    </v:oval>
                    <v:line id="shape_0" from="2784,1737" to="3128,17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792;top:1754;width:275;height:70">
                      <v:line id="shape_0" from="2792,1754" to="2860,181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60,1755" to="2928,182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29,1757" to="2997,1822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98,1759" to="3066,18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group id="shape_0" style="position:absolute;left:540;top:2225;width:377;height:301">
                  <v:shape id="shape_0" fillcolor="white" stroked="t" o:allowincell="f" style="position:absolute;left:661;top:2279;width:149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96;top:2225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40,2436" to="917,24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50;top:2452;width:300;height:74">
                    <v:line id="shape_0" from="550,2452" to="624,25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6,2452" to="700,25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01,2452" to="775,25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77,2452" to="851,252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53,1600" to="1382,22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83;top:1544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69,1578" to="2729,15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215;top:1533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263,769" to="4514,15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482;top:711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549,776" to="5052,17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866;top:1768;width:377;height:301">
                  <v:shape id="shape_0" fillcolor="white" stroked="t" o:allowincell="f" style="position:absolute;left:4987;top:1822;width:149;height:149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5022;top:1768;width:74;height:7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866,1979" to="5243,19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877;top:1995;width:300;height:74">
                    <v:line id="shape_0" from="4877,1995" to="4951,20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52,1995" to="5026,20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27,1995" to="5101,20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03,1995" to="5177,20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3204,1578" to="4212,15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441;top:2065;width:628;height:377;mso-wrap-style:none;v-text-anchor:middle;rotation:310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234,111" path="m234,111l0,0e" stroked="t" o:allowincell="f" style="position:absolute;left:1143;top:1857;width:163;height:7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047;top:1340;width:628;height:377;mso-wrap-style:none;v-text-anchor:middle;rotation:170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1723,1584" to="1848,170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100,1331" to="3225,145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3267;top:1427;width:631;height:377;mso-wrap-style:none;v-text-anchor:middle;rotation:348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4110;top:1175;width:631;height:377;mso-wrap-style:none;v-text-anchor:middle;rotation:270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4351,1279" to="4486,13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coordorigin="10800,6607" coordsize="10800,10819" path="l0,21600xee" stroked="t" o:allowincell="f" style="position:absolute;left:4812;top:1585;width:631;height:377;mso-wrap-style:none;v-text-anchor:middle;rotation:229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line id="shape_0" from="4804,1132" to="4929,125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114800</wp:posOffset>
                </wp:positionH>
                <wp:positionV relativeFrom="paragraph">
                  <wp:posOffset>405130</wp:posOffset>
                </wp:positionV>
                <wp:extent cx="1758315" cy="1763395"/>
                <wp:effectExtent l="5715" t="6985" r="0" b="635"/>
                <wp:wrapTopAndBottom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240" cy="1763280"/>
                          <a:chOff x="0" y="0"/>
                          <a:chExt cx="1758240" cy="1763280"/>
                        </a:xfrm>
                      </wpg:grpSpPr>
                      <wps:wsp>
                        <wps:cNvSpPr/>
                        <wps:spPr>
                          <a:xfrm>
                            <a:off x="0" y="654120"/>
                            <a:ext cx="157284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7" h="2496">
                                <a:moveTo>
                                  <a:pt x="0" y="0"/>
                                </a:moveTo>
                                <a:lnTo>
                                  <a:pt x="2477" y="24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720" cy="17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"/>
                            <a:ext cx="157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7" h="1">
                                <a:moveTo>
                                  <a:pt x="0" y="1"/>
                                </a:moveTo>
                                <a:lnTo>
                                  <a:pt x="24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0"/>
                            <a:ext cx="178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53">
                                <a:moveTo>
                                  <a:pt x="0" y="0"/>
                                </a:moveTo>
                                <a:lnTo>
                                  <a:pt x="282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"/>
                            <a:ext cx="175824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9" h="1419">
                                <a:moveTo>
                                  <a:pt x="2769" y="0"/>
                                </a:moveTo>
                                <a:lnTo>
                                  <a:pt x="0" y="1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780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9" h="1471">
                                <a:moveTo>
                                  <a:pt x="0" y="1471"/>
                                </a:moveTo>
                                <a:lnTo>
                                  <a:pt x="24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1.9pt;width:138.45pt;height:138.85pt" coordorigin="6480,638" coordsize="2769,2777">
                <v:shape id="shape_0" coordsize="2477,2496" path="m0,0l2477,2496e" stroked="t" o:allowincell="f" style="position:absolute;left:6480;top:1668;width:2476;height:174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line id="shape_0" from="8952,638" to="8952,34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477,1" path="m0,1l2477,0e" stroked="t" o:allowincell="f" style="position:absolute;left:6480;top:1667;width:2476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282,53" path="m0,0l282,53e" stroked="t" o:allowincell="f" style="position:absolute;left:8952;top:638;width:281;height:3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769,1419" path="m2769,0l0,1419e" stroked="t" o:allowincell="f" style="position:absolute;left:6480;top:675;width:2768;height:992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2469,1471" path="m0,1471l2469,0e" stroked="t" o:allowincell="f" style="position:absolute;left:6480;top:638;width:2468;height:102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04775</wp:posOffset>
                </wp:positionH>
                <wp:positionV relativeFrom="paragraph">
                  <wp:posOffset>1008380</wp:posOffset>
                </wp:positionV>
                <wp:extent cx="685800" cy="274320"/>
                <wp:effectExtent l="0" t="0" r="0" b="0"/>
                <wp:wrapTopAndBottom/>
                <wp:docPr id="66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9.4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28600</wp:posOffset>
                </wp:positionH>
                <wp:positionV relativeFrom="paragraph">
                  <wp:posOffset>1319530</wp:posOffset>
                </wp:positionV>
                <wp:extent cx="266700" cy="274320"/>
                <wp:effectExtent l="0" t="0" r="0" b="0"/>
                <wp:wrapTopAndBottom/>
                <wp:docPr id="66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3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42900</wp:posOffset>
                </wp:positionH>
                <wp:positionV relativeFrom="paragraph">
                  <wp:posOffset>1548130</wp:posOffset>
                </wp:positionV>
                <wp:extent cx="266700" cy="274320"/>
                <wp:effectExtent l="0" t="0" r="0" b="0"/>
                <wp:wrapTopAndBottom/>
                <wp:docPr id="66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21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077845</wp:posOffset>
                </wp:positionH>
                <wp:positionV relativeFrom="paragraph">
                  <wp:posOffset>1270000</wp:posOffset>
                </wp:positionV>
                <wp:extent cx="266700" cy="274320"/>
                <wp:effectExtent l="0" t="0" r="0" b="0"/>
                <wp:wrapTopAndBottom/>
                <wp:docPr id="67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00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600700</wp:posOffset>
                </wp:positionH>
                <wp:positionV relativeFrom="paragraph">
                  <wp:posOffset>2119630</wp:posOffset>
                </wp:positionV>
                <wp:extent cx="266700" cy="274320"/>
                <wp:effectExtent l="0" t="0" r="0" b="0"/>
                <wp:wrapTopAndBottom/>
                <wp:docPr id="67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.6pt;mso-wrap-distance-left:9.05pt;mso-wrap-distance-right:9.05pt;mso-wrap-distance-top:0pt;mso-wrap-distance-bottom:0pt;margin-top:166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звена 3; 2) звена 4; 3) звена 2; 4) звен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е из векторных уравнений  не могло быть использовано для построения плана скоростей механизма, представленного в вопросе 2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3,0</m:t>
                </m:r>
              </m:sub>
            </m:sSub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ое движение совершает звено, называемое кулисой, в механизме представленном в вопросе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колебательное; 2) поступательное; 3) плоскопараллельное; 4) вращательное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40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57400</wp:posOffset>
                </wp:positionH>
                <wp:positionV relativeFrom="paragraph">
                  <wp:posOffset>276860</wp:posOffset>
                </wp:positionV>
                <wp:extent cx="675640" cy="1115695"/>
                <wp:effectExtent l="5080" t="0" r="635" b="5715"/>
                <wp:wrapTopAndBottom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115640"/>
                          <a:chOff x="0" y="0"/>
                          <a:chExt cx="675720" cy="1115640"/>
                        </a:xfrm>
                      </wpg:grpSpPr>
                      <wps:wsp>
                        <wps:cNvSpPr/>
                        <wps:spPr>
                          <a:xfrm>
                            <a:off x="0" y="1047240"/>
                            <a:ext cx="687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24192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640" y="8280"/>
                            <a:ext cx="343080" cy="275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96480" y="89640"/>
                              <a:ext cx="136440" cy="136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2120" y="207000"/>
                              <a:ext cx="6876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040" y="0"/>
                              <a:ext cx="2728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520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6493800">
                            <a:off x="-30600" y="392400"/>
                            <a:ext cx="573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61000">
                            <a:off x="84960" y="148680"/>
                            <a:ext cx="573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2.45pt;width:55.7pt;height:87.2pt" coordorigin="3190,449" coordsize="1114,1744">
                <v:oval id="shape_0" fillcolor="white" stroked="t" o:allowincell="f" style="position:absolute;left:3240;top:2085;width:107;height:1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320,817" to="4039,20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764;top:449;width:539;height:433">
                  <v:shape id="shape_0" fillcolor="white" stroked="t" o:allowincell="f" style="position:absolute;left:3916;top:590;width:214;height:214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972;top:775;width:107;height:107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764,581" to="4303,5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857;top:449;width:429;height:107">
                    <v:line id="shape_0" from="4180,449" to="4286,5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73,449" to="4179,5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65,449" to="4071,5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57,449" to="3963,55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3192;top:1054;width:902;height:539;mso-wrap-style:none;v-text-anchor:middle;rotation:108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rect id="shape_0" coordorigin="10800,6607" coordsize="10800,10819" path="l0,21600xee" stroked="t" o:allowincell="f" style="position:absolute;left:3374;top:670;width:902;height:539;mso-wrap-style:none;v-text-anchor:middle;rotation:104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</v:group>
            </w:pict>
          </mc:Fallback>
        </mc:AlternateContent>
        <w:t xml:space="preserve">1. Как движется звено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334260</wp:posOffset>
                </wp:positionH>
                <wp:positionV relativeFrom="paragraph">
                  <wp:posOffset>989965</wp:posOffset>
                </wp:positionV>
                <wp:extent cx="685800" cy="274320"/>
                <wp:effectExtent l="0" t="0" r="0" b="0"/>
                <wp:wrapTopAndBottom/>
                <wp:docPr id="67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7.95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ε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on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466340</wp:posOffset>
                </wp:positionH>
                <wp:positionV relativeFrom="paragraph">
                  <wp:posOffset>709295</wp:posOffset>
                </wp:positionV>
                <wp:extent cx="342900" cy="274320"/>
                <wp:effectExtent l="0" t="0" r="0" b="0"/>
                <wp:wrapTopAndBottom/>
                <wp:docPr id="67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55.8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531110</wp:posOffset>
                </wp:positionH>
                <wp:positionV relativeFrom="paragraph">
                  <wp:posOffset>366395</wp:posOffset>
                </wp:positionV>
                <wp:extent cx="342900" cy="274320"/>
                <wp:effectExtent l="0" t="0" r="0" b="0"/>
                <wp:wrapTopAndBottom/>
                <wp:docPr id="67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28.8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944370</wp:posOffset>
                </wp:positionH>
                <wp:positionV relativeFrom="paragraph">
                  <wp:posOffset>1355090</wp:posOffset>
                </wp:positionV>
                <wp:extent cx="342900" cy="274320"/>
                <wp:effectExtent l="0" t="0" r="0" b="0"/>
                <wp:wrapTopAndBottom/>
                <wp:docPr id="67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06.7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 ускоренно; 2) замедленно; 3) равноускоренно; 4) равнозамедленно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) равномер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кажите выражение для определения модуля абсолютного ускорения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еханизма, представленного в вопрос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ление угловой скорости какового звена определено неверно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задано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624580</wp:posOffset>
                </wp:positionH>
                <wp:positionV relativeFrom="paragraph">
                  <wp:posOffset>671195</wp:posOffset>
                </wp:positionV>
                <wp:extent cx="716280" cy="301625"/>
                <wp:effectExtent l="0" t="0" r="0" b="0"/>
                <wp:wrapTopAndBottom/>
                <wp:docPr id="67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b,f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3.75pt;mso-wrap-distance-left:9.05pt;mso-wrap-distance-right:9.05pt;mso-wrap-distance-top:0pt;mso-wrap-distance-bottom:0pt;margin-top:52.8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,b,f,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804035</wp:posOffset>
                </wp:positionH>
                <wp:positionV relativeFrom="paragraph">
                  <wp:posOffset>511175</wp:posOffset>
                </wp:positionV>
                <wp:extent cx="342900" cy="274320"/>
                <wp:effectExtent l="0" t="0" r="0" b="0"/>
                <wp:wrapTopAndBottom/>
                <wp:docPr id="67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40.2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575935</wp:posOffset>
                </wp:positionH>
                <wp:positionV relativeFrom="paragraph">
                  <wp:posOffset>520700</wp:posOffset>
                </wp:positionV>
                <wp:extent cx="342900" cy="274320"/>
                <wp:effectExtent l="0" t="0" r="0" b="0"/>
                <wp:wrapTopAndBottom/>
                <wp:docPr id="67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41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461135</wp:posOffset>
                </wp:positionH>
                <wp:positionV relativeFrom="paragraph">
                  <wp:posOffset>854075</wp:posOffset>
                </wp:positionV>
                <wp:extent cx="342900" cy="274320"/>
                <wp:effectExtent l="0" t="0" r="0" b="0"/>
                <wp:wrapTopAndBottom/>
                <wp:docPr id="68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67.2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737995</wp:posOffset>
                </wp:positionH>
                <wp:positionV relativeFrom="paragraph">
                  <wp:posOffset>1108710</wp:posOffset>
                </wp:positionV>
                <wp:extent cx="342900" cy="274320"/>
                <wp:effectExtent l="0" t="0" r="0" b="0"/>
                <wp:wrapTopAndBottom/>
                <wp:docPr id="68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87.3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270760</wp:posOffset>
                </wp:positionH>
                <wp:positionV relativeFrom="paragraph">
                  <wp:posOffset>708025</wp:posOffset>
                </wp:positionV>
                <wp:extent cx="342900" cy="274320"/>
                <wp:effectExtent l="0" t="0" r="0" b="0"/>
                <wp:wrapTopAndBottom/>
                <wp:docPr id="68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55.75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649730</wp:posOffset>
                </wp:positionH>
                <wp:positionV relativeFrom="paragraph">
                  <wp:posOffset>774065</wp:posOffset>
                </wp:positionV>
                <wp:extent cx="342900" cy="274320"/>
                <wp:effectExtent l="0" t="0" r="0" b="0"/>
                <wp:wrapTopAndBottom/>
                <wp:docPr id="68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60.95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103120</wp:posOffset>
                </wp:positionH>
                <wp:positionV relativeFrom="paragraph">
                  <wp:posOffset>1133475</wp:posOffset>
                </wp:positionV>
                <wp:extent cx="342900" cy="274320"/>
                <wp:effectExtent l="0" t="0" r="0" b="0"/>
                <wp:wrapTopAndBottom/>
                <wp:docPr id="68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89.2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441575</wp:posOffset>
                </wp:positionH>
                <wp:positionV relativeFrom="paragraph">
                  <wp:posOffset>1263015</wp:posOffset>
                </wp:positionV>
                <wp:extent cx="342900" cy="274320"/>
                <wp:effectExtent l="0" t="0" r="0" b="0"/>
                <wp:wrapTopAndBottom/>
                <wp:docPr id="68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9.45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878330</wp:posOffset>
                </wp:positionH>
                <wp:positionV relativeFrom="paragraph">
                  <wp:posOffset>1319530</wp:posOffset>
                </wp:positionV>
                <wp:extent cx="342900" cy="274320"/>
                <wp:effectExtent l="0" t="0" r="0" b="0"/>
                <wp:wrapTopAndBottom/>
                <wp:docPr id="68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03.9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028700</wp:posOffset>
                </wp:positionH>
                <wp:positionV relativeFrom="paragraph">
                  <wp:posOffset>1155700</wp:posOffset>
                </wp:positionV>
                <wp:extent cx="342900" cy="274320"/>
                <wp:effectExtent l="0" t="0" r="0" b="0"/>
                <wp:wrapTopAndBottom/>
                <wp:docPr id="68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915670</wp:posOffset>
                </wp:positionH>
                <wp:positionV relativeFrom="paragraph">
                  <wp:posOffset>1310005</wp:posOffset>
                </wp:positionV>
                <wp:extent cx="342900" cy="274320"/>
                <wp:effectExtent l="0" t="0" r="0" b="0"/>
                <wp:wrapTopAndBottom/>
                <wp:docPr id="68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03.1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317750</wp:posOffset>
                </wp:positionH>
                <wp:positionV relativeFrom="paragraph">
                  <wp:posOffset>928370</wp:posOffset>
                </wp:positionV>
                <wp:extent cx="342900" cy="274320"/>
                <wp:effectExtent l="0" t="0" r="0" b="0"/>
                <wp:wrapTopAndBottom/>
                <wp:docPr id="68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73.1pt;mso-position-vertical-relative:text;margin-left:1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06045" simplePos="0" locked="0" layoutInCell="0" allowOverlap="1" relativeHeight="790">
                <wp:simplePos x="0" y="0"/>
                <wp:positionH relativeFrom="column">
                  <wp:posOffset>458470</wp:posOffset>
                </wp:positionH>
                <wp:positionV relativeFrom="paragraph">
                  <wp:posOffset>230505</wp:posOffset>
                </wp:positionV>
                <wp:extent cx="2059305" cy="1320165"/>
                <wp:effectExtent l="3810" t="0" r="0" b="5080"/>
                <wp:wrapTopAndBottom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0" cy="1320120"/>
                          <a:chOff x="0" y="0"/>
                          <a:chExt cx="2059200" cy="1320120"/>
                        </a:xfrm>
                      </wpg:grpSpPr>
                      <wpg:grpSp>
                        <wpg:cNvGrpSpPr/>
                        <wpg:grpSpPr>
                          <a:xfrm>
                            <a:off x="1310760" y="57240"/>
                            <a:ext cx="240120" cy="191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7680" y="6228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240" y="1440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60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181160" y="248400"/>
                            <a:ext cx="24012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80964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12600">
                            <a:off x="1063440" y="807120"/>
                            <a:ext cx="1918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9" h="11168">
                                <a:moveTo>
                                  <a:pt x="6" y="11168"/>
                                </a:moveTo>
                                <a:arcTo wR="10800" hR="10800" stAng="10682766" swAng="107042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9" h="11168">
                                <a:moveTo>
                                  <a:pt x="6" y="11168"/>
                                </a:moveTo>
                                <a:arcTo wR="10800" hR="10800" stAng="10682766" swAng="107042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80040"/>
                            <a:ext cx="300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231">
                                <a:moveTo>
                                  <a:pt x="0" y="0"/>
                                </a:moveTo>
                                <a:lnTo>
                                  <a:pt x="675" y="2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843120"/>
                            <a:ext cx="69228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423000"/>
                            <a:ext cx="7992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9892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6598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711360"/>
                            <a:ext cx="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42840"/>
                            <a:ext cx="55800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780">
                                <a:moveTo>
                                  <a:pt x="0" y="0"/>
                                </a:moveTo>
                                <a:lnTo>
                                  <a:pt x="1255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20440"/>
                            <a:ext cx="191880" cy="240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62280" y="7668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000" y="9900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840"/>
                              <a:ext cx="47520" cy="19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43040" y="127260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3080" y="233640"/>
                            <a:ext cx="240120" cy="191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68040" y="62280"/>
                              <a:ext cx="95400" cy="9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240" y="144360"/>
                              <a:ext cx="475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9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0"/>
                              <a:ext cx="19116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36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12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595600">
                            <a:off x="1164600" y="87480"/>
                            <a:ext cx="402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564480"/>
                            <a:ext cx="74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">
                                <a:moveTo>
                                  <a:pt x="167" y="0"/>
                                </a:move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7200">
                            <a:off x="1362240" y="826200"/>
                            <a:ext cx="402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840240"/>
                            <a:ext cx="87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7">
                                <a:moveTo>
                                  <a:pt x="197" y="0"/>
                                </a:move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8600">
                            <a:off x="1685520" y="240120"/>
                            <a:ext cx="402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722160"/>
                            <a:ext cx="87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7">
                                <a:moveTo>
                                  <a:pt x="197" y="0"/>
                                </a:move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94200">
                            <a:off x="532080" y="587520"/>
                            <a:ext cx="402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098000"/>
                            <a:ext cx="74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">
                                <a:moveTo>
                                  <a:pt x="167" y="0"/>
                                </a:move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6600">
                            <a:off x="163440" y="1005120"/>
                            <a:ext cx="402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19">
                                <a:moveTo>
                                  <a:pt x="20753" y="6608"/>
                                </a:moveTo>
                                <a:arcTo wR="10800" hR="10800" stAng="-1370389" swAng="36415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6400"/>
                            <a:ext cx="74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6">
                                <a:moveTo>
                                  <a:pt x="167" y="0"/>
                                </a:move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22.65pt;width:164.35pt;height:99.45pt" coordorigin="722,453" coordsize="3287,1989">
                <v:group id="shape_0" style="position:absolute;left:2786;top:453;width:377;height:301">
                  <v:shape id="shape_0" fillcolor="white" stroked="t" o:allowincell="f" style="position:absolute;left:2893;top:551;width:149;height:14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2933;top:680;width:74;height:74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786,544" to="3163,5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52;top:453;width:301;height:74">
                    <v:line id="shape_0" from="3078,453" to="3152,52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03,453" to="3077,52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928,453" to="3002,52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852,453" to="2926,52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2582,754" to="2959,16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531;top:1638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coordsize="21579,11168" path="l0,21600xee" stroked="t" o:allowincell="f" style="position:absolute;left:2397;top:1634;width:301;height:125;mso-wrap-style:none;v-text-anchor:middle;rotation:200">
                  <v:fill o:detectmouseclick="t" on="false"/>
                  <v:stroke color="black" weight="9360" joinstyle="miter" endcap="flat"/>
                  <w10:wrap type="topAndBottom"/>
                </v:rect>
                <v:shape id="shape_0" coordsize="675,231" path="m0,0l675,231e" stroked="t" o:allowincell="f" style="position:absolute;left:1946;top:1434;width:472;height:16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716,1691" to="3805,1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5,1029" to="3840,19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802;top:1921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889;top:1402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925,1483" to="1925,23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55,780" path="m0,0l1255,780e" stroked="t" o:allowincell="f" style="position:absolute;left:1013;top:1848;width:878;height:54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722;top:1655;width:301;height:377">
                  <v:shape id="shape_0" fillcolor="white" stroked="t" o:allowincell="f" style="position:absolute;left:820;top:1776;width:149;height:14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949;top:1811;width:74;height:74;mso-wrap-style:none;v-text-anchor:middle;rotation:9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4,1655" to="814,20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722;top:1666;width:74;height:301">
                    <v:line id="shape_0" from="722,1666" to="796,17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2,1741" to="796,18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2,1816" to="796,18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22,1892" to="796,19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oval id="shape_0" fillcolor="white" stroked="t" o:allowincell="f" style="position:absolute;left:1892;top:2367;width:74;height: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3530;top:731;width:377;height:301">
                  <v:shape id="shape_0" fillcolor="white" stroked="t" o:allowincell="f" style="position:absolute;left:3637;top:829;width:149;height:14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3677;top:958;width:74;height:74;mso-wrap-style:none;v-text-anchor:middle;rotation:180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30,822" to="3907,82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596;top:731;width:300;height:74">
                    <v:line id="shape_0" from="3822,731" to="3896,80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47,731" to="3821,80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2,731" to="3746,80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96,731" to="3670,80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origin="10800,6607" coordsize="10800,10819" path="l0,21600xee" stroked="t" o:allowincell="f" style="position:absolute;left:2557;top:500;width:632;height:377;mso-wrap-style:none;v-text-anchor:middle;rotation:93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167,46" path="m167,0l0,46e" stroked="t" o:allowincell="f" style="position:absolute;left:2742;top:1252;width:116;height: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2867;top:1664;width:632;height:377;mso-wrap-style:none;v-text-anchor:middle;rotation:4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97,107" path="m197,0l0,107e" stroked="t" o:allowincell="f" style="position:absolute;left:3014;top:1686;width:137;height:7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3377;top:741;width:632;height:377;mso-wrap-style:none;v-text-anchor:middle;rotation:73">
                  <v:fill o:detectmouseclick="t" on="false"/>
                  <v:stroke color="black" weight="9360" startarrow="open" startarrowwidth="medium" startarrowlength="medium" joinstyle="miter" endcap="flat"/>
                  <w10:wrap type="topAndBottom"/>
                </v:rect>
                <v:shape id="shape_0" coordsize="197,107" path="m197,0l0,107e" stroked="t" o:allowincell="f" style="position:absolute;left:3802;top:1500;width:137;height:7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1561;top:1288;width:632;height:377;mso-wrap-style:none;v-text-anchor:middle;rotation:82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67,46" path="m167,0l0,46e" stroked="t" o:allowincell="f" style="position:absolute;left:1925;top:2092;width:116;height: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coordorigin="10800,6607" coordsize="10800,10819" path="l0,21600xee" stroked="t" o:allowincell="f" style="position:absolute;left:979;top:1946;width:632;height:377;mso-wrap-style:none;v-text-anchor:middle;rotation:13">
                  <v:fill o:detectmouseclick="t" on="false"/>
                  <v:stroke color="black" weight="9360" endarrow="open" endarrowwidth="medium" endarrowlength="medium" joinstyle="miter" endcap="flat"/>
                  <w10:wrap type="topAndBottom"/>
                </v:rect>
                <v:shape id="shape_0" coordsize="167,46" path="m167,0l0,46e" stroked="t" o:allowincell="f" style="position:absolute;left:1230;top:2058;width:116;height: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14700</wp:posOffset>
                </wp:positionH>
                <wp:positionV relativeFrom="paragraph">
                  <wp:posOffset>236855</wp:posOffset>
                </wp:positionV>
                <wp:extent cx="2324735" cy="1238885"/>
                <wp:effectExtent l="635" t="28575" r="1905" b="635"/>
                <wp:wrapTopAndBottom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238760"/>
                          <a:chOff x="0" y="0"/>
                          <a:chExt cx="2324880" cy="1238760"/>
                        </a:xfrm>
                      </wpg:grpSpPr>
                      <wps:wsp>
                        <wps:cNvSpPr/>
                        <wps:spPr>
                          <a:xfrm>
                            <a:off x="614160" y="230400"/>
                            <a:ext cx="150372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7" h="1583">
                                <a:moveTo>
                                  <a:pt x="0" y="0"/>
                                </a:moveTo>
                                <a:lnTo>
                                  <a:pt x="3757" y="15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0"/>
                            <a:ext cx="20376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160">
                                <a:moveTo>
                                  <a:pt x="510" y="0"/>
                                </a:moveTo>
                                <a:lnTo>
                                  <a:pt x="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0"/>
                            <a:ext cx="17107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5" h="577">
                                <a:moveTo>
                                  <a:pt x="0" y="577"/>
                                </a:moveTo>
                                <a:lnTo>
                                  <a:pt x="42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864720"/>
                            <a:ext cx="13572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921">
                                <a:moveTo>
                                  <a:pt x="0" y="921"/>
                                </a:moveTo>
                                <a:lnTo>
                                  <a:pt x="3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61272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2514">
                                <a:moveTo>
                                  <a:pt x="0" y="2514"/>
                                </a:moveTo>
                                <a:lnTo>
                                  <a:pt x="15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3720"/>
                            <a:ext cx="197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3">
                                <a:moveTo>
                                  <a:pt x="0" y="3"/>
                                </a:moveTo>
                                <a:lnTo>
                                  <a:pt x="49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232560"/>
                            <a:ext cx="136656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5" h="2494">
                                <a:moveTo>
                                  <a:pt x="0" y="0"/>
                                </a:moveTo>
                                <a:lnTo>
                                  <a:pt x="3415" y="24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19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.65pt;width:183.05pt;height:97.55pt" coordorigin="5220,373" coordsize="3661,1951">
                <v:shape id="shape_0" coordsize="3757,1583" path="m0,0l3757,1583e" stroked="t" o:allowincell="f" style="position:absolute;left:6187;top:736;width:2367;height:99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510,2160" path="m510,0l0,2160e" stroked="t" o:allowincell="f" style="position:absolute;left:8556;top:373;width:320;height:13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275,577" path="m0,577l4275,0e" stroked="t" o:allowincell="f" style="position:absolute;left:6187;top:373;width:2693;height:3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shape id="shape_0" coordsize="341,921" path="m0,921l341,0e" stroked="t" o:allowincell="f" style="position:absolute;left:8338;top:1735;width:213;height:5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32,2514" path="m0,2514l1532,0e" stroked="t" o:allowincell="f" style="position:absolute;left:5220;top:739;width:964;height:158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topAndBottom"/>
                </v:shape>
                <v:shape id="shape_0" coordsize="4924,3" path="m0,3l4924,0e" stroked="t" o:allowincell="f" style="position:absolute;left:5230;top:2316;width:3102;height: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415,2494" path="m0,0l3415,2494e" stroked="t" o:allowincell="f" style="position:absolute;left:6185;top:739;width:2151;height:15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topAndBottom"/>
                </v:shape>
                <v:oval id="shape_0" fillcolor="black" stroked="t" o:allowincell="f" style="position:absolute;left:6172;top:718;width:27;height:2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400300</wp:posOffset>
                </wp:positionH>
                <wp:positionV relativeFrom="paragraph">
                  <wp:posOffset>1151255</wp:posOffset>
                </wp:positionV>
                <wp:extent cx="342900" cy="274320"/>
                <wp:effectExtent l="0" t="0" r="0" b="0"/>
                <wp:wrapTopAndBottom/>
                <wp:docPr id="69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0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967865</wp:posOffset>
                </wp:positionH>
                <wp:positionV relativeFrom="paragraph">
                  <wp:posOffset>1224280</wp:posOffset>
                </wp:positionV>
                <wp:extent cx="342900" cy="274320"/>
                <wp:effectExtent l="0" t="0" r="0" b="0"/>
                <wp:wrapTopAndBottom/>
                <wp:docPr id="69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6.4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444625</wp:posOffset>
                </wp:positionH>
                <wp:positionV relativeFrom="paragraph">
                  <wp:posOffset>1069975</wp:posOffset>
                </wp:positionV>
                <wp:extent cx="342900" cy="274320"/>
                <wp:effectExtent l="0" t="0" r="0" b="0"/>
                <wp:wrapTopAndBottom/>
                <wp:docPr id="69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84.2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265555</wp:posOffset>
                </wp:positionH>
                <wp:positionV relativeFrom="paragraph">
                  <wp:posOffset>1200785</wp:posOffset>
                </wp:positionV>
                <wp:extent cx="342900" cy="274320"/>
                <wp:effectExtent l="0" t="0" r="0" b="0"/>
                <wp:wrapTopAndBottom/>
                <wp:docPr id="69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4.55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816610</wp:posOffset>
                </wp:positionH>
                <wp:positionV relativeFrom="paragraph">
                  <wp:posOffset>1429385</wp:posOffset>
                </wp:positionV>
                <wp:extent cx="342900" cy="274320"/>
                <wp:effectExtent l="0" t="0" r="0" b="0"/>
                <wp:wrapTopAndBottom/>
                <wp:docPr id="69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12.5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ω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596265</wp:posOffset>
                </wp:positionH>
                <wp:positionV relativeFrom="paragraph">
                  <wp:posOffset>1216025</wp:posOffset>
                </wp:positionV>
                <wp:extent cx="342900" cy="274320"/>
                <wp:effectExtent l="0" t="0" r="0" b="0"/>
                <wp:wrapTopAndBottom/>
                <wp:docPr id="69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95.7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596265</wp:posOffset>
                </wp:positionH>
                <wp:positionV relativeFrom="paragraph">
                  <wp:posOffset>972185</wp:posOffset>
                </wp:positionV>
                <wp:extent cx="342900" cy="274320"/>
                <wp:effectExtent l="0" t="0" r="0" b="0"/>
                <wp:wrapTopAndBottom/>
                <wp:docPr id="69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76.5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9875</wp:posOffset>
                </wp:positionH>
                <wp:positionV relativeFrom="paragraph">
                  <wp:posOffset>1003935</wp:posOffset>
                </wp:positionV>
                <wp:extent cx="342900" cy="274320"/>
                <wp:effectExtent l="0" t="0" r="0" b="0"/>
                <wp:wrapTopAndBottom/>
                <wp:docPr id="69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79.0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078230</wp:posOffset>
                </wp:positionH>
                <wp:positionV relativeFrom="paragraph">
                  <wp:posOffset>1518920</wp:posOffset>
                </wp:positionV>
                <wp:extent cx="342900" cy="274320"/>
                <wp:effectExtent l="0" t="0" r="0" b="0"/>
                <wp:wrapTopAndBottom/>
                <wp:docPr id="70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19.6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372100</wp:posOffset>
                </wp:positionH>
                <wp:positionV relativeFrom="paragraph">
                  <wp:posOffset>979170</wp:posOffset>
                </wp:positionV>
                <wp:extent cx="342900" cy="274320"/>
                <wp:effectExtent l="0" t="0" r="0" b="0"/>
                <wp:wrapTopAndBottom/>
                <wp:docPr id="70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77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217795</wp:posOffset>
                </wp:positionH>
                <wp:positionV relativeFrom="paragraph">
                  <wp:posOffset>1421130</wp:posOffset>
                </wp:positionV>
                <wp:extent cx="342900" cy="274320"/>
                <wp:effectExtent l="0" t="0" r="0" b="0"/>
                <wp:wrapTopAndBottom/>
                <wp:docPr id="70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11.9pt;mso-position-vertical-relative:text;margin-left:4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142615</wp:posOffset>
                </wp:positionH>
                <wp:positionV relativeFrom="paragraph">
                  <wp:posOffset>1338580</wp:posOffset>
                </wp:positionV>
                <wp:extent cx="342900" cy="274320"/>
                <wp:effectExtent l="0" t="0" r="0" b="0"/>
                <wp:wrapTopAndBottom/>
                <wp:docPr id="70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6pt;mso-wrap-distance-left:9.05pt;mso-wrap-distance-right:9.05pt;mso-wrap-distance-top:0pt;mso-wrap-distance-bottom:0pt;margin-top:105.4pt;mso-position-vertical-relative:text;margin-left:2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) звена 3; 2) звена 2; 3) звена 5; 4) звен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кое векторное уравнение не может быть использовано для построения плана скоростей механизма, представленного в вопросе 3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sub>
        </m:sSub>
      </m:oMath>
      <w:r>
        <w:rPr>
          <w:sz w:val="28"/>
          <w:szCs w:val="28"/>
        </w:rPr>
        <w:t xml:space="preserve">; 3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>
          <w:sz w:val="28"/>
          <w:szCs w:val="28"/>
        </w:rPr>
        <w:t xml:space="preserve">; 5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sub>
        </m:sSub>
      </m:oMath>
      <w:r>
        <w:rPr>
          <w:sz w:val="28"/>
          <w:szCs w:val="28"/>
        </w:rPr>
        <w:t xml:space="preserve">; 6)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png"/><Relationship Id="rId44" Type="http://schemas.openxmlformats.org/officeDocument/2006/relationships/image" Target="media/image35.jpeg"/><Relationship Id="rId45" Type="http://schemas.openxmlformats.org/officeDocument/2006/relationships/image" Target="media/image36.png"/><Relationship Id="rId46" Type="http://schemas.openxmlformats.org/officeDocument/2006/relationships/image" Target="media/image37.jpeg"/><Relationship Id="rId47" Type="http://schemas.openxmlformats.org/officeDocument/2006/relationships/image" Target="media/image38.pn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jpeg"/><Relationship Id="rId60" Type="http://schemas.openxmlformats.org/officeDocument/2006/relationships/image" Target="media/image49.pn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png"/><Relationship Id="rId69" Type="http://schemas.openxmlformats.org/officeDocument/2006/relationships/image" Target="media/image57.jpeg"/><Relationship Id="rId70" Type="http://schemas.openxmlformats.org/officeDocument/2006/relationships/image" Target="media/image58.png"/><Relationship Id="rId71" Type="http://schemas.openxmlformats.org/officeDocument/2006/relationships/image" Target="media/image59.jpe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70.jpe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jpe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1.jpe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jpe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jpe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100.png"/><Relationship Id="rId116" Type="http://schemas.openxmlformats.org/officeDocument/2006/relationships/image" Target="media/image101.png"/><Relationship Id="rId117" Type="http://schemas.openxmlformats.org/officeDocument/2006/relationships/image" Target="media/image102.png"/><Relationship Id="rId118" Type="http://schemas.openxmlformats.org/officeDocument/2006/relationships/image" Target="media/image103.png"/><Relationship Id="rId119" Type="http://schemas.openxmlformats.org/officeDocument/2006/relationships/image" Target="media/image104.png"/><Relationship Id="rId120" Type="http://schemas.openxmlformats.org/officeDocument/2006/relationships/image" Target="media/image105.png"/><Relationship Id="rId121" Type="http://schemas.openxmlformats.org/officeDocument/2006/relationships/image" Target="media/image106.png"/><Relationship Id="rId122" Type="http://schemas.openxmlformats.org/officeDocument/2006/relationships/image" Target="media/image107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3.png"/><Relationship Id="rId139" Type="http://schemas.openxmlformats.org/officeDocument/2006/relationships/image" Target="media/image124.jpeg"/><Relationship Id="rId140" Type="http://schemas.openxmlformats.org/officeDocument/2006/relationships/image" Target="media/image125.png"/><Relationship Id="rId141" Type="http://schemas.openxmlformats.org/officeDocument/2006/relationships/image" Target="media/image126.jpeg"/><Relationship Id="rId142" Type="http://schemas.openxmlformats.org/officeDocument/2006/relationships/image" Target="media/image127.png"/><Relationship Id="rId143" Type="http://schemas.openxmlformats.org/officeDocument/2006/relationships/image" Target="media/image128.jpeg"/><Relationship Id="rId144" Type="http://schemas.openxmlformats.org/officeDocument/2006/relationships/image" Target="media/image129.jpeg"/><Relationship Id="rId145" Type="http://schemas.openxmlformats.org/officeDocument/2006/relationships/image" Target="media/image130.png"/><Relationship Id="rId146" Type="http://schemas.openxmlformats.org/officeDocument/2006/relationships/image" Target="media/image131.jpeg"/><Relationship Id="rId147" Type="http://schemas.openxmlformats.org/officeDocument/2006/relationships/image" Target="media/image132.png"/><Relationship Id="rId148" Type="http://schemas.openxmlformats.org/officeDocument/2006/relationships/image" Target="media/image133.jpeg"/><Relationship Id="rId149" Type="http://schemas.openxmlformats.org/officeDocument/2006/relationships/image" Target="media/image134.jpeg"/><Relationship Id="rId150" Type="http://schemas.openxmlformats.org/officeDocument/2006/relationships/image" Target="media/image135.jpeg"/><Relationship Id="rId151" Type="http://schemas.openxmlformats.org/officeDocument/2006/relationships/image" Target="media/image136.png"/><Relationship Id="rId152" Type="http://schemas.openxmlformats.org/officeDocument/2006/relationships/image" Target="media/image137.png"/><Relationship Id="rId153" Type="http://schemas.openxmlformats.org/officeDocument/2006/relationships/image" Target="media/image138.png"/><Relationship Id="rId154" Type="http://schemas.openxmlformats.org/officeDocument/2006/relationships/image" Target="media/image139.png"/><Relationship Id="rId155" Type="http://schemas.openxmlformats.org/officeDocument/2006/relationships/image" Target="media/image140.jpeg"/><Relationship Id="rId156" Type="http://schemas.openxmlformats.org/officeDocument/2006/relationships/image" Target="media/image141.jpeg"/><Relationship Id="rId157" Type="http://schemas.openxmlformats.org/officeDocument/2006/relationships/image" Target="media/image142.png"/><Relationship Id="rId158" Type="http://schemas.openxmlformats.org/officeDocument/2006/relationships/image" Target="media/image143.jpeg"/><Relationship Id="rId159" Type="http://schemas.openxmlformats.org/officeDocument/2006/relationships/image" Target="media/image144.jpeg"/><Relationship Id="rId160" Type="http://schemas.openxmlformats.org/officeDocument/2006/relationships/image" Target="media/image145.png"/><Relationship Id="rId161" Type="http://schemas.openxmlformats.org/officeDocument/2006/relationships/image" Target="media/image146.jpeg"/><Relationship Id="rId162" Type="http://schemas.openxmlformats.org/officeDocument/2006/relationships/image" Target="media/image147.png"/><Relationship Id="rId163" Type="http://schemas.openxmlformats.org/officeDocument/2006/relationships/image" Target="media/image148.png"/><Relationship Id="rId164" Type="http://schemas.openxmlformats.org/officeDocument/2006/relationships/image" Target="media/image149.png"/><Relationship Id="rId165" Type="http://schemas.openxmlformats.org/officeDocument/2006/relationships/image" Target="media/image150.jpeg"/><Relationship Id="rId166" Type="http://schemas.openxmlformats.org/officeDocument/2006/relationships/image" Target="media/image151.jpeg"/><Relationship Id="rId167" Type="http://schemas.openxmlformats.org/officeDocument/2006/relationships/image" Target="media/image152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04:00Z</dcterms:created>
  <dc:creator>Ксения</dc:creator>
  <dc:description/>
  <cp:keywords/>
  <dc:language>en-US</dc:language>
  <cp:lastModifiedBy>Ксения</cp:lastModifiedBy>
  <cp:lastPrinted>2008-04-08T11:06:00Z</cp:lastPrinted>
  <dcterms:modified xsi:type="dcterms:W3CDTF">2008-04-28T08:08:00Z</dcterms:modified>
  <cp:revision>51</cp:revision>
  <dc:subject/>
  <dc:title>Задание 1к</dc:title>
</cp:coreProperties>
</file>