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2"/>
          <w:szCs w:val="22"/>
        </w:rPr>
        <w:t>4.1.2. Перечень экзаменационных вопрос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шина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ассификация машин (определения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ханизм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виды механизм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вено механизма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ходные и выходные звенья (определения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ая пара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ассификация кинематических пар по Добровольскому (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ассификация кинематических пар по Артоболевскому (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ассификация кинематических пар по Рело (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ая цепь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ое соединение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общенные координаты мех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ула Сомова-Малыш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ула Чебыше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ичный механизм (механизм первого класса)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уктурная группа (группа Асура)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ассификация структурных груп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уктурная схема механизма (определение, 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ула строения механизма (пример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уктурный синтез механизма – метод наслоения структурных групп.</w:t>
      </w:r>
    </w:p>
    <w:p>
      <w:pPr>
        <w:pStyle w:val="Normal"/>
        <w:rPr/>
      </w:pPr>
      <w:r>
        <w:rPr>
          <w:sz w:val="18"/>
          <w:szCs w:val="18"/>
        </w:rPr>
        <w:t>Структурный синтез механизма – метод перебора винт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быточные связи в механизм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шние степени свободы в механизм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даточные функ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тоды кинематического анали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ий анализ первичного мех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ий анализ структурной группы второго класса (определение скоростей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ий анализ структурной группы второго класса (определение ускорений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нтез механизмов. Этапы синтеза. Входные и выходные параметры синте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сновное и дополнительное условие синтеза. Целевая функц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нематический синтез шарнирного четырехзвенн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тоды оптимизации с применением ЭВ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йствие сил в кинематических па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тическая определимость кинематических цеп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ловой анализ первичного мех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иловой анализ структурной групп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орема Жуков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ение уравновешивающий силы по методу Жуковск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равновешивание ро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равновешивание рычажных механизм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методы виброзащи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равнения  движения механизма в интегральной форм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омассовая динамическая модель мех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едение масс  в плоских механизмах (определение приведенного момента инерции или приведенной масс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едение сил в плоских механизмах (определение приведенного момента или приведенной силы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ения уравнения движения  при силах, зависящих от положения зве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ы движения механ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эффициент неравномерности движ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требования к выбору профилей зубье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ая теорема зацеп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ое и дополнительные  условия  синтеза зубчатого зацепления и  их обеспечение.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outlineLvl w:val="5"/>
    </w:pPr>
    <w:rPr>
      <w:rFonts w:ascii="Arial" w:hAnsi="Arial" w:cs="Arial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 Знак Знак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31">
    <w:name w:val="Заголовок 31"/>
    <w:basedOn w:val="11"/>
    <w:next w:val="11"/>
    <w:qFormat/>
    <w:pPr>
      <w:keepNext w:val="true"/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12">
    <w:name w:val="Название1"/>
    <w:basedOn w:val="11"/>
    <w:qFormat/>
    <w:pPr>
      <w:jc w:val="center"/>
    </w:pPr>
    <w:rPr>
      <w:sz w:val="24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3">
    <w:name w:val="Нижний колонтитул1"/>
    <w:basedOn w:val="11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80" w:before="0" w:after="160"/>
    </w:pPr>
    <w:rPr>
      <w:rFonts w:ascii="Verdana" w:hAnsi="Verdana" w:cs="Verdana"/>
      <w:bCs/>
      <w:iCs/>
      <w:sz w:val="20"/>
      <w:szCs w:val="20"/>
      <w:lang w:val="en-US"/>
    </w:rPr>
  </w:style>
  <w:style w:type="paragraph" w:styleId="Style1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01:00Z</dcterms:created>
  <dc:creator>user</dc:creator>
  <dc:description/>
  <cp:keywords/>
  <dc:language>en-US</dc:language>
  <cp:lastModifiedBy>user</cp:lastModifiedBy>
  <dcterms:modified xsi:type="dcterms:W3CDTF">2013-03-14T13:04:00Z</dcterms:modified>
  <cp:revision>4</cp:revision>
  <dc:subject/>
  <dc:title>4</dc:title>
</cp:coreProperties>
</file>